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241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Budapest Főváros VII. ker. Erzsébetváros Önkormányza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64135</wp:posOffset>
                </wp:positionV>
                <wp:extent cx="441325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ISO 90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590" cy="429260"/>
                                  <wp:effectExtent l="0" t="0" r="0" b="0"/>
                                  <wp:docPr id="2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3" r="-2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" cy="42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"/>
                                <w:szCs w:val="7"/>
                              </w:rPr>
                              <w:t>Tanúsított cé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54pt;mso-wrap-distance-left:9.05pt;mso-wrap-distance-right:9.05pt;mso-wrap-distance-top:0pt;mso-wrap-distance-bottom:0pt;margin-top:-5.0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ISO 9001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5590" cy="429260"/>
                            <wp:effectExtent l="0" t="0" r="0" b="0"/>
                            <wp:docPr id="3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3" r="-2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" cy="42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7"/>
                          <w:szCs w:val="7"/>
                        </w:rPr>
                      </w:pPr>
                      <w:r>
                        <w:rPr>
                          <w:rFonts w:cs="Arial" w:ascii="Arial" w:hAnsi="Arial"/>
                          <w:sz w:val="7"/>
                          <w:szCs w:val="7"/>
                        </w:rPr>
                        <w:t>Tanúsított c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572770" cy="734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32790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1" t="-39" r="-5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57.8pt;mso-wrap-distance-left:9.05pt;mso-wrap-distance-right:9.05pt;mso-wrap-distance-top:0pt;mso-wrap-distance-bottom:0pt;margin-top:1.3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32790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1" t="-39" r="-5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2412" w:hanging="0"/>
        <w:jc w:val="center"/>
        <w:rPr>
          <w:sz w:val="18"/>
          <w:szCs w:val="18"/>
        </w:rPr>
      </w:pPr>
      <w:r>
        <w:rPr>
          <w:sz w:val="18"/>
          <w:szCs w:val="18"/>
        </w:rPr>
        <w:t>Képviselő-testületének Polgármesteri Hivatala</w:t>
      </w:r>
    </w:p>
    <w:p>
      <w:pPr>
        <w:pStyle w:val="Header"/>
        <w:pBdr>
          <w:top w:val="single" w:sz="4" w:space="1" w:color="000000"/>
          <w:bottom w:val="single" w:sz="4" w:space="1" w:color="000000"/>
        </w:pBdr>
        <w:tabs>
          <w:tab w:val="clear" w:pos="4536"/>
          <w:tab w:val="clear" w:pos="9072"/>
        </w:tabs>
        <w:ind w:left="1260" w:right="3672" w:hanging="0"/>
        <w:jc w:val="center"/>
        <w:rPr>
          <w:b/>
          <w:b/>
          <w:sz w:val="20"/>
        </w:rPr>
      </w:pPr>
      <w:r>
        <w:rPr>
          <w:b/>
          <w:sz w:val="20"/>
        </w:rPr>
        <w:t>SZOCIÁLIS IRODA</w:t>
      </w:r>
    </w:p>
    <w:p>
      <w:pPr>
        <w:pStyle w:val="Header"/>
        <w:ind w:right="2412" w:hanging="0"/>
        <w:jc w:val="center"/>
        <w:rPr/>
      </w:pPr>
      <w:r>
        <w:rPr>
          <w:sz w:val="18"/>
          <w:szCs w:val="18"/>
        </w:rPr>
        <w:t>1076 Budapest, Garay u. 5.</w:t>
      </w:r>
    </w:p>
    <w:p>
      <w:pPr>
        <w:pStyle w:val="Header"/>
        <w:ind w:right="2412" w:hanging="0"/>
        <w:jc w:val="center"/>
        <w:rPr>
          <w:sz w:val="18"/>
          <w:szCs w:val="18"/>
        </w:rPr>
      </w:pPr>
      <w:r>
        <w:rPr>
          <w:sz w:val="18"/>
          <w:szCs w:val="18"/>
        </w:rPr>
        <w:t>Tel: 462-3328          E-mail: szoc@erzsebetvaros.hu</w:t>
      </w:r>
    </w:p>
    <w:p>
      <w:pPr>
        <w:pStyle w:val="Normal"/>
        <w:ind w:left="4956" w:firstLine="708"/>
        <w:rPr/>
      </w:pPr>
      <w:r>
        <w:rPr>
          <w:sz w:val="16"/>
          <w:szCs w:val="16"/>
        </w:rPr>
        <w:t>Az Ügyfélszolgálati Iroda ügyfélfogadási ideje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Hétfő:                8.00- 12.00,    13.00-18.00                    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Kedd:                8.00- 12.00,    13.00-16.00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Szerda:              8.00- 12.00,    13.00-18.00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Csütörtök:         8.00- 12.00,    13.00-16.00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Péntek:              8.00- 12.00.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K É R E L E 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elyi támogatás/fiatal házasok első lakáshoz jutásának támogatása igényléséhe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           </w:t>
      </w:r>
      <w:r>
        <w:rPr>
          <w:rFonts w:cs="Times New Roman" w:ascii="Times New Roman" w:hAnsi="Times New Roman"/>
          <w:sz w:val="24"/>
          <w:szCs w:val="24"/>
          <w:u w:val="single"/>
        </w:rPr>
        <w:t>I.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z igénylő adatai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ázastárs /élettárs/ adata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Neve: ………………………………….             Neve: 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eánykori neve: ……………………...              Leánykori neve: ……………………..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nyja neve:……………………………              anyja neve: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zül. helye,…………………………...               szül. helye: …………………………..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zül. idő: . ……………………….……              szül. idő: . ………………………….…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sal. állapota:………………………..                csal. állapota:……………………….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állampolgársága: …………………….             állampolgársága: ……………………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bejelentett állandó lakóhely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ir.száma: ……………………………… </w:t>
        <w:tab/>
        <w:tab/>
        <w:t>ir.száma: ………………………………</w:t>
      </w:r>
    </w:p>
    <w:p>
      <w:pPr>
        <w:pStyle w:val="Normal"/>
        <w:ind w:left="1416" w:hanging="14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íme: …………………………………..             címe: …………………………………..</w:t>
      </w:r>
    </w:p>
    <w:p>
      <w:pPr>
        <w:pStyle w:val="Normal"/>
        <w:ind w:left="1416" w:hanging="14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…………………</w:t>
      </w:r>
      <w:r>
        <w:rPr>
          <w:rFonts w:cs="Times New Roman" w:ascii="Times New Roman" w:hAnsi="Times New Roman"/>
          <w:bCs/>
          <w:sz w:val="24"/>
          <w:szCs w:val="24"/>
        </w:rPr>
        <w:t>em. ………………ajtó            …………………em. ………………ajtó</w:t>
      </w:r>
    </w:p>
    <w:p>
      <w:pPr>
        <w:pStyle w:val="Normal"/>
        <w:ind w:left="1416" w:hanging="1416"/>
        <w:rPr/>
      </w:pPr>
      <w:r>
        <w:rPr>
          <w:rFonts w:cs="Times New Roman" w:ascii="Times New Roman" w:hAnsi="Times New Roman"/>
          <w:bCs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bejelentkezés ideje: …………………. </w:t>
        <w:tab/>
        <w:tab/>
        <w:t>bejelentkezés ideje: …………………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bejelentett tartózkodási hely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ir.száma: ……………………………… </w:t>
        <w:tab/>
        <w:tab/>
        <w:t>ir.száma: ………………………………</w:t>
      </w:r>
    </w:p>
    <w:p>
      <w:pPr>
        <w:pStyle w:val="Normal"/>
        <w:ind w:left="1416" w:hanging="14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íme: …………………………………..             címe: …………………………………..</w:t>
      </w:r>
    </w:p>
    <w:p>
      <w:pPr>
        <w:pStyle w:val="Normal"/>
        <w:ind w:left="1416" w:hanging="14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…………………</w:t>
      </w:r>
      <w:r>
        <w:rPr>
          <w:rFonts w:cs="Times New Roman" w:ascii="Times New Roman" w:hAnsi="Times New Roman"/>
          <w:bCs/>
          <w:sz w:val="24"/>
          <w:szCs w:val="24"/>
        </w:rPr>
        <w:t>em. ………………ajtó            …………………em. ………………ajtó</w:t>
      </w:r>
    </w:p>
    <w:p>
      <w:pPr>
        <w:pStyle w:val="Normal"/>
        <w:ind w:left="1416" w:hanging="1416"/>
        <w:rPr/>
      </w:pPr>
      <w:r>
        <w:rPr>
          <w:rFonts w:cs="Times New Roman" w:ascii="Times New Roman" w:hAnsi="Times New Roman"/>
          <w:bCs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bejelentkezés ideje: …………………. </w:t>
        <w:tab/>
        <w:tab/>
        <w:t>bejelentkezés ideje: …………………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Tel. száma: ………………………….</w:t>
        <w:tab/>
        <w:tab/>
        <w:t>Tel. száma: 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jelenlegi lakóhelyre vonatkozó adatok:</w:t>
      </w:r>
    </w:p>
    <w:p>
      <w:pPr>
        <w:pStyle w:val="Normal"/>
        <w:ind w:left="708" w:hanging="708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708" w:hanging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igénylő (házastársa, élettársa) által lakott lakás címe:</w:t>
      </w:r>
    </w:p>
    <w:p>
      <w:pPr>
        <w:pStyle w:val="Normal"/>
        <w:ind w:left="708" w:hanging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</w:t>
      </w:r>
      <w:r>
        <w:rPr>
          <w:rFonts w:cs="Times New Roman" w:ascii="Times New Roman" w:hAnsi="Times New Roman"/>
          <w:bCs/>
          <w:sz w:val="24"/>
          <w:szCs w:val="24"/>
        </w:rPr>
        <w:t>.irányítószám …………………………… település ………………… út/utca/tér/krt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ázszám ………… emelet …………… ajtó,  alapterülete: ………………… m2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lakás ingatlan tulajdonviszonyai:</w:t>
      </w:r>
      <w:r>
        <w:rPr>
          <w:rFonts w:cs="Times New Roman" w:ascii="Times New Roman" w:hAnsi="Times New Roman"/>
          <w:bCs/>
          <w:sz w:val="24"/>
          <w:szCs w:val="24"/>
        </w:rPr>
        <w:t xml:space="preserve"> személyi tulajdonban álló családi ház, öröklakás, önkormányzati bérlakás, szükséglakás, szolgálati lakás, egyéb: …………………….. </w:t>
      </w:r>
      <w:r>
        <w:rPr>
          <w:rFonts w:cs="Times New Roman" w:ascii="Times New Roman" w:hAnsi="Times New Roman"/>
          <w:bCs/>
          <w:sz w:val="20"/>
          <w:szCs w:val="20"/>
        </w:rPr>
        <w:t>(a megfelelő rész aláhúzandó)</w:t>
      </w:r>
    </w:p>
    <w:p>
      <w:pPr>
        <w:pStyle w:val="Normal"/>
        <w:ind w:left="708" w:hanging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ilyen minőségben tartózkodik a lakóingatlanban:</w:t>
      </w:r>
      <w:r>
        <w:rPr>
          <w:rFonts w:cs="Times New Roman" w:ascii="Times New Roman" w:hAnsi="Times New Roman"/>
          <w:sz w:val="24"/>
          <w:szCs w:val="24"/>
        </w:rPr>
        <w:t xml:space="preserve"> tulajdonos, tulajdonostárs, haszonélvező, főbérlő, bérlőtárs, albérlő, családtag, ágybérlő, egyéb: …………………….. </w:t>
      </w:r>
      <w:r>
        <w:rPr>
          <w:rFonts w:cs="Times New Roman" w:ascii="Times New Roman" w:hAnsi="Times New Roman"/>
          <w:bCs/>
          <w:sz w:val="20"/>
          <w:szCs w:val="20"/>
        </w:rPr>
        <w:t>(a megfelelő rész aláhúzandó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génylőnek vagy házastársnak (élettársának) a kérelem benyújtását megelőző 5 éven belül ( a jelenlegin kívül) volt-e a tulajdonában (tulajdoni hányadában) lakás:  igen  /  nem </w:t>
      </w:r>
      <w:r>
        <w:rPr>
          <w:rFonts w:cs="Times New Roman" w:ascii="Times New Roman" w:hAnsi="Times New Roman"/>
          <w:bCs/>
          <w:sz w:val="20"/>
          <w:szCs w:val="20"/>
        </w:rPr>
        <w:t>(a megfelelő rész aláhúzandó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igen az előző lakás címe: 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 alapterülete: ………………………… m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lőző lakását:</w:t>
      </w:r>
      <w:r>
        <w:rPr>
          <w:rFonts w:cs="Times New Roman" w:ascii="Times New Roman" w:hAnsi="Times New Roman"/>
          <w:sz w:val="24"/>
          <w:szCs w:val="24"/>
        </w:rPr>
        <w:t xml:space="preserve"> elcserélte, elidegenítette, bérleti jogviszonyát lemondta, bérleti (tulajdonosi) jogviszonya más módon szűnt meg éspedig: …………………………………., melyik évben:…………………..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 A támogatást milyen célból kér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kásépítés helyi támogatása / fiatal házasok első lakáshoz jutásának támogatása </w:t>
      </w:r>
      <w:r>
        <w:rPr>
          <w:rFonts w:cs="Times New Roman" w:ascii="Times New Roman" w:hAnsi="Times New Roman"/>
          <w:bCs/>
          <w:sz w:val="20"/>
          <w:szCs w:val="20"/>
        </w:rPr>
        <w:t>(a megfelelő rész aláhúzandó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Személyi tulajdonban lévő lakás : építéséhez, vásárlásához, bővítéséhez, cseréjéhez, átalakításához, felújításához, tulajdoni hányadának megvásárlásához </w:t>
      </w:r>
      <w:r>
        <w:rPr>
          <w:rFonts w:cs="Times New Roman" w:ascii="Times New Roman" w:hAnsi="Times New Roman"/>
          <w:bCs/>
          <w:sz w:val="20"/>
          <w:szCs w:val="20"/>
        </w:rPr>
        <w:t>(a megfelelő rész aláhúzandó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Önerőből megvalósuló: emeletráépítés, tetőtér-beépítés, egyéb lakás létesítés ……………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a megfelelő rész aláhúzandó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. Az építeni, vásárolni tervezett ingatlan adata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píteni (vásárolni, bővíteni) tervezett ingatlan pontos címe, helyrajzi szám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sz.: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lakás meglévő, illetve tervezett helyiségeire, alapterületére vonatkozó adato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kószoba, illetve annak minősülő egyéb helyiségek száma: …………. db alapterülete: ……………… m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lakás teljes alapterülete: ……………………… m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vételára vásárlás esetén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építendő (bővítendő) lakás költségvetése:</w:t>
      </w: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 vagy egyéb pénzintézeti hitel:</w:t>
        <w:tab/>
        <w:tab/>
        <w:tab/>
        <w:tab/>
        <w:t>…………………………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áltató támogatás (várható) összege:</w:t>
        <w:tab/>
        <w:tab/>
        <w:tab/>
        <w:t>…………………………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ját megtakarítás:</w:t>
        <w:tab/>
        <w:tab/>
        <w:tab/>
        <w:tab/>
        <w:tab/>
        <w:tab/>
        <w:t>…………………………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adott ingatlan vételára: </w:t>
        <w:tab/>
        <w:tab/>
        <w:tab/>
        <w:tab/>
        <w:tab/>
        <w:t>………………………….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ényelt helyi támogatás összege:</w:t>
        <w:tab/>
        <w:tab/>
        <w:tab/>
        <w:tab/>
        <w:t>………………………….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ényelt fiatal házasok támogatása:</w:t>
        <w:tab/>
        <w:tab/>
        <w:tab/>
        <w:tab/>
        <w:t>………………………….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énzintézet megnevezése, számlaszám, ahova a támogatás összegét utalni kérem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számlaszám: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V. Az igénylővel közös háztartásban élők adatai, illetve az igénylővel együtt költöző személyek adata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0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1800"/>
        <w:gridCol w:w="1080"/>
        <w:gridCol w:w="871"/>
        <w:gridCol w:w="1418"/>
        <w:gridCol w:w="1984"/>
        <w:gridCol w:w="1525"/>
      </w:tblGrid>
      <w:tr>
        <w:trPr>
          <w:trHeight w:val="1134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év/születési né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ületési hely, idő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okoni kap -cso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yja nev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jelentett lakcíme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glalkozás / munkahely  v. intézmény</w:t>
            </w:r>
          </w:p>
        </w:tc>
      </w:tr>
      <w:tr>
        <w:trPr>
          <w:trHeight w:val="64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mogatási kérelem indokai: 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célú támogatás iránti kérelem elbírálása során </w:t>
      </w:r>
      <w:r>
        <w:rPr>
          <w:rFonts w:cs="Times New Roman" w:ascii="Times New Roman" w:hAnsi="Times New Roman"/>
          <w:b/>
          <w:sz w:val="24"/>
          <w:szCs w:val="24"/>
        </w:rPr>
        <w:t>egy / kettő</w:t>
      </w:r>
      <w:r>
        <w:rPr>
          <w:rFonts w:cs="Times New Roman" w:ascii="Times New Roman" w:hAnsi="Times New Roman"/>
          <w:sz w:val="24"/>
          <w:szCs w:val="24"/>
        </w:rPr>
        <w:t xml:space="preserve"> vállalt gyermek figyelembe vételét. </w:t>
      </w:r>
      <w:r>
        <w:rPr>
          <w:rFonts w:cs="Times New Roman" w:ascii="Times New Roman" w:hAnsi="Times New Roman"/>
          <w:bCs/>
          <w:sz w:val="20"/>
          <w:szCs w:val="20"/>
        </w:rPr>
        <w:t>(a megfelelő rész aláhúzandó)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Heading3"/>
        <w:jc w:val="left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V. A kérelmező és a vele együtt élő családtagok JÖVEDELEMNYILATKOZAT</w:t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eastAsia="hu-HU"/>
        </w:rPr>
      </w:pPr>
      <w:r>
        <w:rPr>
          <w:rFonts w:cs="Times New Roman" w:ascii="Times New Roman" w:hAnsi="Times New Roman"/>
          <w:szCs w:val="24"/>
          <w:u w:val="single"/>
          <w:lang w:eastAsia="hu-HU"/>
        </w:rPr>
      </w:r>
    </w:p>
    <w:tbl>
      <w:tblPr>
        <w:tblW w:w="974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851"/>
        <w:gridCol w:w="850"/>
        <w:gridCol w:w="851"/>
        <w:gridCol w:w="850"/>
        <w:gridCol w:w="851"/>
        <w:gridCol w:w="1275"/>
      </w:tblGrid>
      <w:tr>
        <w:trPr>
          <w:trHeight w:val="240" w:hRule="atLeast"/>
        </w:trPr>
        <w:tc>
          <w:tcPr>
            <w:tcW w:w="195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övedelem típusa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/ nettó jövedelem /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érelmező</w:t>
            </w:r>
          </w:p>
          <w:p>
            <w:pPr>
              <w:pStyle w:val="Heading3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Házastárs/élettárs </w:t>
            </w:r>
          </w:p>
        </w:tc>
        <w:tc>
          <w:tcPr>
            <w:tcW w:w="4253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érelmezővel együtt lakó egyéb személye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hu-HU"/>
              </w:rPr>
            </w:pPr>
            <w:r>
              <w:rPr>
                <w:rFonts w:cs="Times New Roman" w:ascii="Times New Roman" w:hAnsi="Times New Roman"/>
                <w:b/>
                <w:i/>
                <w:lang w:eastAsia="hu-HU"/>
              </w:rPr>
              <w:t>jövedelme</w:t>
            </w:r>
          </w:p>
        </w:tc>
        <w:tc>
          <w:tcPr>
            <w:tcW w:w="127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Összesen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18"/>
              </w:rPr>
            </w:pPr>
            <w:r>
              <w:rPr>
                <w:b/>
                <w:i/>
                <w:iCs/>
                <w:sz w:val="20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3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)</w:t>
            </w:r>
          </w:p>
        </w:tc>
        <w:tc>
          <w:tcPr>
            <w:tcW w:w="127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unkaviszonyból vagy más foglalkoztatási jogviszonyból származó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j ö v e d e l e m</w:t>
            </w:r>
          </w:p>
          <w:p>
            <w:pPr>
              <w:pStyle w:val="Heading3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és táppén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Társas vagy egyéni vállalkozásbó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ármazó</w:t>
            </w:r>
          </w:p>
          <w:p>
            <w:pPr>
              <w:pStyle w:val="Heading3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</w:t>
            </w:r>
            <w:r>
              <w:rPr>
                <w:rFonts w:cs="Arial"/>
                <w:bCs/>
                <w:i/>
                <w:sz w:val="18"/>
                <w:szCs w:val="18"/>
              </w:rPr>
              <w:t>j ö v e d e l e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51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yugellátás, baleseti nyugellátás, egyéb nyugdíjszerű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 l l á t á s o 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kalmi munkavégzésből származó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 ö v e d e l e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A gyermekek ellátásához és gondozásához  kapcso</w:t>
            </w:r>
            <w:r>
              <w:rPr>
                <w:rFonts w:cs="Arial"/>
                <w:b w:val="false"/>
                <w:bCs/>
                <w:sz w:val="18"/>
                <w:szCs w:val="18"/>
              </w:rPr>
              <w:t>lódó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t á m o g a t á s o 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GYED, GYES, GYET, családi pótlék, 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yermektartásdíj, stb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Önkormányzati és munkaügyi szervek által folyósítot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 e n d s z e r e 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 é n z e l l á t á s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                      </w:t>
            </w:r>
          </w:p>
          <w:p>
            <w:pPr>
              <w:pStyle w:val="Heading3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 w:val="false"/>
                <w:bCs/>
                <w:sz w:val="18"/>
                <w:szCs w:val="18"/>
              </w:rPr>
              <w:t>munkanélküli járadék;</w:t>
            </w:r>
          </w:p>
          <w:p>
            <w:pPr>
              <w:pStyle w:val="Heading3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aktív korú nem foglal- koztatottak rendszeres </w:t>
            </w:r>
          </w:p>
          <w:p>
            <w:pPr>
              <w:pStyle w:val="Heading3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szociális segélye; ; ápolási díj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étkezési  támogatá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9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Egyéb 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ösztöndíj, értékpapírból származó jövedelem, kisösszegű kifizetések, föld bérbeadásából származó stb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Összes nettó jövedel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gy főre jutó nettó jövedel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E6E6E6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gy főre jutó nettó jövedelem: ……………………………… Ft/fő ( ügyintéző tölti ki !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üntetőjogi felelősségem tudatában kijelentem, hogy a jövedelemnyilatkozatban közölt adatok a valóságnak megfelelne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. Vagyonnyilatk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génylő és vele együtt élő, együtt költöző hozzátartozók vagyo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Ingatlan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Lakástulajdon és lakótelek –tulajdon (vagy állandó, illetve tartós használat) címe: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ros/község ………………………. út/utca/tér/krt. 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házszám …………………emelet …………… ajt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területe: ………………………..m2, tulajdoni hányad: ………………., szerzés ideje:……….. év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sült forgalmi érték*: ………………………….. Ft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Haszonélvezeti joggal terhelt:  igen / nem </w:t>
      </w:r>
      <w:r>
        <w:rPr>
          <w:rFonts w:cs="Times New Roman" w:ascii="Times New Roman" w:hAnsi="Times New Roman"/>
          <w:bCs/>
          <w:sz w:val="20"/>
          <w:szCs w:val="20"/>
        </w:rPr>
        <w:t>(a megfelelő rész aláhúzandó)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Üdülőtulajdon és üdülőtelek-tulajdon ( vagy állandó, illetve tartós használat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e:…………………………………… város/község ………………………. út/utca/tér/krt. ……………..házszám …………………emelet …………… ajt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apterülete: ………………………..m2, tulajdoni hányad: ……………….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és ideje:……….. év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sült forgalmi érték*: …………………………..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Egyéb, nem lakás céljára szolgáló épület-(épületrész-) tulajdon (vagy állandó használat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nevezése (zártkerti építmény, műhely, üzlet, műterem, rendelő, garázs stb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e:…………………………………… város/község ………………………. út/utca/tér/krt. ……………..házszám …………………emelet …………… ajt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apterülete: ………………………..m2, tulajdoni hányad: ……………….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és ideje:……….. év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sült forgalmi érték*: …………………………..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ermőföldtulajdon (vagy állandó használat) megnevezése: 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e:…………………………………… város/község ………………………. út/utca/tér/krt. ……………..házszám …………………emelet …………… ajt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apterülete: ………………………..m2, tulajdoni hányad: ……………….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és ideje:……….. év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sült forgalmi érték*: …………………………..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 Egyéb vagyontárgya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épjármű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torkerékpár, személygépkocsi:…………………………… típus 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szám: 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ártás ideje: …………………………… a szerzés ideje: 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sült forgalmi érték**: …………………………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ehergépjármű, autóbusz: …………………………… típus 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szám: 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ártás ideje: …………………………… a szerzés ideje: 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sült forgalmi érték**: …………………………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Becsült forgalmi értékként az ingatlannak a településen szokásos forgalmi értékét kell feltüntet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*Becsült forgalmi értékként a gépjárműnek a jármű kora és állapota szerinti értékét kell feltüntetni.</w:t>
      </w:r>
    </w:p>
    <w:sectPr>
      <w:footerReference w:type="default" r:id="rId7"/>
      <w:type w:val="nextPage"/>
      <w:pgSz w:w="11906" w:h="16838"/>
      <w:pgMar w:left="1418" w:right="1418" w:gutter="0" w:header="0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Arial" w:hAnsi="Arial" w:eastAsia="Times New Roman" w:cs="Arial"/>
      <w:b/>
      <w:sz w:val="24"/>
      <w:szCs w:val="20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eastAsia="Times New Roman" w:cs="Arial"/>
      <w:b/>
      <w:sz w:val="24"/>
    </w:rPr>
  </w:style>
  <w:style w:type="character" w:styleId="LfejChar">
    <w:name w:val="Élőfej Char"/>
    <w:qFormat/>
    <w:rPr>
      <w:rFonts w:ascii="Arial" w:hAnsi="Arial" w:eastAsia="Times New Roman" w:cs="Arial"/>
      <w:sz w:val="24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4:46:00Z</dcterms:created>
  <dc:creator>szaboag</dc:creator>
  <dc:description/>
  <cp:keywords/>
  <dc:language>en-US</dc:language>
  <cp:lastModifiedBy>Orgoványi Gábor</cp:lastModifiedBy>
  <dcterms:modified xsi:type="dcterms:W3CDTF">2011-06-20T14:47:00Z</dcterms:modified>
  <cp:revision>3</cp:revision>
  <dc:subject/>
  <dc:title/>
</cp:coreProperties>
</file>