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Y I L A T K O Z A 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ak büntetőjogi felelősségünk tudatában kijelentjük, hogy jelen nyilatkozatban közölt adatok a valóságnak megfelel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szük, hogy amennyiben a közölt adatok valódiságát az önkormányzat vitatja, felhívásra kötelesek vagyunk az általunk lakott lakás, illetve saját és családunk tulajdonában álló vagyoni fenntartási költségeit igazoló dokumentumok benyújt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szük továbbá, hogy a közölt adatok valódiságát az önkormányzat ellenőrizhe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jük, hogy a kérelem benyújtásának időpontját megelőzően sem a kérelmező(ke)t, sem családtagjaikat az önkormányzat által korábban nyújtott helyi támogatás tekintetében visszafizetési kötelezettség nem terhe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jük, hogy a fiatal házasok első lakáshoz jutásának támogatásában a kérelmező házaspár egyik tagja sem részesült a benyújtását megelőzően az egyik önkormányzattól s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jük, hogy a kérelemben feltüntetésre került önerő összege a rendelkezésünkre á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zájárulok/hozzájárulunk ahhoz, hogy adatainkat az önkormányzat a kérelem elbírálásához kapcsolódóan felhasználja és nyilvántart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…………………………., 201…. év ……………………. hó…………… na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génylő aláírása</w:t>
        <w:tab/>
        <w:tab/>
        <w:tab/>
        <w:tab/>
        <w:tab/>
        <w:t>igénylő aláírása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eastAsia="Times New Roman" w:cs="Arial"/>
      <w:b/>
      <w:sz w:val="24"/>
    </w:rPr>
  </w:style>
  <w:style w:type="character" w:styleId="LfejChar">
    <w:name w:val="Élőfej Char"/>
    <w:qFormat/>
    <w:rPr>
      <w:rFonts w:ascii="Arial" w:hAnsi="Arial" w:eastAsia="Times New Roman" w:cs="Arial"/>
      <w:sz w:val="24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46:00Z</dcterms:created>
  <dc:creator>szaboag</dc:creator>
  <dc:description/>
  <cp:keywords/>
  <dc:language>en-US</dc:language>
  <cp:lastModifiedBy>tothvarim</cp:lastModifiedBy>
  <dcterms:modified xsi:type="dcterms:W3CDTF">2011-06-22T07:30:00Z</dcterms:modified>
  <cp:revision>5</cp:revision>
  <dc:subject/>
  <dc:title/>
</cp:coreProperties>
</file>