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8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oss Gábor Általános 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apító Okirat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sz.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EGÁLLAPODÁS</w:t>
      </w:r>
    </w:p>
    <w:p>
      <w:pPr>
        <w:pStyle w:val="Normal"/>
        <w:jc w:val="center"/>
        <w:rPr/>
      </w:pPr>
      <w:r>
        <w:rPr/>
        <w:t>A Baross Gábor Általános Iskola (továbbiakban: Iskola), mint önállóan működő és gazdálkodó költségvetési szerv, valamint az alább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Bóbita Óvoda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Brunszvik Teréz Óvoda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Csicsergő Óvoda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Dob Óvoda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Kópévár Óvoda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Magonc Óvoda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Nefelejcs Óvoda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pacing w:val="-12"/>
          <w:kern w:val="2"/>
        </w:rPr>
      </w:pPr>
      <w:r>
        <w:rPr/>
        <w:t xml:space="preserve">Erzsébetvárosi Kéttannyelvű Általános Iskola, Szakiskola és Szakközépiskola 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Alsóerdősori Bárdos Lajos Általános Iskola és Gimnázium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„</w:t>
      </w:r>
      <w:r>
        <w:rPr/>
        <w:t>Molnár Antal Zeneiskola” Alapfokú Művészetoktatási Intézmény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„</w:t>
      </w:r>
      <w:r>
        <w:rPr/>
        <w:t>EPSZK” Erzsébetvárosi Pedagógiai – Szakmai Szolgáltató Intézmény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Erzsébetvárosi Nevelési Tanácsadó és Egységes Pedagógiai Szakszolgálat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Erzsébetvárosi Közösségi Ház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Róth Miksa Emlékház és Gyűjtemény,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mint önállóan működő költségvetési szervek (továbbiakban Költségvetési Szerv) közötti pénzügyi - gazdasági munkamegosztás és felelősségvállalás rendjéről</w:t>
        <w:br/>
        <w:t>az Államháztartás működési rendjéről szóló 292/2009. (XII. 19.) Korm. rendelet</w:t>
        <w:br/>
        <w:t>előírása szer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együttműködés általános szempontja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letmény-számfejtéssel, nem rendszeres kifizetésekkel kapcsolatos felad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énzkezel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v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őirányzat felhaszná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telezettségvállalás, ellenjegyzés, érvényesítés, utalványoz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őkönyvi könyvelés és analitikus nyilvántart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rmációáramlás, adatszolgálta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zámo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űködtetés, tárgyi eszközök karbantartása, felújítás, beruhá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gyonkezel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lyamatba épített előzetes és utólagos vezetői ellenőrzés (FEU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lső ellenőrzési rendszer működte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Értelmező rés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áró rendelkezések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áradék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áír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z együttműködés általános szempontja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 Jelen megállapodás minden olyan költségvetési szervre kiterjed, amelynek költségvetési előirányzatait Budapest Főváros VII. kerület Erzsébetváros Önkormányzatának költségvetési rendeletében a Baross Gábor Általános Iskola (mint önállóan működő és gazdálkodó költségvetési szerv) előirányzatai együttesen foglalják maguk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2. A Költségvetési Szerv jogi személy, szakmai önállóságát, valamint a részére jóváhagyott eredeti, illetve módosított személyi juttatás és létszám előirányzattal való önálló gazdálkodást jelen Megállapodás nem szabályozza. A Költségvetési Szerv vezetője által aláírt személyi juttatásokat érintő kötelezettségvállalások összes eredeti példányát az Iskola gazdasági vezetője vagy az általa megbízott személy ellenjegy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1.3. A Költségvetési Szerv vezetője felelős az államháztartásról szóló törvény és a végrehajtására kiadott rendelet hatályos előírásai szerint a Költségvetési Szerv gazdálkodásával kapcsolatos feladatok végrehajtásáért, azokat a feladatokat, kivéve amelyek jelen Megállapodás alapján az Iskola vezetője, illetve gazdasági vezetője felelős. Alapító okirata változása esetén a Költségvetési Szerv azonnal értesíti az Iskolát, és az új alapító okiratból hiteles példányt küld részér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4. A Költségvetési Szerv vezetője és az Iskola vezetője közösen felelősek a munkamegosztásban meghatározottak végrehajtásának megszervezéséért, előírásszerű végrehajtásáért, a mindenkori költségvetési előirányzatok betartásának figyelemmel kiséréséért, a munkafolyamatokba épített ellenőrz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5. Az Iskola gazdasági vezetője jogosult és köteles a Költségvetési Szerv vezetőjét tájékoztatni a vonatkozó gazdasági feladatok érvényes jogszabályi előírása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6. Az Iskola és a Költségvetési Szerv jelen megállapodással létrejött együttműködésének célja, hogy a hatékony, szakszerű és ésszerűen takarékos intézményi gazdálkodás szervezeti feltételeit megteremt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7. Az együttműködés nem csorbíthatja a Költségvetési Szerv gazdálkodási, szakmai döntésjogi rendszerét, önálló jogi személyiségét és felelő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8. Mindazokat a gazdálkodási feladatokat, amelyeknek szervezeti és személyi feltételei a Költségvetési Szervnél nincsenek meg, köteles az Iskola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9. Az Iskola gazdasági szervezet útján biztosítja a szabályszerű, törvényes és ésszerű gazdálkodás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0. Az 1.9. pontban foglaltakat az Iskola elsősorban érvényesítési, ellenjegyzési jogkörének gyakorlásán keresztül és más, a gazdasági folyamatokba beépített belső ellenőrzési feladatainak ellátása sorá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1. A kötelezettségvállalási és utalványozási jogkört az Iskola és a Költségvetési Szerv a Képviselő-testület által jóváhagyott éves előirányzat erejéig gyakor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2. Az Iskola köteles az előirányzatokról Költségvetési Szervenként – azon belül szakfeladatonkénti – előirányzat-nyilvántartást naprakészen vezet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3. A számviteli (főkönyvi) könyvelést az Iskola vezeti, és gondoskodik arról, hogy a számvitelben kellően elkülönüljenek az Iskola és a Költségvetési Szerv gazdasági eseményei egymás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4. A tárgyi eszközökre, készletekre, a személyi juttatásokra vonatkozó (létszám -, bér-, stb.) adatokat az Iskola által meghatározott formában a Költségvetési Szerv vezeti, és arról havi adatszolgáltatást teljesít az Iskola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5. A Költségvetési Szerv az Iskola iránymutatása alapján éves leltárt készít és javaslatot tesz selejt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6. A leltárértékelés az Iskola feladata, amely a nyilvántartások és tényleges készletek közötti eltérésekről kimutatást készít a Költségvetési Szerv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7. A Költségvetési Szerv által teljesített adatszolgáltatások valódiságáért, saját nyilvántartási rendszeréért a Költségvetési Szerv vezetője a felelős, míg az egyéb pénzügyi információszolgáltatások tekintetében az Isko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8. Az Iskola gondoskodik arról, hogy a gazdálkodással kapcsolatos állami, önkormányzati szabályozások eljussanak a Költségvetési Szervhez és azok gyakorlati végrehajtását seg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19. A gazdasági eseményekhez kapcsolódó, azok során keletkezett bizonylatokat a Költségvetési Szerv és az Iskola között úgynevezett számla átadás-átvételi könyvben kell kézbesíteni, amelyből megállapítható, hogy a keletkezett iratot (bizonylatot) melyik intézmény mikor és kinek adta át ügyintézésre a másik intézmény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1.20. A Költségvetési Szerv bankszámlával nem rendelkezik, számára az Iskola részére megnyitott bankszámla áll rendelkezésre. Az Iskola a bankszámláján kiírásra kerülő heti limitet felosztja a költségvetésben meghatározott számok arányában. Az Iskola saját, illetve a Költségvetési Szerv számláit a rendelkezésre álló limit erejéig egyenlíti ki. Minden átutalás után értesíti a Költségvetési Szervet likviditási állapot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.21. Kisebb kifizetések teljesítésére a Költségvetési Szervek készpénzellátmányt kapnak, amelyet a készpénzkezelési szabályzat alapján és az ott szabályozott bizonylatok felhasználásával költhetnek el. Az általuk beszedett bevételeket kötelesek 24 órán belül az Iskola pénztárába be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Illetmény-számfejtéssel, nem rendszeres kifizetésekkel kapcsolatos feladat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1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897"/>
        <w:gridCol w:w="1954"/>
        <w:gridCol w:w="1523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o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ltségvetési Szerv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postázása az Iskoláb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ok postázása a MÁK-b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ndszeres és változó illetmények rögzítése (ideértve a jubileumi jutalmat, végkielégítés, helyettesítés, megbízási díj, szociális juttatások, egyhavi illetmény (különjuttatás, stb.-t i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ndszeres személyi juttatás kifizetéséről készített bérjegyzékek készítés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egyzékek, összesítők elkészítés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egyzékek kiadás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könyvi feladás kiadása a Költségvetési Szervek részér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áltatói igazolások kiadás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ügyi jelentés elkészítés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i pótlék, GYED, GY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gényfelvét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olyósítás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igazolások elkészítése, kiadás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ugdíj-előkészíté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 ellátások folyósítás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rulékfizetés és bevallá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2 Az Iskola feladata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a Költségvetési Szerv által leadott adatok feldolgozása, illetve határidőre történő eljuttatása a MÁK felé,</w:t>
      </w:r>
    </w:p>
    <w:p>
      <w:pPr>
        <w:pStyle w:val="Normal"/>
        <w:ind w:left="360" w:hanging="0"/>
        <w:jc w:val="both"/>
        <w:rPr/>
      </w:pPr>
      <w:r>
        <w:rPr/>
        <w:t>- információ közvetítése, valamint szakmai kapcsolattartás megszervezése a MÁK és a Költségvetési Szerv között,</w:t>
      </w:r>
    </w:p>
    <w:p>
      <w:pPr>
        <w:pStyle w:val="Normal"/>
        <w:ind w:left="360" w:hanging="0"/>
        <w:jc w:val="both"/>
        <w:rPr/>
      </w:pPr>
      <w:r>
        <w:rPr/>
        <w:t>- a nem rendszeres kifizetések (megbízások, jutalmak, szociális juttatások, jubileumi jutalmak, végkielégítések, egyhavi illetmény/különjuttatás, stb.) számfejtése és átutalása a dolgozók részére az intézmény által kért határidőre,</w:t>
      </w:r>
    </w:p>
    <w:p>
      <w:pPr>
        <w:pStyle w:val="Normal"/>
        <w:ind w:left="360" w:hanging="0"/>
        <w:jc w:val="both"/>
        <w:rPr/>
      </w:pPr>
      <w:r>
        <w:rPr/>
        <w:t>- a havi bérjegyzékek, összesítők, könyvelési anyagok átvétele a MÁK-tól és továbbítása az intézmény felé,</w:t>
      </w:r>
    </w:p>
    <w:p>
      <w:pPr>
        <w:pStyle w:val="Normal"/>
        <w:ind w:left="360" w:hanging="0"/>
        <w:jc w:val="both"/>
        <w:rPr/>
      </w:pPr>
      <w:r>
        <w:rPr/>
        <w:t>- munkaügyi statisztika alapján rehabilitációs hozzájárulás bevallása és átutalása,</w:t>
      </w:r>
    </w:p>
    <w:p>
      <w:pPr>
        <w:pStyle w:val="Normal"/>
        <w:ind w:left="360" w:hanging="0"/>
        <w:jc w:val="both"/>
        <w:rPr/>
      </w:pPr>
      <w:r>
        <w:rPr/>
        <w:t>- a havi bérjegyzékek elkészítéséhez a nem rendszeres kifizetéseket és a változó béreket tartalmazó elektronikus és fizikai adathordozók határidőre történő átadása a MÁK-nak,</w:t>
      </w:r>
    </w:p>
    <w:p>
      <w:pPr>
        <w:pStyle w:val="Normal"/>
        <w:ind w:left="360" w:hanging="0"/>
        <w:jc w:val="both"/>
        <w:rPr/>
      </w:pPr>
      <w:r>
        <w:rPr/>
        <w:t>- a Költségvetési Szervet érintő, MÁK által készített főkönyvi feladás eljuttatása az intézményhez egyeztetés céljából,</w:t>
      </w:r>
    </w:p>
    <w:p>
      <w:pPr>
        <w:pStyle w:val="Normal"/>
        <w:ind w:left="360" w:hanging="0"/>
        <w:jc w:val="both"/>
        <w:rPr/>
      </w:pPr>
      <w:r>
        <w:rPr/>
        <w:t>- külön megállapodás alapján jelen pontban szabályozott feladatokat a Költségvetési Szerv is végezhe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 A Költségvetési Szerv feladata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a MÁK által kiadott nyomtatványokból a dolgozókra és az intézményre vonatkozó adatok pontos kitöltése a MÁK által kiadott útmutatók szerint,</w:t>
      </w:r>
    </w:p>
    <w:p>
      <w:pPr>
        <w:pStyle w:val="Normal"/>
        <w:ind w:left="360" w:hanging="0"/>
        <w:jc w:val="both"/>
        <w:rPr/>
      </w:pPr>
      <w:r>
        <w:rPr/>
        <w:t>- a MÁK által meghatározott határidők betartása, figyelembe véve, hogy az adatok eljuttatása a MÁK-hoz a Iskolán keresztül történik,</w:t>
      </w:r>
    </w:p>
    <w:p>
      <w:pPr>
        <w:pStyle w:val="Normal"/>
        <w:ind w:left="360" w:hanging="0"/>
        <w:jc w:val="both"/>
        <w:rPr/>
      </w:pPr>
      <w:r>
        <w:rPr/>
        <w:t>- a havi bérjegyzékek folyamatos ellenőrzése és egyeztetés a MÁK által előállított főkönyvi feladással, a részletes, név szerinti bérfelhasználás kimutatásával,</w:t>
      </w:r>
    </w:p>
    <w:p>
      <w:pPr>
        <w:pStyle w:val="Normal"/>
        <w:ind w:left="360" w:hanging="0"/>
        <w:jc w:val="both"/>
        <w:rPr/>
      </w:pPr>
      <w:r>
        <w:rPr/>
        <w:t>- munkaügyi statisztika elkészítése és az Iskolához történő eljuttatása a rehabilitációs hozzájárulás bevallásá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énzkeze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1. A Költségvetési Szerv az Iskola pénztárából veszi fel az ellátmányt és előleget. Az ellátmány felvételéről a Költségvetési Szerv dönt, az egyszerre felvehető összegről az Iskola évente ad ki szabályzatot. A Költségvetési Szerv az ellátmánnyal minden hónap utolsó munkanapján, az előleggel 8 munkanapon belül köteles elszámolni, de az utolsó hónapban legkésőbb december 15. napjá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2. Pénzkezelés szempontjából a Költségvetési Szerv ellátmányt kezelő pénzkezelő hely. A pénzkezelés az Iskola által kiadott szabályzat alapján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3. Az állandó ellátmányt kezelő Költségvetési Szerv ellátmányát olyan sürgős beszerzésekre veszi fel, amelyeknek kifizetése központilag gazdaságtalan vagy nehézk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4. Az ellátmányból kifizethetők a postai szolgáltatások, a munkakörhöz kötött utazási, reprezentációs vagy kisösszegű szolgáltatási kiadások. Az 1.500.- Ft alatti kifizetéseket kötelező az ellátmányból teljesíteni, arra előleget felvenni, számlát elszámolni nem leh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5. A Költségvetési Szerv a készpénzforgalomról az ellátmány feltöltésekor számlákkal számol el az Iskola f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6. Az Iskola és a Költségvetési Szerv megállapodnak, hogy a jelen Megállapodásban nem részletezett pénzkezelés szabályait a mindenkori számviteli törvény, valamint a vonatkozó jogszabályoknak megfelelően az Iskola gazdasági vezetője által elkészített pénzkezelési szabályzatban rögzít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Terv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.1. Az Önkormányzat költségvetési koncepciójának elkészítéséhez, a költségvetés tervezéséhez, a tervezett előirányzatok megalapozottságának alátámasztásához és kialakításához az Iskola és a Költségvetési Szerv adatokat kötelesek szolgált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.2. Az adatokat az Iskola összesíti, és pénzügyi-gazdasági szempontból véle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.3. Az Iskola naturális adatokat, azok alapján számított és a Költségvetési Szerv számára javasolt értékeket ad meg, különösen a következőkről: gáz és hőenergia, villamos energia, víz- és csatornadíjak, szemétszállítás, kéményseprés (az energia számított értékei az elmúlt három év naturáliáinak átlaga, szorozva a tervezés időpontjában érvényes energiaárakkal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.4. Az Iskola számított értéket ad meg az előző év(ek)ben közreműködésével kötött szerződések éves érték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4.5. Az Iskola karbantartási tervet készít a Költségvetési Szerv vezetőjével. A közbeszerzést nem igénylő karbantartásokat az éves költségvetésben együttműködve terv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.6. Az Iskola a költségvetési javaslatot az adott évre vonatkozóan – a Polgármesteri Hivatal által kiadott – tervezési körirat alapján és szerinti formában készíti el és adja át az utasításban szereplő szervezet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4.7. Az Iskola költségvetési javaslatában megtervezi – a felügyeleti szerv által meghatározottak szerint – mindazokat a bevételeket és kiadásokat, amelyek a forrásától függetlenül a feladatokkal kapcsolatosak és jogszabályon alapulnak, szerződési – megállapodási (különösen többéves) kötelezettségen alapu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.8. Az Iskola feladatai a költségvetés tervezésében különös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1. A Költségvetési Szervvel együttműködve figyelemmel kíséri az éves költségvetés teljesítését, és számításokat végez a következő évi intézményi előirányzatok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2. Előkészíti a tárgyalásokat a jegyző, polgármester, pénzügyi iroda vezetője és a Költségvetési Szerv vezetője között a költségvetési egyeztető tárgyalásra, a hatáskörében lévő információkat rendelkezésre bocsá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3. Segíti a Költségvetési Szerv vezetője által felvázolt szakmai feladatok pénzügyi igényeinek megállapítását, illetve a feltételrendszerének a meghatároz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4. Felkészíti az önkormányzat illetékes bizottságának ülésére a Költségvetési Szerv vezetőjét és számára további pénzügyi információkat ad az érdemi tárgyalások érdeké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5. A költségvetési koncepció képviselő-testületi megtárgyalása után a határozat szellemében segíti a konkrét költségvetési előirányzatok kialak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6. Az önkormányzat költségvetési rendelettervezetének összeállításához a Költségvetési Szerv vezetőjével együttműködve információkat szolgáltat a jegyző, polgármester, pénzügyi irodavezető szám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8.7. A költségvetési rendelet megalkotása után Költségvetési Szervenként felfekteti az előirányzat-nyilvántartásokat szakfeladatonkénti, kiemelt előirányzatonkénti bontásban és ezt a párhuzamos vezetés érdekében egyezteti a Költségvetési Szerv vezetőjével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4.8.8. Megszervezi az analitikus nyilvántartások Költségvetési Szervnél történő év eleji újranyitását, vagy azok további folyamatos vezetés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9. A részelőirányzatok tervezési feladatainak megosztás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vetési Szerv terve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 tervez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FA kiadások és bevételek mindkét intézmény tekinteté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tkezési kiadások és bevétele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 saját intézménye tekinteté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 saját intézménye tekinteté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Előirányzat felhasznál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.1. A Költségvetési Szerv vezetője önálló bérgazdálkodói jogkört gyakorol. Ennek keretében a munkaerő-mozgásból keletkezett bérmegtakarítást, továbbá a tartós távollétek miatti bérmaradványt szabadon felhasználhatja, azonban ez a későbbiekben többlettámogatási igénnyel nem jár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.2. A havi előirányzatokhoz viszonyított teljesítésekről szakfeladatonként, a rendszeres személyi juttatások esetében a Költségvetési Szerv szintjére összesített létszám-és bérnyilvántartást vezetnek mind az Iskola, mind a Költségvetési Szer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>5.3. A Költségvetési Szerv a bérnyilvántartás és a MÁK által küldött bérjegyzék esetleges eltérése esetén az Iskola szakmai irányítása mellett az eltérések okát feltárja, és az egyezőség érdekében adatokkal alátámasztott javaslatot tesz azok megszün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5.4. A Költségvetési Szerv előirányzataival – az adott (rész)előirányzatra vonatkozó, érvényes jogszabályokra tekintettel – teljes jogkörrel rendelkezik. A Költségvetési Szerv köteles gondoskodni arról, hogy kötelezettségvállalásának ellenjegyzése előtt a lehetséges előirányzat-módosítás (átkönyvelés) kérésével megteremtse az ellenjegyzés feltételeit. Ebben köteles szakmai segítséget nyújtani az Iskola gazdasági (számviteli)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Kötelezettségvállalás, ellenjegyzés, érvényesítés, utalványoz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6.1. A Költségvetési Szerv nevében, feladata ellátása során fizetési vagy más teljesítési kötelezettséget vállalni a Költségvetési Szerv vezetője, ill. az általa megbízott személy jogosult. A jogosultságot a Költségvetési Szerv Szervezeti Működési Szabályzatában rögzíteni kell. Az Iskola részére a Költségvetési Szerv megküldi a kötelezettségvállalók adatait (név, beosztás, aláírás-minta) és a </w:t>
        <w:br/>
        <w:t>bekövetkezett változások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2. Kötelezettségvállalást (szerződés, megállapodás, megrendelés) a Költségvetési Szerv  saját nevében vállal, számlákat saját címére kéri (ez az előirányzatok teljesítésének követéséhez elengedhetetle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6.3. Kötelezettségvállalás az Iskola gazdasági vezetője, vagy az általa megbízott személy ellenjegyzése után és csak írásban történhet, függetlenül attól, hogy kiadás teljesítése vagy bevétel beszedése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4. A kötelezettségvállalásnak (pl.: megrendelés, szerződés, megállapodás) tartalmaznia kell a fizetés módját (pl.: készpénz, átutalás a számla beérkezésétől számított 8 napon belül), összegé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5. A kötelezettségvállalást jelentő okmány eredeti példányait kell az Iskola részére kell megküldeni. Az ellenjegyzés után egy példány az Iskolánál marad (a pénzügyi teljesítés bizonylatára rá kell vezetni a kötelezettségvállalás nyilvántartási számát, stb.), a többi példány az érintett felek példánya. A szerződés annyi eredeti példányban készül, ahány félnek kötelezettsége keletkezik annak tárgyában (tehát legalább három eredeti példányba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6. Amennyiben a kötelezettségvállalás következményeként a Költségvetési Szerv nevében bevétel beszedése számla kibocsátásával történik, a Költségvetési Szervnek a számlát nem kell záradékolnia. A bevétel beszedéséhez a számlát a Költségvetési Szerv állítja ki és a bevétel befizetésével egy időben eljuttatja az Iskol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7. A kötelezettségvállalás következményeként keletkező kiadás teljesítési bizonylatát (számlát) a Költségvetési Szerv vezetőjének záradékol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 xml:space="preserve">6.8. Kiadás esetén a záradéknak tartalmaznia kell: a beszedés szükségességének, vagy munka elvégzésének igazolását (szakmai igazolás).  A készlet (vagy eszköz beszerzése esetén a nyilvántartásba vétel igazolását és annak megjelölését, hogy a számlán szereplő tételek közül melyiket vette nyilvántartásba a készletek, és melyiket a tárgyi eszközök közé (a hatályos Leltározási Szabályzat szerint), feltüntetve a bevételezés számát, az azonnal felhasználandó anyagok (pl.: takarítószer, tisztálkodó szer, javítási anyag) esetén az azonnali felhasználás tényét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9. A Költségvetési Szervnek nem kell a kiadás teljesítésének bizonylatán (számlán) az energia – és közműdíjak, valamint a jogszabályban kötelezően elrendelt műszaki vizsgálatok számláit záradékolnia. Az ezekről szóló számlák másolatait az Iskola megküldi a Költségvetési Szervnek átadó lista alapjá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10. Az utalványozási rendelet kitöltése és az utalványozás a Költségvetési Szerv, az utalvány ellenjegyzése és érvényesítése az Iskola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11. Az Iskola gazdasági vezetője vagy általa megbízott személy csak akkor ellenjegyezheti a Költségvetési Szerv kötelezettségvállalását, ha a jóváhagyott költségvetés fel nem használt, illetve le nem kötött, a kötelezettségvállalás tárgyával összefüggő kiadási előirányzata biztosítja a fedezetet, a kötelezettségvállalás nem sérti a gazdálkodásra vonatkozó szabál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.12. Amennyiben a Költségvetési Szerv vezetője nem ért egyet az ellenjegyzés megtagadásával, a kötelezettségvállalás teljesítése érdekében utasítást adhat az ellenjegyzőnek. A kötelezettségvállalás ellenjegyzése ebben az esetben utasításra megtörténik, melynek tényéről az Iskola gazdasági vezetője – jogszabályi előírás szerint – 8 napon belül a Polgármesteri Hivatal Pénzügyi Irodáját írásban köteles értes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Főkönyvi könyvelés és analitikus nyilvántart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1. A Költségvetési Szerv kettős könyvelése az Iskola feladata. A gyakorlati megvalósítás számítógépre szervezetten fenntartó által biztosított program (szoftver) alkalmazásával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7.2. Az Iskola a Költségvetési Szerv eredeti előirányzatának nyilvántartásait, azok módosításait és felhasználását oly módon köteles vezetni, hogy naprakészen megállapítható legyen a Költségvetési Szerv gazdálkodásának aktuális helyz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3. A számvitel bizonylatait az Iskola által meghatározott módon és időpontig biztosítja a Költségvetési Szerv. Az elszámolásra átadott bizonylaton pontosan fel kell tüntetni a bevétel, illetve a kiadás pontos meghatároz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4. A feldolgozást megelőzően az Iskola feladata a könyvelési bizonylatok előzetes ellenőrzése alaki és tartalmi követelmények szerint, valamint a költségvetés kiemelt előirányzatainak teljesítése szempont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7.5. Az Iskola biztosítja a következő adatszolgáltatásokat:</w:t>
        <w:br/>
        <w:t>- felügyeleti szerv részére az előírt határideig a költségvetési jelentést, a pénzforgalmi kimutatást; negyedévenként mérlegjelentést, beruházási statisztikát; féléves és éves beszámolót és szöveges beszámolót,</w:t>
        <w:br/>
        <w:t>- havi adatszolgáltatás a Költségvetési Szerv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6. Az analitikus nyilvántartások vezetését a gazdálkodási jogkörök gyakorlására, az ésszerűségi szempontokra, továbbá a mérleg leltári alátámasztásának valóságának megfelelő és teljes körű biztosítására figyelemmel kell megszervezni. A kialakított rendszer egyik legfontosabb alapeleme, hogy oda kell telepíteni a feladatot, ahol az információ keletkezik, illetve ahol a legkedvezőbb feltételek mellett végezhető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7. Az analitikus nyilvántartások vezetésének rend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vetési Szer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árgyi eszközök analitikus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asználatra kiadott és leltári körzetenként nyilvántartott tárgyi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i nyilvántartásban szereplő eszközö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let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a leltárfelelő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vetelés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ettsége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és passzív pénzügyi elszámol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, munkaügyi és bérnyilván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saját szervezetre vonatkozóan 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irányzat változások nyilvántartásának vezet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8. A normatív finanszírozás alapjául szolgáló nyilvántartások vezetése a Költségvetési Szerv feladata saját szervezete tekintetében. Az adatszolgáltatás az Iskola felé történik. Az elszámolások összesítését az Iskola továbbítja a Polgármesteri Hivatal illetékes irodája f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.9. A Költségvetési Szerv által pályázaton elnyert és átvett pénzeszközök támogatók felé történő elszámolásáról az érintett intézmények kötelesek gondoskodni. Egyes esetekben az elszámolásban, lebonyolításban az Iskola is részt ves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Információáramlás, adatszolgáltatá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.1. Jelen megállapodásban rögzítettek maradéktalan betartása, a szolgáltatott adatok valódisága, a takarékos és ésszerű gazdálkodás érdekében felek kijelentik, hogy együttműködésük során mindazon információkat és adatokat a másik fél tudomására hozza, illetve rendelkezésre bocsátja, melyek mindezt hatékonyan segítik. A Költségvetési Szerv vezetője jelen megállapodásban rögzítettek ellátására pénzügyi-gazdasági feladatokért felelős személyt jelöl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.2. Az Iskola írásban tájékoztatja a Költségvetési Szervet az előirányzatok, a kiadások kiadás-nemenkénti alakulásáról (havi pénzforgalmi jelentés) a tárgyhót követő 20-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8.3. Az Iskola információ/adatszolgáltatása a Polgármesteri Hivatal felé meghatározott időpontban az alábbiakra terjed ki:</w:t>
        <w:br/>
        <w:t>- költségvetési tervezet,</w:t>
        <w:br/>
        <w:t>- költségvetési előirányzatok évközi módosítása,</w:t>
        <w:br/>
        <w:t>- költségvetési előirányzatok éven belüli teljesítése,</w:t>
        <w:br/>
        <w:t>- havi pénzforgalmi jelentés,</w:t>
        <w:br/>
        <w:t>- költségvetési beszámoló,</w:t>
        <w:br/>
        <w:t>- statisztikai adatok,</w:t>
        <w:br/>
        <w:t>- likviditási terv.</w:t>
        <w:br/>
        <w:t>A szolgáltatott adatok valódiságáért a Költségvetési Szervvel közös felelőséggel tartoz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8.4. A Költségvetési Szerv információ/adatszolgáltatása az Iskola felé:</w:t>
        <w:br/>
        <w:t>- kötelezettségvállalási igény előzetes bejelentése,</w:t>
        <w:br/>
        <w:t>- megrendelések,</w:t>
        <w:br/>
        <w:t>- bevételezési bizonylatok,</w:t>
        <w:br/>
        <w:t>- számlákon a teljesítés igazolása, szakmai indokolása,</w:t>
        <w:br/>
        <w:t>- bevételekkel kapcsolatos szerződések,</w:t>
        <w:br/>
        <w:t>- feladatmutatók, normatív támogatásokhoz kimutatások.</w:t>
        <w:br/>
        <w:t>A megadott adatok valódiságáért a Költségvetési Szerv vezetője felelősséggel tartoz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8.5. Az államháztartás pénzügyi információs rendszeréhez kapcsolódó információszolgáltatás az Iskola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eszámo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.1. A pénzforgalmi beszámoló elkészítését a főkönyvi könyvelés adatai alapján az Iskola vég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9.2. Az információszolgáltatás, a beszámolási kötelezettség teljesítése az Iskola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9.3. A mérleg összeállításához az Iskola által meghatározott módon és időben a Költségvetési Szerv az alábbi adatok szolgáltatja:</w:t>
        <w:br/>
        <w:t>- immateriális javak leltára,</w:t>
        <w:br/>
        <w:t>- tárgyi eszköz leltára,</w:t>
        <w:br/>
        <w:t>- követelések analitikája,</w:t>
        <w:br/>
        <w:t>- kötelezettségek analitikája,</w:t>
        <w:br/>
        <w:t>- készletek lelt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9.4. A szakmai szöveges beszámoló saját intézmény tekintetében a Költségvetési Szerv vezetőjének fela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9.5. Megjegyzések:</w:t>
        <w:br/>
        <w:t>- a Költségvetési Szerv intézményi leltár elkészítésénél az Iskola leltárellenőri feladatokat köteles ellátni,</w:t>
        <w:br/>
        <w:t>- a valóságnak megfelelő, szabályszerű leltári érték megállapítása az Iskola és a Költségvetési Szerv közös felelőssége,</w:t>
        <w:br/>
        <w:t>- az Iskola és a Költségvetési Szerv pénzmaradványának önrevízióval történő elszámolása közösen elvégzendő felad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Működtetés, tárgyi eszközök karbantartása, felújítás, beruházá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.1. Saját szervezetére vonatkozóan az Iskola és a Költségvetési Szerv külön-külön felelős a folyamatos működtetés, a feladatellátás biztosításáért. A működtetés pénzügyi alapja a mindenkori költségvetés. A személyi és tárgyi feltételek meglétéről az intézményvezetők gondoskod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.2. A gazdálkodás vitelét, a működtetést illetően az államháztartás működési rendjéről szóló törvény idevonatkozó paragrafusában foglalt kötelezettségek (felelősség) jelen megállapodás (feladatmegosztás) alapján érvényes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.3. A kisebb karbantartásokat a Költségvetési Szerv önállóan, vagy az Iskola karbantartóit igénybe véve oldja meg a karbantartási előirányzata terhére és annak mértékéig. A nagyobb összegű és előre nem látható, nem tervezhető javításokra az Iskola közreműködésével külön keretet igényel a fenntartótól a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.4. A felújítás, beruházás előirányzatok feletti rendelkezési jog Erzsébetváros Önkormányzata Képviselő-testületének mindenkori költségvetési rendeletében meghatározottak szerint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Vagyonkezelé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.1. Az Iskola és a Költségvetési Szerv jogi személyiségéből adódóan – az alapító okiratban meghatározott, Önkormányzat tulajdonát képező – vagyonát jogszabályokban előírtak szerint, önállóan használja és hasznosítja. Az Önkormányzat mindenkori hatályos vagyonrendeletében leírtakat kötelesek betar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.2. Az Iskola és a Költségvetési Szerv vezetői külön-külön felelnek az általuk vezetett intézmény rendelkezésére bocsátott önkormányzati vagyon rendeltetésszerű használatáért és állagának megőrzésé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.3. Az Iskola a leltározási és selejtezési szabályzatokat a Költségvetési Szerv részére is elkészí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.4. A selejtezéssel, hulladék elszállítással kapcsolatban az intézmények a vonatkozó szabályzat szerint kötelesek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1.5. Az analitikus nyilvántartást az Iskola végzi a Költségvetési Szerv közreműköd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Folyamatba épített előzetes és utólagos vezetői ellenőrzés (FEU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2.1. A folyamatba épített előzetes és utólagos vezetői ellenőrzés (továbbiakban: FEUVE) folyamatában a részben önálló intézmény vezetője – saját intézmény tekintetében – felelős a pénzügyi döntések dokumentumainak elkészítéséért. E dokumentumok (a teljesség igénye nélkül) különösen:</w:t>
        <w:br/>
        <w:t>- költségvetési tervezés dokumentumai,</w:t>
        <w:br/>
        <w:t>- a kötelezettségvállalások és létrejöttüket megelőző dokumentumok,</w:t>
        <w:br/>
        <w:t>- a kifizetések dokumentumai,</w:t>
        <w:br/>
        <w:t>- a szabálytalanság miatt vagy más okból bekövetkezett visszafizetések dokumentuma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.2. A Költségvetési Szerv vezetője felelős továbbá saját intézménye elszámolásokkal kapcsolatos, jelen megállapodás szerinti feladatok elvégzéséért (pénzkezelés, analitika, egyeztetés, információ/adatszolgáltatá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.3. Az Iskola felelős a pénzügyi döntések szabályszerűségi szempontból történő jóváírásáért, az ellenjegyzéséért, a gazdasági események számviteli rögzítéséért, a gazdálkodási beszámolóért, az utólagos pénzügyi ellenőrzés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.4. A felek FEUVE rendszerük kialakítását saját szabályzatban rögzítik, azt összehangolják az Iskola szakmai vezetésével. A szabályozásnak meg kell határoznia a szervezeten belüli olyan folyamatok kialakítását és működését, amelyek biztosítják a felek rendelkezésére álló források szabályszerű, szabályozott, gazdaságos, hatékony, eredményes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.5. A Költségvetési Szerv közreműködik a FEUVE rendszer működésének értékeléséről szóló beszámoló elkészítésében, melyet az Iskola készí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első ellenőrzési rendszer működtetés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.1. A belső ellenőrzésről szóló megállapodás kizárólag a gazdálkodással kapcsolatos pénzügyi irányítási és ellenőrzési rendszerről és annak működtetéséről sz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.2. A belső ellenőrzés független, tárgyilagos bizonyosságot adó és tanácsadó tevékenység, amelynek célja, hogy az ellenőrzött szervezetet fejlessze, eredményességét növel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13.3. Az Iskola és a Költségvetési Szerv gazdasági belső ellenőrzését az Iskola szervezetén belül működő belső ellenőrzési egység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Értelmező rész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1. Felügyeleti szerv: Budapest Főváros VII. kerület Erzsébetváros Önkormányzat Képviselő-testül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2. Felügyeleti szerv vezetője: Budapest Főváros VII. Erzsébetváros Önkormányzat polgármest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3. Elemi költségvetés: költségvetési szervnek a bevételeket és kiadásokat részletes jogcímenként és tevékenységenként (funkcióként) tartalmazó, a foglalkoztatottak létszámára és összetételére, a költségvetési feladatmutatókra is kiterjedő költségv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4. Költségvetési beszámoló: a költségvetési szerv beszámolási és könyvvezetési kötelezettségéről szóló kormányrendelet alapján készített éves költségvetési beszámo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5. Beruházás: beruházás jogcímen megtervezett előirányzat, melynek célját a felügyeleti szerv jelöli meg az ágazati fejlesztési koncepcióval összhang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6. Felújítás: az elhasználódott tárgyi eszköz eredeti állaga, kapacitása, pontossága helyreállítását szolgáló tevékenység, melynek eredményeként a tárgyi eszköz műszaki állapota megközelítően vagy teljesen visszaáll. A tárgyi eszközt akkor kell felújítani, ha a rendszeres karbantartás mellett oly mértékben elhasználódott, hogy az már a rendeltetésszerű használatot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7. Költségvetési létszámkeret: a felügyeleti szerv által engedélyezett létszám (álláshel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8. Kockázat: mindazon elemek és események bekövetkeztének valószínűsége, amelyek hátrányosan érinthetik a szerv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9. Gazdaságosság: egy adott tevékenység ellátásához felhasznált erőforrások költségének optimalizálása a megfelelő minőség biztosí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4.10. Kötelezettségvállalás dokumentumai: kinevezési okirat, szerződés, megállapodás, visszaigazolt megrend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.1. A megállapodást aláíró felek kijelentik, hogy együttműködésük során minden esetben kötelesek betartani a gazdálkodás szabályozására vonatkozó jogszabályokat, szakmai és önkormányzati rendelkezéseket. Ezek változásairól az Iskola rendszeresen tájékoztatja a Költségvetési Szerv vezető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.2. A megállapodást aláíró vezetők fegyelmi felelősséggel, anyagilag és erkölcsileg felelnek a saját intézményük feladatkörébe tartozó tevékenységekért és e körben jogosultak intézkedéseket kiadni, adatszolgáltatásokat bekérni és ezen feladatok megvalósulását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.3. A megállapodás aláíró szervezetek vezetői személyes együttműködésükkel is biztosítják e megállapodásban foglaltak érvényre ju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.4. Jelen megállapodástól eltérni csak a két fél és felügyeleti szerv egyetértése mellett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.5. Jelen megállapodás 2011. július 01. napjától lép hatályba, az ebben foglaltakat e naptól kezdve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Záradé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Jelen MEGÁLLAPODÁS -t a Baross Gábor Általános Iskola alapító okirat módosításával és az egységes szerkezetbe foglalt módosított alapító okiratával, mint annak 1. számú mellékletét Budapest Főváros VII. kerület Erzsébetváros Önkormányzatának Képviselő-testülete a 2011. május ….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Budapest, 2011. május „….”                                                                     </w:t>
        <w:tab/>
        <w:t xml:space="preserve">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956" w:firstLine="708"/>
        <w:rPr>
          <w:kern w:val="2"/>
        </w:rPr>
      </w:pPr>
      <w:r>
        <w:rPr>
          <w:kern w:val="2"/>
        </w:rPr>
        <w:t xml:space="preserve">Vattamány Zsolt </w:t>
      </w:r>
    </w:p>
    <w:p>
      <w:pPr>
        <w:pStyle w:val="Normal"/>
        <w:ind w:left="4956" w:firstLine="708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>polgármester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A kiadmány hiteléül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    </w:t>
      </w:r>
      <w:r>
        <w:rPr>
          <w:kern w:val="2"/>
        </w:rPr>
        <w:t>Dr. Gotthard Gábor</w:t>
        <w:br/>
        <w:t xml:space="preserve">              jegyző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láír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oss Gábor Általános Iskola rész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                                                     </w:t>
      </w:r>
      <w:r>
        <w:rPr/>
        <w:t>....…………………………..</w:t>
        <w:br/>
        <w:t xml:space="preserve">          gazdasági vezető                                                                       intézmén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óbita Óvoda részéről:           </w:t>
        <w:tab/>
        <w:t xml:space="preserve">     </w:t>
        <w:tab/>
        <w:tab/>
        <w:tab/>
        <w:tab/>
        <w:t>……………………….</w:t>
        <w:br/>
        <w:t xml:space="preserve">                                                      </w:t>
        <w:tab/>
        <w:tab/>
        <w:t xml:space="preserve">    </w:t>
        <w:tab/>
        <w:tab/>
        <w:tab/>
        <w:tab/>
        <w:t>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unszvik Teréz Óvoda részéről:  </w:t>
        <w:tab/>
        <w:t xml:space="preserve">      </w:t>
        <w:tab/>
        <w:tab/>
        <w:tab/>
        <w:tab/>
        <w:t>.……………………….</w:t>
        <w:br/>
        <w:t xml:space="preserve">                                                                          </w:t>
        <w:tab/>
        <w:tab/>
        <w:tab/>
        <w:tab/>
        <w:t xml:space="preserve"> 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icsergő Óvoda részéről:  </w:t>
        <w:tab/>
        <w:tab/>
        <w:t xml:space="preserve">      </w:t>
        <w:tab/>
        <w:tab/>
        <w:tab/>
        <w:tab/>
        <w:t xml:space="preserve"> ..………………………</w:t>
        <w:br/>
        <w:t xml:space="preserve">                                                                          </w:t>
        <w:tab/>
        <w:tab/>
        <w:tab/>
        <w:tab/>
        <w:t xml:space="preserve"> 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 Óvoda részéről:         </w:t>
        <w:tab/>
        <w:tab/>
        <w:t xml:space="preserve">      </w:t>
        <w:tab/>
        <w:tab/>
        <w:tab/>
        <w:tab/>
        <w:t>…………………………</w:t>
        <w:br/>
        <w:t xml:space="preserve">                                                                          </w:t>
        <w:tab/>
        <w:tab/>
        <w:tab/>
        <w:tab/>
        <w:t xml:space="preserve"> 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ópévár Óvoda részéről:                           </w:t>
        <w:tab/>
        <w:tab/>
        <w:tab/>
        <w:tab/>
        <w:t>.………………………..</w:t>
        <w:br/>
        <w:t xml:space="preserve">                                                                           </w:t>
        <w:tab/>
        <w:tab/>
        <w:tab/>
        <w:tab/>
        <w:t>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gonc Óvoda részéről:                            </w:t>
        <w:tab/>
        <w:tab/>
        <w:tab/>
        <w:tab/>
        <w:t xml:space="preserve"> ….…………………….</w:t>
        <w:br/>
        <w:t xml:space="preserve">                                                                            </w:t>
        <w:tab/>
        <w:tab/>
        <w:tab/>
        <w:tab/>
        <w:t>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felejcs Óvoda részéről:                            </w:t>
        <w:tab/>
        <w:tab/>
        <w:tab/>
        <w:tab/>
        <w:t>………………………..</w:t>
        <w:br/>
        <w:t xml:space="preserve">                                                                            </w:t>
        <w:tab/>
        <w:tab/>
        <w:tab/>
        <w:tab/>
        <w:t>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óerdősori Bárdos Lajos Általános Iskola és Gimnázium részéről: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…………………………</w:t>
      </w:r>
    </w:p>
    <w:p>
      <w:pPr>
        <w:pStyle w:val="Normal"/>
        <w:ind w:left="5664" w:firstLine="708"/>
        <w:jc w:val="center"/>
        <w:rPr/>
      </w:pPr>
      <w:r>
        <w:rPr/>
        <w:t xml:space="preserve">        </w:t>
      </w:r>
      <w:r>
        <w:rPr/>
        <w:t>igazgató</w:t>
      </w:r>
    </w:p>
    <w:p>
      <w:pPr>
        <w:pStyle w:val="Normal"/>
        <w:ind w:left="5664" w:firstLine="708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pacing w:val="-12"/>
          <w:kern w:val="2"/>
        </w:rPr>
      </w:pPr>
      <w:r>
        <w:rPr/>
        <w:t xml:space="preserve">Erzsébetvárosi Kéttannyelvű Általános Iskola, Szakiskola és Szakközépiskola </w:t>
      </w:r>
    </w:p>
    <w:p>
      <w:pPr>
        <w:pStyle w:val="Normal"/>
        <w:rPr>
          <w:spacing w:val="-12"/>
          <w:kern w:val="2"/>
        </w:rPr>
      </w:pPr>
      <w:r>
        <w:rPr>
          <w:spacing w:val="-12"/>
          <w:kern w:val="2"/>
        </w:rPr>
      </w:r>
    </w:p>
    <w:p>
      <w:pPr>
        <w:pStyle w:val="Normal"/>
        <w:ind w:left="6372" w:hanging="0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 xml:space="preserve">     …</w:t>
      </w:r>
      <w:r>
        <w:rPr/>
        <w:t xml:space="preserve">..…..…………………               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</w:t>
      </w:r>
      <w:r>
        <w:rPr/>
        <w:t>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Molnár Antal Zeneiskola” Alapfokú Művészetoktatási Intézmény részérő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..………………………</w:t>
        <w:br/>
        <w:t xml:space="preserve">                                </w:t>
        <w:tab/>
        <w:tab/>
        <w:tab/>
        <w:tab/>
        <w:tab/>
        <w:tab/>
        <w:tab/>
        <w:tab/>
        <w:t xml:space="preserve">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EPSZK” Erzsébetvárosi Pedagógiai – Szakmai Szolgáltató Intézmény részérő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.………………………</w:t>
        <w:br/>
        <w:t xml:space="preserve">                                                                           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sébetvárosi Nevelési Tanácsadó és Egységes Pedagógiai Szakszolgálat részérő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zsébetvárosi Közösségi Ház részéről: 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</w:t>
      </w:r>
      <w:r>
        <w:rPr/>
        <w:t xml:space="preserve">....……………………                                                 </w:t>
      </w:r>
    </w:p>
    <w:p>
      <w:pPr>
        <w:pStyle w:val="Normal"/>
        <w:ind w:left="7080" w:firstLine="708"/>
        <w:rPr/>
      </w:pPr>
      <w:r>
        <w:rPr/>
        <w:t>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óth Miksa Emlékház és Gyűjtemény részéről: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………………………</w:t>
      </w:r>
      <w:r>
        <w:rPr/>
        <w:t>.</w:t>
        <w:br/>
        <w:t xml:space="preserve">                                    igazgató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6:00Z</dcterms:created>
  <dc:creator>Kadarm</dc:creator>
  <dc:description/>
  <cp:keywords/>
  <dc:language>en-US</dc:language>
  <cp:lastModifiedBy>Heilerm</cp:lastModifiedBy>
  <cp:lastPrinted>2010-12-06T10:22:00Z</cp:lastPrinted>
  <dcterms:modified xsi:type="dcterms:W3CDTF">2011-05-16T08:56:00Z</dcterms:modified>
  <cp:revision>2</cp:revision>
  <dc:subject/>
  <dc:title/>
</cp:coreProperties>
</file>