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SZÜNTETŐ OKI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 száma: ………………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1992. évi XXXVIII. törvény 95.§ (1) és (3) bekezdésében és 96.§-ában, továbbá az államháztartás működési rendjéről szóló 292/2009. (XII.19.) kormányrendelet 11.§-ában foglaltak alapján Budapest Főváros VII. kerület Erzsébetváros Önkormányzat (a továbbiakban: Önkormányzat) a Magyar- Angol Kéttannyelvű Általános Iskola és Vendéglátó Szakiskola, mint költségvetési szerv megszüntető okiratát az alábbiak szerint határozza meg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neve:   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- Angol Kéttannyelvű Általános Iskola és Vendéglátó Szakiskola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caps/>
          <w:spacing w:val="-12"/>
          <w:kern w:val="2"/>
          <w:sz w:val="24"/>
        </w:rPr>
      </w:pPr>
      <w:r>
        <w:rPr>
          <w:rFonts w:cs="Times New Roman" w:ascii="Times New Roman" w:hAnsi="Times New Roman"/>
          <w:caps/>
          <w:spacing w:val="-12"/>
          <w:kern w:val="2"/>
          <w:sz w:val="24"/>
        </w:rPr>
        <w:t>Hungarian – English Dual Lingual Primary School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pacing w:val="-12"/>
          <w:kern w:val="2"/>
          <w:sz w:val="24"/>
        </w:rPr>
      </w:pPr>
      <w:r>
        <w:rPr>
          <w:rFonts w:cs="Times New Roman" w:ascii="Times New Roman" w:hAnsi="Times New Roman"/>
          <w:caps/>
          <w:spacing w:val="-12"/>
          <w:kern w:val="2"/>
          <w:sz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székhelye:       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1077 Dob u. 85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OM azonosítója: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4908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szüntetett szerv PIR törzsszáma</w:t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7202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szüntető szerv irányító és alapító szerve és székhelye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, 1076 Erzsébet krt. 6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9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A megszüntető szerv neve és székhelye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, 1076 Erzsébet krt. 6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A megszüntetés időpontja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2011. július 1. 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A megszüntetés módja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Jogutóddal való megszüntetés, összeolvadás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Jogutód szerv neve, székhelye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, 1073 Kertész u. 30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és oka: </w:t>
      </w:r>
    </w:p>
    <w:p>
      <w:pPr>
        <w:pStyle w:val="Listaszerbekezds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 - Angol Kéttannyelvű Általános Iskola és Vendéglátó Szakiskola megszüntetése az Államháztartásról szóló 1992. évi XXXVIII. törvény 91.§ (1) bekezdés a) - c) pontjaiban foglalt gazdaságosság, hatékonyság és eredményesség követelményének érvényesítése érdekében van szükség, a közfeladatnak más módon, illetve szervezeti formában történő ellátásával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szüntetett szerv által ellátott közfeladat jövőben ellátása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szüntetett szerv feladatait a jövőben az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 látja el.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 vagyoni jogok és kötelezettségek tekintetében: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 feletti rendelkezési jogosultságát, beleértve a követeléseket és kötelezettségeket a jogutód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 örökli meg. A megszűnő intézmény a megszűnés napjával a folyó évi költségvetés felhasználásáról elszámolást, mérlegbeszámolót és vagyonleltárt készít.</w:t>
      </w:r>
    </w:p>
    <w:p>
      <w:pPr>
        <w:pStyle w:val="Listaszerbekezds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szüntetésre kerülő Magyar- Angol Kéttannyelvű Általános Iskola és Vendéglátó Szakiskola gondoskodik a szakszerűen irattárazott iratanyag selejtezéséről. A jogszabályokban megőrzésre kijelölt irattári anyagokat az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 irattárában kell elhelyezni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 a megszüntetett szerv használatában lévő ingó és ingatlan vagyonáról: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leltára szerinti vagyonát képező ingó vagyont az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 teljes terjedelemben, minden elemét átveszi 2011. július 1. napjával. A megszüntetett szerv használatában lévő ingatlanát az Erzsébetvárosi Kéttannyelvű Általános Iskola, Szakiskola és Szakközépiskola telephelyként veszi át 2011. július 1</w:t>
      </w:r>
      <w:r>
        <w:rPr>
          <w:rFonts w:cs="Times New Roman" w:ascii="Times New Roman" w:hAnsi="Times New Roman"/>
          <w:color w:val="FF0000"/>
          <w:spacing w:val="-12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jével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 a munkajogi kérdésekről: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szüntetetésre kerülő szerv által foglalkoztatottak közalkalmazotti jogviszonya a jogutód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Erzsébetvárosi Kéttannyelvű Általános Iskola, Szakiskola és Szakközépiskolában jogfolytonos. 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telezettségvállalás rendje: 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ghatályos kötelezettségvállalás utolsó időpontja 2011. július. 1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radék: </w:t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megszüntetéséről - a megszüntető okiratot elfogadó határozat megküldésével – a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 Képviselő – testület jegyzője értesíti a törzskönyvi nyilvántartást vezető szervezet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kern w:val="2"/>
          <w:sz w:val="24"/>
          <w:szCs w:val="24"/>
        </w:rPr>
        <w:t>Jelen megszüntető okirat hatálybalépésének dátuma 2011. július 1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1. május „….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r. Gotthard Gábor              </w:t>
        <w:tab/>
        <w:tab/>
        <w:tab/>
        <w:tab/>
        <w:tab/>
        <w:t xml:space="preserve">         Vattamány Zsol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 xml:space="preserve"> </w:t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8:00Z</dcterms:created>
  <dc:creator>kleing</dc:creator>
  <dc:description/>
  <cp:keywords/>
  <dc:language>en-US</dc:language>
  <cp:lastModifiedBy>Heilerm</cp:lastModifiedBy>
  <dcterms:modified xsi:type="dcterms:W3CDTF">2011-05-16T08:58:00Z</dcterms:modified>
  <cp:revision>2</cp:revision>
  <dc:subject/>
  <dc:title/>
</cp:coreProperties>
</file>