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 száma: ………………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1992. évi XXXVIII. törvény 95.§ (1) és (3) bekezdésében és 96.§-ában, továbbá az államháztartás működési rendjéről szóló 292/2009. (XII.19.) kormányrendelet 11.§-ában foglaltak alapján Budapest Főváros VII. kerület Erzsébetváros Önkormányzat (a továbbiakban: Önkormányzat) az Erzsébetvárosi Általános Iskola és Informatikai Szakközépiskola, mint költségvetési szerv megszüntető okiratát az alábbiak szerint határozza me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neve:  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i Általános Iskola és Informatikai Szakközépiskol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székhelye:        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1073 Kertész u. 30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OM azonosítója: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49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ett szerv PIR törzsszáma: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7170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ő szerv irányító és alapító szerve és székhelye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Budapest, 1076 Erzsébet krt. 6.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284" w:hanging="29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 xml:space="preserve">A megszüntető szerv neve és székhelye: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Budapest, 1076 Erzsébet krt. 6.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és időpontj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2011. július 1. 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A megszüntetés módja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Jogutóddal való megszüntetés, összeolvadás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</w:rPr>
        <w:t>Jogutód szerv neve, székhelye: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Erzsébetvárosi Kéttannyelvű Általános Iskola, Szakiskola és Szakközépiskola 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, 1073 Kertész u. 30.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szüntetés oka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i Általános Iskola és Informatikai Szakközépiskola</w:t>
      </w:r>
      <w:r>
        <w:rPr>
          <w:rFonts w:cs="Times New Roman" w:ascii="Times New Roman" w:hAnsi="Times New Roman"/>
          <w:caps/>
          <w:spacing w:val="-12"/>
          <w:kern w:val="2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üntetése az Államháztartásról szóló 1992. évi XXXVIII. törvény 91.§ (1) bekezdés a) - c) pontjaiban foglalt gazdaságosság, hatékonyság és eredményesség követelményének érvényesítése érdekében van szükség, a közfeladatnak más módon, illetve szervezeti formában történő ellátásával.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szüntetett szerv által ellátott közfeladat jövőbeni ellátása: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üntetett szerv feladatait a jövőben az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látja el.</w:t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vagyoni jogok és kötelezettségek tekintetében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 feletti rendelkezési jogosultságát, beleértve a követeléseket és kötelezettségeket a jogutód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örökli meg. A megszűnő intézmény a megszűnés napjával a folyó évi költségvetés felhasználásáról elszámolást, mérlegbeszámolót és vagyonleltárt készí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üntetésre kerülő Erzsébetvárosi Általános Iskola és Informatikai Szakközépiskola gondoskodik a szakszerűen irattárazott iratanyag selejtezéséről. A jogszabályokban megőrzésre kijelölt irattári anyagokat az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irattárában kell elhelyezn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a megszüntetett szerv használatában lévő ingó és ingatlan vagyonáról: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leltára szerinti vagyonát képező ingó vagyont az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Erzsébetvárosi Kéttannyelvű Általános Iskola, Szakiskola és Szakközépiskola teljes terjedelemben, minden elemét átveszi 2011. július 1. napjával. A megszüntetett szerv használatában lévő ingatlanát az Erzsébetvárosi Kéttannyelvű Általános Iskola, Szakiskola és Szakközépiskola székhelyként veszi át 2011. július 1-jéve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 a munkajogi kérdésekről: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üntetetésre kerülő szerv által foglalkoztatottak  közalkalmazotti jogviszonya a jogutód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 xml:space="preserve">Erzsébetvárosi Kéttannyelvű Általános Iskola, Szakiskola és Szakközépiskolában jogfolytonos. 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telezettségvállalás rendje: </w:t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ghatályos kötelezettségvállalás utolsó időpontja 2011. július. 1.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radék: </w:t>
      </w:r>
    </w:p>
    <w:p>
      <w:pPr>
        <w:pStyle w:val="Listaszerbekezds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megszüntetéséről - a megszüntető okiratot elfogadó határozat megküldésével – a </w:t>
      </w:r>
      <w:r>
        <w:rPr>
          <w:rFonts w:cs="Times New Roman" w:ascii="Times New Roman" w:hAnsi="Times New Roman"/>
          <w:spacing w:val="-12"/>
          <w:kern w:val="2"/>
          <w:sz w:val="24"/>
          <w:szCs w:val="24"/>
        </w:rPr>
        <w:t>Budapest Főváros VII. kerület Erzsébetváros Önkormányzat Képviselő – testület jegyzője értesíti a törzskönyvi nyilvántartást vezető szervezet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kern w:val="2"/>
          <w:sz w:val="24"/>
          <w:szCs w:val="24"/>
        </w:rPr>
        <w:t>Jelen megszüntető okirat hatálybalépésének dátuma 2011. július 1.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1. május „……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r. Gotthard Gábor              </w:t>
        <w:tab/>
        <w:tab/>
        <w:tab/>
        <w:tab/>
        <w:tab/>
        <w:t xml:space="preserve">         Vattamány Zsol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 xml:space="preserve"> </w:t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7:00Z</dcterms:created>
  <dc:creator>kleing</dc:creator>
  <dc:description/>
  <cp:keywords/>
  <dc:language>en-US</dc:language>
  <cp:lastModifiedBy>Heilerm</cp:lastModifiedBy>
  <cp:lastPrinted>2011-05-02T09:55:00Z</cp:lastPrinted>
  <dcterms:modified xsi:type="dcterms:W3CDTF">2011-05-16T08:57:00Z</dcterms:modified>
  <cp:revision>2</cp:revision>
  <dc:subject/>
  <dc:title/>
</cp:coreProperties>
</file>