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számú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SZÜNTETŐ OKIR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épviselő-testületi határozat száma: ……………….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háztartásról szóló 1992. évi XXXVIII. törvény 95.§ (1) és (2) bekezdésében és 96.§-ában, továbbá az államháztartás működési rendjéről szóló 292/2009. (XII.19.) kormányrendelet 11.§-ában foglaltak alapján Budapest Főváros VII. kerület Erzsébetváros Önkormányzat (a továbbiakban: Önkormányzat) a Janikovszky Éva Általános Iskola és Gimnázium, mint költségvetési szerv megszüntető okiratát az alábbiak szerint határozza meg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megszüntetett szerv neve:    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aps/>
          <w:spacing w:val="-12"/>
          <w:kern w:val="2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Janikovszky Éva Általános Iskola és Gimnázium</w:t>
      </w:r>
    </w:p>
    <w:p>
      <w:pPr>
        <w:pStyle w:val="Normal"/>
        <w:jc w:val="both"/>
        <w:rPr>
          <w:rFonts w:ascii="Times New Roman" w:hAnsi="Times New Roman" w:cs="Times New Roman"/>
          <w:caps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caps/>
          <w:spacing w:val="-12"/>
          <w:kern w:val="2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megszüntetett szerv székhelye:        </w:t>
      </w:r>
    </w:p>
    <w:p>
      <w:pPr>
        <w:pStyle w:val="Listaszerbekezds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, 1071 Rottenbiller u. 43/45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megszüntetett szerv OM azonosítója: 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491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egszüntetett szerv PIR törzsszáma: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715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egszüntető szerv irányító és alapító szerve és székhelye: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2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>Budapest Főváros VII. kerület Erzsébetváros Önkormányzat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2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>Budapest, 1076 Erzsébet krt. 6.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284" w:hanging="29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kern w:val="2"/>
          <w:sz w:val="24"/>
          <w:szCs w:val="24"/>
        </w:rPr>
        <w:t>A megszüntető szerv neve és székhelye: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>Budapest Főváros VII. kerület Erzsébetváros Önkormányzat</w:t>
      </w:r>
    </w:p>
    <w:p>
      <w:pPr>
        <w:pStyle w:val="Listaszerbekezds"/>
        <w:ind w:left="284" w:hanging="0"/>
        <w:jc w:val="both"/>
        <w:rPr/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>Budapest, 1076 Erzsébet krt. 6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kern w:val="2"/>
          <w:sz w:val="24"/>
          <w:szCs w:val="24"/>
        </w:rPr>
        <w:t>A megszüntetés időpontja:</w:t>
      </w:r>
    </w:p>
    <w:p>
      <w:pPr>
        <w:pStyle w:val="Listaszerbekezds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 xml:space="preserve">2011. július 1. 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kern w:val="2"/>
          <w:sz w:val="24"/>
          <w:szCs w:val="24"/>
        </w:rPr>
        <w:t>A megszüntetés módja:</w:t>
      </w:r>
    </w:p>
    <w:p>
      <w:pPr>
        <w:pStyle w:val="Listaszerbekezds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>Jogutóddal való megszüntetés, beolvadás</w:t>
      </w:r>
    </w:p>
    <w:p>
      <w:pPr>
        <w:pStyle w:val="Listaszerbekezds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kern w:val="2"/>
          <w:sz w:val="24"/>
          <w:szCs w:val="24"/>
        </w:rPr>
        <w:t>Jogutód szerv neve, székhelye:</w:t>
      </w:r>
    </w:p>
    <w:p>
      <w:pPr>
        <w:pStyle w:val="Listaszerbekezds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>Baross Gábor Általános Iskola</w:t>
      </w:r>
    </w:p>
    <w:p>
      <w:pPr>
        <w:pStyle w:val="Listaszerbekezds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>Budapest, 1078 Hernád u. 42/46.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megszüntetés oka: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aps/>
          <w:spacing w:val="-12"/>
          <w:kern w:val="2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A Janikovszky Éva Általános Iskola és Gimnázium</w:t>
      </w:r>
      <w:r>
        <w:rPr>
          <w:rFonts w:cs="Times New Roman" w:ascii="Times New Roman" w:hAnsi="Times New Roman"/>
          <w:caps/>
          <w:spacing w:val="-12"/>
          <w:kern w:val="2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szüntetése az Államháztartásról szóló 1992. évi XXXVIII. törvény 91.§ (1) bekezdés a) - c) pontjaiban foglalt gazdaságosság, hatékonyság és eredményesség követelményének érvényesítése érdekében van szükség, a közfeladatnak más módon, illetve szervezeti formában történő ellátásával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caps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caps/>
          <w:spacing w:val="-12"/>
          <w:kern w:val="2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egszüntetett szerv által ellátott közfeladat jövőbeni ellátása:</w:t>
      </w:r>
    </w:p>
    <w:p>
      <w:pPr>
        <w:pStyle w:val="Listaszerbekezds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szüntetett szerv feladatait a jövőben a Baross Gábor Általános Iskola látja el.</w:t>
      </w:r>
    </w:p>
    <w:p>
      <w:pPr>
        <w:pStyle w:val="Listaszerbekezds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ndelkezés vagyoni jogok és kötelezettségek tekintetében: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agyon feletti rendelkezési jogosultságát, beleértve a követeléseket és kötelezettségeket a jogutód </w:t>
      </w: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>Baross Gábor Általános Iskola örökli meg. A megszűnő intézmény a megszűnés napjával a folyó évi költségvetés felhasználásáról elszámolást, mérlegbeszámolót és vagyonleltárt készít.</w:t>
      </w:r>
    </w:p>
    <w:p>
      <w:pPr>
        <w:pStyle w:val="Listaszerbekezds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szüntetésre kerülő Janikovszky Éva Általános Iskola és Gimnázium gondoskodik a szakszerűen irattárazott iratanyag selejtezéséről. A jogszabályokban megőrzésre kijelölt irattári anyagokat a Baross Gábor Általános Iskola</w:t>
      </w: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 xml:space="preserve"> irattárában kell elhelyezni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ndelkezés a megszüntetett szerv használatában lévő ingó és ingatlan vagyonáról:</w:t>
      </w:r>
    </w:p>
    <w:p>
      <w:pPr>
        <w:pStyle w:val="Listaszerbekezds"/>
        <w:ind w:left="426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agyonleltára szerinti vagyonát képező ingó vagyont a Baross Gábor Általános Iskola</w:t>
      </w: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 xml:space="preserve"> teljes terjedelemben, minden elemét átveszi 2011. július 1. napjával. A megszüntetett szerv használatában lévő ingatlanát a Baross Gábor Általános Iskola telephelyként veszi át 2011. július 1-jével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ndelkezés a munkajogi kérdésekről:</w:t>
      </w:r>
    </w:p>
    <w:p>
      <w:pPr>
        <w:pStyle w:val="Listaszerbekezds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szüntetetésre kerülő szerv által foglalkoztatottak  közalkalmazotti jogviszonya a jogutód Baross Gábor Általános Iskolában </w:t>
      </w: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 xml:space="preserve">jogfolytonos.  </w:t>
      </w:r>
    </w:p>
    <w:p>
      <w:pPr>
        <w:pStyle w:val="Listaszerbekezds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ötelezettségvállalás rendje: </w:t>
      </w:r>
    </w:p>
    <w:p>
      <w:pPr>
        <w:pStyle w:val="Listaszerbekezds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oghatályos kötelezettségvállalás utolsó időpontja 2011. július. 1. </w:t>
      </w:r>
    </w:p>
    <w:p>
      <w:pPr>
        <w:pStyle w:val="Listaszerbekezds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áradék: </w:t>
      </w:r>
    </w:p>
    <w:p>
      <w:pPr>
        <w:pStyle w:val="Listaszerbekezds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ltségvetési szerv megszüntetéséről - a megszüntető okiratot elfogadó határozat megküldésével – a </w:t>
      </w: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>Budapest Főváros VII. kerület Erzsébetváros Önkormányzat Képviselő – testület jegyzője értesíti a törzskönyvi nyilvántartást vezető szervezet.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b/>
          <w:b/>
          <w:i/>
          <w:i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2"/>
          <w:kern w:val="2"/>
          <w:sz w:val="24"/>
          <w:szCs w:val="24"/>
        </w:rPr>
        <w:t>Jelen megszüntető okirat hatálybalépésének dátuma 2011. július 1.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b/>
          <w:b/>
          <w:i/>
          <w:i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2"/>
          <w:kern w:val="2"/>
          <w:sz w:val="24"/>
          <w:szCs w:val="24"/>
        </w:rPr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11. május „……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Dr. Gotthard Gábor              </w:t>
        <w:tab/>
        <w:tab/>
        <w:tab/>
        <w:tab/>
        <w:tab/>
        <w:t xml:space="preserve">         Vattamány Zsolt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jegyző</w:t>
        <w:tab/>
        <w:t xml:space="preserve"> </w:t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pacing w:val="-2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58:00Z</dcterms:created>
  <dc:creator>kleing</dc:creator>
  <dc:description/>
  <cp:keywords/>
  <dc:language>en-US</dc:language>
  <cp:lastModifiedBy>Heilerm</cp:lastModifiedBy>
  <dcterms:modified xsi:type="dcterms:W3CDTF">2011-05-16T08:58:00Z</dcterms:modified>
  <cp:revision>2</cp:revision>
  <dc:subject/>
  <dc:title/>
</cp:coreProperties>
</file>