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Heading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z egyes gazdasági és pénzügyi tárgyú törvények megalkotásáról, illetve módosításáról szóló  2010. évi XC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tabs>
          <w:tab w:val="clear" w:pos="708"/>
          <w:tab w:val="left" w:pos="1410" w:leader="none"/>
          <w:tab w:val="left" w:pos="2325" w:leader="none"/>
        </w:tabs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ab/>
        <w:t xml:space="preserve">        módosításokkal egységes szerkezetbe foglalt alapító okiratát</w:t>
      </w:r>
    </w:p>
    <w:p>
      <w:pPr>
        <w:pStyle w:val="Heading"/>
        <w:tabs>
          <w:tab w:val="clear" w:pos="708"/>
          <w:tab w:val="left" w:pos="2955" w:leader="none"/>
        </w:tabs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ab/>
        <w:t>az alábbiak szerint határozza meg: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.) Az intézmény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 Hernád utca 42/46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b.) Az intézmény telephely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1 Budapest, Rottenbiller u. 43-45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/a.) Az intézmény 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Általános iskola  </w:t>
      </w:r>
    </w:p>
    <w:p>
      <w:pPr>
        <w:pStyle w:val="Normal"/>
        <w:rPr/>
      </w:pPr>
      <w:r>
        <w:rPr>
          <w:spacing w:val="-12"/>
          <w:kern w:val="2"/>
          <w:u w:val="single"/>
        </w:rPr>
        <w:t xml:space="preserve">b.) Közfeladata: </w:t>
      </w:r>
      <w:r>
        <w:rPr>
          <w:spacing w:val="-12"/>
          <w:kern w:val="2"/>
        </w:rPr>
        <w:t>A közoktatásról 1993. évi LXXIX. törvény alapján: általános iskolai oktatás</w:t>
      </w:r>
    </w:p>
    <w:p>
      <w:pPr>
        <w:pStyle w:val="Normal"/>
        <w:rPr/>
      </w:pPr>
      <w:r>
        <w:rPr>
          <w:u w:val="single"/>
        </w:rPr>
        <w:t>c.) Gazdálkodási jogkör: önállóan működő és gazdálkodó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2011. július 1-ig: 400 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2011. július 1-től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székhelyen: 750 fő,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telephelyen: 56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 költségvetési szerv szakágazati száma: 852010 alapfokú oktatás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laptevékenysége:</w:t>
        <w:br/>
      </w:r>
    </w:p>
    <w:tbl>
      <w:tblPr>
        <w:tblW w:w="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spacing w:val="-12"/>
                <w:kern w:val="2"/>
                <w:sz w:val="24"/>
              </w:rPr>
              <w:t>2011. 07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hallássérült</w:t>
            </w:r>
            <w:r>
              <w:rPr>
                <w:i w:val="false"/>
                <w:spacing w:val="-12"/>
                <w:kern w:val="2"/>
                <w:sz w:val="24"/>
              </w:rPr>
              <w:t xml:space="preserve">, mozgáskorlátozott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hallássérült</w:t>
            </w:r>
            <w:r>
              <w:rPr>
                <w:i w:val="false"/>
                <w:spacing w:val="-12"/>
                <w:kern w:val="2"/>
                <w:sz w:val="24"/>
              </w:rPr>
              <w:t>, mozgáskorlátozott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nevelése-oktatása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2010. 01. 0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2 sajátos nevelési igényű tanulók napközi otthoni nevelése - szakértői bizottsági vélemény alapján integráltan nevelhető-oktatható (organikus okra visszavezethető, vagy organikus okra vissza nem vezethető) hallássérült</w:t>
            </w:r>
            <w:r>
              <w:rPr>
                <w:i w:val="false"/>
                <w:spacing w:val="-12"/>
                <w:kern w:val="2"/>
                <w:sz w:val="24"/>
              </w:rPr>
              <w:t>, mozgáskorlátozott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nevelése-okt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5 sajátos nevelési igényű tanulók általános iskola tanulószobai nevelése szakértői bizottsági vélemény alapján integráltan nevelhető-oktatható (organikus okra visszavezethető, vagy organikus okra vissza nem vezethető) hallássérült</w:t>
            </w:r>
            <w:r>
              <w:rPr>
                <w:i w:val="false"/>
                <w:spacing w:val="-12"/>
                <w:kern w:val="2"/>
                <w:sz w:val="24"/>
              </w:rPr>
              <w:t>, mozgáskorlátozott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 nevelése-okt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- 562913 iskolai intézményi étkeztetés  - tanulók intézményi étkeztetése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I. 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 költségvetési szerv gazdálkodási jogköre, előirányzatok feletti rendelkezési jogosultsága 2011. július 1-ig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Megállapodás alapján ellátja a Bóbita Óvoda, a Brunszvik Teréz Óvoda, a Csicsergő Óvoda, a Dob Óvoda, a Kópévár Óvoda, a Magonc Óvoda, a Nefelejcs Óvoda, az Alsóerdősori Bárdos Lajos Általános Iskola és Gimnázium, az Erzsébetvárosi Általános Iskola és Informatikai Szakközépiskola, a Janikovszky Éva Általános Iskola és Gimnázium, a Magyar – angol Kéttannyelvű Általános Iskola és Vendéglátó Szakiskola, a „Molnár Antal Zeneiskola” Alapfokú Művészetoktatási Intézmény, az „EPSZK” Erzsébetvárosi Pedagógiai – Szakmai Szolgáltató Intézmény, az Erzsébetváros Nevelési Tanácsadó és Egységes Pedagógiai Szakszolgálat, az Erzsébetvárosi Közösségi Ház, a Róth Miksa Emlékház és Gyűjtemény, mint önállóan működő költségvetési szervek pénzügyi –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, továbbá Budapest VII. kerület </w:t>
      </w:r>
      <w:r>
        <w:rPr>
          <w:i w:val="false"/>
          <w:spacing w:val="-12"/>
          <w:kern w:val="2"/>
          <w:sz w:val="24"/>
        </w:rPr>
        <w:t>33524 és 33509 helyrajzi számú 1094 m</w:t>
      </w:r>
      <w:r>
        <w:rPr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1. május ….-i ülésén a ……………….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1. máj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48"/>
        </w:tabs>
        <w:ind w:left="21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6:00Z</dcterms:created>
  <dc:creator>kadarm</dc:creator>
  <dc:description/>
  <cp:keywords/>
  <dc:language>en-US</dc:language>
  <cp:lastModifiedBy>Heilerm</cp:lastModifiedBy>
  <cp:lastPrinted>2011-05-02T11:15:00Z</cp:lastPrinted>
  <dcterms:modified xsi:type="dcterms:W3CDTF">2011-05-17T07:16:00Z</dcterms:modified>
  <cp:revision>3</cp:revision>
  <dc:subject/>
  <dc:title>EGYSÉGES SZERKEZETBE FOGLALT MÓDOSÍTOTT ALAPÍTÓ OKIRAT</dc:title>
</cp:coreProperties>
</file>