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6. számú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1992. évi XXXVIII. törvény,  az egyes gazdasági és pénzügyi tárgyú törvények megalkotásáról, illetve módosításáról szóló  2010. évi XC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Baross Gábor Általános Iskola</w:t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 xml:space="preserve">A 3. pont az alábbiak szerint módosul: 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.) A költségvetési szerv székhely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</w:t>
      </w:r>
      <w:r>
        <w:rPr>
          <w:i w:val="false"/>
          <w:spacing w:val="-12"/>
          <w:kern w:val="2"/>
          <w:sz w:val="24"/>
        </w:rPr>
        <w:t>1078 Budapest, Hernád u. 42-46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b.) A költségvetési szerv telephelye</w:t>
      </w:r>
      <w:r>
        <w:rPr>
          <w:b w:val="false"/>
          <w:i w:val="false"/>
          <w:spacing w:val="-12"/>
          <w:kern w:val="2"/>
          <w:sz w:val="24"/>
        </w:rPr>
        <w:t>: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</w:t>
      </w:r>
      <w:r>
        <w:rPr>
          <w:i w:val="false"/>
          <w:spacing w:val="-12"/>
          <w:kern w:val="2"/>
          <w:sz w:val="24"/>
        </w:rPr>
        <w:t>1071 Budapest, Rottenbiller u. 43-45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11. pont az alábbiak szerint módosul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sz w:val="24"/>
          <w:u w:val="single"/>
        </w:rPr>
        <w:t xml:space="preserve">A felvehető tanulók maximális létszáma: </w:t>
      </w:r>
    </w:p>
    <w:p>
      <w:pPr>
        <w:pStyle w:val="Heading"/>
        <w:ind w:left="36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székhelyen: 750 fő</w:t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</w:rPr>
        <w:t>a telephelyen: 560 fő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13. pont az alábbiak szerint módosul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szakágazati száma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alaptevékenysége az alábbiakkal bővül ki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52012 sajátos nevelési igényű általános iskolai tanulók nappali rendszerű nevelése, oktatása (1-4. évfolyamon) – szakértői bizottsági vélemény alapján integráltan nevelhető-oktatható (organikus okra visszavezethető, vagy organikus okra vissza nem vezethető) hallássérült, </w:t>
      </w:r>
      <w:r>
        <w:rPr>
          <w:i w:val="false"/>
          <w:spacing w:val="-12"/>
          <w:kern w:val="2"/>
          <w:sz w:val="24"/>
          <w:u w:val="single"/>
        </w:rPr>
        <w:t>mozgáskorlátozott</w:t>
      </w:r>
      <w:r>
        <w:rPr>
          <w:b w:val="false"/>
          <w:i w:val="false"/>
          <w:spacing w:val="-12"/>
          <w:kern w:val="2"/>
          <w:sz w:val="24"/>
        </w:rPr>
        <w:t xml:space="preserve"> és a megismerő funkciók vagy a viselkedés fejlődésének rendellenességével küzdő tanulók nevelése-oktatása.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2022 sajátos nevelési igényű általános iskolai tanulók nappali rendszerű nevelése, oktatása (5-8. évfolyamon) – szakértői bizottsági vélemény alapján integráltan nevelhető-oktatható (organikus okra visszavezethető, vagy organikus okra vissza nem vezethető) hallássérült, </w:t>
      </w:r>
      <w:r>
        <w:rPr>
          <w:i w:val="false"/>
          <w:spacing w:val="-12"/>
          <w:kern w:val="2"/>
          <w:sz w:val="24"/>
          <w:u w:val="single"/>
        </w:rPr>
        <w:t>mozgáskorlátozott</w:t>
      </w:r>
      <w:r>
        <w:rPr>
          <w:b w:val="false"/>
          <w:i w:val="false"/>
          <w:spacing w:val="-12"/>
          <w:kern w:val="2"/>
          <w:sz w:val="24"/>
        </w:rPr>
        <w:t xml:space="preserve"> és a megismerő funkciók vagy a viselkedés fejlődésének rendellenességével küzdő tanulók nevelése-oktatása.</w:t>
      </w:r>
    </w:p>
    <w:p>
      <w:pPr>
        <w:pStyle w:val="Listaszerbekezds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5912 sajátos nevelési igényű tanulók napközi otthoni nevelése - szakértői bizottsági vélemény alapján integráltan nevelhető-oktatható (organikus okra visszavezethető, vagy organikus okra vissza nem vezethető) hallássérült, </w:t>
      </w:r>
      <w:r>
        <w:rPr>
          <w:i w:val="false"/>
          <w:spacing w:val="-12"/>
          <w:kern w:val="2"/>
          <w:sz w:val="24"/>
          <w:u w:val="single"/>
        </w:rPr>
        <w:t>mozgáskorlátozott</w:t>
      </w:r>
      <w:r>
        <w:rPr>
          <w:b w:val="false"/>
          <w:i w:val="false"/>
          <w:spacing w:val="-12"/>
          <w:kern w:val="2"/>
          <w:sz w:val="24"/>
        </w:rPr>
        <w:t xml:space="preserve"> és a megismerő funkciók vagy a viselkedés fejlődésének rendellenességével küzdő tanulók nevelése-oktatása.</w:t>
      </w:r>
    </w:p>
    <w:p>
      <w:pPr>
        <w:pStyle w:val="Heading"/>
        <w:ind w:left="144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55915 sajátos nevelési igényű tanulók általános iskola tanulószobai nevelése szakértői bizottsági vélemény alapján integráltan nevelhető-oktatható (organikus okra visszavezethető, vagy organikus okra vissza nem vezethető) hallássérült</w:t>
      </w:r>
      <w:r>
        <w:rPr>
          <w:i w:val="false"/>
          <w:spacing w:val="-12"/>
          <w:kern w:val="2"/>
          <w:sz w:val="24"/>
          <w:u w:val="single"/>
        </w:rPr>
        <w:t xml:space="preserve"> mozgáskorlátozott</w:t>
      </w:r>
      <w:r>
        <w:rPr>
          <w:b w:val="false"/>
          <w:i w:val="false"/>
          <w:spacing w:val="-12"/>
          <w:kern w:val="2"/>
          <w:sz w:val="24"/>
        </w:rPr>
        <w:t xml:space="preserve"> és a megismerő funkciók vagy a viselkedés fejlődésének rendellenességével küzdő tanulók nevelése-oktatás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14. pont az alábbiak szerint módosul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 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gazdálkodási jogköre, előirányzatok feletti rendelkezési jogosultsága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</w:rPr>
        <w:t>Önállóan működő és gazdálkodó, előirányzatai felett teljes jogkörrel rendelkező költségvetési</w:t>
      </w:r>
      <w:r>
        <w:rPr>
          <w:i w:val="false"/>
          <w:spacing w:val="-12"/>
          <w:kern w:val="2"/>
          <w:sz w:val="24"/>
          <w:u w:val="single"/>
        </w:rPr>
        <w:t xml:space="preserve">  </w:t>
      </w:r>
      <w:r>
        <w:rPr>
          <w:i w:val="false"/>
          <w:spacing w:val="-12"/>
          <w:kern w:val="2"/>
          <w:sz w:val="24"/>
        </w:rPr>
        <w:t>szerv,  megállapodás alapján ellátja a Bóbita Óvoda, a Brunszvik Teréz Óvoda, a Csicsergő Óvoda, a Dob Óvoda, a Kópévár Óvoda, a Magonc Óvoda, a Nefelejcs Óvoda, Erzsébetvárosi Kéttannyelvű Általános Iskola, Szakiskola és Szakközépiskola, a „Molnár Antal Zeneiskola” Alapfokú Művészetoktatási Intézmény, az „EPSZK” Erzsébetvárosi Pedagógiai – Szakmai Szolgáltató Intézmény, az Erzsébetváros Nevelési Tanácsadó és Egységes Pedagógiai Szakszolgálat, az Erzsébetvárosi Közösségi Ház, a Róth Miksa Emlékház és Gyűjtemény, mint önállóan működő költségvetési szervek pénzügyi – gazdasági feladatait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 xml:space="preserve">A 15. pont az alábbiakkal egészül ki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vagyona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Budapest VII. kerület 33524 és 33509 helyrajzi számú 1094 m</w:t>
      </w:r>
      <w:r>
        <w:rPr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módosítás 2011. 07. 01. nappal lép hatályb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1. május ….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11. május „…..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polgármester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5:00Z</dcterms:created>
  <dc:creator>kadarm</dc:creator>
  <dc:description/>
  <cp:keywords/>
  <dc:language>en-US</dc:language>
  <cp:lastModifiedBy>Heilerm</cp:lastModifiedBy>
  <cp:lastPrinted>2011-05-05T13:24:00Z</cp:lastPrinted>
  <dcterms:modified xsi:type="dcterms:W3CDTF">2011-05-17T07:16:00Z</dcterms:modified>
  <cp:revision>3</cp:revision>
  <dc:subject/>
  <dc:title>MÓDOSÍTOTT ALAPÍTOTT OKIRAT</dc:title>
</cp:coreProperties>
</file>