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ú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zsébetvárosi közoktatási intézményekben a kiemelt munkavégzésért munkáltatói döntés alapján járó illetménykiegészítés megállapításának elv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erületi kiemelt munkavégzésért munkáltatói döntés alapján járó illetménykiegészítésben részesíthető azon, Erzsébetváros Önkormányzata fenntartásában működő közoktatási intézményben pedagógus munkakörben foglalkoztatott, aki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alább két éve határozatlan időre szóló, teljes munkaidejű közalkalmazotti jogviszonnyal rendelkezik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pedagógus értékelési rendszerében – az intézményi minőségirányítási programokban meghatározott szempontok alapján – kimagasló minősítést ért el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3. pontban meghatározott kritériumok közül legalább tíz pontban foglaltak szerint kiemelt munkavégzési programot készít. </w:t>
      </w:r>
    </w:p>
    <w:p>
      <w:pPr>
        <w:pStyle w:val="Normal"/>
        <w:spacing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erületi kiemelt munkavégzésért munkáltatói döntés alapján járó illetménykiegészítés megítélésének eljárási módja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éves munkaterv alapján elkészített kiemelt munkavégzési program benyújtása az intézményvezetőhöz minden év október 15-ig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melt munkavégzési program intézményvezetői elbírálás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i döntés minden év október 31-ig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emelt munkavégzési program teljesítéséről elkészített értékelő beszámoló benyújtása az intézményvezetőkhöz nevelési – vagy tanév végén június 30-ig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számoló leadásának elmaradása esetén újabb kiemelt munkavégzési program egy évig nem nyújtható be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vezető esetében az intézményi munkaterv elkészítése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unkatervben foglaltak végrehajtás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munkáltatói döntés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ézményi nevelési-, tanévvégi beszámoló elkészítése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ériumok a kiemelt munkavégzési program teljesítéséhez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ész vesz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hálózati tanulásban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erületi pedagógusok képzésében, tovább-képzésében (bemutató foglalkozások, előadások tartása, oktatás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segédeszközök készítése, használata a nevelési – oktatási folyamatban, nyílt napokon való részvétel, stb.)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erületi innováció kezdeményezése, innovációban való aktív részvétel, az intézmények szervezeti és szakmai fejlődésének elősegítése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akmai korreferátum, publikáció, elemzés készítése. </w:t>
      </w:r>
    </w:p>
    <w:p>
      <w:pPr>
        <w:pStyle w:val="Listaszerbekezds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épzés, továbbképzéseken való részvétel, az elsajátított ismeretek beépítése a napi szakmai, pedagógiai tevékenységbe, a tapasztalatok, ismeretek megosztása a kollégákkal.</w:t>
      </w:r>
    </w:p>
    <w:p>
      <w:pPr>
        <w:pStyle w:val="Listaszerbekezds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redmények elérése a tehetséggondozás, tehetségazonosítás, hálózatépítés területén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ékonyság a gyermekvédelmi munkában, a hozzáadott pedagógiai értékek vonatkozásában. </w:t>
      </w:r>
    </w:p>
    <w:p>
      <w:pPr>
        <w:pStyle w:val="Listaszerbekezds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zárkóztatás végzése (ha a pedagógus ezt a feladatot nem kötelező óraszámban, vagy túlóra díjazásával látja el) hátrányos helyzetű, halmozottan hátrányos helyzetű gyermekek megsegítése, családok gondozása.</w:t>
      </w:r>
    </w:p>
    <w:p>
      <w:pPr>
        <w:pStyle w:val="Listaszerbekezds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ékonyság a gyermekek, tanulók szocializációs folyamatának segítésében. </w:t>
      </w:r>
    </w:p>
    <w:p>
      <w:pPr>
        <w:pStyle w:val="Listaszerbekezds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ermekek, tanulók személyiségfejlesztésében elért kimagasló eredmények és a tapasztalatok átad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Közreműködés a kerületi szintű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kmai rendezvények szervezésében, lebonyolításában, ezeken való részvétel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és a kerületi szintű szakmai pályázatok megírásában, illetve azok megvalósításában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Programok (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ínház-, mozi-, múzeum-, hangverseny, stb.) látogatásának megszervezésében, gyermekek, tanulók kísérése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Közreműködés a kerületi szintű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portrendezvények, kirándulások, versenyek szervezésében, lebonyolításában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erületi szakmai munkaközösségek munkájában aktív részvétel, programok szervezése, végrehajtása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erület pedagógusai által is használható tanmenetek, nevelési és tanóratervek, tanítási anyagok, programok, segédeszközök készítésében való részvétel, azok közzététele, tapasztalatok átadása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Országos, fővárosi, kerületi tantárgyi, kulturális és sport versenyekre történő eredményes felkészítés (iskolák vonatkozásában).</w:t>
      </w:r>
    </w:p>
    <w:p>
      <w:pPr>
        <w:pStyle w:val="Listaszerbekezds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rületi felmérések, mérések készítése, feladatlapok javítása, értékelése,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iskolák vonatkozásában javaslatok kidolgozása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Óvoda-iskola átmenet elősegítése, hatékony együttműködés a munkatársakkal, családokkal, a gyermekek és tanulók Erzsébetváros intézményeiben történő maradásáért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endszeres szakmai kapcsolattartás kerületi és kerületen kívüli társintézményekkel, tapasztalatok átad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es és beépített környezet védelmében való aktív részvétel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heti 40 órás munkaidőn túli feladatvállalás intézményi, kerületi szintű programok szervezésében végrehajtásában. </w:t>
      </w:r>
    </w:p>
    <w:p>
      <w:pPr>
        <w:pStyle w:val="Listaszerbekezds"/>
        <w:spacing w:lineRule="auto" w:line="240" w:before="0" w:after="0"/>
        <w:ind w:left="71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ulturális rendezvényeken való feladatvállalás.</w:t>
      </w:r>
    </w:p>
    <w:p>
      <w:pPr>
        <w:pStyle w:val="Listaszerbekezds"/>
        <w:spacing w:lineRule="auto" w:line="240" w:before="0" w:after="0"/>
        <w:ind w:left="71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Önkormányzat által kijelölt egyéb, a közoktatási törvényben nem rögzített feladatok megvalósításában való közreműködés. </w:t>
      </w:r>
    </w:p>
    <w:p>
      <w:pPr>
        <w:pStyle w:val="Listaszerbekezds"/>
        <w:spacing w:lineRule="auto" w:line="240" w:before="0" w:after="0"/>
        <w:ind w:left="71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erületi pedagógiai, kulturális tevékenységek menedzselése.</w:t>
      </w:r>
    </w:p>
    <w:p>
      <w:pPr>
        <w:pStyle w:val="Listaszerbekezds"/>
        <w:spacing w:lineRule="auto" w:line="240" w:before="0" w:after="0"/>
        <w:ind w:left="71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Országos, fővárosi rendezvények szervezése, lebonyolítása. </w:t>
      </w:r>
    </w:p>
    <w:p>
      <w:pPr>
        <w:pStyle w:val="Listaszerbekezds"/>
        <w:spacing w:lineRule="auto" w:line="240" w:before="0" w:after="0"/>
        <w:ind w:left="71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Országos és fővárosi kiállításokon, konferenciákon, szakmai fórumokon való részvétel.</w:t>
      </w:r>
    </w:p>
    <w:p>
      <w:pPr>
        <w:pStyle w:val="Listaszerbekezds"/>
        <w:spacing w:lineRule="auto" w:line="240" w:before="0" w:after="0"/>
        <w:ind w:left="71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Kerületi tehetséghálózat kiépítése, továbbfejlesztése, működésében való aktív részvétel. </w:t>
      </w:r>
    </w:p>
    <w:p>
      <w:pPr>
        <w:pStyle w:val="Listaszerbekezds"/>
        <w:spacing w:lineRule="auto" w:line="240" w:before="0" w:after="0"/>
        <w:ind w:left="71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Nevelés – oktatást segítő, eredményeket bemutató kiadványok készítése (pl. CD, DVD, fotóalbum, könyv.)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Lokálpatriotizmust erősítő tevékenység az intézményekben kerületi szintű programokon a társadalmi kapcsolattartás legkülönbözőbb formáiban. </w:t>
      </w:r>
    </w:p>
    <w:p>
      <w:pPr>
        <w:pStyle w:val="Listaszerbekezds"/>
        <w:spacing w:lineRule="auto" w:line="240" w:before="0" w:after="0"/>
        <w:ind w:left="71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01:00Z</dcterms:created>
  <dc:creator>Heilerm</dc:creator>
  <dc:description/>
  <cp:keywords/>
  <dc:language>en-US</dc:language>
  <cp:lastModifiedBy>Heilerm</cp:lastModifiedBy>
  <cp:lastPrinted>2011-05-13T08:27:00Z</cp:lastPrinted>
  <dcterms:modified xsi:type="dcterms:W3CDTF">2011-05-25T11:43:00Z</dcterms:modified>
  <cp:revision>3</cp:revision>
  <dc:subject/>
  <dc:title/>
</cp:coreProperties>
</file>