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. sz. melléklet</w:t>
      </w:r>
    </w:p>
    <w:p>
      <w:pPr>
        <w:pStyle w:val="Normal"/>
        <w:jc w:val="righ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EGÉSZSÉGÜGYI ELLÁTÁSI SZERZŐDÉ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mely létrejött </w:t>
      </w:r>
      <w:r>
        <w:rPr>
          <w:i/>
          <w:iCs/>
        </w:rPr>
        <w:t>egyrészről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Budapest Főváros VII. Kerület Erzsébetváros Önkormányzata</w:t>
      </w:r>
      <w:r>
        <w:rPr/>
        <w:t>, mint az egészségügyi közszolgáltatásról gondoskodó szerv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  <w:t>(képviseli: Vattamány Zsolt polgármester)</w:t>
      </w:r>
    </w:p>
    <w:p>
      <w:pPr>
        <w:pStyle w:val="Normal"/>
        <w:jc w:val="both"/>
        <w:rPr/>
      </w:pPr>
      <w:r>
        <w:rPr/>
        <w:t>- a továbbiakban, mint Megbízó -</w:t>
      </w:r>
    </w:p>
    <w:p>
      <w:pPr>
        <w:pStyle w:val="Normal"/>
        <w:jc w:val="both"/>
        <w:rPr/>
      </w:pPr>
      <w:r>
        <w:rPr/>
        <w:t>valamint</w:t>
      </w:r>
    </w:p>
    <w:p>
      <w:pPr>
        <w:pStyle w:val="Normal"/>
        <w:jc w:val="both"/>
        <w:rPr/>
      </w:pPr>
      <w:r>
        <w:rPr/>
        <w:t xml:space="preserve">a Megbízó felhatalmazása alapján közreműködő </w:t>
      </w:r>
      <w:r>
        <w:rPr>
          <w:b/>
          <w:bCs/>
        </w:rPr>
        <w:t>Erzsébetvárosi Egészségügyi Szolgálat</w:t>
      </w:r>
      <w:r>
        <w:rPr/>
        <w:t xml:space="preserve"> (továbbiakban: ERESZ)</w:t>
      </w:r>
    </w:p>
    <w:p>
      <w:pPr>
        <w:pStyle w:val="Normal"/>
        <w:jc w:val="both"/>
        <w:rPr/>
      </w:pPr>
      <w:r>
        <w:rPr/>
        <w:t>1075 Budapest, Kazinczy u. 37.</w:t>
      </w:r>
    </w:p>
    <w:p>
      <w:pPr>
        <w:pStyle w:val="Normal"/>
        <w:jc w:val="both"/>
        <w:rPr/>
      </w:pPr>
      <w:r>
        <w:rPr/>
        <w:t>(képviseli: Dr. Baranyi Péter orvos-igazgat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ásrészről</w:t>
      </w:r>
    </w:p>
    <w:p>
      <w:pPr>
        <w:pStyle w:val="Normal"/>
        <w:jc w:val="both"/>
        <w:rPr/>
      </w:pPr>
      <w:r>
        <w:rPr>
          <w:b/>
          <w:bCs/>
        </w:rPr>
        <w:t>………………………………………</w:t>
      </w:r>
      <w:r>
        <w:rPr>
          <w:b/>
          <w:bCs/>
        </w:rPr>
        <w:t xml:space="preserve">. </w:t>
      </w:r>
      <w:r>
        <w:rPr/>
        <w:t>)</w:t>
      </w:r>
    </w:p>
    <w:p>
      <w:pPr>
        <w:pStyle w:val="Normal"/>
        <w:jc w:val="both"/>
        <w:rPr/>
      </w:pPr>
      <w:r>
        <w:rPr/>
        <w:t>mint megbízott egészségügyi szolgáltató,</w:t>
      </w:r>
    </w:p>
    <w:p>
      <w:pPr>
        <w:pStyle w:val="Normal"/>
        <w:jc w:val="both"/>
        <w:rPr/>
      </w:pPr>
      <w:r>
        <w:rPr/>
        <w:t>- a továbbiakban mint Szolgáltató -</w:t>
      </w:r>
    </w:p>
    <w:p>
      <w:pPr>
        <w:pStyle w:val="Normal"/>
        <w:jc w:val="both"/>
        <w:rPr/>
      </w:pPr>
      <w:r>
        <w:rPr/>
        <w:t xml:space="preserve">melyet jelen szerződésben </w:t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 képvis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között alulírott helyen és napo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Előzmények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54" w:hanging="454"/>
        <w:jc w:val="both"/>
        <w:rPr/>
      </w:pPr>
      <w:r>
        <w:rPr/>
        <w:t>1.</w:t>
        <w:tab/>
        <w:t xml:space="preserve">Szerződő felek rögzítik, hogy közöttük …………….……………-én megbízási szerződés jött létre, amelynek keretében Megbízó megbízást adott Szolgáltatónak háziorvosi alapellátást nyújtó egészségügyi feladatok ellátására. </w:t>
      </w:r>
    </w:p>
    <w:p>
      <w:pPr>
        <w:pStyle w:val="Normal"/>
        <w:ind w:left="454" w:hanging="454"/>
        <w:jc w:val="both"/>
        <w:rPr/>
      </w:pPr>
      <w:r>
        <w:rPr/>
      </w:r>
    </w:p>
    <w:p>
      <w:pPr>
        <w:pStyle w:val="Normal"/>
        <w:ind w:left="454" w:hanging="454"/>
        <w:jc w:val="both"/>
        <w:rPr/>
      </w:pPr>
      <w:r>
        <w:rPr/>
        <w:t>2.</w:t>
        <w:tab/>
        <w:t>Szerződő felek között- a feladatellátás módját tekintve - az együttműködés a fenti időpont óta folyamatos.</w:t>
      </w:r>
    </w:p>
    <w:p>
      <w:pPr>
        <w:pStyle w:val="Normal"/>
        <w:ind w:left="454" w:hanging="454"/>
        <w:jc w:val="both"/>
        <w:rPr/>
      </w:pPr>
      <w:r>
        <w:rPr/>
      </w:r>
    </w:p>
    <w:p>
      <w:pPr>
        <w:pStyle w:val="Normal"/>
        <w:ind w:left="454" w:hanging="454"/>
        <w:jc w:val="both"/>
        <w:rPr/>
      </w:pPr>
      <w:r>
        <w:rPr/>
        <w:t>3.</w:t>
        <w:tab/>
        <w:t>Jelen szerződés létrejöttét az indokolja, hogy az elmúlt időszak jogszabályi változásainak megfelelő módosításokat kellett eszközölni a felek együttműködését szabályozó szerződésb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 szerződés tárgy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Megbízó 20……………………-től kezdődő hatállyal határozatlan időre megbízza Szolgáltatót a jelen szerződés 1. számú mellékletében meghatározott </w:t>
      </w:r>
      <w:r>
        <w:rPr>
          <w:b/>
          <w:bCs/>
        </w:rPr>
        <w:t>háziorvosi,</w:t>
      </w:r>
      <w:r>
        <w:rPr/>
        <w:t xml:space="preserve"> </w:t>
      </w:r>
      <w:r>
        <w:rPr>
          <w:b/>
          <w:bCs/>
        </w:rPr>
        <w:t>házi gyermekorvosi, fogorvosi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Style w:val="FootnoteCharacters"/>
        </w:rPr>
        <w:t></w:t>
      </w:r>
      <w:r>
        <w:rPr>
          <w:b/>
          <w:bCs/>
        </w:rPr>
        <w:t xml:space="preserve"> </w:t>
      </w:r>
      <w:r>
        <w:rPr/>
        <w:t xml:space="preserve">körzetben területi ellátási kötelezettséggel végzendő alapellátási feladatainak teljes körű ellátásával, amit Szolgáltató elvállal. Szolgáltató ezzel átvállalja Megbízótól a 1. számú melléklet szerinti körzetben és az ott meghatározott rendelőben és rendelési időben a helyi önkormányzatokról szóló, többször módosított 1990. évi LXV. törvény 8. § (1) és (4) bekezdése valamint az egészségügyről szóló 1997. évi CLIV. törvény 152. §-a szerinti területi egészségügyi alapellátási kötelezettség körébe tartozó egészségügyi ellátását. Megbízó önkormányzat képviselő-testülete jogosult a jogszabályi keretek között a lakosságszám esetleges módosulásának megfelelően a körzetek határainak meghatározására és módosítására, valamint a területi ellátás legmegfelelőbb módjának kiválasztására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FootnoteCharacters"/>
          <w:rStyle w:val="FootnoteAnchor"/>
        </w:rPr>
        <w:footnoteReference w:id="4"/>
      </w:r>
      <w:r>
        <w:rPr/>
        <w:t>Szolgáltató a</w:t>
      </w:r>
      <w:r>
        <w:rPr>
          <w:b/>
          <w:bCs/>
        </w:rPr>
        <w:t xml:space="preserve"> háziorvosi, házi gyermekorvosi, fogorvosi</w:t>
      </w:r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customMarkFollows="1" w:id="5"/>
        <w:t></w:t>
      </w:r>
      <w:r>
        <w:rPr/>
        <w:t xml:space="preserve"> teendőket az egészségügyről szóló 1997. évi CLIV. törvény, az önálló orvosi tevékenységről szóló 2000. évi II. törvény, továbbá a háziorvosi, házi gyermekorvosi és a fogorvosi tevékenységekről szóló 4/2000. (II. 25.) Eü. M. rendelet előírásai szerint köteles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0" w:leader="none"/>
        </w:tabs>
        <w:jc w:val="both"/>
        <w:rPr/>
      </w:pPr>
      <w:r>
        <w:rPr/>
        <w:t>Köteles ellátni a területén lakó, a külön jogszabályban foglaltak szerint hozzá bejelentkezett és az általa elfogadott biztosítottaka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0" w:leader="none"/>
        </w:tabs>
        <w:jc w:val="both"/>
        <w:rPr/>
      </w:pPr>
      <w:r>
        <w:rPr/>
        <w:t xml:space="preserve">Különös tekintettel köteles ellátni a lakóhelyétől függetlenül mindazokat a rendelési idejében hozzá forduló személyeket, akik biztosítási igazolványukat nem a Szolgáltatónál adták le, azonban hozzá fordultak egészségügyi ellátásért és heveny megbetegedésük, vagy krónikus betegségük miatt orvosi ellátást igényelnek, és ellátatlanságuk az egészséget károsító, vagy gyógyulást lassító állapotromláshoz vezethet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ellátandó szolgáltatások tételes meghatározását e szerződés 2. sz. melléklete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Szolgáltató köteles továbbá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Országos Egészségbiztosítási Pénztárral (OEP) egészségügyi alapellátási szolgáltatásra finanszírozási szerződést kötn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gyéni egészségügyi vállalkozó tevékenységét saját nevén és saját felelősségére végezn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FootnoteCharacters"/>
          <w:rStyle w:val="FootnoteAnchor"/>
        </w:rPr>
        <w:footnoteReference w:id="6"/>
      </w:r>
      <w:r>
        <w:rPr/>
        <w:t>az ellátási feladatokat ellátó orvosok Népegészségügyi Intézet működési engedélyét biztosítan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orvosi tevékenység megkezdéséhez, illetve folytatásához szükséges „alkalmas” minősítésről szóló Népegészségügyi Intézet határozatot biztosítani,</w:t>
      </w:r>
    </w:p>
    <w:p>
      <w:pPr>
        <w:pStyle w:val="Normal"/>
        <w:ind w:left="767" w:firstLine="254"/>
        <w:jc w:val="both"/>
        <w:rPr/>
      </w:pPr>
      <w:r>
        <w:rPr/>
        <w:t>amelyek jelen szerződés hatálybalépésének feltétele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zolgáltató a jelen szerződés 3. pontjában megjelölt adatokat tartalmazó, vállalkozóként végzendő </w:t>
      </w:r>
      <w:r>
        <w:rPr>
          <w:b/>
          <w:bCs/>
        </w:rPr>
        <w:t>háziorvosi, házi gyermekorvosi, fogorvosi</w:t>
      </w:r>
      <w:r>
        <w:rPr>
          <w:b/>
          <w:bCs/>
          <w:vertAlign w:val="superscript"/>
        </w:rPr>
        <w:t>*</w:t>
      </w:r>
      <w:r>
        <w:rPr/>
        <w:t xml:space="preserve"> tevékenységhez szükséges feltételeket igazoló okiratokat Megbízó képviselőjének eredetiben bemutatta, és azok egy-egy fénymásolt példányát a Megbízónak legkésőbb jelen szerződés aláírásával egyidejűleg átadja. A fenti adatokban bekövetkező változást Szolgáltató köteles Megbízónak 30 napon belül írásban bejelenteni.</w:t>
      </w:r>
    </w:p>
    <w:p>
      <w:pPr>
        <w:pStyle w:val="Normal"/>
        <w:ind w:hanging="31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FootnoteCharacters"/>
          <w:rStyle w:val="FootnoteAnchor"/>
        </w:rPr>
        <w:footnoteReference w:id="7"/>
      </w:r>
      <w:r>
        <w:rPr/>
        <w:t>Szolgáltató büntetőjogi felelőssége tudatában kijelenti ill. igazolja, hogy vele szemben az egészségügyi ellátási szerződés megkötésére irányuló kizáró ok nem áll fenn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8"/>
        <w:t>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len szerződés szerinti feladatok ellátásának színvonalát mérő mutatók tekintetében a szerződő felek – jogszabályi rendelkezés hiányában – elfogadják az illetékes szakmai kollégium minőségbiztosításra vonatkozó iránymutatását. A javasolt mérőszám meghatározásához szükséges adatokat a Megbízó a Szolgáltatótól rendszeresen negyedévente, ezen túl rendkívüli esetben jogosult kérni. Amíg a szakmai kollégium nem alkotja meg a feladatok ellátásnak színvonalát mérő mutatókat, addig a felek az évenként megszerezhető creditpontok szerinti mutatókat kölcsönösen elfogadjá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FootnoteCharacters"/>
          <w:rStyle w:val="FootnoteAnchor"/>
          <w:iCs/>
        </w:rPr>
        <w:footnoteReference w:id="9"/>
      </w:r>
      <w:r>
        <w:rPr>
          <w:iCs/>
        </w:rPr>
        <w:t>Szolgáltató köteles a háziorvosi, házi gyermek orvosi, fogorvosi teendőket személyesen vagy - gazdasági társaság esetén – külön jogszabályban meghatározott szakképesítéssel rendelkező és egészségügyi vizsgálaton „alkalmas” minősítést szerzett alkalmazottai útján, vagy/és saját maga által ellátni</w:t>
      </w:r>
      <w:r>
        <w:rPr/>
        <w:t>. E kötelezettsége alól csak különösen indokolt esetben mentesül. Ilyen esetben a Szolgáltató köteles helyettesítéséről a hatályos jogszabályi előírásoknak megfelelően gondoskodni és a külső, elháríthatatlan ok miatt bekövetkezett, két hét időtartamot meghaladó helyettesítésről a Megbízó által a kerületi egészségügyi alapellátás működtetésével megbízott ERESZ-t előzetesen, értesíteni. Szolgáltató köteles az általa kötött OEP finanszírozási szerződésben meghatározott helyettesítő orvosok nevét, és orvosi nyilvántartási számát (OONY szám), változás esetén az új helyettesítő orvos(ok) nevét és OONY számát az ERESZ-nek 30 napon belül írásban bejelenteni. A bejelentett helyettesítő orvos(ok) akadályoztatása esetén Szolgáltató köteles más helyettesítésről gondoskodni és a helyettes személyét az ERESZ-szel előzetesen, egyeztetni. A helyettesítés költségei a Szolgáltatót terhel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ügyeleti ellátásra, illetve a készenlétre vonatkozó megállapodást a 3. számú melléklet tartalmazza.</w:t>
      </w:r>
    </w:p>
    <w:p>
      <w:pPr>
        <w:pStyle w:val="Normal"/>
        <w:ind w:hanging="31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olgáltató köteles munkanapokon a 1. számú mellékletben meghatározott rendelőben és beosztás szerinti napokon rendelést tartani. A rendelési időt módosítani csak a Megbízó jóváhagyásával lehetséges. Kerületi ellátási érdekből a Megbízó is kezdeményezheti a rendelési idő módosítását, amit Szolgáltató köteles elfo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zolgáltató köteles a rendelőben a 2. számú mellékletben felsorolt, továbbá a jogszabályok által előírt feladatokat e szerződésben rögzítetteknek megfelelően ellátni, és betegtájékoztatók közzétételéről gondoskodni. 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rPr/>
      </w:pPr>
      <w:r>
        <w:rPr/>
        <w:t xml:space="preserve">Szolgáltató a jelen szerződés hatálya alá nem tartozó egészségügyi vagy egyéb tevékenységet csak a Megbízó engedélyével végezhet a részére az önkormányzat által térítésmentesen biztosított rendelőben. </w:t>
      </w:r>
    </w:p>
    <w:p>
      <w:pPr>
        <w:pStyle w:val="Szvegtrzsbehzssal2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olgáltató köteles a jelen szerződésben részletesen meghatározott feladatainak ellátásával kapcsolatos, az Népegészségügyi Intézet és a KSH részére küldött jelentéseinek másolatát egyidejűleg a Megbízónak is számítógépes adathordozón és/vagy írásos formában megküldeni. Szolgáltató köteles az általa kezelt adatbázist megőrizni és a személyes adatok védelmére vonatkozó jogszabályi rendelkezéseket betartani, valamint köteles a jogszabályokban előírt nyilvántartásokat vezetni és adatvédelmi szabályzatot megalkotni, továbbá a Megbízó részére, jelen szerződésben részletesen meghatározott feladatainak ellátásával kapcsolatos személyiségi illetve egyéb, jogszabályba nem ütköző adatot, információt szolgál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len ellátási szerződésben részletesen felsorolt feladatok teljesítéséhez szükséges vagyontárgyak és ingatlan használatba adásáról, jelen szerződés elválaszthatatlan részét képező használati szerződés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eladatellátás biztonsága érdekében Megbízó évente ellenőrzi a szerződésben vállalt kötelezettségek teljesítését. Ennek keretében Szolgáltató:</w:t>
      </w:r>
    </w:p>
    <w:p>
      <w:pPr>
        <w:pStyle w:val="Normal"/>
        <w:ind w:left="1418" w:hanging="984"/>
        <w:jc w:val="both"/>
        <w:rPr/>
      </w:pPr>
      <w:r>
        <w:rPr/>
        <w:t>14.1. - Megbízó rendelkezésére bocsátja az ellenőrzéshez szükséges adatokat, információkat, biztosítja az iratokba való betekintést;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 xml:space="preserve">- </w:t>
        <w:tab/>
        <w:t>évente írásban beszámol Megbízónak az egészségügyi közszolgáltatás teljesítéséről, és megküldi az egészségügyi szolgáltató gazdálkodásáról a számviteli szabályok szerint készített beszámolót;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 xml:space="preserve">- </w:t>
        <w:tab/>
        <w:t>haladéktalanul írásban bejelenti, ha adóssága az éves bevételének 3%-át, majd a 6%-át elér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646"/>
        <w:jc w:val="both"/>
        <w:rPr/>
      </w:pPr>
      <w:r>
        <w:rPr/>
        <w:t xml:space="preserve">Szolgáltató a működésével kapcsolatos, jelen szerződést érintő kérdésekben köteles a Megbízót megfelelően tájékoztatni. </w:t>
      </w:r>
    </w:p>
    <w:p>
      <w:pPr>
        <w:pStyle w:val="Normal"/>
        <w:ind w:left="434" w:hanging="434"/>
        <w:jc w:val="both"/>
        <w:rPr/>
      </w:pPr>
      <w:r>
        <w:rPr/>
        <w:t>15.</w:t>
        <w:tab/>
        <w:t>Megbízó vállalja, hogy a Szolgáltatót tájékoztatja a kerületi egészségügyi ellátást érintő kérdésekről és a tudomására jutott tudományos, szakmai rendezvényekről. Szolgáltató – saját költségen - részt vesz, és lehetőségeihez mérten biztosítja a praxisához tartozó asszisztencia részvételét is a tevékenységi körének megfelelő tájékoztatón, rendezvényen, továbbképz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4" w:hanging="364"/>
        <w:jc w:val="both"/>
        <w:rPr/>
      </w:pPr>
      <w:r>
        <w:rPr/>
        <w:t>16. Szolgáltató a kerületi egészségügyi alapellátás zavartalan és folyamatos ellátása érdekében együttműködik az e feladatokban közreműködő más szolgáltatókkal és a Megbízóval.</w:t>
      </w:r>
    </w:p>
    <w:p>
      <w:pPr>
        <w:pStyle w:val="Normal"/>
        <w:ind w:left="364" w:hanging="364"/>
        <w:jc w:val="both"/>
        <w:rPr/>
      </w:pPr>
      <w:r>
        <w:rPr/>
      </w:r>
    </w:p>
    <w:p>
      <w:pPr>
        <w:pStyle w:val="Normal"/>
        <w:ind w:left="350" w:hanging="350"/>
        <w:jc w:val="both"/>
        <w:rPr/>
      </w:pPr>
      <w:r>
        <w:rPr/>
        <w:t>17. Jelen szerződést a felek a másik félhez írásban intézett felmondással, legalább hat havi felmondási idővel megszüntethetik. Jelen szerződés a hatálybalépéstől számított 3 évig –rendes felmondással - nem szüntethető meg. Rendes felmondásnak e megállapodás alkalmazásában csak az első mondatban kikötött felmondási idővel történő megszüntetés értendő.</w:t>
      </w:r>
    </w:p>
    <w:p>
      <w:pPr>
        <w:pStyle w:val="Normal"/>
        <w:ind w:left="350" w:hanging="350"/>
        <w:jc w:val="both"/>
        <w:rPr/>
      </w:pPr>
      <w:r>
        <w:rPr/>
      </w:r>
    </w:p>
    <w:p>
      <w:pPr>
        <w:pStyle w:val="Normal"/>
        <w:rPr/>
      </w:pPr>
      <w:r>
        <w:rPr/>
        <w:t>Megbízó jelen szerződést hat hónapnál rövidebb felmondási idővel is felmondhatja, h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megállapítható, hogy az egészségügyi szolgáltatás szakmai színvonala csökkent, és e csökkenést az egészségügyi hatóság célellenőrzése is igazolj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zolgáltató a területi ellátási kötelezettségét folyamatosan, súlyosan megszeg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zolgáltató lejárt adósságának mértéke eléri az éves bevételének 6%-át, vagy a biztonságos szolgáltatás helyreállítására tett intézkedések nem vezettek eredményr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zolgáltató súlyosan megszegte a közszolgáltatás finanszírozására vonatkozó szerződést, és emiatt fennáll a finanszírozási szerződés azonnali hatályú felmondásának veszély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ind w:left="364" w:hanging="364"/>
        <w:rPr/>
      </w:pPr>
      <w:r>
        <w:rPr/>
        <w:t>18.</w:t>
        <w:tab/>
        <w:t>A Megbízó azonnali hatállyal felmondja a szerződést az alábbi esetekben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8" w:hanging="254"/>
        <w:jc w:val="both"/>
        <w:rPr/>
      </w:pPr>
      <w:r>
        <w:rPr/>
        <w:t>-</w:t>
        <w:tab/>
        <w:t xml:space="preserve">ha a Szolgáltató működési engedélyét illetve az egyéni egészségügyi vállalkozó vállalkozói igazolványát visszavonták, </w:t>
      </w:r>
    </w:p>
    <w:p>
      <w:pPr>
        <w:pStyle w:val="Szvegtrzsbehzssal2"/>
        <w:tabs>
          <w:tab w:val="clear" w:pos="708"/>
          <w:tab w:val="left" w:pos="1440" w:leader="none"/>
        </w:tabs>
        <w:ind w:left="708" w:hanging="254"/>
        <w:rPr/>
      </w:pPr>
      <w:r>
        <w:rPr/>
        <w:t>-</w:t>
        <w:tab/>
        <w:t xml:space="preserve">ha a Szolgáltató tevékenységét a 2001. évi CIV. törvény szerint bíróság jogerős ítéletben korlátozta, a korlátozás időtartama alatt, vagy a pályázat kiírását megelőző 3 éven belül ugyanezen törvény alapján pénzbírság megfizetésére kötelezte, </w:t>
      </w:r>
    </w:p>
    <w:p>
      <w:pPr>
        <w:pStyle w:val="Normal"/>
        <w:tabs>
          <w:tab w:val="clear" w:pos="708"/>
          <w:tab w:val="left" w:pos="1440" w:leader="none"/>
        </w:tabs>
        <w:ind w:left="708" w:hanging="254"/>
        <w:jc w:val="both"/>
        <w:rPr/>
      </w:pPr>
      <w:r>
        <w:rPr/>
        <w:t>-</w:t>
        <w:tab/>
        <w:t>ha a Szolgáltató súlyosan megszegte a közszolgáltatás finanszírozására vonatkozó szerződést, és emiatt finanszírozási szerződését felmondták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  <w:r>
        <w:rPr/>
        <w:t>-  a Szolgáltató nem pótolta a vagyoni biztosítékot,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1"/>
        <w:t></w:t>
      </w:r>
    </w:p>
    <w:p>
      <w:pPr>
        <w:pStyle w:val="Normal"/>
        <w:ind w:left="454" w:hanging="0"/>
        <w:jc w:val="both"/>
        <w:rPr/>
      </w:pPr>
      <w:r>
        <w:rPr/>
        <w:t>-</w:t>
        <w:tab/>
        <w:t>amennyiben a Szolgáltató végelszámolási vagy felszámolási eljárás alatt áll.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jc w:val="both"/>
        <w:rPr/>
      </w:pPr>
      <w:r>
        <w:rPr/>
        <w:tab/>
      </w:r>
    </w:p>
    <w:p>
      <w:pPr>
        <w:pStyle w:val="Szvegtrzs2"/>
        <w:ind w:left="454" w:hanging="454"/>
        <w:rPr/>
      </w:pPr>
      <w:r>
        <w:rPr>
          <w:i/>
          <w:iCs/>
        </w:rPr>
        <w:t>19.</w:t>
        <w:tab/>
      </w:r>
      <w:r>
        <w:rPr>
          <w:iCs/>
        </w:rPr>
        <w:t>Jelen szerződés csak olyan határidővel mondható fel, amely alatt biztosítható az ellátás folyamatossága. A felmondási idő alatt a Szolgáltató köteles szerződési kötelezettségeit változatlanul teljesíteni, amelyet Megbízó Szolgáltatóhoz rendelt ellenőre útján ellenőrizhet. A szerződés megszűnésekor a Szolgáltató köteles a részére térítésmentesen átadott rendelő helyiséget és a Megbízó tulajdonában lévő tárgyi eszközöket Megbízónak leltár szerinti jegyzőkönyvvel visszaszolgáltatni. Szolgáltató a szerződés megszűnése esetén elhelyezésre nem tarthat igényt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454" w:hanging="454"/>
        <w:jc w:val="both"/>
        <w:rPr/>
      </w:pPr>
      <w:r>
        <w:rPr/>
        <w:t>20.</w:t>
        <w:tab/>
      </w:r>
      <w:r>
        <w:rPr>
          <w:rStyle w:val="FootnoteCharacters"/>
          <w:rStyle w:val="FootnoteAnchor"/>
        </w:rPr>
        <w:footnoteReference w:id="12"/>
      </w:r>
      <w:r>
        <w:rPr/>
        <w:t xml:space="preserve">Jelen szerződésben nem szabályozott kérdésekben a Polgári Törvénykönyv, valamint </w:t>
      </w:r>
      <w:r>
        <w:rPr>
          <w:iCs/>
        </w:rPr>
        <w:t>az egészségügyet érintő, (mindenkor) hatályos jogszabályok</w:t>
      </w:r>
      <w:r>
        <w:rPr/>
        <w:t xml:space="preserve"> rendelkezéseit kell irányadónak teki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4" w:hanging="454"/>
        <w:jc w:val="both"/>
        <w:rPr/>
      </w:pPr>
      <w:r>
        <w:rPr/>
        <w:t>21.</w:t>
        <w:tab/>
        <w:t>E szerződésben rögzített mellékletek a jelen ellátási szerződés elválaszthatatlan részét képezik, azokkal együtt érvényes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4" w:hanging="454"/>
        <w:jc w:val="both"/>
        <w:rPr/>
      </w:pPr>
      <w:r>
        <w:rPr/>
        <w:t>22.</w:t>
        <w:tab/>
        <w:t xml:space="preserve">Szerződő felek kijelentik, hogy vitás kérdéseiket elsősorban békés úton rendezik, amennyiben ez nem lehetséges az illetékes bírósághoz fordulna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4" w:hanging="454"/>
        <w:jc w:val="both"/>
        <w:rPr/>
      </w:pPr>
      <w:r>
        <w:rPr/>
        <w:t>23.</w:t>
        <w:tab/>
        <w:t>Jelen szerződést a felek közös megegyezéssel, önkormányzati döntés formájában írásban bármikor módosítha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szerződést a felek gondos átolvasás és értelmezés után – a hivatkozott jogszabályi rendelkezések ismeretében –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.. ………………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  <w:r>
        <w:rPr/>
        <w:t>.                        …………………………………</w:t>
      </w:r>
    </w:p>
    <w:p>
      <w:pPr>
        <w:pStyle w:val="Normal"/>
        <w:jc w:val="center"/>
        <w:rPr/>
      </w:pPr>
      <w:r>
        <w:rPr/>
        <w:t>Megbízó                                                       Szolgált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</w:t>
      </w:r>
      <w:r>
        <w:rPr/>
        <w:t>.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ERES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ab/>
        <w:tab/>
        <w:tab/>
        <w:tab/>
        <w:t xml:space="preserve">                             Ellenjegyezte: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dr. Gotthard Gábor</w:t>
      </w:r>
    </w:p>
    <w:p>
      <w:pPr>
        <w:pStyle w:val="Normal"/>
        <w:ind w:left="4956" w:hanging="0"/>
        <w:jc w:val="center"/>
        <w:rPr/>
      </w:pPr>
      <w:r>
        <w:rPr/>
        <w:t>jegyző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1. számú melléklet az egészségügyi ellátási szerződéshez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ind w:left="0" w:hanging="54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Körzet és rendelési idő meghatároz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zvegtrzs2"/>
        <w:ind w:left="454" w:hanging="0"/>
        <w:rPr/>
      </w:pPr>
      <w:r>
        <w:rPr>
          <w:i/>
          <w:iCs/>
        </w:rPr>
        <w:t>A Budapest Főváros VII. Kerület Erzsébetváros Önkormányzat Képviselő-testületének az egészségügyi alapellátásról és körzeteinek kialakításáról szóló 25/2002. (XII. 23.) számú rendelete ... számú mellékletében meghatározott területi ellátási kötelezettséget biztosító körz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  <w:t>1/a. Ellátási terül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  <w:t>1/b. Körzet lakosságszáma a szerződés aláírásakor:</w:t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</w:r>
    </w:p>
    <w:p>
      <w:pPr>
        <w:pStyle w:val="Normal"/>
        <w:ind w:firstLine="454"/>
        <w:rPr/>
      </w:pPr>
      <w:r>
        <w:rPr>
          <w:u w:val="single"/>
        </w:rPr>
        <w:t>1/c. Ellátandó nevelési-oktatási intézmények: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3"/>
        <w:t></w:t>
      </w:r>
      <w:r>
        <w:rPr/>
        <w:t xml:space="preserve"> (Szolgáltatási számla mellet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4" w:hanging="0"/>
        <w:rPr>
          <w:u w:val="single"/>
        </w:rPr>
      </w:pPr>
      <w:r>
        <w:rPr>
          <w:u w:val="single"/>
        </w:rPr>
        <w:t>A feladat-ellátás jellege: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4"/>
        <w:t></w:t>
      </w:r>
      <w:r>
        <w:rPr>
          <w:rStyle w:val="FootnoteCharacters"/>
        </w:rPr>
        <w:t>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54" w:hanging="0"/>
        <w:rPr>
          <w:u w:val="single"/>
        </w:rPr>
      </w:pPr>
      <w:r>
        <w:rPr>
          <w:u w:val="single"/>
        </w:rPr>
        <w:t>Az 1. pont szerinti területi ellátási körzet orvosi rendelője:</w:t>
      </w:r>
    </w:p>
    <w:p>
      <w:pPr>
        <w:pStyle w:val="Normal"/>
        <w:ind w:left="45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54" w:hanging="0"/>
        <w:rPr/>
      </w:pPr>
      <w:r>
        <w:rPr/>
        <w:t>Cím:</w:t>
      </w:r>
    </w:p>
    <w:p>
      <w:pPr>
        <w:pStyle w:val="Normal"/>
        <w:ind w:left="454" w:hanging="0"/>
        <w:rPr/>
      </w:pPr>
      <w:r>
        <w:rPr/>
      </w:r>
    </w:p>
    <w:p>
      <w:pPr>
        <w:pStyle w:val="Normal"/>
        <w:ind w:left="454" w:hanging="0"/>
        <w:rPr/>
      </w:pPr>
      <w:r>
        <w:rPr/>
        <w:t>Telefon:</w:t>
      </w:r>
    </w:p>
    <w:p>
      <w:pPr>
        <w:pStyle w:val="Normal"/>
        <w:ind w:left="454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54" w:hanging="0"/>
        <w:rPr>
          <w:u w:val="single"/>
        </w:rPr>
      </w:pPr>
      <w:r>
        <w:rPr>
          <w:u w:val="single"/>
        </w:rPr>
        <w:t>Rendelési idő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54"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left="454" w:hanging="0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2. számú melléklet az egészségügyi ellátási szerződéshez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A Szolgáltató által ellátandó szolgáltatások tételes meghatároz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/a. számú melléklet: a Szolgáltató háziorvos (felnőtt) által ellátandó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/b. számú melléklet: a Szolgáltató (gyermek) háziorvos által ellátandó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/c. számú melléklet: a Szolgáltató fogorvos (felnőtt) által ellátandó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/d. számú melléklet: a Szolgáltató (gyermek- és ifjúsági) fogorvos által ellátandó feladatok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2/a. számú melléklet az egészségügyi ellátási szerződéshez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 Szolgáltató háziorvos (felnőtt) által ellátandó feladto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4/2000. (II. 25.) EüM rendelet, </w:t>
      </w:r>
    </w:p>
    <w:p>
      <w:pPr>
        <w:pStyle w:val="Normal"/>
        <w:jc w:val="center"/>
        <w:rPr/>
      </w:pPr>
      <w:r>
        <w:rPr/>
        <w:t>a háziorvosi, házi gyermekorvosi és fogorvosi tevékenység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zemélyes és folyamatos orvosi ellátást nyújt az egészségi állapot megőrzése, a betegségek megelőzése és gyógyítása céljából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gyógyító-megelőző alapellátás keretében feladatkörébe tartozik különösen az egészséges lakosság részére nyújtott tanácsadás és szűrés, a beteg vizsgálata, gyógykezelése, egészségi állapotának ellenőrzése, orvosi rehabilitációja, illetve szükség esetén szakorvosi vagy fekvőbeteg-gyógyintézeti vizsgálatra, gyógykezelésre való utalás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terhes gondozásban való közreműködés,</w:t>
      </w:r>
    </w:p>
    <w:p>
      <w:pPr>
        <w:pStyle w:val="Szvegtrzsbehzssal2"/>
        <w:numPr>
          <w:ilvl w:val="0"/>
          <w:numId w:val="16"/>
        </w:numPr>
        <w:rPr/>
      </w:pPr>
      <w:r>
        <w:rPr/>
        <w:t>Szükség esetén minden olyan közegészségügyi-járványügyi intézkedést megtesz, amely a lakosság egészségének megóvása érdekében szükséges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ülön jogszabályokban foglaltak szerint vég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védőoltást és azzal kapcsolatos tennivalókat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fertőző betegségekkel és fertőző betegségekre gyanús személyekkel kapcsolatos tevékenység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kórokozó-hordozókkal kapcsolatos tennivalók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ételmérgezések esetén szükséges teendőket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z észlelt közegészségügyi-járványügyi és egészségügyi hiányosságokról és az általa megtett intézkedésekről értesíti az Állami Népegészségügyi és Tisztiorvosi Szolgálat (ÁNTSZ) városi (fővárosi kerületi) intézetét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z egészségnevelésben és az egészségügyi felvilágosításban való részvétel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z életkorhoz kötött szűrővizsgálatok elvégzése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ülön engedély alapján a kézi gyógyszertár kezelése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ülön jogszabályban meghatározott orvosi, orvos-szakértői feladatok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 34/1999. (IX. 24.) BM-EüM-IM együttes rendelet szerinti halottvizsgálat ellátása. A közterületen és közintézményben bekövetkező nem rendkívüli halálesetben a halottvizsgálatot és bizonyítvány elkészítését az esethez legközelebbi háziorvosi rendelő orvosai látják el körzethatáron belül. A déli ügyelet ideje alatt az ügyeletes háziorvos végzi el a szükséges teendőket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Feladatait a rendelőjében, indokolt esetben, a beteg otthonában látja el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olgáltató tevékenységét ápoló igénybevételével végzi, amennyiben terhes és gyermekellátás is történik, a háziorvos feladatait védőnő közreműködésével látja el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olgáltató feladatellátása során tartozik jelenteni az érintett beleegyezésével a Gyermekjóléti Szolgálatnak, illetőleg a Gyámhatóságnak, ha családon belüli bántalmazást észlel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2/b. számú melléklet az egészségügyi ellátási szerződéshez</w:t>
      </w:r>
    </w:p>
    <w:p>
      <w:pPr>
        <w:pStyle w:val="TextBody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b/>
          <w:bCs/>
          <w:u w:val="single"/>
        </w:rPr>
        <w:t>A Szolgáltató (gyermek) háziorvos által ellátandó feladto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(4/2000. (II. 25.) EüM rendelet,</w:t>
      </w:r>
    </w:p>
    <w:p>
      <w:pPr>
        <w:pStyle w:val="Normal"/>
        <w:jc w:val="center"/>
        <w:rPr/>
      </w:pPr>
      <w:r>
        <w:rPr/>
        <w:t>háziorvosi, házi gyermekorvosi és fogorvosi tevékenységről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emélyes és folyamatos orvosi ellátást nyújt az egészségi állapot megőrzése, a betegségek megelőzése és gyógyítása céljábó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folyamatos ellátás keretében hetente legkevesebb 15 órát, de munkanapokon naponta legkevesebb 2 órát rende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1. pontban meghatározott ellátást a 14. életévét be nem töltött személyek számára biztosítja. Felkérésre a 14-18. év közötti személyeket is elláthatj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gyógyító-megelőző alapellátás keretében feladatkörébe tartozik, különösen az egészséges lakosság részére nyújtott tanácsadás és szűrés, a beteg vizsgálata, gyógykezelése, egészségi állapotának ellenőrzése, orvosi rehabilitációja, illetve szükség esetén szakorvosi vagy fekvőbeteg-gyógyintézeti vizsgálatra, gyógykezelésre való utalás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terhes gondozásban való közreműködés.</w:t>
      </w:r>
    </w:p>
    <w:p>
      <w:pPr>
        <w:pStyle w:val="Szvegtrzsbehzssal2"/>
        <w:numPr>
          <w:ilvl w:val="0"/>
          <w:numId w:val="17"/>
        </w:numPr>
        <w:rPr/>
      </w:pPr>
      <w:r>
        <w:rPr/>
        <w:t>Szükség esetén minden olyan közegészségügyi-járványügyi intézkedést megtesz, amely a lakosság egészségének megóvása érdekében szüksége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háziorvos külön jogszabályokban foglaltak szerint végez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védőoltást és azzal kapcsolatos tennivalókat,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fertőző betegségekkel és fertőző betegségekre gyanús személyekkel kapcsolatos tevékenységet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kórokozó-hordozókkal kapcsolatos tennivalókat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ételmérgezések esetén szükséges teendőke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észlelt közegészségügyi-járványügyi és egészségügyi hiányosságokról és az általa megtett intézkedésekről értesíti az Állami Népegészségügyi és Tisztiorvosi Szolgálat (ÁNTSZ) városi (fővárosi kerületi) intézeté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egészségnevelésben és az egészségügyi felvilágosításban való részvéte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életkorhoz kötött szűrővizsgálatok elvégzés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ülön engedély alapján a kézi gyógyszertár kezelés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ülön jogszabályban meghatározott orvosi, orvos szakértői feladatok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34/1999. (IX. 24.) BM-EüM-IM együttes rendelet szerinti halottvizsgálat ellátása. A közterületen és közintézményben bekövetkező nem rendkívüli halálesetben a halottvizsgálatot és bizonyítvány elkészítését az esethez legközelebbi rendelő orvosai látják el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csecsemők és gyermekek gyógyító-megelőző alapellátása, beleértve a tanácsadást i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újszülöttek, a veszélyeztetett csecsemők és gyermekek szükség szerinti preventív látogatás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gyermekintézményekbe történő felvétel előtti orvosi vizsgála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yermekápolás címén a jogosult keresőképtelen állományba vétel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égzi a gyermek- és oktatási intézmények orvosi feladatai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eladatait a rendelőjében, indokolt esetben, a beteg otthonában látja e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gyermek háziorvos feladatait védőnő, valamint gyermekápoló, vagy asszisztens igénybevételével végz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Szolgáltató az ellátandó gyermek vizsgálata során tartozik jelenteni a Gyermekjóléti Szolgálatnak, illetőleg a Gyámhatóságnak, ha családon belüli bántalmazást észlel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2/c. számú melléklet az egészségügyi ellátási szerződéshez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 Szolgáltató fogorvos (felnőtt) által ellátandó feladto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(4/2000. (II. 25.) EüM rendelet,</w:t>
      </w:r>
    </w:p>
    <w:p>
      <w:pPr>
        <w:pStyle w:val="Normal"/>
        <w:jc w:val="center"/>
        <w:rPr/>
      </w:pPr>
      <w:r>
        <w:rPr/>
        <w:t>a  háziorvosi, házi gyermekorvosi és fogorvosi tevékenységrő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fog- és szájbetegek gyógyító-megelőző alapellátását végz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jc w:val="both"/>
        <w:rPr/>
      </w:pPr>
      <w:r>
        <w:rPr/>
        <w:t>Köteles ellátni az ellátási területéhez tartozó körzetben lakó személyeke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jc w:val="both"/>
        <w:rPr/>
      </w:pPr>
      <w:r>
        <w:rPr/>
        <w:t>Köteles ellátni továbbá a rendelési idejében hozzá forduló személyeket, ha heveny megbetegedésük vagy krónikus betegségük miatt ellátatlanságuk az egészséget károsító vagy gyógyulást lassító állapotromláshoz vezethe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fogorvosi alapellátás keretében a fogorvos feladata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/>
        <w:t>a fog- és szájbetegek alapellátás körébe tartozó vizsgálata, kezelése és gondozás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/>
        <w:t>a fogászati szűrővizsgálatok végzés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/>
        <w:t xml:space="preserve">a góckutatás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/>
        <w:t>a terhesek fogászati gondozása, é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/>
        <w:t>a sürgősségi ellátá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/>
        <w:t>koordinálja és végzi a fogászati prevenciós munká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eladatait a rendelőjében, indokolt esetben, a beteg otthonában látja el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fogorvos feladatait asszisztens közreműködésével látja el.</w:t>
      </w:r>
    </w:p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2/d. számú melléklet az egészségügyi ellátási szerződéshez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 Szolgáltató (gyermek- és ifjúsági) fogorvos által ellátandó feladto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4/2000. (II. 25.) EüM rendelet,</w:t>
      </w:r>
    </w:p>
    <w:p>
      <w:pPr>
        <w:pStyle w:val="Normal"/>
        <w:jc w:val="center"/>
        <w:rPr/>
      </w:pPr>
      <w:r>
        <w:rPr/>
        <w:t>a háziorvosi, házi gyermekorvosi és fogorvosi tevékenységről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fog- és szájbetegek gyógyító-megelőző alapellátását végz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FootnoteCharacters"/>
          <w:rStyle w:val="FootnoteAnchor"/>
        </w:rPr>
        <w:footnoteReference w:id="15"/>
      </w:r>
      <w:r>
        <w:rPr/>
        <w:t>A gyermek- ifjúsági fogorvos köteles ellátni az ellátási területéhez tartozó körzetben lakó, 18. életévüket be nem töltött személyeket, az iskola ifjúsági fogorvos pedig a körzetéhez tartozó, kijelölt óvodákba járókat, oktatási intézményekben tanulóka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  <w:tab w:val="left" w:pos="360" w:leader="none"/>
        </w:tabs>
        <w:ind w:left="360" w:hanging="360"/>
        <w:jc w:val="both"/>
        <w:rPr/>
      </w:pPr>
      <w:r>
        <w:rPr/>
        <w:t>Köteles ellátni továbbá a rendelési idejében hozzá forduló személyeket, ha heveny megbetegedésük vagy krónikus betegségük miatt ellátatlanságuk az egészséget károsító vagy gyógyulást lassító állapotromláshoz vezethe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fogorvosi alapellátás keretében a fogorvos feladata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40"/>
        <w:jc w:val="both"/>
        <w:rPr/>
      </w:pPr>
      <w:r>
        <w:rPr/>
        <w:t>a fog- és szájbetegek alapellátás körébe tartozó vizsgálata, kezelése és gondoz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40"/>
        <w:jc w:val="both"/>
        <w:rPr/>
      </w:pPr>
      <w:r>
        <w:rPr/>
        <w:t>a fogászati szűrővizsgálatok vég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40"/>
        <w:jc w:val="both"/>
        <w:rPr/>
      </w:pPr>
      <w:r>
        <w:rPr/>
        <w:t xml:space="preserve">a góckutatás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40"/>
        <w:jc w:val="both"/>
        <w:rPr/>
      </w:pPr>
      <w:r>
        <w:rPr/>
        <w:t>a terhesek fogászati gondozása, 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40"/>
        <w:jc w:val="both"/>
        <w:rPr/>
      </w:pPr>
      <w:r>
        <w:rPr/>
        <w:t>a sürgősségi ellátá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40"/>
        <w:jc w:val="both"/>
        <w:rPr/>
      </w:pPr>
      <w:r>
        <w:rPr/>
        <w:t>koordinálja és végzi a fogászati prevenciós munk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otnoteCharacters"/>
          <w:rStyle w:val="FootnoteAnchor"/>
        </w:rPr>
        <w:footnoteReference w:id="16"/>
      </w:r>
      <w:r>
        <w:rPr/>
        <w:t>Az iskola ifjúsági fogorvos konzíliumokat, szűréseket (is) végez a körzetéhez tartozó, megjelölt, valamennyi óvodában, illetve oktatási intézményb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otnoteCharacters"/>
          <w:rStyle w:val="FootnoteAnchor"/>
        </w:rPr>
        <w:footnoteReference w:id="17"/>
      </w:r>
      <w:r>
        <w:rPr/>
        <w:t>Feladatait a rendelőjében, indokolt esetben a beteg otthonában, illetőleg az óvodában, az oktatási intézményben látja 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ogorvos feladatait asszisztens közreműködésével látj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u w:val="single"/>
        </w:rPr>
      </w:pPr>
      <w:r>
        <w:rPr>
          <w:u w:val="single"/>
        </w:rPr>
      </w:r>
    </w:p>
    <w:p>
      <w:pPr>
        <w:pStyle w:val="TextBody"/>
        <w:jc w:val="right"/>
        <w:rPr>
          <w:u w:val="single"/>
        </w:rPr>
      </w:pPr>
      <w:r>
        <w:rPr>
          <w:u w:val="single"/>
        </w:rPr>
      </w:r>
    </w:p>
    <w:p>
      <w:pPr>
        <w:pStyle w:val="TextBody"/>
        <w:jc w:val="right"/>
        <w:rPr>
          <w:u w:val="single"/>
        </w:rPr>
      </w:pPr>
      <w:r>
        <w:rPr>
          <w:u w:val="single"/>
        </w:rPr>
        <w:t>3. számú melléklet az egészségügyi ellátási szerződéshez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 háziorvosi ügyeleti szolgálat rendjéről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3/a. számú melléklet: háziorvosi (felnőtt) ügyeleti szolgálat rend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/b. számú melléklet: házi gyermekorvosi ügyeleti szolgálat rend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/c. számú melléklet: fogorvosi ügyeleti szolgálat rendje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>3/a. számú melléklet az egészségügyi ellátási szerződéshez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áziorvosi (felnőtt) ügyeleti szolgálat rendje</w:t>
      </w:r>
    </w:p>
    <w:p>
      <w:pPr>
        <w:pStyle w:val="TextBody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360" w:hanging="360"/>
        <w:rPr/>
      </w:pPr>
      <w:r>
        <w:rPr/>
        <w:t>1.</w:t>
      </w:r>
      <w:r>
        <w:rPr>
          <w:rStyle w:val="FootnoteCharacters"/>
          <w:rStyle w:val="FootnoteAnchor"/>
        </w:rPr>
        <w:footnoteReference w:id="18"/>
      </w:r>
      <w:r>
        <w:rPr/>
        <w:t xml:space="preserve"> Budapest Főváros VII. kerület Erzsébetváros területén külső szolgáltatóval kötött szerződés alapján központi 24 órás ügyelet működik a felnőtt lakosság részére, mind hétköznap, mind szombat, vasárnap és ünnepnapokon, - melynek helyszíne, illetve központja: 1073 Budapest, VII. kerület Dob utca 86. (Telefon: 321-04-40)</w:t>
      </w:r>
    </w:p>
    <w:p>
      <w:pPr>
        <w:pStyle w:val="Normal"/>
        <w:tabs>
          <w:tab w:val="clear" w:pos="708"/>
          <w:tab w:val="left" w:pos="2268" w:leader="none"/>
        </w:tabs>
        <w:ind w:left="567" w:hanging="0"/>
        <w:jc w:val="both"/>
        <w:rPr>
          <w:iCs/>
        </w:rPr>
      </w:pPr>
      <w:r>
        <w:rPr>
          <w:iCs/>
        </w:rPr>
        <w:t>Feladata:</w:t>
        <w:tab/>
        <w:t>- sürgősségi hívások felvétele;</w:t>
      </w:r>
    </w:p>
    <w:p>
      <w:pPr>
        <w:pStyle w:val="Normal"/>
        <w:tabs>
          <w:tab w:val="clear" w:pos="708"/>
          <w:tab w:val="left" w:pos="2268" w:leader="none"/>
        </w:tabs>
        <w:ind w:left="567" w:hanging="0"/>
        <w:jc w:val="both"/>
        <w:rPr>
          <w:iCs/>
        </w:rPr>
      </w:pPr>
      <w:r>
        <w:rPr>
          <w:iCs/>
        </w:rPr>
        <w:tab/>
        <w:t>- ambuláns ellátás,</w:t>
      </w:r>
    </w:p>
    <w:p>
      <w:pPr>
        <w:pStyle w:val="Normal"/>
        <w:tabs>
          <w:tab w:val="clear" w:pos="708"/>
          <w:tab w:val="left" w:pos="2268" w:leader="none"/>
        </w:tabs>
        <w:ind w:left="567" w:hanging="0"/>
        <w:jc w:val="both"/>
        <w:rPr>
          <w:iCs/>
        </w:rPr>
      </w:pPr>
      <w:r>
        <w:rPr>
          <w:iCs/>
        </w:rPr>
        <w:tab/>
        <w:t>- indokolt esetben helyszíni ellátás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(További feladatok felsorolása a 4/2000. (II. 25.) sz. EüM rendeletben.)</w:t>
      </w:r>
    </w:p>
    <w:p>
      <w:pPr>
        <w:pStyle w:val="TextBody"/>
        <w:rPr/>
      </w:pPr>
      <w:r>
        <w:rPr/>
      </w:r>
    </w:p>
    <w:p>
      <w:pPr>
        <w:pStyle w:val="TextBody"/>
        <w:ind w:left="360" w:hanging="360"/>
        <w:rPr/>
      </w:pPr>
      <w:r>
        <w:rPr/>
        <w:t>2.</w:t>
      </w:r>
      <w:r>
        <w:rPr>
          <w:rStyle w:val="FootnoteCharacters"/>
          <w:rStyle w:val="FootnoteAnchor"/>
        </w:rPr>
        <w:footnoteReference w:id="19"/>
      </w:r>
      <w:r>
        <w:rPr/>
        <w:t xml:space="preserve"> </w:t>
      </w:r>
      <w:r>
        <w:rPr>
          <w:iCs/>
          <w:szCs w:val="24"/>
        </w:rPr>
        <w:t>Szolgáltató tudomásul veszi, hogy a kerület /felnőtt/ lakosainak 24 órás (illetőleg a 3/b. számú melléklet esetében: a kerület /gyermek/ lakosainak rendelési időn túli: éjszakai, szombat-vasárnapi és munkaszüneti napokon való) ügyeleti ellátására az ERESZ az Egészségbiztosítási Pénztárral (OEP) közvetlenül köt finanszírozási szerződést, illetve az ellátást külső szolgáltatóval kötött szerződés alapján biztosít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</w:r>
      <w:r>
        <w:rPr>
          <w:rStyle w:val="FootnoteCharacters"/>
          <w:rStyle w:val="FootnoteAnchor"/>
        </w:rPr>
        <w:footnoteReference w:id="20"/>
      </w:r>
      <w:r>
        <w:rPr/>
        <w:t xml:space="preserve"> </w:t>
      </w:r>
      <w:r>
        <w:rPr>
          <w:iCs/>
        </w:rPr>
        <w:t>Amennyiben az e melléklet 1-2. pontjában (a 3/b. sz. mellékletnél: 1. pontjában) foglaltak szerinti módon biztosított ügyelet mégis, bármikor, bármilyen okból ellátatlan marad, Szolgáltató kötelezettsége ezen időszak alatt az ügyeletben való részvétel, melynek elszámolása iránt - az OEP által finanszírozott összeg terhére, arányosan megosztva azt az ügyeletet ellátó Szolgáltatók között – az ERESZ intézkedi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>3/b. számú melléklet az egészségügyi ellátási szerződéshez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Házi gyermekorvosi ügyeleti szolgálat rend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left="360" w:hanging="360"/>
        <w:jc w:val="both"/>
        <w:rPr/>
      </w:pPr>
      <w:r>
        <w:rPr/>
        <w:t xml:space="preserve">1. </w:t>
        <w:tab/>
      </w:r>
      <w:r>
        <w:rPr>
          <w:rStyle w:val="FootnoteCharacters"/>
          <w:rStyle w:val="FootnoteAnchor"/>
        </w:rPr>
        <w:footnoteReference w:id="21"/>
      </w:r>
      <w:r>
        <w:rPr/>
        <w:t>Szolgáltató tudomásul veszi, hogy a kerület /felnőtt/ lakosainak 24 órás (illetőleg a 3/b. számú melléklet esetében: a kerület /gyermek/ lakosainak rendelési időn túli: éjszakai, szombat-vasárnapi és munkaszüneti napokon való) ügyeleti ellátására az ERESZ az Egészségbiztosítási Pénztárral (OEP) közvetlenül köt finanszírozási szerződést, illetve az ellátást külső szolgáltatóval kötött szerződés alapján biztosít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</w:r>
      <w:r>
        <w:rPr>
          <w:rStyle w:val="FootnoteCharacters"/>
          <w:rStyle w:val="FootnoteAnchor"/>
        </w:rPr>
        <w:footnoteReference w:id="22"/>
      </w:r>
      <w:r>
        <w:rPr>
          <w:iCs/>
        </w:rPr>
        <w:t>Amennyiben az e melléklet 1-2. pontjában (a 3/b. sz. mellékletnél: 1. pontjában) foglaltak szerinti módon biztosított ügyelet mégis, bármikor, bármilyen okból ellátatlan marad, Szolgáltató kötelezettsége ezen időszak alatt az ügyeletben való részvétel, melynek elszámolása iránt - az OEP által finanszírozott összeg terhére, arányosan megosztva azt az ügyeletet ellátó Szolgáltatók között – az ERESZ intézkedi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u w:val="single"/>
        </w:rPr>
      </w:pPr>
      <w:r>
        <w:rPr>
          <w:u w:val="single"/>
        </w:rPr>
        <w:t>3/c. számú melléklet az egészségügyi ellátási szerződéshez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Fogorvosi ügyeleti szolgálat rend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ogorvosi ügyelet</w:t>
      </w:r>
      <w:r>
        <w:rPr/>
        <w:t xml:space="preserve"> </w:t>
      </w:r>
    </w:p>
    <w:p>
      <w:pPr>
        <w:pStyle w:val="Szvegtrzsbehzssal3"/>
        <w:rPr/>
      </w:pPr>
      <w:r>
        <w:rPr/>
        <w:t>Fogorvosi ügyelet a kerületben nem működik, mivel a Főváros központilag oldja meg a lakosság ügyeleti ellátását (Stomatológiai Intézet Budapest, 1082 Mária u. 52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 szerződés jelen része az újonnan belépő szolgáltatóra nem alkalmazandó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Feladatellátásnak megfelelő szöveg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5/2007.(XI.1.) számú önkormányzati rendelet 3.§-a. Hatályos 2007. november 1-től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Feladatellátásnak megfelelő szöve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5/2007.(XI.1.) számú önkormányzati rendelet 3.§-a. Hatályos 2007. november 1-től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5/2007.(XI.1.) számú önkormányzati rendelet 3.§-a. Hatályos 2007. november 1-től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A szerződés jelen pontja kizárólag a nyilvános pályáztatás útján, újonnan belépő Szolgáltatóra alkalmazandó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5/2007.(XI.1.) számú önkormányzati rendelet 3.§-a. Hatályos 2007. november 1-től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25/2007.(XI.1.) számú önkormányzati rendelet 3.§-a. Hatályon kívül 2007. november 1-től.</w:t>
      </w:r>
    </w:p>
  </w:footnote>
  <w:footnote w:id="1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A szerződés jelen pontja kizárólag a nyilvános pályáztatás útján, újonnan belépő Szolgáltatóra alkalmazandó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5/2007.(XI.1.) számú önkormányzati rendelet 3.§-a. Hatályos 2007. november 1-től.</w:t>
      </w:r>
    </w:p>
  </w:footnote>
  <w:footnote w:id="1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Gyermek háziorvos esetében</w:t>
      </w:r>
    </w:p>
  </w:footnote>
  <w:footnote w:id="1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Felnőtt háziorvos, gyermek háziorvos, fogorvos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0/2008.(IV.25.) önkormányzati rendelet 5. §-a. Hatályos 2008. július 1-től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0/2008.(IV.25.) önkormányzati rendelet 5. §-a. Hatályos 2008. július 1-től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0/2008.(IV.25.) önkormányzati rendelet 5. §-a. Hatályos 2008. július 1-től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5/2007.(XI.1.) számú önkormányzati rendelet 3.§-a. Hatályos 2007. november 1-től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5/2007.(XI.1.) számú önkormányzati rendelet 3.§-a. Hatályos 2007. november 1-től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5/2007.(XI.1.) számú önkormányzati rendelet 3.§-a. Hatályos 2007. november 1-től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5/2007.(XI.1.) számú önkormányzati rendelet 3.§-a. Hatályos 2007. november 1-től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5/2007.(XI.1.) számú önkormányzati rendelet 3.§-a. Hatályos 2007. november 1-tő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20" w:hanging="340"/>
      </w:pPr>
      <w:rPr/>
    </w:lvl>
    <w:lvl w:ilvl="1">
      <w:start w:val="7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1021"/>
        </w:tabs>
        <w:ind w:left="1021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975"/>
        </w:tabs>
        <w:ind w:left="975" w:hanging="975"/>
      </w:pPr>
      <w:rPr/>
    </w:lvl>
    <w:lvl w:ilvl="1">
      <w:start w:val="2"/>
      <w:numFmt w:val="decimal"/>
      <w:lvlText w:val="%1.%2."/>
      <w:lvlJc w:val="left"/>
      <w:pPr>
        <w:tabs>
          <w:tab w:val="num" w:pos="1409"/>
        </w:tabs>
        <w:ind w:left="1409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2277"/>
        </w:tabs>
        <w:ind w:left="2277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2816"/>
        </w:tabs>
        <w:ind w:left="28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50"/>
        </w:tabs>
        <w:ind w:left="3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44"/>
        </w:tabs>
        <w:ind w:left="40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78"/>
        </w:tabs>
        <w:ind w:left="44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72"/>
        </w:tabs>
        <w:ind w:left="527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1021"/>
        </w:tabs>
        <w:ind w:left="1021" w:hanging="567"/>
      </w:pPr>
      <w:rPr/>
    </w:lvl>
    <w:lvl w:ilvl="1">
      <w:start w:val="3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/>
    </w:lvl>
    <w:lvl w:ilvl="2">
      <w:start w:val="10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6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3Char">
    <w:name w:val="Szövegtörzs behúzással 3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54" w:hanging="0"/>
      <w:jc w:val="both"/>
    </w:pPr>
    <w:rPr/>
  </w:style>
  <w:style w:type="paragraph" w:styleId="Szvegtrzsbehzssal3">
    <w:name w:val="Szövegtörzs behúzással 3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19:00Z</dcterms:created>
  <dc:creator>hederk</dc:creator>
  <dc:description/>
  <cp:keywords/>
  <dc:language>en-US</dc:language>
  <cp:lastModifiedBy>tothvarim</cp:lastModifiedBy>
  <dcterms:modified xsi:type="dcterms:W3CDTF">2011-05-27T11:49:00Z</dcterms:modified>
  <cp:revision>5</cp:revision>
  <dc:subject/>
  <dc:title/>
</cp:coreProperties>
</file>