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sz. mellékle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Budapest Főváros VII. kerület Erzsébetváros </w:t>
      </w:r>
    </w:p>
    <w:p>
      <w:pPr>
        <w:pStyle w:val="Normal"/>
        <w:ind w:left="1416" w:firstLine="70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elnőtt fogorvosi körzeteiről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7"/>
        <w:gridCol w:w="1581"/>
        <w:gridCol w:w="6114"/>
      </w:tblGrid>
      <w:tr>
        <w:trPr>
          <w:trHeight w:val="405" w:hRule="atLeast"/>
        </w:trPr>
        <w:tc>
          <w:tcPr>
            <w:tcW w:w="9122" w:type="dxa"/>
            <w:gridSpan w:val="3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VII. kerület Erzsébetváros</w:t>
            </w:r>
          </w:p>
        </w:tc>
      </w:tr>
      <w:tr>
        <w:trPr>
          <w:trHeight w:val="405" w:hRule="atLeast"/>
        </w:trPr>
        <w:tc>
          <w:tcPr>
            <w:tcW w:w="9122" w:type="dxa"/>
            <w:gridSpan w:val="3"/>
            <w:tcBorders/>
            <w:vAlign w:val="bottom"/>
          </w:tcPr>
          <w:p>
            <w:pPr>
              <w:pStyle w:val="Heading8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Felnőtt Fogorvosi körzetei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</w:rPr>
            </w:pPr>
            <w:r>
              <w:rPr/>
              <w:t>Bajz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mjanich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3-51., 22-5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mbinszk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5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ózsa Gy.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8-82/b.</w:t>
            </w:r>
          </w:p>
        </w:tc>
      </w:tr>
      <w:tr>
        <w:trPr>
          <w:trHeight w:val="26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rnád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1-4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r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1-63., 42-5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terd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41., 22-4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árosligeti fsr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-51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jz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hlen G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-47., 2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mjanich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1/b.,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mbinszk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5-111., 106-1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rnád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8-56/b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Jósik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-31., 22-3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rál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7-105., 9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övölde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 2, 2/a, 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felejc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3-67., 60-6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terd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-19., 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ttenbille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-51., 44-6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-47/b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árosligeti fsr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3., 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hlen G.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, 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hlen G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-41., 20-2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mbinszk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1., 16-2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ózsa Gy.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2-6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rnád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7, 39., 36-4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utyra F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stván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ek J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9., 2-4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r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-49., 36-4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felejc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7-51., 36-5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terd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ttenbille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-25., 34-4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/a-1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1-7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pá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erhát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-25., 12-2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ózsa Gy.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6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ray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9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rnád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-35., 20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stván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-55., 22-4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ek J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41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r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-41., 14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felejc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-3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éterfy S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0-4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ajó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, 2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inv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, 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pá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1., 2-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erhát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9., 2-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ózsa Gy.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ray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ra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-45., 30-5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rnád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, 2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Jobbág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, 2-4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r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7., 2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felejc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éterfy S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-51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ajó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ázház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7., 2-2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inv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 3., 2-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ököly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7.,  8-4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rsen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2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só erdőso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/a-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ross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-2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hlen G.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 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hlen G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5., 2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hán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3-87., 102-10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ra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5., 2-2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uszá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9., 2-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utyra F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-1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stván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7.,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nká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, 10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felejc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éterfy S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33., 2-2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ákóczi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8-9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ttenbille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1., 2-3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ák tere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11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ököly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mássy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máss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 3., 2-1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só erdőso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-13., 2-3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rát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1., 4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rcsa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1., 12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hán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3-81., 82-10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árs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uszá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, 1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utyra F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7., 4-1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zabell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9., 2-1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nkás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éterfy S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ákóczi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4-7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1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ák tere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övetség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7., 2/b-3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ivada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3-69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mássy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-19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enger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7., 2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5-103., 80-10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árs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-4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vesi S.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zabell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, 13, 21-37., 16-18, 26-4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Jósik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1.,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rál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7-9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ózs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40/b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övetség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/b, 3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örösmart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9/b.,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4-6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kác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3-67., 30-6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enger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-3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5-65., 46/a-7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rzsébet krt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1-53., 30-5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árs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9-61., 44-5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ertész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-43., 22-5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rál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9-7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-1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7-3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ürt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, 2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2-4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kác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1., 2-2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rcsa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., 2-1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7-7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hán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-61., 48-8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rzsébet krt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9., 2-2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árs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4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ertész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7.,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svát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9., 2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Rákóczi út: 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8-6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1-51., 50, 5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bóth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-19., 14-2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á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1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9., 2-4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olló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7., 2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ároly krt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/b-25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azincz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5-57., 22-5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rál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/a-4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sdió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., 2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dách I.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dách I.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1., 2-12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umbach S.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9., 2-2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íp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27/b., 16-2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18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. KÖRZET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b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1-43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hán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/a-33., 2-4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ároly krt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, 3/a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azinczy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3., 2-20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tér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7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auzál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gydiófa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33., 2-3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yár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3., 2-3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ákóczi út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6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íp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9., 2-14.</w:t>
            </w:r>
          </w:p>
        </w:tc>
      </w:tr>
      <w:tr>
        <w:trPr>
          <w:trHeight w:val="31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esselényi u.:</w:t>
            </w:r>
          </w:p>
        </w:tc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9., 20-3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8Char">
    <w:name w:val="Címsor 8 Char"/>
    <w:basedOn w:val="Bekezdsalapbettpusa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7:00Z</dcterms:created>
  <dc:creator>hederk</dc:creator>
  <dc:description/>
  <cp:keywords/>
  <dc:language>en-US</dc:language>
  <cp:lastModifiedBy>tothvarim</cp:lastModifiedBy>
  <dcterms:modified xsi:type="dcterms:W3CDTF">2011-05-26T13:53:00Z</dcterms:modified>
  <cp:revision>2</cp:revision>
  <dc:subject/>
  <dc:title/>
</cp:coreProperties>
</file>