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. sz. melléklet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 xml:space="preserve">Budapest Főváros VII. kerület Erzsébetváros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u w:val="single"/>
        </w:rPr>
        <w:t>gyermek háziorvosi körzeteiről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>
          <w:i/>
          <w:i/>
          <w:iCs/>
        </w:rPr>
      </w:pPr>
      <w:r>
        <w:rPr>
          <w:i/>
          <w:iCs/>
        </w:rPr>
      </w:r>
    </w:p>
    <w:tbl>
      <w:tblPr>
        <w:tblW w:w="894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91"/>
        <w:gridCol w:w="2633"/>
        <w:gridCol w:w="3965"/>
        <w:gridCol w:w="96"/>
        <w:gridCol w:w="56"/>
      </w:tblGrid>
      <w:tr>
        <w:trPr>
          <w:trHeight w:val="405" w:hRule="atLeast"/>
        </w:trPr>
        <w:tc>
          <w:tcPr>
            <w:tcW w:w="8941" w:type="dxa"/>
            <w:gridSpan w:val="5"/>
            <w:tcBorders/>
            <w:vAlign w:val="bottom"/>
          </w:tcPr>
          <w:p>
            <w:pPr>
              <w:pStyle w:val="Heading1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Budapest Főváros VII. kerület Erzsébetváros</w:t>
            </w:r>
          </w:p>
        </w:tc>
      </w:tr>
      <w:tr>
        <w:trPr>
          <w:trHeight w:val="405" w:hRule="atLeast"/>
        </w:trPr>
        <w:tc>
          <w:tcPr>
            <w:tcW w:w="894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Gyermek Háziorvosi körzetei</w:t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32"/>
              </w:rPr>
            </w:pPr>
            <w:r>
              <w:rPr>
                <w:rFonts w:eastAsia="Arial Unicode MS"/>
                <w:b/>
                <w:bCs/>
                <w:sz w:val="28"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. KÖRZET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ajza utca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16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ethlen G.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1-47, 4, 20-26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ethlen G. tér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amjanich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23, 2-20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embinszky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25, 2-22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b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05-111, 106-112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ernád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2-46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utyra F. u.:</w:t>
            </w:r>
          </w:p>
        </w:tc>
        <w:tc>
          <w:tcPr>
            <w:tcW w:w="406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2-18.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Jósika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3-31, 22-30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irály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97-105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Lövölde tér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, 7, 2, 2/a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arek J.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20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efejelcs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5-51, 44-64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eterdy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7, 2-10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ózsa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9/a-47/b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ottenbiller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3-51, 34-66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Városligeti fasor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21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71-77, 70-78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. KÖRZET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ajza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5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amjanich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5/a-51, 22-58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embinszky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4-54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ózsa Gy. út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68-82/b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ernád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1-47, 48-56/b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urányi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1-63, 42-52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efelejcs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3-67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eterdy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9-41, 12-40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Városligeti fasor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3-51, 4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. KÖRZET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Cserhát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7-25, 20-26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embinszky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7-51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ózsa Gy. út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8-66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ernád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7-39, 36-40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István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1-55, 10-44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arek J.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9-41, 22-42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urányi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1-49, 14-40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efelejcs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7-43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éterfy S.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2, 44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. KÖRZET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lsó erdősor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/a-13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kácfa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31, 2-6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aross tér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3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ethlen G.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7-25, 16-18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ethlen G. tér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, 2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hány u.:</w:t>
            </w:r>
          </w:p>
        </w:tc>
        <w:tc>
          <w:tcPr>
            <w:tcW w:w="4117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5-49, 81-87, 56-68, 102-108.</w:t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Erzsébet krt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, 4, 8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ernád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0-34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utyra F.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9-15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uszár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9, 2-10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István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29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ertész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20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lauzál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, 3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unkás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5, 2-18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efelejcs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7-35, 20-34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éterfy S.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1, 2-40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ákóczi út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8-46, 78-92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ottenbiller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9-21, 2-32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ózsa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7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ózsák tere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11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5-39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. KÖRZET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lpár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1, 2-12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ethlen G. tér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ethlen G.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7, 29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Cserhát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5, 2-18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ózsa Gy. út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8-46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Garay tér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-19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Garay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3, 45, 30-50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ernád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5, 10-18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István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-8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Jobbágy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48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arek J.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7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urányi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9, 8-12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efelejcs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9-15, 8-12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éterfy S.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5-51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ajó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9, 1-12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zázház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47, 2-28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zinva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7, 2-8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Thököly út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9-27, 22-42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. KÖRZET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aross tér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2-22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ethlen G.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5, 2-14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Dózsa Gy. út: 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6-16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Garay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41, 2-28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ernád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8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Jobbágy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5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urányi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6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efelejcs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7, 2-18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éterfy S.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3-33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ottenbiller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7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Thököly út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7, 2-20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Verseny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26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. KÖRZET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lmássy tér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5-19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Csengery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27, 2-32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Dob u.: 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75-103, 72-104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ársfa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5-61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evesi S. tér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3, 5-7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Izabella u.:</w:t>
            </w:r>
          </w:p>
        </w:tc>
        <w:tc>
          <w:tcPr>
            <w:tcW w:w="4117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1, 13, 21-37, 16-18, 26-42.</w:t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Jósika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21, 2-20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irály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69-95, 92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ózsa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6-40/b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zövetség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6/b, 38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Vörösmarty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9/a, 2-20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4-68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. KÖRZET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lmássy tér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3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lmássy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3, 2-10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lsó erdősor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36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arát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1, 4-12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arcsay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7-11, 12-16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hány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1-79, 82-100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Erzsébet krt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1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ársfa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33, 2-14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utyra F.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-7, 4-10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Izabella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9, 2-14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Osváth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1, 2-12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ákóczi út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8-76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ózsa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14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ózsák tere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zövetség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47, 2-32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Tivadar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3-69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. KÖRZET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kácfa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3-67, 30-64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arcsay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5, 2-10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Csányi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3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b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5-73, 46/a-70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hány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72-80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Erzsébet krt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3-53, 30-58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ársfa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6-56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ertész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-43, 22-50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irály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9-67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lauzál tér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-13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lauzál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7-35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ürt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5, 2-16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Osvát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3-19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5-51, 32-52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. KÖRZET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kácfa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-28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Csányi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14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b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1-43, 26-44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hány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7-33, 30/a-70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Erzsébet krt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2-28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azinczy F.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57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irály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3-47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isdiófa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5, 2-18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lauzál tér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1-7, 14-16. 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lauzál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-25, 2-36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agydiófa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33, 2-34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yár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23., 2-36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ákóczi út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0-36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5-43, 20-30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1. KÖRZET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sbóth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9-19, 14-24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b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29, 2-24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hány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/a-15, 2-28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olló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7, 2-16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azinczy F.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56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ároly körút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25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irály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/a-21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adách I. tér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7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adách I.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1, 2-12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ákóczi út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18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umbach S.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9, 2-24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íp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7, 2-24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3, 2-18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</w:tbl>
    <w:p>
      <w:pPr>
        <w:pStyle w:val="Szvegtrzs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16:00Z</dcterms:created>
  <dc:creator>hederk</dc:creator>
  <dc:description/>
  <cp:keywords/>
  <dc:language>en-US</dc:language>
  <cp:lastModifiedBy>tothvarim</cp:lastModifiedBy>
  <dcterms:modified xsi:type="dcterms:W3CDTF">2011-05-26T13:51:00Z</dcterms:modified>
  <cp:revision>2</cp:revision>
  <dc:subject/>
  <dc:title/>
</cp:coreProperties>
</file>