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 FOLYAMATOK KOCKÁZATA ÉS ELLENŐRZÉS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  <w:sz w:val="2"/>
          <w:szCs w:val="2"/>
          <w:lang w:val="hu-HU"/>
        </w:rPr>
      </w:pPr>
      <w:r>
        <w:rPr>
          <w:b/>
          <w:caps/>
          <w:sz w:val="2"/>
          <w:szCs w:val="2"/>
          <w:lang w:val="hu-HU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Főfolyamat megnevezése: </w:t>
      </w:r>
      <w:r>
        <w:rPr>
          <w:b/>
          <w:i/>
          <w:caps/>
        </w:rPr>
        <w:t>Éves költségvetési tervezés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A feladatok áttekin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állam által finanszírozott, támogatott feladok nem megfelelő felmérése (helytelen támogatásigénylé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 nem kötelező feladatok ellátása, volumenének áttekin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kockázat: A feladatok ellátása célszerűségi vizsgálatána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Az önkormányzat hálózat tevékenységének áttekin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1. kockázat: A meglévő önkormányzati-intézményi hálózat által ellátott feladatok átfogó szakmai elemzésének elmarad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2. kockázat: A meglévő önkormányzati-intézményi hálózat által ellátott feladatok átfogó pénzügyi-gazdálkodási, gazdaságossági elemzésének elmarad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3. Saját bevételek t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 saját bevételek nem megalapozott tervezése, túlterve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/>
            </w:pPr>
            <w:r>
              <w:rPr>
                <w:sz w:val="16"/>
                <w:szCs w:val="16"/>
              </w:rPr>
              <w:t>Maga</w:t>
            </w:r>
            <w:r>
              <w:rPr>
                <w:sz w:val="16"/>
                <w:szCs w:val="16"/>
                <w:u w:val="single"/>
              </w:rPr>
              <w:t>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aját bevételek tervezésénél a FEUVE rendszer szeri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4. Az iparűzési adó megszün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1. kockázat: Az iparűzési adó esetleges megszűnése miatt az egyes vállalkozók önkényes adó meg nem fizetése miatti adóbevételek jelentős csökkenés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z adóbevételeknél óvatos tervezés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z adóbehajtás rendszerének működtetése, a fizetési határidők letelte utána az adóbehajtási eljárás megindítása,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5. Állami támogatás, egyéb bevételei források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Állami támogatások nem megalapozott terezése miatti túltervezés – visszafizetési kötelezett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igénylésének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sz w:val="16"/>
                <w:szCs w:val="16"/>
              </w:rPr>
              <w:t>- Állami támogatások lemondásával kapcsolatos feladatok ellátásána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Állami támogatások alultervezése, jogos igények érvényesítéséne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igénylésének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pótlólagos igénylési feladataina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6. Kiadások t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emélyi juttatások és járulékai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működési kiadáso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működési kiad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felhalmozási kiadáso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felhalmozási kiad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Erőforrások beszerzése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feladatok ellátásához szükséges humán erőforrások biztos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kockázat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humánerőforrás szükséglet alulbiztosítása – feladat ellátatlansá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 szakmai feladatok áttekintésének ellenőrzése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humánerőforrás szükségletet meghaladó biztosítása - túlfoglalkoztat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 szakmai feladatok áttekintésének ellenőrzése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Humán erőforrások alkalmazásának pénzügyi bonyol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1. kockázat: Alu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Tú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</w:rPr>
            </w:pPr>
            <w:r>
              <w:rPr>
                <w:b/>
              </w:rPr>
              <w:t>3. Szakmai folyamatokhoz szükséges erőforrások biztos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lu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Túlfoglalkoztatás miatt indokolatlan személyi juttatás és járulék kiadás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4. Pénzügyi folyamatok bonyolítása, sz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m megfelelő beszerzési források kivá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elemzések, kapcsolódó ellenőrzése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csoportos, központi beszerzés lehetőségének elmulasztása miatti kedvezménye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Alacson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elemzések, kapcsolódó ellenőrzése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</w:rPr>
            </w:pPr>
            <w:r>
              <w:rPr>
                <w:b/>
              </w:rPr>
              <w:t>5. Előirányzat-felhasználási ütemterv figyelemmel kísérése, likviditási helyzet folyamatos ellenőr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őirányzat-felhasználási ütemterv negyedéves karbantartásának hiánya miatti nem megalapozott információ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i program felülvizsgálva a pénzügyi-gazdálkodási jogszabályok szeri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likviditási helyzet figyelemmel kísérésének elmulasztása miatt helytelen döntések hoz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vizsgál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Erőforrások működtetése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célkitűzések megvalósítása érdekében erőforrások működ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erőforrások hatékonysági szempontokat figyelembe nem vevő működte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atékonysági vizsgálato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eladatok ellátási módjának vizsgálatai, elemzései,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z erőforrások gazdaságossági szempontokat figyelembe nem vevő működte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vizsgálato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eladatok ellátási módjának vizsgálatai, elemzései,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Erőforrások működtetése érdekében a költségvetési előirányzatok teljesí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bevételi előirányzatok nem az előirányzat-felhasználási tervnek megfelelő beszedés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őirányzat-gazdálkodás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nzgazdálkodási jogkörök gyakorlás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kiadási előirányzatok nem előirányzat-felhasználási tervnek megfelelő teljesítése (túlteljesíté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őirányzat-gazdálkodás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nzgazdálkodási jogkörök gyakorlás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Minőségbiztosítás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célkitűzésekhez kapcsolódó minőségi kritériumok betar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kockázat: A szakmai célkitűzésekhez kapcsolódó minőség kritériumok be nem tartás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gazdasági program felülvizsgálata a célcsoport igényeinek áttekintésév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Pénzügyi háttér rendszerének kidolgozása és működ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nem megfelelő pénzügyi háttér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Dokumentáltság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folyamatok megléte és folyamatos aktualizál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 szakmai folyamatok leírásának hiánya, nem aktualizálásána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gszabályi előírások változás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Általában az önkormányzat működésével kapcsolatos dokumentálási feladatok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önkormányzat szervezeti és működési szabályai dokumentumainak hiánya, avult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bályzatok felülvizsgálata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z önkormányzat pénzügyi-gazdálkodási szabályai dokumentáltságának hiánya, a szabályozások avult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bályzatok felülvizsgálata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43:00Z</dcterms:created>
  <dc:creator>Majlát Konrád</dc:creator>
  <dc:description/>
  <dc:language>en-US</dc:language>
  <cp:lastModifiedBy>Majláth Konrád</cp:lastModifiedBy>
  <cp:lastPrinted>2007-11-13T22:27:00Z</cp:lastPrinted>
  <dcterms:modified xsi:type="dcterms:W3CDTF">2011-11-02T15:43:00Z</dcterms:modified>
  <cp:revision>2</cp:revision>
  <dc:subject/>
  <dc:title>A FOLYAMATOK KOCKÁZATA ÉS ELLENŐRZÉSE</dc:title>
</cp:coreProperties>
</file>