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Önkormányzati Belső Ellenőrzési munkater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 193/2003. (XI.26.) Korm. rendelet alapjá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3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2410"/>
        <w:gridCol w:w="2126"/>
        <w:gridCol w:w="142"/>
        <w:gridCol w:w="1276"/>
        <w:gridCol w:w="1134"/>
        <w:gridCol w:w="2126"/>
        <w:gridCol w:w="1276"/>
        <w:gridCol w:w="1701"/>
      </w:tblGrid>
      <w:tr>
        <w:trPr>
          <w:trHeight w:val="12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feladat megnevezése (tárgy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lenőrzést megalapoz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mzés, különös tekintettel 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ckázatelemzés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z ellenőrzés célj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a stratégiai terv  célkitűzése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lenőrizend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dősz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lenőr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paci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lenőrzés módsz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lenőrzé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ütem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lenőrzött szerv, szervezeti egysé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gnevezése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c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h)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Szabályszerűségi ellenőrzések - 2.§ a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Cs w:val="22"/>
              </w:rPr>
              <w:t>A Cigány Kisebbségi Önkormányzat gazdálkodásának ellenőrzés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 kisebbségi önkormányzat gazdálkodásának szabályszerűség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II. félév</w:t>
            </w:r>
          </w:p>
          <w:p>
            <w:pPr>
              <w:pStyle w:val="Normal"/>
              <w:jc w:val="right"/>
              <w:rPr/>
            </w:pPr>
            <w:r>
              <w:rPr/>
              <w:t>25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olgármesteri Hivatal és a Cigány Kisebbségi Önk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Cs w:val="22"/>
              </w:rPr>
              <w:t>A Román Kisebbségi Önkormányzat gazdálkodásának ellenőrzés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 kisebbségi önkormányzat gazdálkodásának szabályszerűség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II. félév</w:t>
            </w:r>
          </w:p>
          <w:p>
            <w:pPr>
              <w:pStyle w:val="Normal"/>
              <w:jc w:val="right"/>
              <w:rPr/>
            </w:pPr>
            <w:r>
              <w:rPr/>
              <w:t>25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olgármesteri Hivatal és a Román Kisebbségi Önk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Az Önkormányzat által fenntartott Iskola működésének ellenőrzése közoktatási szakértő bevonásával.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lsóerdősori Bárdos Lajos Ált. Isk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z Intézmény működésének törvényességi ellenőrzése közoktatási szakértő bevonásáv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II. félév</w:t>
            </w:r>
          </w:p>
          <w:p>
            <w:pPr>
              <w:pStyle w:val="Normal"/>
              <w:jc w:val="right"/>
              <w:rPr/>
            </w:pPr>
            <w:r>
              <w:rPr/>
              <w:t>22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Alsóerdősori Bárdos Lajos Ált. Iskola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Garamond" w:ascii="Garamond" w:hAnsi="Garamond"/>
                <w:b/>
                <w:bCs/>
                <w:szCs w:val="22"/>
              </w:rPr>
              <w:t>Az Önkormányzat által fenntartott Iskola működésének ellenőrzése közoktatási szakértő bevonásával.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Baross Gábor Ált. Iskola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z Intézmény működésének törvényességi ellenőrzése közoktatási szakértő bevonásával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II. félév</w:t>
            </w:r>
          </w:p>
          <w:p>
            <w:pPr>
              <w:pStyle w:val="Normal"/>
              <w:jc w:val="right"/>
              <w:rPr/>
            </w:pPr>
            <w:r>
              <w:rPr/>
              <w:t>22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Baross Gábor Ált. Iskola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Az Önkormányzat által fenntartott Iskola működésének ellenőrzése közoktatási szakértő bevonásával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rzsébetvárosi Általános Iskola és Informatikai Szakközépisk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z Intézmény működésének törvényességi ellenőrzése közoktatási szakértő bevonásával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II. félév</w:t>
            </w:r>
          </w:p>
          <w:p>
            <w:pPr>
              <w:pStyle w:val="Normal"/>
              <w:jc w:val="right"/>
              <w:rPr/>
            </w:pPr>
            <w:r>
              <w:rPr/>
              <w:t>22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zsébetvárosi Általános Iskola és Informatikai Szakközépiskola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énzügyi ellenőrzések - 2.§ b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amennyi Közoktatási Intézmény (Óvoda-Iskola) létszám és illetménygazdálkodása a feladatellátással összefüggésben.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1  Intézmény vizsgál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. év –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12. évi ter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z egyes közoktatási Intézmények tételes tervezési dokumentumainak valamint csoport és óraszámbontás függvényében történő vizsgála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 Január- Február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alamennyi közoktatási Intézmény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ettségvállalás folyamatának és nyilvántartásának ell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, Kötelezettségvállalás folyamatának és nyilvántartásának ell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.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 véletlenszerűen kiválasztott kötelezettségvállalási dokumentumo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május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lgármesteri Hivatal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ettségvállalás folyamatának és nyilvántartásának ell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, Kötelezettségvállalás folyamatának és nyilvántartásának ell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.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 véletlenszerűen kiválasztott kötelezettségvállalási dokumentumo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május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Baross Gábor Ált. Iskola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  <w:szCs w:val="22"/>
              </w:rPr>
              <w:t>Az Önkormányzat által államháztartáson kívülre adott támogatások ellenőrzé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z átadott támogatások és azok felhasználásának-elszámolásának vizsgálat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II. félév</w:t>
            </w:r>
          </w:p>
          <w:p>
            <w:pPr>
              <w:pStyle w:val="Normal"/>
              <w:jc w:val="right"/>
              <w:rPr/>
            </w:pPr>
            <w:r>
              <w:rPr/>
              <w:t>22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olgármesteri. Hivatal 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ndszerellenőrzések - 2.§ c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kontrollrendszer kialakításának ellenőrz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CKÁZATI ÉRTÉK:  212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L.NAP: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3 évente szereplő ellenőr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 belső kontrollrendszer szabályzatai és dokumentuma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. I félév</w:t>
            </w:r>
          </w:p>
          <w:p>
            <w:pPr>
              <w:pStyle w:val="Normal"/>
              <w:jc w:val="right"/>
              <w:rPr/>
            </w:pPr>
            <w:r>
              <w:rPr/>
              <w:t>22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lgármesteri. Hivatal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jesítmény-ellenőrzések - 2.§ d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Az Önkormányzat által fenntartott Óvodák működésének ellenőrzése közoktatási szakértő bevonásával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  Intézmény vizsgál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z Óvodai Intézmények csoportbontása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igazodik–e jogszabályi előírásokhoz és az optimális ellátási rendszer kialakításához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I. félév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 n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efelejcs Óvoda</w:t>
            </w:r>
          </w:p>
          <w:p>
            <w:pPr>
              <w:pStyle w:val="Normal"/>
              <w:jc w:val="right"/>
              <w:rPr/>
            </w:pPr>
            <w:r>
              <w:rPr/>
              <w:t>Kópévár Óvoda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Magonc  Óvoda 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bízhatósági ellenőrzések – 2.§ e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formatikai rendszerek ellenőrzése – 2.§ f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Utóvizsgálat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oron kívüli ellenőrz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ellenőrzés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TANÁCSADÁSI TEVÉKENYSÉG VALAMINT A FOLYAMATBA ÉPÍTETT ELLENŐRZÉS  KERETÉBEN  valamennyi  Intézmény 2012. évi tervezési dokumentumainak felülvizsgála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1. év –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12. évi ter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z Intézmények tételes tervezési dokumentumainak felülvizsgálat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 Január- Február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 Intézmény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SSZESÍT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835"/>
        <w:gridCol w:w="3260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2012. évi költségvetés tervezésében a folyamatba épített ellenőrzés valamint a tanácsadási tevékenység ellátás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énzügyi ellenőrzése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bályszerűségi ellenőrzése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mény-ellenőrzé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ndszerellenőrzés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ellenőrzések száma: 13 Intézmény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ellenőrzési nap:  35 nap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lenőrzések száma:  14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lenőrzési nap: 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ellenőrzések száma:  6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lenőrzési nap: 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lenőrzések száma:  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ellenőrzési nap: 5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lenőrzések száma:  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lenőrzési nap: 2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09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Összes ellenőrzés s tanácsadási tevékenység:  3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lenőrzési napok száma: 35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tum: 2011. november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ő ellenőrzési vezet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00:00Z</dcterms:created>
  <dc:creator>Laskai Ede</dc:creator>
  <dc:description/>
  <dc:language>en-US</dc:language>
  <cp:lastModifiedBy>Majláth Konrád</cp:lastModifiedBy>
  <cp:lastPrinted>2011-11-03T10:24:00Z</cp:lastPrinted>
  <dcterms:modified xsi:type="dcterms:W3CDTF">2011-11-03T10:00:00Z</dcterms:modified>
  <cp:revision>2</cp:revision>
  <dc:subject/>
  <dc:title>A feladat megnevezése (tárgya)</dc:title>
</cp:coreProperties>
</file>