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sz w:val="48"/>
          <w:szCs w:val="48"/>
        </w:rPr>
        <w:t>BUDAPEST ERZSÉBETVÁROS ÖNKORMÁNYZATÁNAK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OLGÁRMESTERI HIVATAL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TRATÉGIA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ELSŐ ELLENŐRZÉSI TERVÉNEK FELÜLVIZSGÁLATA</w:t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ind w:left="36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012. - 2017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szítette:</w:t>
        <w:tab/>
        <w:t>Majláth Konrád Konstantin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belső ellenőrzési vezető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óváhagyta:</w:t>
        <w:tab/>
        <w:t>dr. Gotthard Gábor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jegyző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1. november 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lső ellenőrzésről szóló többször módosított 193/2003 (XI.26.) Kormányrendelet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továbbiakban Ber.) 12. § alapján a belső ellenőrzési vezető feladata „a kockázatelemzéssel alátámasztott stratégiai és éves ellenőrzési tervek összeállítás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ockázatelemzést megelőző előkészítés során a belső ellenőrzés vezetői értekezleteken:</w:t>
      </w:r>
    </w:p>
    <w:p>
      <w:pPr>
        <w:pStyle w:val="Pont"/>
        <w:numPr>
          <w:ilvl w:val="0"/>
          <w:numId w:val="7"/>
        </w:numPr>
        <w:ind w:left="697" w:hanging="357"/>
        <w:rPr/>
      </w:pPr>
      <w:r>
        <w:rPr>
          <w:rFonts w:cs="Arial" w:ascii="Arial" w:hAnsi="Arial"/>
          <w:sz w:val="24"/>
          <w:szCs w:val="24"/>
        </w:rPr>
        <w:t xml:space="preserve">a vezetőkkel egyeztetve elemezte a </w:t>
      </w:r>
      <w:r>
        <w:rPr>
          <w:rFonts w:cs="Arial" w:ascii="Arial" w:hAnsi="Arial"/>
          <w:b/>
          <w:bCs/>
          <w:sz w:val="24"/>
          <w:szCs w:val="24"/>
        </w:rPr>
        <w:t>kontroll környezetet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Pont"/>
        <w:numPr>
          <w:ilvl w:val="0"/>
          <w:numId w:val="7"/>
        </w:numPr>
        <w:ind w:left="69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vezetőkkel egyeztetve azonosítottuk a </w:t>
      </w:r>
      <w:r>
        <w:rPr>
          <w:rFonts w:cs="Arial" w:ascii="Arial" w:hAnsi="Arial"/>
          <w:b/>
          <w:bCs/>
          <w:sz w:val="24"/>
          <w:szCs w:val="24"/>
        </w:rPr>
        <w:t xml:space="preserve">folyamatokat és a folyamatgazdákat; </w:t>
      </w:r>
    </w:p>
    <w:p>
      <w:pPr>
        <w:pStyle w:val="Pont"/>
        <w:numPr>
          <w:ilvl w:val="0"/>
          <w:numId w:val="7"/>
        </w:numPr>
        <w:ind w:left="69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gtárgyaltuk a vezetőkkel a belső ellenőrzéssel kapcsolatos elvárásokat; </w:t>
      </w:r>
    </w:p>
    <w:p>
      <w:pPr>
        <w:pStyle w:val="Pont"/>
        <w:numPr>
          <w:ilvl w:val="0"/>
          <w:numId w:val="7"/>
        </w:numPr>
        <w:ind w:left="69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vezetőkkel megtárgyaltuk a Hivatal </w:t>
      </w:r>
      <w:r>
        <w:rPr>
          <w:rFonts w:cs="Arial" w:ascii="Arial" w:hAnsi="Arial"/>
          <w:b/>
          <w:bCs/>
          <w:sz w:val="24"/>
          <w:szCs w:val="24"/>
        </w:rPr>
        <w:t>célkitűzéseit;</w:t>
      </w:r>
    </w:p>
    <w:p>
      <w:pPr>
        <w:pStyle w:val="Pont"/>
        <w:numPr>
          <w:ilvl w:val="0"/>
          <w:numId w:val="7"/>
        </w:numPr>
        <w:ind w:left="697" w:hanging="357"/>
        <w:rPr/>
      </w:pPr>
      <w:r>
        <w:rPr>
          <w:rFonts w:cs="Arial" w:ascii="Arial" w:hAnsi="Arial"/>
          <w:sz w:val="24"/>
          <w:szCs w:val="24"/>
        </w:rPr>
        <w:t xml:space="preserve">meghatároztuk a </w:t>
      </w:r>
      <w:r>
        <w:rPr>
          <w:rFonts w:cs="Arial" w:ascii="Arial" w:hAnsi="Arial"/>
          <w:b/>
          <w:bCs/>
          <w:sz w:val="24"/>
          <w:szCs w:val="24"/>
        </w:rPr>
        <w:t>belső ellenőrzési</w:t>
      </w:r>
      <w:r>
        <w:rPr>
          <w:rFonts w:cs="Arial" w:ascii="Arial" w:hAnsi="Arial"/>
          <w:sz w:val="24"/>
          <w:szCs w:val="24"/>
        </w:rPr>
        <w:t xml:space="preserve"> fókuszt.</w:t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m12pkvrb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Általános felmérés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udapest Erzsébetváros Önkormányzatának Polgármesteri Hivatala (továbbiakban Hivatal) a felmérés részeként a Hivatal és Intézmények </w:t>
      </w:r>
      <w:r>
        <w:rPr>
          <w:rFonts w:cs="Arial" w:ascii="Arial" w:hAnsi="Arial"/>
          <w:b/>
          <w:bCs/>
        </w:rPr>
        <w:t>külső és belső kontroll környezetének</w:t>
      </w:r>
      <w:r>
        <w:rPr>
          <w:rFonts w:cs="Arial" w:ascii="Arial" w:hAnsi="Arial"/>
        </w:rPr>
        <w:t xml:space="preserve"> vizsgálatára került sor. Ennek keretében a Hivatal működési környezetében és folyamataiban történt változásokat vizsgáltu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A környezet változásának elsődleges forrásai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a magyar és európai uniós jogszabályi változások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a gazdasági – politikai környezet változása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a szervezet stratégiájának, célkitűzéseinek változása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a belső szervezeti változások;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- a belső eljárások, ellenőrzési nyomvonalak, kézikönyvek változá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külső kockázatok az Európa Uniós csatlakozás lezárását követő jogszabályi változások melyek jelenős része beépült a magyar jogrendbe, azonban még ismételt változás várható. Jelentős belső átszervezés nem várható azonban a belső kontrollrendszer és a 292/2009 (XII.19) kormányrendelet valamint a FEUVE rendszer kiépítése kapcsán annak évenkénti aktualizálása segíti a működés biztonság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12pkvrb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folyamatok és folyamatgazdák azonosítása:</w:t>
      </w:r>
    </w:p>
    <w:p>
      <w:pPr>
        <w:pStyle w:val="Normal"/>
        <w:jc w:val="both"/>
        <w:rPr/>
      </w:pPr>
      <w:r>
        <w:rPr>
          <w:rFonts w:cs="Arial" w:ascii="Arial" w:hAnsi="Arial"/>
        </w:rPr>
        <w:t>Kiemelten fontos és a tervezés során figyelembe vettük a szervezet működési folyamatait, és azonosítottuk a folyamatgazdákat, vagyis azokat a személyeket a szervezeten belül, akik elsődlegesen felelősek az adott folyamat végrehajtásáért, működtetéséért.  Ennek keretében a Hivatalnál a 292/2009 (XII.19) Kormányrendelet alapján a Hivatal kialakította a FEUVE rendszerét, melyet külön szabályzat is rögzít. Kiemelt jelentőségű, hogy centralizáltan Önkormányzati szintem megvalósuljon az átfogó és rendszerben működő belső ellenőrzé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12pkvrbal"/>
        <w:spacing w:before="0" w:after="0"/>
        <w:rPr/>
      </w:pPr>
      <w:r>
        <w:rPr>
          <w:rFonts w:cs="Arial" w:ascii="Arial" w:hAnsi="Arial"/>
          <w:u w:val="single"/>
        </w:rPr>
        <w:t>A belső ellenőrzési fókusz kialakítása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belső ellenőrzés szükség szerint részt vett a vezetői értekezleteken ahol megtárgyalásra került a belső ellenőrzés feladata, célkitűzései. Ennek keretében a magas kockázatúnak tekintett folyamatokat rangsoroltuk és kialakítottuk az ellenőrzési fókuszt.  A belső ellenőrzési fókuszt a szervezet célkitűzéseinek és a szervezet vezetőinek belső ellenőrzésre vonatkozó speciális elvárásainak figyelembe vételével alakítottuk 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urzv10pb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A szervezet célkitűzései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célkitűzések hosszabb ideig változatlanok maradhatnak (pl.: az EU működési irányelveinek való megfelelés), de új célkitűzésként figyelembe kell venni a hatékonyság javítását is pl. az adatfeldolgozás, iktatás tekintetében valamint a gazdaságosság javítását az intézményi vizsgálatok kapcsán. 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A Hivatal feladat- és hatásköre: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udapest Erzsébetváros Önkormányzatának jegyzőjének önkormányzati szinten kell megoldani és működtetni a belső ellenőrzést.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A vezetők elvárásai, hogy a </w:t>
      </w:r>
      <w:r>
        <w:rPr>
          <w:rFonts w:cs="Arial" w:ascii="Arial" w:hAnsi="Arial"/>
        </w:rPr>
        <w:t>belső ellenőrzés biztosítsa a szakmai és a gazdasági ellenőrzéseket valamint az informatikai rendszer ellenőrzését.  Ennek kritériuma, hogy olyan centralizált ellenőrzés valósuljon meg, melyben a pénzügyi-számviteli, gazdasági ellenőrzések mellett a közoktatási szakmai és informatikai ellenőrzésekre is sor kerülh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12pkvrbal"/>
        <w:spacing w:before="0" w:after="0"/>
        <w:rPr/>
      </w:pPr>
      <w:r>
        <w:rPr>
          <w:rFonts w:cs="Arial" w:ascii="Arial" w:hAnsi="Arial"/>
          <w:u w:val="single"/>
        </w:rPr>
        <w:t>A kockázatelemzési kritérium mátrix (KKM) elkészítése :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 xml:space="preserve">Minden kockázat meghatározható a következő kritériumok alapján: a szervezet céljaira gyakorolt negatív </w:t>
      </w:r>
      <w:r>
        <w:rPr>
          <w:rFonts w:cs="Arial" w:ascii="Arial" w:hAnsi="Arial"/>
          <w:b/>
          <w:bCs/>
          <w:i/>
          <w:iCs/>
          <w:spacing w:val="-2"/>
        </w:rPr>
        <w:t>hatása</w:t>
      </w:r>
      <w:r>
        <w:rPr>
          <w:rFonts w:cs="Arial" w:ascii="Arial" w:hAnsi="Arial"/>
          <w:spacing w:val="-2"/>
        </w:rPr>
        <w:t xml:space="preserve"> és bekövetkezési </w:t>
      </w:r>
      <w:r>
        <w:rPr>
          <w:rFonts w:cs="Arial" w:ascii="Arial" w:hAnsi="Arial"/>
          <w:b/>
          <w:bCs/>
          <w:i/>
          <w:iCs/>
          <w:spacing w:val="-2"/>
        </w:rPr>
        <w:t>valószínűsége</w:t>
      </w:r>
      <w:r>
        <w:rPr>
          <w:rFonts w:cs="Arial" w:ascii="Arial" w:hAnsi="Arial"/>
          <w:spacing w:val="-2"/>
        </w:rPr>
        <w:t xml:space="preserve"> alapjá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KM-re vonatkozó elvárásoknak a következőkkel tettünk eleget: </w:t>
      </w:r>
    </w:p>
    <w:p>
      <w:pPr>
        <w:pStyle w:val="Pont"/>
        <w:numPr>
          <w:ilvl w:val="0"/>
          <w:numId w:val="7"/>
        </w:numPr>
        <w:ind w:left="69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vezetőkkel közösen alakítottuk ki a vezetői értekezleteken. </w:t>
      </w:r>
    </w:p>
    <w:p>
      <w:pPr>
        <w:pStyle w:val="Pont"/>
        <w:numPr>
          <w:ilvl w:val="0"/>
          <w:numId w:val="7"/>
        </w:numPr>
        <w:ind w:left="69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első ellenőrzési fókuszban meghatározott elemekkel összehangolt kockázati elemeket határoztunk meg.</w:t>
      </w:r>
    </w:p>
    <w:p>
      <w:pPr>
        <w:pStyle w:val="Pont"/>
        <w:numPr>
          <w:ilvl w:val="0"/>
          <w:numId w:val="7"/>
        </w:numPr>
        <w:spacing w:before="0" w:after="120"/>
        <w:ind w:left="69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fogadott kockázati tűréshatárt is meghatároztu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314pkvrb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Kockázatelemzé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A kockázatelemzési folyamat célja, hogy azonosítsa, elemezze és dokumentálja a Hivatal folyamataiban és főbb szervezeti egységeinél létező kockázatokat. A kockázatelemzés az első lépés ahhoz, hogy az éves ellenőrzési tevékenységet a Hivatal vezetőivel egyetértésben meghatározott belső ellenőrzési fókusszal összehangoljá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A folyamatgazdákkal folytatott megbeszélés során figyelemmel voltunk az alábbiakra:</w:t>
      </w:r>
    </w:p>
    <w:p>
      <w:pPr>
        <w:pStyle w:val="Pont"/>
        <w:numPr>
          <w:ilvl w:val="0"/>
          <w:numId w:val="7"/>
        </w:numPr>
        <w:ind w:left="697" w:hanging="357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A folyamat célja és tárgya:</w:t>
      </w:r>
    </w:p>
    <w:p>
      <w:pPr>
        <w:pStyle w:val="Szvegtrzsbehzssal2"/>
        <w:spacing w:before="0" w:after="0"/>
        <w:rPr/>
      </w:pPr>
      <w:r>
        <w:rPr>
          <w:rFonts w:cs="Arial" w:ascii="Arial" w:hAnsi="Arial"/>
          <w:sz w:val="24"/>
          <w:szCs w:val="24"/>
        </w:rPr>
        <w:t>A folyamat céljainak közvetlenül kapcsolódniuk kell a Hivatal céljaihoz, illetve a meglévő egyéb célokhoz. Elsődleges cél, hogy a Hivatal az Európa Uniós elvárások és jogszabályok szerint működjön. A hatékony ellenőrzés érdekében a Hivatal minden szervezeti egysége valamint a startégiai időszak alatt (5 év) valamennyi Intézmény átfogó pénzügyi-gazdasági (szabályszerűségi) ellenőrzés megtörténjen.</w:t>
      </w:r>
    </w:p>
    <w:p>
      <w:pPr>
        <w:pStyle w:val="Szvegtrzsbehzssal2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lenőrzések célja elsősorban a jogszabályokhoz igazodó működés, hatékonyság vizsgálata. További kiemelt cél az átlátható szabályszerű gazdálkodás és működés valamint az alaptevékenység teljes körű ellátása ezért minden évben kiemelt feladat a gazdálkodás ellenőrzése. </w:t>
      </w:r>
    </w:p>
    <w:p>
      <w:pPr>
        <w:pStyle w:val="Pont"/>
        <w:numPr>
          <w:ilvl w:val="0"/>
          <w:numId w:val="0"/>
        </w:numPr>
        <w:ind w:left="34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Pont"/>
        <w:numPr>
          <w:ilvl w:val="0"/>
          <w:numId w:val="0"/>
        </w:numPr>
        <w:ind w:left="340" w:hanging="0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Pont"/>
        <w:numPr>
          <w:ilvl w:val="0"/>
          <w:numId w:val="0"/>
        </w:numPr>
        <w:ind w:left="340" w:hanging="0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Pont"/>
        <w:numPr>
          <w:ilvl w:val="0"/>
          <w:numId w:val="0"/>
        </w:numPr>
        <w:ind w:left="340" w:hanging="0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Pont"/>
        <w:numPr>
          <w:ilvl w:val="0"/>
          <w:numId w:val="0"/>
        </w:numPr>
        <w:ind w:left="340" w:hanging="0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Pont"/>
        <w:numPr>
          <w:ilvl w:val="0"/>
          <w:numId w:val="7"/>
        </w:numPr>
        <w:ind w:left="697" w:hanging="357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 folyamat általános jellemzése:</w:t>
      </w:r>
    </w:p>
    <w:p>
      <w:pPr>
        <w:pStyle w:val="Szvegtrzsbehzssal2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A folyamatok kezdete és vége a FEUVE rendszer ellenőrzési nyomvonalában is meghatározásra került, melyek alap információt jelentenek az ellenőrzés számára. A kulcsfontosságú inputokat, outputokat és változásokat értelmeztük, megtárgyaltuk a részfolyamatokat. </w:t>
      </w:r>
    </w:p>
    <w:p>
      <w:pPr>
        <w:pStyle w:val="Szvegtrzsbehzssal2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m12pkvrb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ckázatok azonosítása:</w:t>
      </w:r>
    </w:p>
    <w:p>
      <w:pPr>
        <w:pStyle w:val="TextBody"/>
        <w:autoSpaceDE w:val="true"/>
        <w:rPr/>
      </w:pPr>
      <w:r>
        <w:rPr>
          <w:rFonts w:cs="Arial" w:ascii="Arial" w:hAnsi="Arial"/>
        </w:rPr>
        <w:t xml:space="preserve">Kockázatnak minősül minden olyan esemény, tevékenység vagy tevékenység elmulasztása, ami gátolja, hogy az Önkormányzat illetve a Hivatal elérje céljait (explicit vagy implicit)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inden kockázatnak két jellemzője van:</w:t>
      </w:r>
    </w:p>
    <w:p>
      <w:pPr>
        <w:pStyle w:val="Pont"/>
        <w:numPr>
          <w:ilvl w:val="0"/>
          <w:numId w:val="7"/>
        </w:numPr>
        <w:ind w:left="697" w:hanging="357"/>
        <w:rPr/>
      </w:pPr>
      <w:r>
        <w:rPr>
          <w:rFonts w:cs="Arial" w:ascii="Arial" w:hAnsi="Arial"/>
          <w:sz w:val="24"/>
          <w:szCs w:val="24"/>
        </w:rPr>
        <w:t xml:space="preserve">Oka (pl. bármely esemény, tevékenység vagy tevékenység elmulasztása, mely bekövetkezésének van valamilyen </w:t>
      </w:r>
      <w:r>
        <w:rPr>
          <w:rFonts w:cs="Arial" w:ascii="Arial" w:hAnsi="Arial"/>
          <w:b/>
          <w:bCs/>
          <w:i/>
          <w:iCs/>
          <w:sz w:val="24"/>
          <w:szCs w:val="24"/>
        </w:rPr>
        <w:t>valószínűsége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Pont"/>
        <w:numPr>
          <w:ilvl w:val="0"/>
          <w:numId w:val="7"/>
        </w:numPr>
        <w:spacing w:before="0" w:after="120"/>
        <w:ind w:left="697" w:hanging="357"/>
        <w:rPr/>
      </w:pPr>
      <w:r>
        <w:rPr>
          <w:rFonts w:cs="Arial" w:ascii="Arial" w:hAnsi="Arial"/>
          <w:sz w:val="24"/>
          <w:szCs w:val="24"/>
        </w:rPr>
        <w:t xml:space="preserve">Hatása (pl.: a hivatali célok elérésére gyakorolt </w:t>
      </w:r>
      <w:r>
        <w:rPr>
          <w:rFonts w:cs="Arial" w:ascii="Arial" w:hAnsi="Arial"/>
          <w:b/>
          <w:bCs/>
          <w:i/>
          <w:iCs/>
          <w:sz w:val="24"/>
          <w:szCs w:val="24"/>
        </w:rPr>
        <w:t>hatás, befolyás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Cm12pkvrb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Cm12pkvrb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őbb ellenőrzési pontok azonosítása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A kockázatelemzés során a legfontosabb ellenőrzési pontokat feltártuk. Ennek során fontos szempont volt, hogy dokumentáltuk az információkat (elsődlegesen a FEUVE rendszerből és a vezetői értekezleten történő megbeszélés keretében), majd az ellenőrzési pontokat és az azonosított jelentős kockázatokat közvetlenül összekapcsoltu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12pkvrb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gyedi kockázatok elemzése:</w:t>
      </w:r>
    </w:p>
    <w:p>
      <w:pPr>
        <w:pStyle w:val="TextBody"/>
        <w:rPr/>
      </w:pPr>
      <w:r>
        <w:rPr>
          <w:rFonts w:cs="Arial" w:ascii="Arial" w:hAnsi="Arial"/>
        </w:rPr>
        <w:t xml:space="preserve">A kockázatok felmérése során figyelembe vettük az egyes szervezeti egységekhez tartozó egyedi kockázatokat, majd értékeltük a teljes folyamat kockázati rendszeré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12pkvrb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z egyedi kockázatok összegzése folyamatok szerint 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egyedi kockázatokat feltárása és fontossága alapján folyamatok szerint csoportosítottuk és rögzítettük a főfolyamathoz tartozó kockázati listát a FEUVE nyomvonala szerint. </w:t>
      </w:r>
    </w:p>
    <w:p>
      <w:pPr>
        <w:pStyle w:val="Cm12pkvrb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m12pkvrb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folyamat teljes körű értékelésének elkészítése:</w:t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nek során a FEUVE ellenőrzési nyomvonalát és a működési folyamatokat is figyelembe véve meghatároztuk a folyamat kockázati tényezőjét valamint jelentőségé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lenőrzés tervezési folyamat során a következő kulcsfontosságú alapelveket követtük: </w:t>
      </w:r>
    </w:p>
    <w:p>
      <w:pPr>
        <w:pStyle w:val="Cm12pkvrb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) A tervezést kockázatokra és folyamatokra  alapoztuk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) A tervezésnek a jövőbe kell tekintenie (</w:t>
      </w:r>
      <w:r>
        <w:rPr>
          <w:rFonts w:cs="Arial" w:ascii="Arial" w:hAnsi="Arial"/>
        </w:rPr>
        <w:t xml:space="preserve"> öt évet fed le )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c) A tervezést folyamatosnak tekintjük </w:t>
      </w:r>
      <w:r>
        <w:rPr>
          <w:rFonts w:cs="Arial" w:ascii="Arial" w:hAnsi="Arial"/>
        </w:rPr>
        <w:t>( gördülő módon évente átdolgozzuk és szükség szerint aktualizáljuk 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d) A tervezést rugalmasan kezeljük. (</w:t>
      </w:r>
      <w:r>
        <w:rPr>
          <w:rFonts w:cs="Arial" w:ascii="Arial" w:hAnsi="Arial"/>
        </w:rPr>
        <w:t>Figyelembe vesszük, hogy olyan események, melyek egy adott időpontban jelentős kockázatúnak minősültek, a továbbiakban már nem lesznek azok és fordítva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Pont"/>
        <w:numPr>
          <w:ilvl w:val="0"/>
          <w:numId w:val="7"/>
        </w:numPr>
        <w:ind w:left="69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első ellenőrzésnek az adott időszakra vonatkozóan kockázatelemzés alapján meghatározott prioritási területeit;</w:t>
      </w:r>
    </w:p>
    <w:p>
      <w:pPr>
        <w:pStyle w:val="Pont"/>
        <w:numPr>
          <w:ilvl w:val="0"/>
          <w:numId w:val="0"/>
        </w:numPr>
        <w:ind w:left="1054" w:hanging="357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Prioritás területei:</w:t>
      </w:r>
      <w:r>
        <w:rPr>
          <w:rFonts w:cs="Arial" w:ascii="Arial" w:hAnsi="Arial"/>
          <w:sz w:val="24"/>
          <w:szCs w:val="24"/>
        </w:rPr>
        <w:tab/>
        <w:t>gazdálkodás,</w:t>
      </w:r>
    </w:p>
    <w:p>
      <w:pPr>
        <w:pStyle w:val="Pont"/>
        <w:numPr>
          <w:ilvl w:val="0"/>
          <w:numId w:val="0"/>
        </w:numPr>
        <w:ind w:left="69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szakmai  szervezeti egységek, (Intézmények)</w:t>
      </w:r>
    </w:p>
    <w:p>
      <w:pPr>
        <w:pStyle w:val="Pont"/>
        <w:numPr>
          <w:ilvl w:val="0"/>
          <w:numId w:val="0"/>
        </w:numPr>
        <w:ind w:left="69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informatika,</w:t>
        <w:tab/>
      </w:r>
    </w:p>
    <w:p>
      <w:pPr>
        <w:pStyle w:val="Pont"/>
        <w:numPr>
          <w:ilvl w:val="0"/>
          <w:numId w:val="0"/>
        </w:numPr>
        <w:ind w:left="69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7"/>
        </w:numPr>
        <w:ind w:left="69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határozott prioritási területeken az ellenőrzés gyakoriságát:</w:t>
      </w:r>
    </w:p>
    <w:p>
      <w:pPr>
        <w:pStyle w:val="Pont"/>
        <w:numPr>
          <w:ilvl w:val="0"/>
          <w:numId w:val="0"/>
        </w:numPr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zdálkodás</w:t>
        <w:tab/>
        <w:t>75 %</w:t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szakmai</w:t>
        <w:tab/>
        <w:t>20 %</w:t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ad hoc</w:t>
        <w:tab/>
        <w:t xml:space="preserve">  5 %</w:t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informatikai </w:t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7"/>
        </w:numPr>
        <w:ind w:left="69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lenőrzés elvégzéséhez szükséges erőforrások meghatározását:</w:t>
      </w:r>
    </w:p>
    <w:p>
      <w:pPr>
        <w:pStyle w:val="Pont"/>
        <w:numPr>
          <w:ilvl w:val="0"/>
          <w:numId w:val="0"/>
        </w:numPr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fő belső ellenőrzési vezető, (külső szakértő)</w:t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2 fő belső ellenőr (külső szakértő) </w:t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7"/>
        </w:numPr>
        <w:ind w:left="697" w:hanging="357"/>
        <w:rPr/>
      </w:pPr>
      <w:r>
        <w:rPr>
          <w:rFonts w:cs="Arial" w:ascii="Arial" w:hAnsi="Arial"/>
          <w:sz w:val="24"/>
          <w:szCs w:val="24"/>
        </w:rPr>
        <w:t>A belső ellenőrzési vezető számára a képzési tervben alap elvárás az éves mérlegképes továbbképzésen történő részvétel és annak igazolása továbbá elvárt az adószakértői valamint a közbeszerzési tanácsadói végzettség.</w:t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ont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lgármesteri Hivata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2268"/>
        <w:gridCol w:w="1559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lenőrzendő folyamatok és szervezeti egység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yakorisá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ott kockázat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rőforrás szükségle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ügyi Ir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Éves szinten a Hivatali vizsgálatok 80 %-a gazdálkodási tárgykörben kerül kialakításr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eladatellátás tekintetében a szervezeti egységekkel történő együttműködés ellenőrzés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vente különböző ellenőrzésekhez és rendszer-ellenőrzéshez kapcsolódóa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4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Hivatal szervezeti egységeivel az elvárt együttműködés hiánya a hivatali működést lassítja, hatékonyságromlás következik be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zámoló és az azt alátámasztó leltár valamint a kötelezettségvállalások vizsgálat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vente különböző ellenőrzésekhez és rendszer-ellenőrzéshez kapcsolódó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beszámolóban és az operatív gazdálkodásban jelentkező szabálytalanság a Finanzial audit során elutasítással járhat, illetve visszaélések történhetne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 fő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operatív működés során a kiépített FEUVE rendszer működésének ellenőrzés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vente különböző ellenőrzésekhez és rendszer-ellenőrzéshez kapcsolódó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4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A FEUVE hiánya indokolatlan kockázatokat jelenthe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ső szakértők foglalkoztatásának ellenőrzé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étévente Hivatali szint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kolatlan külső foglalkoztatá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z ellenőrzések területek kiterjesztése</w:t>
      </w:r>
    </w:p>
    <w:p>
      <w:pPr>
        <w:pStyle w:val="Header"/>
        <w:tabs>
          <w:tab w:val="clear" w:pos="4536"/>
          <w:tab w:val="clear" w:pos="9072"/>
        </w:tabs>
        <w:spacing w:before="0" w:after="0"/>
        <w:ind w:left="600" w:hanging="12"/>
        <w:rPr/>
      </w:pPr>
      <w:r>
        <w:rPr>
          <w:rFonts w:cs="Arial" w:ascii="Arial" w:hAnsi="Arial"/>
          <w:sz w:val="22"/>
          <w:szCs w:val="22"/>
        </w:rPr>
        <w:t xml:space="preserve">Az éves ellenőrzési terv kialakítása során vizsgálat tárgyát képezi, hogy egy-egy tevékenység ellenőrzése mely szervezeti egységekre terjedjen ki. Az ellenőrzések során a több szervezeti egységet érintő, de azonos vizsgálati cél szerint végzett ellenőrzéseket rendszerellenőrzés keretében vizsgáljuk (pl. iktatási rendszer ellenőrzése).   </w:t>
      </w:r>
    </w:p>
    <w:p>
      <w:pPr>
        <w:pStyle w:val="Header"/>
        <w:tabs>
          <w:tab w:val="clear" w:pos="4536"/>
          <w:tab w:val="clear" w:pos="9072"/>
        </w:tabs>
        <w:spacing w:before="0" w:after="0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lenőrzés kiterjesztése alapvetően a szervezeti változás valamint az egyes szervezeti egységek tevékenységi változása miatt következhet b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280"/>
      </w:tblGrid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lső ellenőrzést végzők  felsorolás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emélyre szóló képzési terv elemei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ső szakértő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852" w:hanging="84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Elvárás:</w:t>
            </w:r>
            <w:r>
              <w:rPr>
                <w:rFonts w:cs="Arial" w:ascii="Arial" w:hAnsi="Arial"/>
                <w:sz w:val="22"/>
                <w:szCs w:val="22"/>
              </w:rPr>
              <w:t xml:space="preserve"> - évente igazolt számviteli továbbképzésen történő részvéte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852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- adószakértő végzettség és továbbképz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852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közbeszerzési tanácsadó végzettség  és továbbképzés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852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özigazgatási szakvizsg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82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első ellenőrzési továbbképzés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tikai ellenőrzés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852" w:hanging="84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Elvárás:  folyamatos informatikai szakképzé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011. november 7.</w:t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szítette:</w:t>
        <w:tab/>
        <w:t>Majláth Konrád Konstantin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 xml:space="preserve"> belső ellenőrzési vezető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óváhagyta:</w:t>
        <w:tab/>
        <w:t>dr. Gotthard Gábor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jegyző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2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Stratégiai TERV </w:t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A 193/2003. (XI. 26.) Kormány rendelet 19. §-a szerint előírt stratégiai ellenőrzési tervet a költségvetési szervnek az alábbi, egységes tartalommal  kell  elkészíteni.</w:t>
      </w:r>
    </w:p>
    <w:p>
      <w:pPr>
        <w:pStyle w:val="Heading2"/>
        <w:autoSpaceDE w:val="true"/>
        <w:spacing w:before="0" w:after="0"/>
        <w:rPr>
          <w:i/>
          <w:i/>
          <w:iCs/>
          <w:caps/>
          <w:sz w:val="22"/>
          <w:szCs w:val="22"/>
        </w:rPr>
      </w:pPr>
      <w:r>
        <w:rPr>
          <w:i/>
          <w:iCs/>
          <w:caps/>
          <w:sz w:val="22"/>
          <w:szCs w:val="22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404"/>
        <w:gridCol w:w="2693"/>
      </w:tblGrid>
      <w:tr>
        <w:trPr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A Hivatal hosszú távú célkitűzései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 belső ellenőrzés  stratégiai célja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Ellenőrzés által vizsgál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/>
            </w:pPr>
            <w:r>
              <w:rPr>
                <w:b/>
                <w:bCs/>
                <w:color w:val="FFFFFF"/>
              </w:rPr>
              <w:t>területek a szervezet és tevékenység változásai miatt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Az Európa Uniós és a magyar jogi szabályozásnak megfelelő kiegyensúlyozott Hivatali és Intézményi működés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A belső ellenőrzés minőségének fejlesztése a folyamatos szakmai képzés biztosítás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Az ellenőrzési tevékenység diverzifikálása, a pénzügyi szabályszerűségi és a teljesítményellenőrzések szétválasztása, mélyreható vizsgálatok lefolytatás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A gazdálkodási jogszabályok változása miatt a folyamatos, ellenőrzés biztosítása a Hivatalnál és Intézményi szinten i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83"/>
        <w:gridCol w:w="2712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FEUVE értékelés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Kockázati tényezők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Kockázati tényezők értékelés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 pénzügyi döntések dokumentumainak előkészítése. </w:t>
            </w:r>
            <w:r>
              <w:rPr>
                <w:i/>
                <w:iCs/>
                <w:szCs w:val="22"/>
              </w:rPr>
              <w:t>(kötelezettségvállalások, szerződések, kifizetések, közbeszerzések folyamatos évente visszatérő ellenőrzése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2"/>
              </w:rPr>
              <w:t>Többszereplős, összetett terület (egyrészt szakmai, másrészt pénzügyi-számviteli)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rPr>
                <w:szCs w:val="22"/>
              </w:rPr>
            </w:pPr>
            <w:r>
              <w:rPr>
                <w:szCs w:val="22"/>
              </w:rPr>
              <w:t>Szabálytalan pénzfelhasználá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2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Közepes kockázat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Előzetes pénzügyi kontroll. </w:t>
            </w:r>
            <w:r>
              <w:rPr>
                <w:i/>
                <w:iCs/>
                <w:szCs w:val="22"/>
              </w:rPr>
              <w:t>(a pénzügyi döntések szabályossági, és törvényességi szempontból történő jóváhagyása/ellenjegyzése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>A kötelezettségvállaláshoz kapcsolódó nyilvántartások, célszerűségét megalapozó eljárások. Dokumentált folyamatok hiánya (szabályok kialakítása és működtetésének hiánya) többletkiadásokat, igazolatlan kiadásokat indukálhatnak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Magas kockáza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 gazdasági események könyvelése </w:t>
            </w:r>
            <w:r>
              <w:rPr>
                <w:i/>
                <w:iCs/>
                <w:szCs w:val="22"/>
              </w:rPr>
              <w:t>(megfelelő könyvvezetés és beszámolás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Jogszabályi változások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Közepes kockáza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Közbeszerzési eljárások lefolytatásának folyamat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>Jelentős büntetés szabható ki a szabálytalan beszerzések miat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left"/>
              <w:rPr/>
            </w:pPr>
            <w:r>
              <w:rPr>
                <w:szCs w:val="22"/>
              </w:rPr>
              <w:t>Szabálytalan eljárás miatt többletforrás felhasználására kerül sor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Magas kockáza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>Humánpolitikai feladatok ellátás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>Helytelen adminisztráció, adatvédelmi szabálytalanságokat jelenthe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>A továbbképzések nyilvántartásának hiányosságai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Közepes kockáza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Beszerzési folyamatok.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Helytelen beszerzési eljárások.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Magas kockáza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>Beszámoló folyamata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>Jogszabálysértő hiányosságo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Vagyonkimutatás teljessége nem felel meg az elvárásoknak. 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Közepes kockáza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>Költségvetés tervezésének folyamat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>Jogszabálysértő hiányosságo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>Indokolatlan többletforrás igények épülnek be a költségvetésb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center"/>
              <w:rPr/>
            </w:pPr>
            <w:r>
              <w:rPr>
                <w:szCs w:val="22"/>
              </w:rPr>
              <w:t>Közepes kockáza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 szakmai osztályokon a FEUVE kiépítése azért fontos, mert egyértelműen megállapítható és értékelhető  a szakmai feladatellátás.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>A FEUVE alkalmazásának hiánya a folyamatok nyomon követését és ellenőrizhetőségét gátolja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Alacsony kockáz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2693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első ellenőrzési fejlesztési terv eleme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első ellenőrök képzési tervének eleme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első ellenőrzés tárgyi és információs igény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>A belső ellenőrzésnek a nemzetközi ellenőrzési standard eljárásokhoz való megfelelése összhang megterem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Szakmai ismeretek bővíté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91" w:hanging="0"/>
              <w:jc w:val="center"/>
              <w:rPr/>
            </w:pPr>
            <w:r>
              <w:rPr>
                <w:szCs w:val="22"/>
              </w:rPr>
              <w:t>Hatályos jogszabályok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>Az ellenőrzési munka hatékonyságának megteremtése az ellenőrzési módszerek és technikák javításával és alkalmazásával az ellenőrzések sorá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Szakmai ismeretek bővíté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FEUVE alkalmazása és annak ellenőrzése a gyakorlati tapasztalatok alapján az ellenőrzési módszer hatékonyságának fejleszté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>Az ellenőrzési munka egységesen jó minőségének biztosítása a minőségbiztosítási rendszer elemeinek teljes kiépítésével, illetve működtetéséve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hanging="0"/>
              <w:jc w:val="center"/>
              <w:rPr/>
            </w:pPr>
            <w:r>
              <w:rPr>
                <w:szCs w:val="22"/>
              </w:rPr>
              <w:t>Minőségbiztosítás kiépítése a belső  ellenőrzés területé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FEUVE rendszer kiépítése a belső ellenőrzés sorá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Minőségbiztosítás hivatali szintű kiépítése és működtetése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left"/>
              <w:rPr>
                <w:szCs w:val="22"/>
              </w:rPr>
            </w:pPr>
            <w:r>
              <w:rPr>
                <w:szCs w:val="22"/>
              </w:rPr>
              <w:t>Az ellenőrzési kézikönyv továbbfejlesztés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A kézikönyv éves szinten történő aktualizálás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-91" w:hanging="0"/>
              <w:jc w:val="center"/>
              <w:rPr/>
            </w:pPr>
            <w:r>
              <w:rPr>
                <w:szCs w:val="22"/>
              </w:rPr>
              <w:t>Nemzetközi Belső ellenőrzési standardok figyelembe vétele és gyakorlati alkalmazása.</w:t>
            </w:r>
          </w:p>
        </w:tc>
      </w:tr>
    </w:tbl>
    <w:p>
      <w:pPr>
        <w:pStyle w:val="ABLOCKPARA"/>
        <w:rPr>
          <w:rFonts w:ascii="Times New Roman" w:hAnsi="Times New Roman" w:cs="Times New Roman"/>
          <w:lang w:val="hu-HU" w:eastAsia="hu-HU"/>
        </w:rPr>
      </w:pPr>
      <w:r>
        <w:rPr>
          <w:rFonts w:cs="Times New Roman" w:ascii="Times New Roman" w:hAnsi="Times New Roman"/>
          <w:lang w:val="hu-HU" w:eastAsia="hu-HU"/>
        </w:rPr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ind w:left="360" w:hanging="0"/>
        <w:rPr>
          <w:rFonts w:ascii="Arial" w:hAnsi="Arial" w:cs="Arial"/>
          <w:sz w:val="22"/>
          <w:szCs w:val="22"/>
          <w:lang w:val="hu-HU" w:eastAsia="hu-HU"/>
        </w:rPr>
      </w:pPr>
      <w:r>
        <w:rPr>
          <w:rFonts w:cs="Arial" w:ascii="Arial" w:hAnsi="Arial"/>
          <w:sz w:val="22"/>
          <w:szCs w:val="22"/>
          <w:lang w:val="hu-HU" w:eastAsia="hu-HU"/>
        </w:rPr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2011. november 7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szítette:</w:t>
        <w:tab/>
        <w:t>Majláth Konrád Konstantin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 xml:space="preserve"> belső ellenőrzési vezető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óváhagyta:</w:t>
        <w:tab/>
        <w:t>dr. Gotthard Gábor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jegyző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belső ellenőrzés folyamatábrája a Belső Ellenőrzési Kézikönyv alapjá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vezés előkészítése  (IV.B. fejezet )</w:t>
        <w:tab/>
        <w:tab/>
        <w:tab/>
        <w:tab/>
      </w:r>
      <w:r>
        <w:rPr>
          <w:b/>
          <w:bCs/>
          <w:sz w:val="22"/>
          <w:szCs w:val="22"/>
          <w:u w:val="single"/>
        </w:rPr>
        <w:t>FELELŐSSÉG: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155</wp:posOffset>
                </wp:positionH>
                <wp:positionV relativeFrom="paragraph">
                  <wp:posOffset>76835</wp:posOffset>
                </wp:positionV>
                <wp:extent cx="26377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 költségvetési szervezet funkciójának, céljainak megértése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(B.1. fejeze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Kockázatelemzés (B.2. fejez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6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/>
                      </w:pPr>
                      <w:r>
                        <w:rPr/>
                        <w:t>A költségvetési szervezet funkciójának, céljainak megértése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(B.1. fejezet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/>
                      </w:pPr>
                      <w:r>
                        <w:rPr/>
                        <w:t>Kockázatelemzés (B.2. fejez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283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Belső ellenőrzési vezető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9395</wp:posOffset>
                </wp:positionH>
                <wp:positionV relativeFrom="paragraph">
                  <wp:posOffset>50800</wp:posOffset>
                </wp:positionV>
                <wp:extent cx="47625" cy="469900"/>
                <wp:effectExtent l="8255" t="508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40">
                              <a:moveTo>
                                <a:pt x="0" y="570"/>
                              </a:moveTo>
                              <a:lnTo>
                                <a:pt x="75" y="0"/>
                              </a:lnTo>
                              <a:lnTo>
                                <a:pt x="75" y="480"/>
                              </a:lnTo>
                              <a:lnTo>
                                <a:pt x="23" y="7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740" path="m0,570l75,0l75,480l23,740e" stroked="t" o:allowincell="f" style="position:absolute;margin-left:118.85pt;margin-top:4pt;width:3.7pt;height:3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belső ellenőrzés tervezése (IV.C. fejezet)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355</wp:posOffset>
                </wp:positionH>
                <wp:positionV relativeFrom="paragraph">
                  <wp:posOffset>83185</wp:posOffset>
                </wp:positionV>
                <wp:extent cx="2637790" cy="875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rőforrás elosztás (C.4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tratégiai terv elkészíté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Éves Terv elkészí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8.9pt;mso-wrap-distance-left:9.05pt;mso-wrap-distance-right:9.05pt;mso-wrap-distance-top:0pt;mso-wrap-distance-bottom:0pt;margin-top:6.5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/>
                      </w:pPr>
                      <w:r>
                        <w:rPr/>
                        <w:t>Erőforrás elosztás (C.4.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/>
                      </w:pPr>
                      <w:r>
                        <w:rPr/>
                        <w:t>Stratégiai terv elkészítés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/>
                      </w:pPr>
                      <w:r>
                        <w:rPr/>
                        <w:t>Éves Terv elkészí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9"/>
        <w:ind w:left="283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Belső ellenőrzési vezető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745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35pt" to="117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bCs/>
          <w:sz w:val="22"/>
          <w:szCs w:val="22"/>
        </w:rPr>
        <w:t>3.</w:t>
        <w:tab/>
        <w:t>Ellenőrzésre való felkészülés (IV.D. fejezet)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</wp:posOffset>
                </wp:positionH>
                <wp:positionV relativeFrom="paragraph">
                  <wp:posOffset>72390</wp:posOffset>
                </wp:positionV>
                <wp:extent cx="24091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 Végrehajtás tervezése/ ellenőrzési progr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2. Adminisztratív felkészü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5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1 Végrehajtás tervezése/ ellenőrzési progr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2. Adminisztratív felkész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283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Belső ellenőrzési vezető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</w:t>
      </w:r>
      <w:r>
        <w:rPr>
          <w:b/>
          <w:bCs/>
          <w:sz w:val="22"/>
          <w:szCs w:val="22"/>
        </w:rPr>
        <w:t xml:space="preserve">Belső ellenőr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4000</wp:posOffset>
                </wp:positionH>
                <wp:positionV relativeFrom="paragraph">
                  <wp:posOffset>4953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.9pt" to="120pt,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 xml:space="preserve">Az ellenőrzés végrehajtása (IV.E. fejezet)  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</w:rPr>
        <w:tab/>
        <w:tab/>
        <w:tab/>
      </w:r>
      <w:r>
        <w:rPr>
          <w:b/>
          <w:bCs/>
          <w:sz w:val="22"/>
          <w:szCs w:val="22"/>
          <w:u w:val="single"/>
        </w:rPr>
        <w:t>FELELŐSSÉG: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055</wp:posOffset>
                </wp:positionH>
                <wp:positionV relativeFrom="paragraph">
                  <wp:posOffset>180975</wp:posOffset>
                </wp:positionV>
                <wp:extent cx="16090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yitó megbeszé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4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yitó megbeszé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7239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7pt" to="108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ab/>
        <w:t>belső ellenő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455</wp:posOffset>
                </wp:positionH>
                <wp:positionV relativeFrom="paragraph">
                  <wp:posOffset>139065</wp:posOffset>
                </wp:positionV>
                <wp:extent cx="1951990" cy="580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nterjúk, tesztelés, bizonyítékok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egyűjt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0.95pt;mso-position-vertical-relative:text;margin-left:26.65pt;mso-position-horizontal-relative:text">
                <v:textbox>
                  <w:txbxContent>
                    <w:p>
                      <w:pPr>
                        <w:pStyle w:val="Szvegtrzs2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Interjúk, tesztelés, bizonyítékok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egyűj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</w:t>
      </w:r>
      <w:r>
        <w:rPr>
          <w:b/>
          <w:bCs/>
          <w:sz w:val="22"/>
          <w:szCs w:val="22"/>
        </w:rPr>
        <w:tab/>
        <w:tab/>
        <w:tab/>
        <w:tab/>
        <w:t>belső ellenőr</w:t>
      </w: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5461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3pt" to="108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8455</wp:posOffset>
                </wp:positionH>
                <wp:positionV relativeFrom="paragraph">
                  <wp:posOffset>121285</wp:posOffset>
                </wp:positionV>
                <wp:extent cx="1951990" cy="533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gyeztető megbeszé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2pt;mso-wrap-distance-left:9.05pt;mso-wrap-distance-right:9.05pt;mso-wrap-distance-top:0pt;mso-wrap-distance-bottom:0pt;margin-top:9.55pt;mso-position-vertical-relative:text;margin-left:26.65pt;mso-position-horizontal-relative:text">
                <v:textbox>
                  <w:txbxContent>
                    <w:p>
                      <w:pPr>
                        <w:pStyle w:val="Szvegtrzs2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Egyeztető megbeszé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35560</wp:posOffset>
                </wp:positionV>
                <wp:extent cx="0" cy="121031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8pt" to="261pt,9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35560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8pt" to="260.95pt,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72720</wp:posOffset>
                </wp:positionV>
                <wp:extent cx="1714500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öltségvetési szerv vezetője </w:t>
                            </w:r>
                            <w:r>
                              <w:rPr>
                                <w:b/>
                                <w:bCs/>
                              </w:rPr>
                              <w:t>nem fogadta 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3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öltségvetési szerv vezetője </w:t>
                      </w:r>
                      <w:r>
                        <w:rPr>
                          <w:b/>
                          <w:bCs/>
                        </w:rPr>
                        <w:t>nem fogadta 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0" cy="50482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9pt" to="108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4155</wp:posOffset>
                </wp:positionH>
                <wp:positionV relativeFrom="paragraph">
                  <wp:posOffset>128270</wp:posOffset>
                </wp:positionV>
                <wp:extent cx="2637790" cy="5327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.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Belső ellenőrzési jelenté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(F. fejez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1.95pt;mso-wrap-distance-left:9.05pt;mso-wrap-distance-right:9.05pt;mso-wrap-distance-top:0pt;mso-wrap-distance-bottom:0pt;margin-top:10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.</w:t>
                        <w:tab/>
                      </w:r>
                      <w:r>
                        <w:rPr>
                          <w:b/>
                          <w:bCs/>
                        </w:rPr>
                        <w:t>Belső ellenőrzési jelentés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(F. fejez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5pt" to="260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</w:t>
      </w:r>
      <w:r>
        <w:rPr>
          <w:b/>
          <w:bCs/>
          <w:sz w:val="22"/>
          <w:szCs w:val="22"/>
        </w:rPr>
        <w:tab/>
        <w:tab/>
        <w:t>Vizsgálatvezető/belső ellenőr</w:t>
      </w: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0" cy="6858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4pt" to="108pt,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57480</wp:posOffset>
                </wp:positionV>
                <wp:extent cx="3276600" cy="571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öltségvetési szerv vezetője </w:t>
                            </w:r>
                            <w:r>
                              <w:rPr>
                                <w:b/>
                                <w:bCs/>
                              </w:rPr>
                              <w:t>elfogad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45pt;mso-wrap-distance-left:9.05pt;mso-wrap-distance-right:9.05pt;mso-wrap-distance-top:0pt;mso-wrap-distance-bottom:0pt;margin-top:12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öltségvetési szerv vezetője </w:t>
                      </w:r>
                      <w:r>
                        <w:rPr>
                          <w:b/>
                          <w:bCs/>
                        </w:rPr>
                        <w:t>elfogad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"/>
        <w:autoSpaceDE w:val="true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</w:p>
    <w:p>
      <w:pPr>
        <w:pStyle w:val="Norml"/>
        <w:autoSpaceDE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8455</wp:posOffset>
                </wp:positionH>
                <wp:positionV relativeFrom="paragraph">
                  <wp:posOffset>111760</wp:posOffset>
                </wp:positionV>
                <wp:extent cx="2294890" cy="351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jelentés lezárása, megküld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8.8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jelentés lezárása, megküld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90800</wp:posOffset>
                </wp:positionH>
                <wp:positionV relativeFrom="paragraph">
                  <wp:posOffset>281940</wp:posOffset>
                </wp:positionV>
                <wp:extent cx="304800" cy="457200"/>
                <wp:effectExtent l="4445" t="317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2.2pt" to="227.95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254635</wp:posOffset>
                </wp:positionV>
                <wp:extent cx="4445" cy="862330"/>
                <wp:effectExtent l="38100" t="5080" r="3429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86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358">
                              <a:moveTo>
                                <a:pt x="0" y="98"/>
                              </a:moveTo>
                              <a:lnTo>
                                <a:pt x="7" y="0"/>
                              </a:lnTo>
                              <a:lnTo>
                                <a:pt x="1" y="13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358" path="m0,98l7,0l1,1358e" stroked="t" o:allowincell="f" style="position:absolute;margin-left:108pt;margin-top:20.05pt;width:0.3pt;height:67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Belső  ellenőrzési vezető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ellenőrzött szervezeti  egység vezető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3055</wp:posOffset>
                </wp:positionH>
                <wp:positionV relativeFrom="paragraph">
                  <wp:posOffset>388620</wp:posOffset>
                </wp:positionV>
                <wp:extent cx="1494790" cy="3517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ézkedési ter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0.6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ézkedési t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755</wp:posOffset>
                </wp:positionH>
                <wp:positionV relativeFrom="paragraph">
                  <wp:posOffset>845820</wp:posOffset>
                </wp:positionV>
                <wp:extent cx="1494790" cy="3517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tóellenőrz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66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tóellenőr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</w:t>
      </w:r>
      <w:r>
        <w:rPr>
          <w:b/>
          <w:bCs/>
          <w:sz w:val="22"/>
          <w:szCs w:val="22"/>
        </w:rPr>
        <w:t>belső ellenőrzési vezető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olor w:val="000000"/>
        </w:rPr>
        <w:t>A többször módosított 193/2003. (XI. 26.) kormányrendelet 19. §-a szerint előírt stratégiai ellenőrzési tervet a költségvetési szervnek az alábbi, egységes tartalommal készíti el.</w:t>
      </w:r>
    </w:p>
    <w:p>
      <w:pPr>
        <w:pStyle w:val="Heading1"/>
        <w:ind w:left="240" w:hanging="0"/>
        <w:jc w:val="both"/>
        <w:rPr/>
      </w:pPr>
      <w:r>
        <w:rPr>
          <w:color w:val="000000"/>
          <w:sz w:val="24"/>
          <w:szCs w:val="24"/>
        </w:rPr>
        <w:t xml:space="preserve">19. § </w:t>
      </w:r>
      <w:r>
        <w:rPr>
          <w:b w:val="false"/>
          <w:bCs w:val="false"/>
          <w:color w:val="000000"/>
          <w:sz w:val="24"/>
          <w:szCs w:val="24"/>
        </w:rPr>
        <w:t>A belső ellenőrzési vezető stratégiai tervet készít, amely - összhangban a költségvetési szerv hosszú távú céljaival - meghatározza a belső ellenőrzésre vonatkozó stratégiai fejlesztéseket, és az alábbiakat tartalmazza:</w:t>
      </w:r>
    </w:p>
    <w:p>
      <w:pPr>
        <w:pStyle w:val="Heading1"/>
        <w:spacing w:before="0" w:after="0"/>
        <w:ind w:left="238" w:hanging="0"/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</w:rPr>
        <w:t xml:space="preserve">a) </w:t>
      </w:r>
      <w:r>
        <w:rPr>
          <w:b w:val="false"/>
          <w:bCs w:val="false"/>
          <w:color w:val="000000"/>
          <w:sz w:val="24"/>
          <w:szCs w:val="24"/>
        </w:rPr>
        <w:t>a hosszú távú célkitűzéseket, stratégiai célokat;</w:t>
      </w:r>
    </w:p>
    <w:p>
      <w:pPr>
        <w:pStyle w:val="Heading1"/>
        <w:spacing w:before="0" w:after="0"/>
        <w:ind w:left="238" w:hanging="0"/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</w:rPr>
        <w:t xml:space="preserve">b) </w:t>
      </w:r>
      <w:r>
        <w:rPr>
          <w:b w:val="false"/>
          <w:bCs w:val="false"/>
          <w:color w:val="000000"/>
          <w:sz w:val="24"/>
          <w:szCs w:val="24"/>
        </w:rPr>
        <w:t>a folyamatba épített, előzetes és utólagos vezetői ellenőrzési rendszer értékelését;</w:t>
      </w:r>
    </w:p>
    <w:p>
      <w:pPr>
        <w:pStyle w:val="Heading1"/>
        <w:spacing w:before="0" w:after="0"/>
        <w:ind w:left="238" w:hanging="0"/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</w:rPr>
        <w:t xml:space="preserve">c) </w:t>
      </w:r>
      <w:r>
        <w:rPr>
          <w:b w:val="false"/>
          <w:bCs w:val="false"/>
          <w:color w:val="000000"/>
          <w:sz w:val="24"/>
          <w:szCs w:val="24"/>
        </w:rPr>
        <w:t>a kockázati tényezőket és értékelésüket;</w:t>
      </w:r>
    </w:p>
    <w:p>
      <w:pPr>
        <w:pStyle w:val="Heading1"/>
        <w:spacing w:before="0" w:after="0"/>
        <w:ind w:left="238" w:hanging="0"/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</w:rPr>
        <w:t xml:space="preserve">d) </w:t>
      </w:r>
      <w:r>
        <w:rPr>
          <w:b w:val="false"/>
          <w:bCs w:val="false"/>
          <w:color w:val="000000"/>
          <w:sz w:val="24"/>
          <w:szCs w:val="24"/>
        </w:rPr>
        <w:t>a belső ellenőrzésre vonatkozó fejlesztési tervet;</w:t>
      </w:r>
    </w:p>
    <w:p>
      <w:pPr>
        <w:pStyle w:val="Heading1"/>
        <w:spacing w:before="0" w:after="0"/>
        <w:ind w:left="238" w:hanging="0"/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</w:rPr>
        <w:t xml:space="preserve">e) </w:t>
      </w:r>
      <w:r>
        <w:rPr>
          <w:b w:val="false"/>
          <w:bCs w:val="false"/>
          <w:color w:val="000000"/>
          <w:sz w:val="24"/>
          <w:szCs w:val="24"/>
        </w:rPr>
        <w:t>a szükséges ellenőri létszám és az ellenőri képzettség felmérését;</w:t>
      </w:r>
    </w:p>
    <w:p>
      <w:pPr>
        <w:pStyle w:val="Heading1"/>
        <w:spacing w:before="0" w:after="0"/>
        <w:ind w:left="238" w:hanging="0"/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</w:rPr>
        <w:t xml:space="preserve">f) </w:t>
      </w:r>
      <w:r>
        <w:rPr>
          <w:b w:val="false"/>
          <w:bCs w:val="false"/>
          <w:color w:val="000000"/>
          <w:sz w:val="24"/>
          <w:szCs w:val="24"/>
        </w:rPr>
        <w:t>a belső ellenőrök hosszú távú képzési tervét;</w:t>
      </w:r>
    </w:p>
    <w:p>
      <w:pPr>
        <w:pStyle w:val="Heading1"/>
        <w:spacing w:before="0" w:after="0"/>
        <w:ind w:left="238" w:hanging="0"/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</w:rPr>
        <w:t xml:space="preserve">g) </w:t>
      </w:r>
      <w:r>
        <w:rPr>
          <w:b w:val="false"/>
          <w:bCs w:val="false"/>
          <w:color w:val="000000"/>
          <w:sz w:val="24"/>
          <w:szCs w:val="24"/>
        </w:rPr>
        <w:t>a belső ellenőrzés tárgyi és információs igényét;</w:t>
      </w:r>
    </w:p>
    <w:p>
      <w:pPr>
        <w:pStyle w:val="Heading1"/>
        <w:spacing w:before="0" w:after="0"/>
        <w:ind w:left="238" w:hanging="0"/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</w:rPr>
        <w:t xml:space="preserve">h) </w:t>
      </w:r>
      <w:r>
        <w:rPr>
          <w:b w:val="false"/>
          <w:bCs w:val="false"/>
          <w:color w:val="000000"/>
          <w:sz w:val="24"/>
          <w:szCs w:val="24"/>
        </w:rPr>
        <w:t xml:space="preserve">az ellenőrzés által vizsgált területeket, figyelembe véve a szervezet struktúrájában vagy tevékenységében szükséges változásokat. </w:t>
      </w:r>
    </w:p>
    <w:p>
      <w:pPr>
        <w:pStyle w:val="Heading1"/>
        <w:spacing w:before="0" w:after="0"/>
        <w:ind w:left="238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I. </w:t>
      </w:r>
      <w:r>
        <w:rPr>
          <w:b w:val="false"/>
          <w:bCs w:val="false"/>
          <w:color w:val="000000"/>
          <w:sz w:val="24"/>
          <w:szCs w:val="24"/>
          <w:u w:val="single"/>
        </w:rPr>
        <w:t xml:space="preserve">A stratégiai célkitűzések meghatározásakor figyelembe vett szervezeti keretek és körülmények : </w:t>
      </w:r>
    </w:p>
    <w:p>
      <w:pPr>
        <w:pStyle w:val="Heading1"/>
        <w:spacing w:before="0" w:after="0"/>
        <w:ind w:left="238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- Stratégiai Ellenőrzési Tervet a 193/2003. (XI.26.) Korm. rendelet értelmében első alkalommal 2004. év elején kellett készíteni, amelyet az éves ellenőrzési tervek készítésekor mindenkor felül kell vizsgálni és a szükségességnek megfelelően korszerűsíteni kell. Ennek figyelembe-vételével vezetjük át a stratégiai ellenőrzési terven a 2012. évi ellenőrzési terv készítésekor azokat a változásokat, amelyek az elmúlt évi tapasztalatok alapján indokolttá váltak. Az Önkormányzat, mint decentralizált költségvetési szerv így a helyi ügyek szakmai és jogszabályi irányítása kiemelkedő feladatot kap. Az ellenőrzések előkészítését, tervezését és végrehajtását és azokról szóló beszámolót az államháztartás belső pénzügyi ellenőrzésére vonatkozó jogszabályok, nemzetközi standardok, a Pénzügyminisztérium által kiadott minták alapján készített kézikönyv és módszertani útmutatók szerint kell végezni. Stratégiánk jelenlegi korszerűsítésekor továbbra is azzal számolunk, hogy az ellenőrzés, és azon belül a közpénzek ellenőrzésének szerepe, jelentősége növekszik. Ezt támasztja alá, hogy a társadalom részéről is nagyfokú az érdeklődés a közpénzekkel való gazdálkodás iránt. Az ellenőrzés szerepét erősíti továbbá az EU-ból érkező forrásokkal való szoros elszámolás kötelezettsége is.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3"/>
        <w:ind w:left="240" w:hanging="0"/>
        <w:jc w:val="both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II. </w:t>
      </w:r>
      <w:r>
        <w:rPr>
          <w:b w:val="false"/>
          <w:bCs w:val="false"/>
          <w:color w:val="000000"/>
          <w:sz w:val="24"/>
          <w:szCs w:val="24"/>
          <w:u w:val="single"/>
        </w:rPr>
        <w:t xml:space="preserve">Célkitűzések </w:t>
      </w:r>
    </w:p>
    <w:p>
      <w:pPr>
        <w:pStyle w:val="Normal"/>
        <w:ind w:left="240" w:hanging="0"/>
        <w:jc w:val="both"/>
        <w:rPr>
          <w:color w:val="000000"/>
        </w:rPr>
      </w:pPr>
      <w:r>
        <w:rPr>
          <w:color w:val="000000"/>
        </w:rPr>
        <w:t xml:space="preserve">A Belső Ellenőrzés tevékenységének kiemelt elemei: </w:t>
      </w:r>
    </w:p>
    <w:p>
      <w:pPr>
        <w:pStyle w:val="Normal"/>
        <w:ind w:left="240" w:hanging="0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jogszabályok</w:t>
      </w:r>
      <w:r>
        <w:rPr>
          <w:color w:val="000000"/>
        </w:rPr>
        <w:t xml:space="preserve">: </w:t>
      </w:r>
    </w:p>
    <w:p>
      <w:pPr>
        <w:pStyle w:val="TextBodyIndent"/>
        <w:ind w:left="240" w:hanging="0"/>
        <w:rPr/>
      </w:pPr>
      <w:r>
        <w:rPr>
          <w:color w:val="000000"/>
        </w:rPr>
        <w:t xml:space="preserve">az Államháztartásról szóló 1992. évi XXXVIII. törvény, az államháztartás működési rendjéről szóló 292/2009. (XII.19.) Korm. rendelet, a költségvetési szervek belső ellenőrzéséről szóló 193/2003. (XI. 26) Korm. rendelet, Közösségi Kezdeményezés program és a Kohéziós Alap projektek támogatásainak fogadásához kapcsolódó pénzügyi, lebonyolítási, számviteli és ellenőrzési rendszerek kialakításáról szóló 360/2004. (XII. 26.) Korm. rendelet, </w:t>
      </w:r>
    </w:p>
    <w:p>
      <w:pPr>
        <w:pStyle w:val="Normal"/>
        <w:ind w:left="240" w:hanging="0"/>
        <w:jc w:val="both"/>
        <w:rPr/>
      </w:pPr>
      <w:r>
        <w:rPr>
          <w:b/>
          <w:bCs/>
          <w:color w:val="000000"/>
        </w:rPr>
        <w:t>- szabályzatok</w:t>
      </w:r>
      <w:r>
        <w:rPr>
          <w:color w:val="000000"/>
        </w:rPr>
        <w:t xml:space="preserve">: </w:t>
      </w:r>
    </w:p>
    <w:p>
      <w:pPr>
        <w:pStyle w:val="TextBodyIndent"/>
        <w:ind w:left="240" w:hanging="0"/>
        <w:rPr>
          <w:color w:val="000000"/>
        </w:rPr>
      </w:pPr>
      <w:r>
        <w:rPr>
          <w:color w:val="000000"/>
        </w:rPr>
        <w:t xml:space="preserve">Szervezeti Működési Szabályzat, Belső Ellenőrzési Kézikönyv </w:t>
      </w:r>
    </w:p>
    <w:p>
      <w:pPr>
        <w:pStyle w:val="TextBodyIndent"/>
        <w:spacing w:before="0" w:after="0"/>
        <w:ind w:left="238" w:hanging="0"/>
        <w:rPr>
          <w:color w:val="000000"/>
        </w:rPr>
      </w:pPr>
      <w:r>
        <w:rPr>
          <w:b/>
          <w:bCs/>
          <w:color w:val="000000"/>
        </w:rPr>
        <w:t xml:space="preserve">- szakmai előírások </w:t>
      </w:r>
    </w:p>
    <w:p>
      <w:pPr>
        <w:pStyle w:val="TextBodyIndent"/>
        <w:spacing w:before="0" w:after="0"/>
        <w:ind w:left="238" w:hanging="0"/>
        <w:rPr>
          <w:color w:val="000000"/>
        </w:rPr>
      </w:pPr>
      <w:r>
        <w:rPr>
          <w:color w:val="000000"/>
        </w:rPr>
        <w:t xml:space="preserve">nemzetközi belső ellenőrzési standardok, Belső Ellenőrzési Charta, Etikai Kódex  </w:t>
      </w:r>
    </w:p>
    <w:p>
      <w:pPr>
        <w:pStyle w:val="Normal"/>
        <w:ind w:left="2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240" w:hanging="0"/>
        <w:jc w:val="both"/>
        <w:rPr/>
      </w:pPr>
      <w:r>
        <w:rPr>
          <w:b/>
          <w:color w:val="000000"/>
          <w:u w:val="single"/>
        </w:rPr>
        <w:t xml:space="preserve">A leírtaknak megfelelően a </w:t>
      </w:r>
      <w:r>
        <w:rPr>
          <w:b/>
          <w:bCs/>
          <w:color w:val="000000"/>
          <w:u w:val="single"/>
        </w:rPr>
        <w:t xml:space="preserve">stratégiai célkitűzései </w:t>
      </w:r>
      <w:r>
        <w:rPr>
          <w:b/>
          <w:color w:val="000000"/>
          <w:u w:val="single"/>
        </w:rPr>
        <w:t xml:space="preserve">a következők: </w:t>
      </w:r>
    </w:p>
    <w:p>
      <w:pPr>
        <w:pStyle w:val="Normal"/>
        <w:ind w:left="24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240" w:hanging="0"/>
        <w:jc w:val="both"/>
        <w:rPr/>
      </w:pPr>
      <w:r>
        <w:rPr>
          <w:color w:val="000000"/>
        </w:rPr>
        <w:t xml:space="preserve">1. A belső ellenőrzés alapvető kötelezettsége érvényt szerezni annak a követelménynek, hogy objektív ellenőrző és tanácsadó tevékenységével </w:t>
      </w:r>
      <w:r>
        <w:rPr>
          <w:b/>
          <w:bCs/>
          <w:color w:val="000000"/>
        </w:rPr>
        <w:t>növelje az önkormányzat Polgármesteri Hivatalának és Intézményeinek eredményességét</w:t>
      </w:r>
      <w:r>
        <w:rPr>
          <w:color w:val="000000"/>
        </w:rPr>
        <w:t xml:space="preserve">. Ennek érdekében olyan folyamatelemzéseket kell készítenie és kockázatelemzéseken alapuló ellenőrzéseket végeznie, amelyek alapján megalapozott ajánlásokat, tanácsokat és információkat tud adni a vezetés számára a céljainak megvalósításához. </w:t>
      </w:r>
    </w:p>
    <w:p>
      <w:pPr>
        <w:pStyle w:val="Normal"/>
        <w:ind w:left="2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0"/>
        <w:jc w:val="both"/>
        <w:rPr/>
      </w:pPr>
      <w:r>
        <w:rPr>
          <w:color w:val="000000"/>
        </w:rPr>
        <w:t xml:space="preserve">2. A feladatok tervezésénél és szervezésénél a következőknek kell </w:t>
      </w:r>
      <w:r>
        <w:rPr>
          <w:b/>
          <w:bCs/>
          <w:color w:val="000000"/>
        </w:rPr>
        <w:t>prioritást adni</w:t>
      </w:r>
      <w:r>
        <w:rPr>
          <w:color w:val="000000"/>
        </w:rPr>
        <w:t xml:space="preserve">: </w:t>
      </w:r>
    </w:p>
    <w:p>
      <w:pPr>
        <w:pStyle w:val="Normal"/>
        <w:numPr>
          <w:ilvl w:val="1"/>
          <w:numId w:val="2"/>
        </w:numPr>
        <w:ind w:left="240" w:hanging="0"/>
        <w:jc w:val="both"/>
        <w:rPr>
          <w:color w:val="000000"/>
        </w:rPr>
      </w:pPr>
      <w:r>
        <w:rPr>
          <w:color w:val="000000"/>
        </w:rPr>
        <w:t xml:space="preserve">a) A belső ellenőrzési feladatokat a hivatkozott jogszabályokban és kézikönyvekben előírtaknak, valamint a PM által kiadott útmutatókban és módszertani kézikönyvekben foglaltaknak megfelelően kell megtervezni, és azok végrehajtásáról évenként beszámolót készíteni. </w:t>
      </w:r>
    </w:p>
    <w:p>
      <w:pPr>
        <w:pStyle w:val="Normal"/>
        <w:numPr>
          <w:ilvl w:val="1"/>
          <w:numId w:val="2"/>
        </w:numPr>
        <w:ind w:left="240" w:hanging="0"/>
        <w:jc w:val="both"/>
        <w:rPr>
          <w:color w:val="000000"/>
        </w:rPr>
      </w:pPr>
      <w:r>
        <w:rPr>
          <w:color w:val="000000"/>
        </w:rPr>
        <w:t xml:space="preserve">b) Az előbbi alpontban foglaltak megalapozása érdekében hangsúlyt kell adni a folyamatelemzéseknek, rendszerellenőrzéseknek, kockázat-elemzéseknek. </w:t>
      </w:r>
    </w:p>
    <w:p>
      <w:pPr>
        <w:pStyle w:val="Normal"/>
        <w:numPr>
          <w:ilvl w:val="1"/>
          <w:numId w:val="2"/>
        </w:numPr>
        <w:ind w:left="240" w:hanging="0"/>
        <w:jc w:val="both"/>
        <w:rPr>
          <w:color w:val="000000"/>
        </w:rPr>
      </w:pPr>
      <w:r>
        <w:rPr>
          <w:color w:val="000000"/>
        </w:rPr>
        <w:t xml:space="preserve">c) El kell érni, hogy a belső ellenőrzésnek felróható ok miatt az EU-s pénzeszközök felhasználhatóságával kapcsolatban az Önkormányzatot hátrány ne érje. </w:t>
      </w:r>
    </w:p>
    <w:p>
      <w:pPr>
        <w:pStyle w:val="Normal"/>
        <w:numPr>
          <w:ilvl w:val="1"/>
          <w:numId w:val="2"/>
        </w:numPr>
        <w:ind w:left="1488" w:hanging="39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A szervezetek működési folyamatainak és eredményeinek összevetése a szervezetek, valamint az Önkormányzat célkitűzéseivel. </w:t>
      </w:r>
    </w:p>
    <w:p>
      <w:pPr>
        <w:pStyle w:val="Normal"/>
        <w:numPr>
          <w:ilvl w:val="1"/>
          <w:numId w:val="4"/>
        </w:numPr>
        <w:ind w:left="240" w:hanging="0"/>
        <w:jc w:val="both"/>
        <w:rPr>
          <w:color w:val="000000"/>
        </w:rPr>
      </w:pPr>
      <w:r>
        <w:rPr>
          <w:color w:val="000000"/>
        </w:rPr>
        <w:t xml:space="preserve">a) Az ellenőrzéseket a jogszabályokban előírtak betartásával, objektíven és szakszerűen kell végrehajtani, a megállapításoknak helytállóknak, a javaslatoknak előremutatóknak kell lenniük. Ennek érdekében biztosítani kell a belső minőségellenőrzést. </w:t>
      </w:r>
    </w:p>
    <w:p>
      <w:pPr>
        <w:pStyle w:val="Normal"/>
        <w:numPr>
          <w:ilvl w:val="1"/>
          <w:numId w:val="4"/>
        </w:numPr>
        <w:ind w:left="2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ind w:left="240" w:hanging="0"/>
        <w:jc w:val="both"/>
        <w:rPr>
          <w:color w:val="000000"/>
        </w:rPr>
      </w:pPr>
      <w:r>
        <w:rPr>
          <w:color w:val="000000"/>
        </w:rPr>
        <w:t xml:space="preserve">b) Eleget kell tenni az ÁSZ vizsgálatokkal kapcsolatos koordinációs feladatoknak </w:t>
      </w:r>
    </w:p>
    <w:p>
      <w:pPr>
        <w:pStyle w:val="TextBody"/>
        <w:numPr>
          <w:ilvl w:val="0"/>
          <w:numId w:val="4"/>
        </w:numPr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ind w:left="240" w:hanging="0"/>
        <w:rPr>
          <w:color w:val="000000"/>
        </w:rPr>
      </w:pPr>
      <w:r>
        <w:rPr>
          <w:color w:val="000000"/>
        </w:rPr>
        <w:t xml:space="preserve">c) Az éves beszámoló készítése alkalmával értékelni kell az önkormányzat folyamatba épített, előzetes és utólagos vezetői ellenőrzési rendszer működését. </w:t>
      </w:r>
    </w:p>
    <w:p>
      <w:pPr>
        <w:pStyle w:val="Normal"/>
        <w:numPr>
          <w:ilvl w:val="0"/>
          <w:numId w:val="4"/>
        </w:numPr>
        <w:ind w:left="2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ind w:left="240" w:hanging="0"/>
        <w:jc w:val="both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III. </w:t>
      </w:r>
      <w:r>
        <w:rPr>
          <w:b w:val="false"/>
          <w:bCs w:val="false"/>
          <w:color w:val="000000"/>
          <w:sz w:val="24"/>
          <w:szCs w:val="24"/>
          <w:u w:val="single"/>
        </w:rPr>
        <w:t xml:space="preserve">Az Önkormányzat működésének e stratégia keretében minősített kockázati tényezői és vizsgálandó területei </w:t>
      </w:r>
    </w:p>
    <w:p>
      <w:pPr>
        <w:pStyle w:val="Szvegtrzsbehzssal2"/>
        <w:spacing w:before="0" w:after="0"/>
        <w:ind w:left="240" w:hanging="0"/>
        <w:rPr/>
      </w:pPr>
      <w:r>
        <w:rPr>
          <w:color w:val="000000"/>
          <w:sz w:val="24"/>
          <w:szCs w:val="24"/>
        </w:rPr>
        <w:t xml:space="preserve">Az Önkormányzat előtt álló feladatok és célkitűzések értékelése alapján a működési folyamatokban a következő </w:t>
      </w:r>
      <w:r>
        <w:rPr>
          <w:b/>
          <w:bCs/>
          <w:color w:val="000000"/>
          <w:sz w:val="24"/>
          <w:szCs w:val="24"/>
        </w:rPr>
        <w:t xml:space="preserve">főbb kockázati tényezők </w:t>
      </w:r>
      <w:r>
        <w:rPr>
          <w:color w:val="000000"/>
          <w:sz w:val="24"/>
          <w:szCs w:val="24"/>
        </w:rPr>
        <w:t xml:space="preserve">azonosíthatók be. </w:t>
      </w:r>
    </w:p>
    <w:p>
      <w:pPr>
        <w:pStyle w:val="Szvegtrzsbehzssal2"/>
        <w:rPr/>
      </w:pPr>
      <w:r>
        <w:rPr>
          <w:sz w:val="24"/>
          <w:szCs w:val="24"/>
        </w:rPr>
        <w:t xml:space="preserve">- A gazdasági program megvalósításának a szabályos pénzfelhasználás ellenőrzésének kiemelt feladata van.  Az értékelendő kockázati mértékek egyedi minősítése, valamint a kézikönyvek alapján készítendő éves ellenőrzési tervben és ellenőrzési programokban kerül meghatározásra. Fontos </w:t>
      </w:r>
      <w:r>
        <w:rPr>
          <w:color w:val="000000"/>
          <w:sz w:val="24"/>
          <w:szCs w:val="24"/>
        </w:rPr>
        <w:t xml:space="preserve">a költségvetési pénzeszközök intézményrendszeren keresztül történő hasznosulása szerinti ellenőrzése. 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 jelen gazdasági helyzetben a racionális intézményi működés elengedhetetlen, hiszen a normatív állami támogatások nem fedezik az intézmények működését. 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 A beszerzések, közbeszerzési eljárások szakszerű lebonyolítása, a beszerzési terv elkészítése elengedhetetlen feladat, melyet a jegyző készít el és a belső ellenőrzésnek vizsgálni javasolt. </w:t>
        <w:tab/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V. </w:t>
      </w:r>
      <w:r>
        <w:rPr>
          <w:rFonts w:cs="Times New Roman" w:ascii="Times New Roman" w:hAnsi="Times New Roman"/>
          <w:b/>
          <w:bCs/>
          <w:u w:val="single"/>
        </w:rPr>
        <w:t xml:space="preserve">A célkitűzések teljesítéséhez szükséges fejlesztési terv és humán </w:t>
      </w:r>
      <w:r>
        <w:rPr>
          <w:rFonts w:cs="Times New Roman" w:ascii="Times New Roman" w:hAnsi="Times New Roman"/>
          <w:u w:val="single"/>
        </w:rPr>
        <w:t>fejlesztési stratégia :</w:t>
      </w:r>
    </w:p>
    <w:p>
      <w:pPr>
        <w:pStyle w:val="Default"/>
        <w:ind w:left="2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nkormányzat külső erőforrással , szakértő igénybevételével döntött a belső ellenőrzés működtetéséről. Ezt a döntés az Önkormányzat képviselő-testületének Szervezeti Szabályzatában és a Polgármesteri Hivatal Szervezeti Működési Szabályzatában is  rögzíteni kell. A szakmai elvárás az ellenőrzést végzővel szemben, hogy felsőfokú szakmai végzettség mellett számviteli, adószakértői, közbeszerzési tanácsadói végzettségekkel is rendelkezzen. A szakmai továbbképzést a külső erőforrásnak kell megoldani.  </w:t>
      </w:r>
    </w:p>
    <w:p>
      <w:pPr>
        <w:pStyle w:val="Default"/>
        <w:ind w:left="2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zvegtrzs2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/>
          <w:bCs/>
          <w:color w:val="000000"/>
          <w:sz w:val="20"/>
        </w:rPr>
      </w:r>
    </w:p>
    <w:p>
      <w:pPr>
        <w:pStyle w:val="Szvegtrzs2"/>
        <w:rPr/>
      </w:pPr>
      <w:r>
        <w:rPr>
          <w:bCs/>
          <w:sz w:val="20"/>
        </w:rPr>
        <w:t>A 2012-2017. évek belső ellenőrzési terveinek kialakítása során a következőket vettem figyelembe:</w:t>
      </w:r>
    </w:p>
    <w:p>
      <w:pPr>
        <w:pStyle w:val="Normal"/>
        <w:jc w:val="both"/>
        <w:rPr>
          <w:bCs/>
        </w:rPr>
      </w:pPr>
      <w:r>
        <w:rPr>
          <w:bCs/>
        </w:rPr>
        <w:t>- a Polgármesteri Hivatal szabályozottságát és a szabályzatok aktualizálási folyamatát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 utóellenőrzések szükségességét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- a külső ellenőrző szervek által elvégzett ellenőrzési megállapít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a főbb folyamatok és kockázatok dokumentálását,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Éves beszámoló, leltár ellenőrzését kiemelt ellenőrzésnek javasolom. (Ber.2.§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Beszerzési (közbeszerzési) eljárások ellenőrzését (közbeszerzési szakértő, tanácsadó, referens bevonásával) kiemelt ellenőrzésnek javasolom, mert komoly büntetési összeget jelenthet a beszerzési eljárások szabálytalansá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z informatikai rendszer ellenőrzését ( informatikai szakértő bevonásával ) kiemelt ellenőrzésnek javasolom, mert nem kerül sor ilyen  jellegű rendszervizsgálatra.  ( Ber. 2.§ f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Az oktatás területén a normatív állami támogatások és hozzájárulások ellenőrzését kiemelt ellenőrzésnek javasolom, mert szabálytalanság esetén jelentős befizetési kötelezettség jelentk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Az előző ponthoz szorosan tartozik</w:t>
      </w:r>
      <w:r>
        <w:rPr/>
        <w:t xml:space="preserve">, hogy az oktatás területén az alapító okiratok , Szervezeti Működési Szabályzatok és a működés szabályszerűségének ellenőrzésére kiemelt figyelmet fordítanánk tekintettel arra, hogy a legjelentősebb önkormányzati kiadást jelenti a törvényes működés biztosítása, valamint összefügg a normatív állami támogatások és hozzájárulások jogszerű igénylés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Szociális ellátás dokumentálásának ellenőrzése kiemelt ellenőrzésnek javaslom mert mind a Közigazgatási Hivat is általánosan jelezte szükséges a szociális támogatások, kifizetések jogszerűségének és folyamatának stb. ellenőrz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A folyamatos utóellenőrzést is kiemelt ellenőrzésnek javasolom mert szükségesnek ítélem a folyamatos kontrollt a korábban feltárt hiányosságok tekintetében, melyet a Ber. is rögzí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Feltétlen indokoltnak tartom fokozatosan az egyes hatósági feladatellátás színvonalának ellenőrzését  kiemelten a Ket. bevezetésére. 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Normal"/>
        <w:jc w:val="center"/>
        <w:rPr/>
      </w:pPr>
      <w:r>
        <w:rPr/>
        <w:t>Startégiai ELLENŐRZÉSI TERV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9"/>
        <w:gridCol w:w="2760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A Hivatal hosszú távú célkitűzései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 belső ellenőrzés  stratégiai célja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Ellenőrzés által vizsgál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rületek a szervezet és tevékenység változásai miatt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2012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A stratégiai célként egyrészt éves szinten a folyamatos megbízhatósági ellenőrzést jelöljük meg célnak. Kiemelt figyelmet fordítunk az intézmények ellenőrzésére oly módon, hogy minden évben más-más intézmény átfogó püi.-gazd. ellenőrzését és törvényességi ellenőrzését is elvégezzük (törvényességi szakértő ) bevonásával. Illetőleg az ellenőrzéseket követő utóellenőrzéseket szükséges elvégezn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Lényegesek az olyan hatékonysági vizsgálatok, mely a döntéshozókat a létszámok és fejlesztések meghatározása tekintetében segítséget adnak. Feltétlen indokolt a folyamatos utóellenőrzés biztosítás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zükségesnek tartom rögzíteni, hogy az ellenőrzések megkezdéséről az intézmények időben értesüljenek és ne történjen akadályozó tényező az ellenőrzés lefolytatásában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évi ellenőrzési prioritá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alamennyi közoktatási intézmény létszám és bérgazdálkodásának vizsgálat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RVA gazdasági társaság működésének ellenőrzé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ociális Intézmények ellenőrzése a szabályos működés és a hatékony gazdálkodás tekintetéb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lgármesteri Hivatal: A hatékonyság érdekében a Hivatal létszámgazdálkodása a szervezeti egységek vonatkozásába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lső kontrollrendszer kialakítása és működése Intézményi, Hivatali szint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- pénzgazdálkodás el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- szükség szerint megbízhatósági ellenőrzés a beszámolóra vonatkozó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- költségvetés el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- okt intézmények folyamatos törvényességi (szabály-szerűségi) ellenőrzése, utóellenőrz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Polgármesteri Hivat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Az intézmények vezetőinek személyében illetőleg a szervezeti felépítésben bekövetkezett változá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 xml:space="preserve">Önállóan működő  intézmények működésének ell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Kockázati tényezőként határozzuk meg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- korábbi belső ell. hiány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 xml:space="preserve">- a normatív támogatás elszámolásának hiányossága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- a költségvetés tervezése során a jelentős kiadásnövekmé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- törvényi változást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A Hivatal hosszú távú célkitűzései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 belső ellenőrzés  stratégiai célja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Ellenőrzés által vizsgál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rületek a szervezet és tevékenység változásai miatt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201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 xml:space="preserve">A stratégiai célként egyrészt éves szinten a folyamatos megbízhatósági ellenőrzést jelöljük meg célnak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 xml:space="preserve">Stratégiai célként megjelöljük továbbá a rendszerellenőrzéseket a Polgármesteri Hivatalban, így az informatikai rendszer ismételt ellenőrzését, továbbá az iktatási rendszer ellenőrzését. Továbbra is  kiemelt figyelmet fordítunk az intézmények ellenőrzésére oly módon, hogy minden évben más-más intézmény átfogó püi.-gazd. ellenőrzését és törvényességi ellenőrzését is elvégezzük                  ( törvényességi szakértő ) bevonásával. A törvényességi ellenőrzéseket folyamatosan végezzük az intézményekben és célunk az, hogy 3 év alatt minden intézmény működését vizsgálat alá vonjuk. Az intézmények ellenőrzésének másik iránya a gazdasági ( szabályszerűségi ellenőrzés ) melyet kockázatelemzés alapján határozunk meg. A további gazdasági ellenőrzések 60%-a  Polgármesteri Hivatal működésére , gazdálkodására irányul és 40%-a az intézményekr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eltétlen indokolt a folyamatos utóellenőrzés biztosítás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évi ellenőrzési prioritá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 közoktatási intézmény törvényességi ellenőrzé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RVA gazdasági társaság működésének ellenőrzé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ociális Intézmények ellenőrzése a szabályos működés és a hatékony gazdálkodás tekintetéb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lső kontrollrendszer kialakítása és működése Intézményi, Hivatali szint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közbeszerzési, beszerzési eljárások ellenőrzése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szükség szerint megbízhatósági ellenőrzés a beszámolóra vonatkozóan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  <w:t>- okt intézmények folyamatos törvényességi (szabály-szerűségi) ellenőrzése,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Polgármesteri Hivat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Kockázatelemzés ált. meghatározott Intézmény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Kockázati tényezőként határozzuk meg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- a költségvetés aránytalan teljesül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 xml:space="preserve">- a beszámolóban feltárt jelentős hib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- a költségvetés tervezése során a jelentős kiadásnövekmé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- törvényi változást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A Hivatal hosszú távú célkitűzései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 belső ellenőrzés  stratégiai célja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Ellenőrzés által vizsgál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rületek a szervezet és tevékenység változásai miatt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2014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A stratégiai célként a költségvetés tervezését ellenőriznénk kiemelten a személyi és dologi kiadások megalapozottságára valamint a beszerzési eljárások szabályos lebonyolítására vonatkozóan. Megjelöljük továbbá az oktatás tekintetében a normatív állami támogatások és hozzájárulások elszámolásának teljes körű ellenőrzését.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ovábbra is kiemelt figyelmet fordítunk az intézmények ellenőrzésére oly módon, hogy minden évben más-más intézmény átfogó püi.-gazd. ellenőrzését és törvényességi ellenőrzését is elvégezzük  (törvényességi szakértő ) bevonásával. Feltétlen indokolt a folyamatos utóellenőrzés biztosítás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évi ellenőrzési prioritá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 közoktatási intézmény törvényességi ellenőrzé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urópa Uniós pályázatok felhasználásának vizsgálat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özbeszerzési eljárások vizsgálat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ociális Intézmények ellenőrzése a szabályos működés és a hatékony gazdálkodás tekintetéb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ckázatelemzéssel meghatározott szervezet (szervezeti egység) teljesítményellenőrzé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lső kontrollrendszer kialakítása és működése Intézményi, Hivatali szint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 költségvetés tervezése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oktatási intézmények normatív támogatásának ellenőrzése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okt intézmények folyamatos törvényességi ( szabály-szerűségi ) ellenőrz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informatikai rendszerellenőrz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Polgármesteri Hivat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ckázatelemzés ált. meghatározott Intézménye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Kockázati tényezőként határozzuk meg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- vezetővált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- a költségvetés aránytalan teljesül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 xml:space="preserve">- a beszámolóban feltárt jelentős hib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- a költségvetés tervezése során a jelentős kiadásnövekmé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  <w:t>- törvényi változást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A Hivatal hosszú távú célkitűzései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 belső ellenőrzés  stratégiai célja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Ellenőrzés által vizsgál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rületek a szervezet és tevékenység változásai miatt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201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ratégia célnak a kisebbségi önkormányzat működésének ellenőrzését tekintjük, továbbá a gazdálkodással kapcsolatos szabályzati rendszerek aktualizálási folyamatát vizsgálnán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iemelt feladatnak tartjuk a Polgármesteri Hivatal humánpolitikai rendszerének, szabályozásának és nyilvántartásának vizsgálatá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ovábbra is kiemelt figyelmet fordítunk az intézmények ellenőrzésére oly módon, hogy minden évben más-más intézmény átfogó püi.-gazd. ellenőrzését és törvényességi ellenőrzését is elvégezzük            (törvényességi szakértő ) bevonásával. A törvényességi ellenőrzéseket folyamatosan végezzük az intézményekben és célunk az, hogy 5 év alatt minden intézmény működését vizsgálat alá vonjuk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eltétlen indokolt a folyamatos utóellenőrzés biztosítás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évi ellenőrzési prioritá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 közoktatási intézmény törvényességi ellenőrzé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urópa Uniós pályázatok felhasználásának vizsgálat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özbeszerzési eljárások vizsgálat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ociális Intézmények ellenőrzése a szabályos működés és a hatékony gazdálkodás tekintetéb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ckázatelemzéssel meghatározott szervezet (szervezeti egység) teljesítményellenőrzé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lső kontrollrendszer kialakítása és működése Intézményi, Hivatali szint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 kisebbségi önkormányzat működésének és gazdálkodásának ellenőrzése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Polg. Hiv. humánpolitikai rendszerének ellenőrzése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  <w:t>- okt intézmények folyamatos törvényességi (szabály-szerűségi ) ellenőrzés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Polgármesteri Hivat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ckázatelemzés ált. meghatározott Intézmény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Kockázati tényezőként határozzuk meg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- vezetővált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- a költségvetés aránytalan teljesül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 xml:space="preserve">- a beszámolóban feltárt jelentős hib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- a költségvetés tervezése során a jelentős kiadásnövekmé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  <w:t>- törvényi változást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A Hivatal hosszú távú célkitűzései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 belső ellenőrzés  stratégiai célja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Ellenőrzés által vizsgál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rületek a szervezet és tevékenység változásai miatt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201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olgármesteri Hivatal szociális feladatellátással kapcsolatos ellenőrzést határozzuk meg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iemeljük továbbá a beszámoló ellenőrzését, valamint a gépjárművekkel kapcsolatos elszámolások ellenőrzését.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ovábbra is kiemelt figyelmet fordítunk az intézmények ellenőrzésére oly módon, hogy minden évben más-más intézmény átfogó püi.-gazd. ellenőrzését és törvényességi ellenőrzését is elvégezzük   (törvényességi szakértő ) bevonásával. A törvényességi ellenőrzéseket folyamatosan végezzük az intézményekben és célunk az, hogy 3 év alatt minden intézmény működését vizsgálat alá vonjuk. Feltétlen indokolt a folyamatos utóellenőrzés biztosítás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évi ellenőrzési prioritá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 közoktatási intézmény törvényességi ellenőrzé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urópa Uniós pályázatok felhasználásának vizsgálat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özbeszerzési eljárások vizsgálat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ociális Intézmények ellenőrzése a szabályos működés és a hatékony gazdálkodás tekintetéb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ckázatelemzéssel meghatározott szervezet (szervezeti egység) teljesítményellenőrzé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lső kontrollrendszer kialakítása és működése Intézményi, Hivatali szint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oc. feladatellátás teljes körű vizsgálat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épjárművel nyilvántartása, üzemanyag elsz. és menetlevelek vizsgálat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egbízhatósági ellenőrzé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Polgármesteri Hivat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ckázatelemzés ált. meghatározott Intézmény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Kockázati tényezőként határozzuk meg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- vezetővált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- a költségvetés aránytalan teljesül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 xml:space="preserve">- a beszámolóban feltárt jelentős hib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- a költségvetés tervezése során a jelentős kiadásnövekmé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  <w:t>- törvényi változás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20"/>
        <w:gridCol w:w="2760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A Hivatal hosszú távú célkitűzései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 belső ellenőrzés  stratégiai célja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Ellenőrzés által vizsgál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rületek a szervezet és tevékenység változásai miatt</w:t>
            </w:r>
          </w:p>
        </w:tc>
      </w:tr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2017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olgármesteri Hivatal műszaki feladatellátással kapcsolatos ellenőrzést határozzuk meg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iemeljük továbbá a beszámoló ellenőrzését, valamint a gépjárművekkel kapcsolatos elszámolások ellenőrzését.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ovábbra is kiemelt figyelmet fordítunk az intézmények ellenőrzésére oly módon, hogy minden évben más-más intézmény átfogó püi.-gazd. ellenőrzését és törvényességi ellenőrzését is elvégezzük  (törvényességi szakértő) bevonásával. A törvényességi ellenőrzéseket folyamatosan végezzük az intézményekben és célunk az, hogy 3 év alatt minden intézmény működését vizsgálat alá vonjuk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eltétlen indokolt a folyamatos utóellenőrzés biztosítás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évi ellenőrzési prioritá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 közoktatási intézmény törvényességi ellenőrzé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urópa Uniós pályázatok felhasználásának vizsgálat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özbeszerzési eljárások vizsgálat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ociális Intézmények ellenőrzése a szabályos működés és a hatékony gazdálkodás tekintetéb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ckázatelemzéssel meghatározott szervezet (szervezeti egység) teljesítményellenőrzé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lső kontrollrendszer kialakítása és működése Intézményi, Hivatali szint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Szoc. feladatellátás teljes körű vizsgálat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Gépjárművel nyilvántartása, üzemanyag elszámolás. és menetlevelek vizsgálat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Intézményi átfogó püi-gazd. Ellenőrzé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Polgármesteri Hivat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ckázatelemzés ált. meghatározott Intézmény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Kockázati tényezőként határozzuk meg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- vezetővált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- a költségvetés aránytalan teljesül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 xml:space="preserve">- a beszámolóban feltárt jelentős hib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- a költségvetés tervezése során a jelentős kiadásnövekmé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  <w:t>- törvényi változás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3330"/>
      </w:tblGrid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EUVE értékel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Kockázati tényező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Kockázati tényezők és azok értékelése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b/>
                <w:b/>
              </w:rPr>
            </w:pPr>
            <w:r>
              <w:rPr/>
              <w:t xml:space="preserve">A Polgármesteri Hivatal határidőben nem vizsgálta felül a FEUVE szabályzatokat és nyomvonalak (292/2009 (XII.19. Korm. rend.) alapján, melyek gyakorlati megvalósulását ellenőrizni szükséges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  <w:t>Az ellenőrzések során különös figyelemmel szükséges vizsgálni a FEUVE gyakorlati alkalmazását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 xml:space="preserve">A folyamatba épített és a vezetői ellenőrzés elmaradása szabálytalanságokat eredményezhet és a gazdálkodás során a szabályok szerinti gazdálkodás helyett a „megszokás” –ból történik a feladatellátá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60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első ellenőrök felsorolá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első ellenőrök képzettsé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zükséges ellenőri létszám szintenkénti bontásban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  <w:t>Majláth Konrád Konstant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kl. pénzügyi-adó-pénzügyi ellenőrzési szakértő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jegyzett adószakértő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özbeszerzési tanácsad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ámviteli szolgáltat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öltségvetési minőségbiztosítási audit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  <w:t>bejegyzett önkormányzati belső ellenőrzési szakért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 fő belső ellenőrzési vezető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  <w:t xml:space="preserve">2 fő belső ellenőr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9"/>
        <w:gridCol w:w="2621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első ellenőrzési fejlesztési terv elemei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első ellenőrök képzési tervének elemei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első ellenőrzés tárgyi és információs igénye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 xml:space="preserve">Az ellenőrzés hatékonysága érdekében oktatási szakértők bevonásával az oktatási ágazat hatékonyság vizsgálata.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Éves kötelező mérlegképes továbbképzés., adószakértői  továbbképzés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 xml:space="preserve"> </w:t>
            </w:r>
            <w:r>
              <w:rPr/>
              <w:t xml:space="preserve">közbeszerzési továbbképzés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belső ellenőri továbbképzé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A Külső szakértő kötelessége biztosítani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autoSpaceDE w:val="false"/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autoSpaceDE w:val="false"/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12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0" w:after="120"/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12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hanging="0"/>
      <w:jc w:val="center"/>
      <w:outlineLvl w:val="8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ivatkozs">
    <w:name w:val="Hivatkozás"/>
    <w:qFormat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80" w:after="240"/>
      <w:jc w:val="center"/>
      <w:outlineLvl w:val="1"/>
    </w:pPr>
    <w:rPr>
      <w:b/>
      <w:bCs/>
      <w:kern w:val="2"/>
      <w:sz w:val="40"/>
      <w:szCs w:val="40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8"/>
    </w:rPr>
  </w:style>
  <w:style w:type="paragraph" w:styleId="Pont">
    <w:name w:val="pont"/>
    <w:basedOn w:val="Normal"/>
    <w:qFormat/>
    <w:pPr>
      <w:numPr>
        <w:ilvl w:val="0"/>
        <w:numId w:val="7"/>
      </w:numPr>
      <w:autoSpaceDE w:val="false"/>
      <w:ind w:left="697" w:hanging="357"/>
      <w:jc w:val="both"/>
    </w:pPr>
    <w:rPr>
      <w:sz w:val="20"/>
      <w:szCs w:val="20"/>
    </w:rPr>
  </w:style>
  <w:style w:type="paragraph" w:styleId="Cm12pkvrbal">
    <w:name w:val="cím 12p kövér bal"/>
    <w:basedOn w:val="Normal"/>
    <w:qFormat/>
    <w:pPr>
      <w:autoSpaceDE w:val="false"/>
      <w:spacing w:before="240" w:after="120"/>
      <w:jc w:val="both"/>
    </w:pPr>
    <w:rPr>
      <w:b/>
      <w:bCs/>
    </w:rPr>
  </w:style>
  <w:style w:type="paragraph" w:styleId="Kurzv10pbal">
    <w:name w:val="kurzív 10p bal"/>
    <w:basedOn w:val="Normal"/>
    <w:qFormat/>
    <w:pPr>
      <w:autoSpaceDE w:val="false"/>
      <w:spacing w:before="160" w:after="120"/>
      <w:jc w:val="both"/>
    </w:pPr>
    <w:rPr>
      <w:i/>
      <w:iCs/>
      <w:sz w:val="20"/>
      <w:szCs w:val="20"/>
    </w:rPr>
  </w:style>
  <w:style w:type="paragraph" w:styleId="ABC16pkvrbal">
    <w:name w:val="A.B.C 16p.kövér bal"/>
    <w:basedOn w:val="Normal"/>
    <w:qFormat/>
    <w:pPr>
      <w:keepNext w:val="true"/>
      <w:autoSpaceDE w:val="false"/>
      <w:spacing w:before="320" w:after="200"/>
      <w:ind w:left="284" w:hanging="284"/>
      <w:outlineLvl w:val="2"/>
    </w:pPr>
    <w:rPr>
      <w:b/>
      <w:bCs/>
      <w:sz w:val="32"/>
      <w:szCs w:val="32"/>
    </w:rPr>
  </w:style>
  <w:style w:type="paragraph" w:styleId="12314pkvrbal">
    <w:name w:val="1. 2. 3. 14p kövér bal"/>
    <w:basedOn w:val="Normal"/>
    <w:qFormat/>
    <w:pPr>
      <w:keepNext w:val="true"/>
      <w:autoSpaceDE w:val="false"/>
      <w:spacing w:before="240" w:after="120"/>
      <w:ind w:left="284" w:hanging="284"/>
      <w:outlineLvl w:val="3"/>
    </w:pPr>
    <w:rPr>
      <w:b/>
      <w:bCs/>
      <w:sz w:val="28"/>
      <w:szCs w:val="28"/>
    </w:rPr>
  </w:style>
  <w:style w:type="paragraph" w:styleId="Szvegtrzsbehzssal2">
    <w:name w:val="Szövegtörzs behúzással 2"/>
    <w:basedOn w:val="Normal"/>
    <w:qFormat/>
    <w:pPr>
      <w:autoSpaceDE w:val="false"/>
      <w:spacing w:before="0" w:after="120"/>
      <w:ind w:left="680" w:hanging="0"/>
      <w:jc w:val="both"/>
    </w:pPr>
    <w:rPr>
      <w:sz w:val="20"/>
      <w:szCs w:val="20"/>
    </w:rPr>
  </w:style>
  <w:style w:type="paragraph" w:styleId="Virg">
    <w:name w:val="virág"/>
    <w:basedOn w:val="Pont"/>
    <w:qFormat/>
    <w:pPr>
      <w:numPr>
        <w:ilvl w:val="0"/>
        <w:numId w:val="0"/>
      </w:numPr>
      <w:tabs>
        <w:tab w:val="clear" w:pos="708"/>
        <w:tab w:val="left" w:pos="360" w:leader="none"/>
      </w:tabs>
      <w:ind w:left="1418" w:hanging="284"/>
    </w:pPr>
    <w:rPr/>
  </w:style>
  <w:style w:type="paragraph" w:styleId="Szvegtrzs3">
    <w:name w:val="Szövegtörzs 3"/>
    <w:basedOn w:val="Normal"/>
    <w:qFormat/>
    <w:pPr>
      <w:autoSpaceDE w:val="false"/>
    </w:pPr>
    <w:rPr>
      <w:b/>
      <w:bCs/>
    </w:rPr>
  </w:style>
  <w:style w:type="paragraph" w:styleId="Footnote">
    <w:name w:val="Footnote Text"/>
    <w:basedOn w:val="Normal"/>
    <w:pPr>
      <w:autoSpaceDE w:val="false"/>
      <w:spacing w:before="0" w:after="1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before="0" w:after="120"/>
      <w:jc w:val="both"/>
    </w:pPr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TableBullet">
    <w:name w:val="Table Bullet"/>
    <w:basedOn w:val="Normal"/>
    <w:qFormat/>
    <w:pPr>
      <w:numPr>
        <w:ilvl w:val="0"/>
        <w:numId w:val="8"/>
      </w:numPr>
      <w:overflowPunct w:val="false"/>
      <w:autoSpaceDE w:val="false"/>
      <w:ind w:left="360" w:hanging="360"/>
      <w:jc w:val="both"/>
      <w:textAlignment w:val="baseline"/>
    </w:pPr>
    <w:rPr>
      <w:color w:val="000000"/>
      <w:sz w:val="20"/>
      <w:szCs w:val="20"/>
    </w:rPr>
  </w:style>
  <w:style w:type="paragraph" w:styleId="TableText">
    <w:name w:val="Table Text"/>
    <w:basedOn w:val="Normal"/>
    <w:qFormat/>
    <w:pPr>
      <w:overflowPunct w:val="false"/>
      <w:autoSpaceDE w:val="false"/>
      <w:spacing w:before="60" w:after="60"/>
      <w:textAlignment w:val="baseline"/>
    </w:pPr>
    <w:rPr>
      <w:sz w:val="20"/>
      <w:szCs w:val="20"/>
      <w:lang w:val="en-US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  <w:szCs w:val="22"/>
      <w:lang w:val="en-US"/>
    </w:rPr>
  </w:style>
  <w:style w:type="paragraph" w:styleId="A">
    <w:name w:val="A"/>
    <w:basedOn w:val="Normal"/>
    <w:qFormat/>
    <w:pPr>
      <w:keepNext w:val="true"/>
      <w:spacing w:before="320" w:after="200"/>
      <w:ind w:left="284" w:hanging="284"/>
      <w:outlineLvl w:val="2"/>
    </w:pPr>
    <w:rPr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zvegtrzsbehzssal3">
    <w:name w:val="Szövegtörzs behúzással 3"/>
    <w:basedOn w:val="Normal"/>
    <w:qFormat/>
    <w:pPr>
      <w:ind w:left="360" w:hanging="0"/>
      <w:outlineLvl w:val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02:00Z</dcterms:created>
  <dc:creator>Majlát Konrád</dc:creator>
  <dc:description/>
  <cp:keywords/>
  <dc:language>en-US</dc:language>
  <cp:lastModifiedBy>MeszarosZ</cp:lastModifiedBy>
  <cp:lastPrinted>2011-01-07T00:06:00Z</cp:lastPrinted>
  <dcterms:modified xsi:type="dcterms:W3CDTF">2011-11-08T09:41:00Z</dcterms:modified>
  <cp:revision>3</cp:revision>
  <dc:subject/>
  <dc:title>VI</dc:title>
</cp:coreProperties>
</file>