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AZ Éves Ellenőrzési Terv végrehajtásához szükséges kapacitás meghatározás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ahoma" w:hAnsi="Tahoma" w:cs="Tahoma"/>
          <w:caps/>
          <w:sz w:val="20"/>
          <w:szCs w:val="20"/>
          <w:lang w:val="hu-HU"/>
        </w:rPr>
      </w:pPr>
      <w:r>
        <w:rPr>
          <w:rFonts w:cs="Tahoma" w:ascii="Tahoma" w:hAnsi="Tahoma"/>
          <w:caps/>
          <w:sz w:val="20"/>
          <w:szCs w:val="20"/>
          <w:lang w:val="hu-HU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  <w:lang w:val="hu-HU"/>
        </w:rPr>
      </w:pPr>
      <w:r>
        <w:rPr>
          <w:rFonts w:cs="Tahoma" w:ascii="Tahoma" w:hAnsi="Tahoma"/>
          <w:sz w:val="20"/>
          <w:szCs w:val="20"/>
          <w:lang w:val="hu-HU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1642"/>
        <w:gridCol w:w="1122"/>
        <w:gridCol w:w="2276"/>
      </w:tblGrid>
      <w:tr>
        <w:trPr>
          <w:trHeight w:val="1765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Megnevezé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Átlagos munkanapok száma / f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Létszám (fő)*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Ellenőri napok száma összesen  (Átlagos munkanapok száma  × Létszám)</w:t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Bruttó munkaid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2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Kieső munkaid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Fizetett ünnepe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Fizetett szabadság (átlagos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Átlagos betegszabadsá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Nettó munkaid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2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Tervezett ellenőrzések végrehajtása (pl. 6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3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Tanácsadói tevékenység (pl. 10%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hu-H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hu-HU"/>
              </w:rPr>
              <w:t>5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1329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Egyéb tevékenység kapacitásigénye, pl. kockázatelemzés, tervezés, éves jelentés, teljesítményértékelés, önértékelés, vezetői megbeszélések, bizottsági munkában való részvétel, stb. (pl. 5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Képzés (pl. 1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Soron kívüli ellenőrzés (pl. 10-3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557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Összes tevékenység kapacitásigény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557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Az éves ellenőrzési terv végrehajtásához szükséges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Tartalékid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567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Külső szakértők (speciális szakértelem) igénybevétel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567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Ideiglenes kapacitás kiegészítés (külső szolgáltató által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hu-HU"/>
        </w:rPr>
      </w:pPr>
      <w:r>
        <w:rPr>
          <w:rFonts w:cs="Tahoma" w:ascii="Tahoma" w:hAnsi="Tahoma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0"/>
          <w:szCs w:val="20"/>
          <w:lang w:val="hu-HU"/>
        </w:rPr>
        <w:t>*A belső ellenőrzésben várhatóan rendelkezésre álló belső ellenőri kapacit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2"/>
      <w:gridCol w:w="3043"/>
      <w:gridCol w:w="3043"/>
    </w:tblGrid>
    <w:tr>
      <w:trPr/>
      <w:tc>
        <w:tcPr>
          <w:tcW w:w="304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20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30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200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30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20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240"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  <w:lang w:val="hu-H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LfejChar">
    <w:name w:val="Élőfej Char"/>
    <w:basedOn w:val="Bekezdsalapbettpusa"/>
    <w:qFormat/>
    <w:rPr>
      <w:rFonts w:ascii="Cambria" w:hAnsi="Cambria" w:eastAsia="Times New Roman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8:00Z</dcterms:created>
  <dc:creator>User</dc:creator>
  <dc:description/>
  <dc:language>en-US</dc:language>
  <cp:lastModifiedBy>Majláth Konrád</cp:lastModifiedBy>
  <dcterms:modified xsi:type="dcterms:W3CDTF">2011-11-07T09:28:00Z</dcterms:modified>
  <cp:revision>2</cp:revision>
  <dc:subject/>
  <dc:title>13</dc:title>
</cp:coreProperties>
</file>