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BUDAPEST  ERZSÉBETVÁROS  ÖNKORMÁNYZATÁNAK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LGÁRMESTERI HIVATALA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2. ÉVI BELSŐ ELLENŐRZÉSI TERVÉNEK VÉGLEGESÍT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rtalmazza:</w:t>
        <w:tab/>
        <w:t xml:space="preserve">I. </w:t>
        <w:tab/>
        <w:tab/>
        <w:t>Bővített kockázatelemzés a kritikus kockázatok megállapításához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II.</w:t>
        <w:tab/>
        <w:t xml:space="preserve"> </w:t>
        <w:tab/>
        <w:t>Szűkített kockázatelemzés a konkrét ellenőrzési fókusz</w:t>
        <w:tab/>
        <w:t>kialakításáho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III. </w:t>
        <w:tab/>
        <w:tab/>
        <w:t>2012. évi terv a jogszabály szerinti táblázat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IV. </w:t>
        <w:tab/>
        <w:tab/>
        <w:t>kapacitás meghatároz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V. </w:t>
        <w:tab/>
        <w:tab/>
        <w:t>Vezetői értekezlet feljegyzése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zítette:  Majláth Konrád Konstant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belső ellenőrzési vezető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Jóváhagyta: </w:t>
        <w:tab/>
        <w:t>dr. Gotthard Gáb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ővített kockázatelemzés a kritikus kockázatok megállapításához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I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zűkített kockázatelemzés a konkrét ellenőrzési fókusz</w:t>
        <w:tab/>
        <w:t>kialakításához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II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2. évi terv a jogszabály szerinti táblázatba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V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PACITÁS MEGHATÁROZÁS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V. </w:t>
        <w:tab/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ezetői értekezlet feljegyzé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42:00Z</dcterms:created>
  <dc:creator>kecskesr</dc:creator>
  <dc:description/>
  <dc:language>en-US</dc:language>
  <cp:lastModifiedBy>Majláth Konrád</cp:lastModifiedBy>
  <cp:lastPrinted>2009-11-16T10:59:00Z</cp:lastPrinted>
  <dcterms:modified xsi:type="dcterms:W3CDTF">2011-11-03T19:42:00Z</dcterms:modified>
  <cp:revision>2</cp:revision>
  <dc:subject/>
  <dc:title>RÁCKEVE VÁROS ÖNKORMÁNYZATÁNAK</dc:title>
</cp:coreProperties>
</file>