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GYÜTTMŰKÖDÉSI  KERET-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ly létrejött egyrészről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VII. Kerület Erzsébetváros Önkormányzat</w:t>
      </w:r>
    </w:p>
    <w:p>
      <w:pPr>
        <w:pStyle w:val="Normal"/>
        <w:rPr/>
      </w:pPr>
      <w:r>
        <w:rPr/>
        <w:t>1073 Budapest Erzsébet krt. 6.</w:t>
      </w:r>
    </w:p>
    <w:p>
      <w:pPr>
        <w:pStyle w:val="Normal"/>
        <w:rPr/>
      </w:pPr>
      <w:r>
        <w:rPr/>
        <w:t>adószáma: 15507008-2-42</w:t>
      </w:r>
    </w:p>
    <w:p>
      <w:pPr>
        <w:pStyle w:val="Normal"/>
        <w:rPr/>
      </w:pPr>
      <w:r>
        <w:rPr/>
        <w:t>számlaszáma: 11784009-11507008 – 00000000 OTP</w:t>
      </w:r>
    </w:p>
    <w:p>
      <w:pPr>
        <w:pStyle w:val="Normal"/>
        <w:rPr/>
      </w:pPr>
      <w:r>
        <w:rPr/>
        <w:t>(képviseli Vattamány Zsolt polgármester)</w:t>
      </w:r>
    </w:p>
    <w:p>
      <w:pPr>
        <w:pStyle w:val="Normal"/>
        <w:rPr/>
      </w:pPr>
      <w:r>
        <w:rPr/>
        <w:t>- a továbbiakban, mint</w:t>
      </w:r>
      <w:r>
        <w:rPr>
          <w:b/>
          <w:i/>
        </w:rPr>
        <w:t xml:space="preserve"> Önkormányzat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részről a</w:t>
      </w:r>
    </w:p>
    <w:p>
      <w:pPr>
        <w:pStyle w:val="Normal"/>
        <w:rPr/>
      </w:pPr>
      <w:r>
        <w:rPr/>
        <w:t xml:space="preserve">Nonprofit Alapítvány </w:t>
      </w:r>
    </w:p>
    <w:p>
      <w:pPr>
        <w:pStyle w:val="Normal"/>
        <w:jc w:val="both"/>
        <w:rPr/>
      </w:pPr>
      <w:r>
        <w:rPr/>
        <w:t>Iroda:</w:t>
      </w:r>
      <w:r>
        <w:rPr>
          <w:b/>
        </w:rPr>
        <w:t xml:space="preserve"> </w:t>
      </w:r>
      <w:r>
        <w:rPr/>
        <w:t xml:space="preserve">1073 Budapest, Kertész u. 22. </w:t>
      </w:r>
    </w:p>
    <w:p>
      <w:pPr>
        <w:pStyle w:val="Normal"/>
        <w:jc w:val="both"/>
        <w:rPr/>
      </w:pPr>
      <w:r>
        <w:rPr/>
        <w:t>Székhely: 1068 Budapest, Felső Erdősor u. 11.</w:t>
      </w:r>
    </w:p>
    <w:p>
      <w:pPr>
        <w:pStyle w:val="Normal"/>
        <w:jc w:val="both"/>
        <w:rPr/>
      </w:pPr>
      <w:r>
        <w:rPr/>
        <w:t>Adószám: 18037346-2-42</w:t>
      </w:r>
    </w:p>
    <w:p>
      <w:pPr>
        <w:pStyle w:val="Normal"/>
        <w:jc w:val="both"/>
        <w:rPr/>
      </w:pPr>
      <w:r>
        <w:rPr/>
        <w:t xml:space="preserve">Bírósági bejegyzés száma: Pk. 69.205/1992. szept. 8. </w:t>
      </w:r>
    </w:p>
    <w:p>
      <w:pPr>
        <w:pStyle w:val="Normal"/>
        <w:jc w:val="both"/>
        <w:rPr/>
      </w:pPr>
      <w:r>
        <w:rPr/>
        <w:t>KSH szám: 18037346-8899-569-01</w:t>
      </w:r>
    </w:p>
    <w:p>
      <w:pPr>
        <w:pStyle w:val="Normal"/>
        <w:jc w:val="both"/>
        <w:rPr/>
      </w:pPr>
      <w:r>
        <w:rPr/>
        <w:t>Bankszámlaszám: UniCredit Bank – 10900011-00000007-34880178</w:t>
      </w:r>
    </w:p>
    <w:p>
      <w:pPr>
        <w:pStyle w:val="Normal"/>
        <w:jc w:val="both"/>
        <w:rPr/>
      </w:pPr>
      <w:r>
        <w:rPr/>
        <w:t>Képviselője: Csontosné Gyergyói Ildikó – ügyvezető igazgató</w:t>
      </w:r>
    </w:p>
    <w:p>
      <w:pPr>
        <w:pStyle w:val="Normal"/>
        <w:rPr/>
      </w:pPr>
      <w:r>
        <w:rPr/>
        <w:t>- a továbbiakban mint</w:t>
      </w:r>
      <w:r>
        <w:rPr>
          <w:b/>
          <w:i/>
        </w:rPr>
        <w:t xml:space="preserve"> Szolgáltatást nyújtó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között Budapest Főváros VII. Kerület Erzsébetváros Önkormányzatának Képviselő-testülete …../2011.( X.   .) számú határozata alapján az alábbi feltételek szerint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A megállapodás tárgya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A felek megállapodnak abban, hogy a kölcsönös előnyöket és saját lehetőségeiket figyelembe véve együtt kívánnak működni az önkormányzat működési területén élő-, tartózkodó hajléktalanok és más hátrányos helyzetű személyek számára életvezetési képességeinek megőrzése érdekében a szociális igazgatásról és szociális ellátásokról szóló 1993. III. évi törvény 64. §-ban foglaltakban leírtakhoz kapcsolódó tanácsadás, közösségfejlesztő, valamint egyéni és csoportos terápiás programok lebonyolítása érdekében, valamint a munkaerő-piaci képzések, foglalkoztatási programok keretében biztosított szolgáltatás megvalósításában.  </w:t>
      </w:r>
    </w:p>
    <w:p>
      <w:pPr>
        <w:pStyle w:val="TextBody"/>
        <w:jc w:val="both"/>
        <w:rPr>
          <w:b/>
          <w:b/>
          <w:i/>
          <w:i/>
        </w:rPr>
      </w:pPr>
      <w:r>
        <w:rPr/>
        <w:t>Különös tekintettel az alábbi pontokban megfogalmazott célok elérése érdekében:</w:t>
      </w:r>
    </w:p>
    <w:p>
      <w:pPr>
        <w:pStyle w:val="Normal"/>
        <w:jc w:val="both"/>
        <w:rPr>
          <w:b/>
          <w:b/>
        </w:rPr>
      </w:pPr>
      <w:r>
        <w:rPr/>
        <w:t>1.1.</w:t>
        <w:tab/>
        <w:t xml:space="preserve">A kerületi önkormányzat szociálpolitikai célkitűzéseinek megvalósítása. </w:t>
      </w:r>
    </w:p>
    <w:p>
      <w:pPr>
        <w:pStyle w:val="Normal"/>
        <w:ind w:left="705" w:hanging="705"/>
        <w:jc w:val="both"/>
        <w:rPr/>
      </w:pPr>
      <w:r>
        <w:rPr/>
        <w:t xml:space="preserve">1.2. </w:t>
        <w:tab/>
        <w:t xml:space="preserve">A kerületben élő-, tartózkodó hajléktalan és hátrányos helyzetű személyek segítése, </w:t>
        <w:tab/>
        <w:t xml:space="preserve">tájékoztatása, gondozása, információnyújtás, ügyintézés, tanácsadás, a tanácsadást </w:t>
        <w:tab/>
        <w:t>követően a társadalmi beilleszkedést segítő szolgáltatásokhoz való hozzájutás  biztosítása, lehetőség szerint a munkaerő-piaci képzéseket követően a munkába álláshoz és lakhatáshoz való hozzájutás biztosítása.</w:t>
      </w:r>
    </w:p>
    <w:p>
      <w:pPr>
        <w:pStyle w:val="Normal"/>
        <w:ind w:left="705" w:hanging="705"/>
        <w:jc w:val="both"/>
        <w:rPr/>
      </w:pPr>
      <w:r>
        <w:rPr/>
        <w:t xml:space="preserve">1.3. </w:t>
        <w:tab/>
        <w:t>A Nonprofit Alapítvány működéséne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Az együttműködés tartal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/>
        <w:t xml:space="preserve">2.1. </w:t>
        <w:tab/>
        <w:t xml:space="preserve">A Szolgáltatást nyújtó szociális programjainak megvalósítása során elsősorban figyelembe veszi az Közigazgatási és Elektronikus Közszolgáltatások Központi Hivatala nyilvántartása szerint a Budapest VII. kerületben állandó bejelentett lakóhellyel, tartózkodási hellyel, vagy VII. kerület lakcímmel rendelkező, Önkormányzat közigazgatási területén élő lakosok igényeit, szükségleteit, és törekszik </w:t>
      </w:r>
    </w:p>
    <w:p>
      <w:pPr>
        <w:pStyle w:val="Normal"/>
        <w:ind w:firstLine="708"/>
        <w:jc w:val="both"/>
        <w:rPr/>
      </w:pPr>
      <w:r>
        <w:rPr/>
        <w:t>ezek mind teljesebb kielégítésére.</w:t>
      </w:r>
    </w:p>
    <w:p>
      <w:pPr>
        <w:pStyle w:val="Normal"/>
        <w:jc w:val="both"/>
        <w:rPr/>
      </w:pPr>
      <w:r>
        <w:rPr/>
        <w:t>2.2.</w:t>
        <w:tab/>
        <w:t xml:space="preserve">A felek információkkal segítik egymás munkáját, a Szolgáltatást nyújtó </w:t>
        <w:tab/>
        <w:t xml:space="preserve">célkitűzéseinek, és az Önkormányzat szociálpolitikai céljainak, feladatainak minél </w:t>
        <w:tab/>
        <w:t>hatékonyabb megvalósulása érdekében.</w:t>
      </w:r>
    </w:p>
    <w:p>
      <w:pPr>
        <w:pStyle w:val="Normal"/>
        <w:jc w:val="both"/>
        <w:rPr/>
      </w:pPr>
      <w:r>
        <w:rPr/>
        <w:t>2.3.</w:t>
        <w:tab/>
        <w:t xml:space="preserve">A felek a rendelkezésükre álló eszközökkel, lehetőségeik szerint támogatják egymás </w:t>
        <w:tab/>
        <w:t>munkáját, ingatlan és pénzügyi támogatásra a Szolgáltatást nyújtó nem tart igényt.</w:t>
      </w:r>
    </w:p>
    <w:p>
      <w:pPr>
        <w:pStyle w:val="Normal"/>
        <w:rPr/>
      </w:pPr>
      <w:r>
        <w:rPr/>
        <w:t>2.4.</w:t>
        <w:tab/>
        <w:t>Mindkét fél a saját kapcsolatrendszerén keresztül segíti a másik fél tevékenységét.</w:t>
      </w:r>
    </w:p>
    <w:p>
      <w:pPr>
        <w:pStyle w:val="Normal"/>
        <w:rPr/>
      </w:pPr>
      <w:r>
        <w:rPr/>
        <w:t>2.5.</w:t>
        <w:tab/>
        <w:t xml:space="preserve">A Szolgáltatást végző ellátási területe: Budapest Főváros közigazgatási területe. </w:t>
      </w:r>
    </w:p>
    <w:p>
      <w:pPr>
        <w:pStyle w:val="Normal"/>
        <w:jc w:val="both"/>
        <w:rPr/>
      </w:pPr>
      <w:r>
        <w:rPr/>
        <w:t>2.6.</w:t>
        <w:tab/>
        <w:t xml:space="preserve">Az 1. pontban meghatározott szolgáltatást a Szolgáltatást nyújtó, a Nonprofit </w:t>
        <w:tab/>
        <w:t xml:space="preserve">Alapítvány keretén belül, annak irodájában 1073 Budapest, Kertész u. 22. szám alatt </w:t>
        <w:tab/>
        <w:t>látja el.</w:t>
      </w:r>
    </w:p>
    <w:p>
      <w:pPr>
        <w:pStyle w:val="Normal"/>
        <w:jc w:val="both"/>
        <w:rPr/>
      </w:pPr>
      <w:r>
        <w:rPr/>
        <w:t>2.7.</w:t>
        <w:tab/>
        <w:t xml:space="preserve">Az Önkormányzat vállalja, hogy a Szolgáltatást nyújtó részére együttműködést biztosít </w:t>
      </w:r>
    </w:p>
    <w:p>
      <w:pPr>
        <w:pStyle w:val="Normal"/>
        <w:jc w:val="both"/>
        <w:rPr/>
      </w:pPr>
      <w:r>
        <w:rPr/>
        <w:tab/>
        <w:t xml:space="preserve">a különböző pályázatok benyújtásánál. A szolgáltatás végzésére az önkormányzat </w:t>
        <w:tab/>
        <w:t>közigazgatási területén szükség v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3.</w:t>
        <w:tab/>
        <w:t>A szolgáltatással kapcsolatos egyéb kérd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/>
        <w:t xml:space="preserve">3.1. </w:t>
        <w:tab/>
        <w:t xml:space="preserve">A </w:t>
      </w:r>
      <w:r>
        <w:rPr>
          <w:i/>
        </w:rPr>
        <w:t>Szolgáltatást nyújtó</w:t>
      </w:r>
      <w:r>
        <w:rPr/>
        <w:t xml:space="preserve"> e megállapodás aláírásával egyben nyilatkozik arról, hogy a </w:t>
        <w:tab/>
        <w:t xml:space="preserve">vonatkozó jogszabályokban foglalt követelményeket, valamint a szakmai </w:t>
        <w:tab/>
        <w:t xml:space="preserve">követelményeket, illetve a nyilvántartási kötelezettségeket, továbbá az adatkezelés és adatvédelem szabályait betartja, azokat maradéktalanul ismer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</w:t>
        <w:tab/>
        <w:t xml:space="preserve">A </w:t>
      </w:r>
      <w:r>
        <w:rPr>
          <w:i/>
        </w:rPr>
        <w:t>Szolgáltatást nyújtó</w:t>
      </w:r>
      <w:r>
        <w:rPr/>
        <w:t xml:space="preserve"> évente egyszer a tárgyévben végzett szakmai tevékenységéről </w:t>
        <w:tab/>
        <w:t xml:space="preserve">írásban (papír alapon és elektronikus formában) beszámol Erzsébetváros </w:t>
        <w:tab/>
        <w:t xml:space="preserve">Önkormányzat Képviselő-testület, valamint a Művelődési, Kulturális és Szociális </w:t>
        <w:tab/>
        <w:t xml:space="preserve">Bizottság felé, mely beszámolót az Önkormányzat Szociális Irodájára a tárgyévet </w:t>
        <w:tab/>
        <w:t>követő év január 31. napjáig megküldi.</w:t>
      </w:r>
    </w:p>
    <w:p>
      <w:pPr>
        <w:pStyle w:val="Normal"/>
        <w:tabs>
          <w:tab w:val="clear" w:pos="708"/>
          <w:tab w:val="left" w:pos="600" w:leader="none"/>
        </w:tabs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4.</w:t>
        <w:tab/>
        <w:t>A szolgáltatással kapcsolatos panaszok kivizsgál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/>
        <w:t xml:space="preserve">4.1.  </w:t>
        <w:tab/>
        <w:t xml:space="preserve">A szolgáltatás nyújtásával kapcsolatos panasz esetén a </w:t>
      </w:r>
      <w:r>
        <w:rPr>
          <w:i/>
        </w:rPr>
        <w:t>Szolgáltatást nyújtó</w:t>
      </w:r>
      <w:r>
        <w:rPr/>
        <w:t xml:space="preserve"> köteles azt </w:t>
      </w:r>
    </w:p>
    <w:p>
      <w:pPr>
        <w:pStyle w:val="TextBodyIndent"/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/>
        <w:tab/>
        <w:t xml:space="preserve">kivizsgálni, valamint írásban 15 napon belül tájékoztatni az Önkormányzat </w:t>
        <w:tab/>
        <w:t xml:space="preserve">Művelődési, Kulturális és Szociális Bizottságát a panasz megalapozottság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i/>
          <w:i/>
        </w:rPr>
      </w:pPr>
      <w:r>
        <w:rPr/>
        <w:t>4.2.</w:t>
        <w:tab/>
        <w:t xml:space="preserve">Amennyiben egy hónapon belül több panasz érkezik a szolgáltatásra vonatkozóan, az </w:t>
        <w:tab/>
        <w:t xml:space="preserve">Önkormányzat Művelődési, Kulturális és Szociális Bizottsága maga intézkedik a </w:t>
        <w:tab/>
        <w:t xml:space="preserve">panaszok kivizsgálásáról. Ennek elősegítése érdekében a </w:t>
      </w:r>
      <w:r>
        <w:rPr>
          <w:i/>
        </w:rPr>
        <w:t>Szolgáltatást nyújtó</w:t>
      </w:r>
      <w:r>
        <w:rPr/>
        <w:t xml:space="preserve"> </w:t>
        <w:tab/>
        <w:t xml:space="preserve">kötelezettséget vállal arra, hogy a szükséges információkat, valamint tájékoztatást </w:t>
        <w:tab/>
        <w:t xml:space="preserve">megadja az Önkormányzat Művelődési, Kulturális és Szociális Bizottsága, vagy </w:t>
        <w:tab/>
        <w:t>annak megbízottja rész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i/>
          <w:i/>
        </w:rPr>
      </w:pPr>
      <w:r>
        <w:rPr/>
        <w:t>4.3.</w:t>
        <w:tab/>
        <w:t xml:space="preserve">Az Önkormányzat Művelődési, Kulturális és Szociális Bizottsága a panasz </w:t>
        <w:tab/>
        <w:t xml:space="preserve">kivizsgálása után írásban értesíti </w:t>
      </w:r>
      <w:r>
        <w:rPr>
          <w:i/>
        </w:rPr>
        <w:t>Szolgáltatást nyújtót</w:t>
      </w:r>
      <w:r>
        <w:rPr/>
        <w:t xml:space="preserve"> a vizsgálat eredményéről.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5. A megállapodás megszűnése, a szolgáltatás biztosításának folyta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/>
        <w:t xml:space="preserve">5.1. </w:t>
        <w:tab/>
        <w:t xml:space="preserve">Az Együttműködési keret-megállapodás a Budapest Főváros VII. kerület </w:t>
        <w:tab/>
        <w:t xml:space="preserve">Erzsébetváros Önkormányzata Képviselő-testületének elfogadása napján lép életbe, </w:t>
        <w:tab/>
        <w:t>mely határozott időtartamra 2012. december 31. napjáig szól. A keret-</w:t>
        <w:tab/>
        <w:t xml:space="preserve">megállapodásban rögzítésre kerülnek az együttműködés főbb tartalmi elemei és területei. A </w:t>
        <w:tab/>
        <w:t xml:space="preserve">megállapodás tartalmi elemei bármelyik fél kérésére megváltoztathatók </w:t>
        <w:tab/>
        <w:t>akkor, ha abban mindkét fé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</w:t>
        <w:tab/>
        <w:t xml:space="preserve">Ha a felek jelen szerződés bármely pontját megszegik, 3 hónapos felmondásnak van </w:t>
        <w:tab/>
        <w:t xml:space="preserve">helye. A felmondás a másik félhez intézett, a felmondás okát és indokait magában </w:t>
        <w:tab/>
        <w:t>foglaló nyilatkozattal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. </w:t>
        <w:tab/>
        <w:t xml:space="preserve">A megállapodás naptári év végén szüntethető meg bármelyik fél kezdeményezésére.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4.</w:t>
        <w:tab/>
        <w:t>A megállapodás által nem szabályozott kérdésekre a Polgári Törvénykönyv szerződésekre vonatkozó általános rendelkezései az iránymutatók. A felek kölcsönösen megállapodnak abban, hogy törekszenek a vitás kérdések tárgyalásos úton történő rendezésére. Amennyiben ez mégsem járna eredménnyel a vita eldöntése érdekében bírósághoz fordulna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t a felek kölcsönös elolvasás és értelmezés után, mint akaratukkal mindenben megegyezőt, jóváhagyólag írták a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1. ……..…..….</w:t>
      </w:r>
    </w:p>
    <w:p>
      <w:pPr>
        <w:pStyle w:val="Normal"/>
        <w:ind w:left="567" w:hanging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rzsébetvárosi Önkormányz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nprofit Alapítván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épviseletében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épviseletében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Vattamány Zsolt 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sontosné Gyergyói Ildik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gazg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ezt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r. Gotthard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rzsébetváros Önkormányzat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</w:t>
      </w:r>
      <w:r>
        <w:rPr/>
        <w:t>jegyzője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6:00Z</dcterms:created>
  <dc:creator>majorose</dc:creator>
  <dc:description/>
  <cp:keywords/>
  <dc:language>en-US</dc:language>
  <cp:lastModifiedBy>tothvarim</cp:lastModifiedBy>
  <cp:lastPrinted>2011-01-10T09:42:00Z</cp:lastPrinted>
  <dcterms:modified xsi:type="dcterms:W3CDTF">2011-10-20T13:18:00Z</dcterms:modified>
  <cp:revision>5</cp:revision>
  <dc:subject/>
  <dc:title>ELLÁTÁSI SZERZŐDÉS</dc:title>
</cp:coreProperties>
</file>