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8. sz. mellékle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a (1073 Budapest, Erzsébet krt.6) pályázatot hirdet az Egyesített Szociális és Gyermekjóléti Intézmény intézményvezetői (magasabb vezető) álláshelyének teljes munkaidőben történő betöltésére.</w:t>
      </w:r>
    </w:p>
    <w:p>
      <w:pPr>
        <w:pStyle w:val="Normal"/>
        <w:jc w:val="both"/>
        <w:rPr/>
      </w:pPr>
      <w:r>
        <w:rPr/>
        <w:t>A munkakörbe tartozó illetve a vezetői megbízással járó lényeges feladatok: Erzsébetváros Önkormányzata által felvállalt szociális és gyermekjóléti feladatok ellátásának irányítása, ve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tevékenységi köre:</w:t>
      </w:r>
    </w:p>
    <w:p>
      <w:pPr>
        <w:pStyle w:val="Normal"/>
        <w:jc w:val="both"/>
        <w:rPr/>
      </w:pPr>
      <w:r>
        <w:rPr>
          <w:u w:val="single"/>
        </w:rPr>
        <w:t>Szociális alapszolgált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kezte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ázi segítségnyúj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zőrendszeres házi segítségnyúj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aládseg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pali ellátás (idős, pszichiátriai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osított ellá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thoni szakápolás (egészségügyi szolgált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tmeneti elhelyezést biztosító ellá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tlagod, tartós elhelyezés biztosító Idősek Ottho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melt szintű ellátást biztosító Idősek otthona</w:t>
      </w:r>
    </w:p>
    <w:p>
      <w:pPr>
        <w:pStyle w:val="Normal"/>
        <w:jc w:val="both"/>
        <w:rPr/>
      </w:pPr>
      <w:r>
        <w:rPr/>
        <w:t>Gyermekjóléti szolgálat</w:t>
      </w:r>
    </w:p>
    <w:p>
      <w:pPr>
        <w:pStyle w:val="Normal"/>
        <w:jc w:val="both"/>
        <w:rPr/>
      </w:pPr>
      <w:r>
        <w:rPr/>
        <w:t>Gyermekek napközbeni ellátása- bölcsődei szolgál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akörbe tartozó, illetve a magasabb vezetői megbízással járó lényeges feladato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egrált intézmény irányí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egrált intézmény működésével, működtetésével kapcsolatos gazdálkodási feladatok irány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1/2000. (I.7.) SZCSM rendelet. 3.sz. mellékletének 8.2. pontja szerint felsőfokú szakirányú szakképzettség és a 15/1998.(IV.30.) NM rendelet 2. számú mellékletének I. Rész 1/1. pontjában előírt képesíté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galább 5 éves felsőfokú végzettséget vagy felsőfokú szakmai képesítést igénylő, a szociális ellátás, illetve a gyermekvédelem területén betöltött munkakörben szerzett szakmai gyakorl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üntetlen előéle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elekvőképessé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ciális szakvizsg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ciális szakterületen szerzett vezetői gyakorl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sználói szintű számítógépes ismer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nak tartalmaznia kel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kmai önéletrajzo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estést igazoló okirat másolatá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ociális szakvizsga bizonyítvány másolatát vagy a pályázó nyilatkozatát arról, hogy a kinevezést követő két éven belül vállalja a szociális szakvizsga letétel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 vezetésére, fejlesztésére vonatkozó szakmai programo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alkalmazotti jogviszony létesítése esetén 90 napnál nem régebbi hatósági erkölcsi bizonyítvány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zó nyilatkozatát arról, hog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ályázati anyagban foglalt személyes adatainak a pályázati eljárással összefüggő kezeléséhez hozzájáru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ályázata elbírálását nyílt vagy zárt ülésen kér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gyermekek védelméről és gyámügyi igazgatásáról szóló 1997. évi XXXI. tv.15.§-nak (8) bekezdésében meghatározott kizáró ok vele szemben nem áll fenn, nem áll cselekvőképességet kizáró vagy korlátozó gondnokság ala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 magasabb vezetői megbízás időtartama:</w:t>
      </w:r>
    </w:p>
    <w:p>
      <w:pPr>
        <w:pStyle w:val="Normal"/>
        <w:ind w:firstLine="360"/>
        <w:jc w:val="both"/>
        <w:rPr/>
      </w:pPr>
      <w:r>
        <w:rPr/>
        <w:t>5 év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A közalkalmazotti jogviszony időtartam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A közalkalmazotti jogviszony határozatlan időre szól, az intézménynél újonnan létesített jogviszony esetén- a közalkalmazottak jogállásáról szóló 1992. évi XXXIII.tv. (Kjt.) 21/A. §, (4) bekezdésében foglaltak kivételével- 3 hónap próbaidő kikötésév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Illetmény és juttatások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lletmény megállapítására és a juttatásokra a Kjt. –nek a szociális, valamint a gyermekjóléti és gyermekvédelmi ágazatban történő végrehajtásáról szóló 257/2000. (XII.26.) korm. rend. rendelkezési az irányadó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gasabb vezetői pótlék mértéke a pótlékalap 300%-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zat benyújtásának határideje: a Szociális Közlönyben való megjelenés napjától számított 30 nap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Nemzeti Közigazgatási Intézet internetes oldalán történő közzététel napja: 2011. november 02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A pályázat benyújtásának módja, helye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A pályázatot két nyomatatott, összefűzött példányban, postai úton, ajánlott küldeményként, a következő névre, címre kell benyújtani: Vattamány Zsolt Polgármester, Budapest Főváros, VII. kerület Erzsébetváros Önkormányzata, 1073 Budapest, Erzsébet krt. 6. </w:t>
      </w:r>
    </w:p>
    <w:p>
      <w:pPr>
        <w:pStyle w:val="Normal"/>
        <w:ind w:firstLine="360"/>
        <w:jc w:val="both"/>
        <w:rPr/>
      </w:pPr>
      <w:r>
        <w:rPr/>
        <w:t xml:space="preserve">Kérjük a borítékon feltüntetni </w:t>
      </w:r>
      <w:r>
        <w:rPr>
          <w:i/>
        </w:rPr>
        <w:t>„intézményvezetői pályázat”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A pályázat elbírálásának határideje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A pályázat benyújtási határidejének lejártát követően 60 napon belü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pályázati kiírással kapcsolatosan </w:t>
      </w:r>
      <w:r>
        <w:rPr>
          <w:b/>
        </w:rPr>
        <w:t>további információt</w:t>
      </w:r>
      <w:r>
        <w:rPr/>
        <w:t xml:space="preserve"> a Szociális Iroda vezetője, Király Csabáné nyújt a 06/1/362-3328 telefonszám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munkáltatóval és az ellátórendszerrel kapcsolatos további információ a </w:t>
      </w:r>
      <w:hyperlink r:id="rId2">
        <w:r>
          <w:rPr>
            <w:rStyle w:val="InternetLink"/>
          </w:rPr>
          <w:t>www.erzsebetvaros.hu</w:t>
        </w:r>
      </w:hyperlink>
      <w:r>
        <w:rPr/>
        <w:t xml:space="preserve"> honlapon szer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29:00Z</dcterms:created>
  <dc:creator>Darinka</dc:creator>
  <dc:description/>
  <cp:keywords/>
  <dc:language>en-US</dc:language>
  <cp:lastModifiedBy>BalazsR</cp:lastModifiedBy>
  <dcterms:modified xsi:type="dcterms:W3CDTF">2011-10-20T15:27:00Z</dcterms:modified>
  <cp:revision>10</cp:revision>
  <dc:subject/>
  <dc:title>Budapest Főváros VII</dc:title>
</cp:coreProperties>
</file>