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ÁZ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Rákóczi út 69. szám alatt üzemelő gyermek táborban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ázirend a táborban tartózkodó valamennyi vendégre kötelezően vonatkozik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obákat a táborozás megkezdésének napján 18.00 óráig kell elfoglalni. 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ozás megkezdésekor a tábor gondnokánál kell jelentkezni, aki ellenőrzi az igénybevevők nevét. Ezután kerülhet sor a szobakulcsok átadására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los a tábor területére, illetve a területén kívüli, szervezett foglalkozásokra vagy rendezvényekre behozni minden olyan tárgyat és anyagot, amelyek veszélyesek lehetnek az életre, egészségre és testi épségre, beleértve a tűzgyújtásra alkalmas eszközöket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álláshely teljes területén és közvetlen környezetében, a vendégek szeszesitalt nem fogyaszthatnak, nem dohányozhatnak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los a tábor területét a táborvezető jóváhagyása nélkül elhagyni. Ebbe bele tartozik a Balatonban való engedély nélküli fürdőzés is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 meghatározott helységében csomagmegőrzési és központi értékmegőrzési lehetőséget biztosítunk. A szálláshely egyéb területén elveszett személyes értéktárgyakért felelősséget nem vállalunk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esetről, megbetegedésről vagy egyéb rendkívüli eseményről a tábor gondnokát azonnal tájékoztatni kell, aki legrövidebb időn belül értesíti a rendkívüli esemény elhárításáért hivatott helyi szervet. (Helyi tűzoltóság, rendőrség, mentőszolgálat, katasztrófavédelem.)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bák felszerelési tárgyai a házból nem vihetőek ki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álláshely épületeit és eszközeit rendeltetésszerűen szabad használni, azokban a tűz,- és balesetvédelmi szabályokat betartani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 egész területén a tűzgyújtás nem engedélyezett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ban okozott kárt a károkozó vagy annak törvényes képviselője köteles megfizetni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 területére bármilyen élő állatot tilos bevinni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tkezőben található eszközöket (tányérokat, poharakat, evőeszközöket, stb.) onnan kivinni tilos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tonsági okokból a szobákban elektromos készülékeket működtetni tilos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álláshelyen 22.00 óra után hangoskodni, a többi táborozó és a szomszédok nyugalmát zavarni szigorúan tilos. 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ozóknak ügyelniük kell a tábor egész területének (folyosók, közös helységek, udvar) tisztaságára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 főépületében szintenként egy hűtőszekrényt biztosítunk romlandó élelmiszer tárolására. A szobákban ezen élelmiszerek tárolása tilos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ba érkező 18 év alatti vendégek törvényes képviselőinek a táborba érkezés előtt nyilatkoznia kell, hogy gyermekük nem szenved fertőző betegségben és nincs akut megbetegedésre utaló tünete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18 év alatti táborozók törvényes képviselőjének kötelessége tájékoztatni a tábor vezetőjét gyermeke bármilyen tartós vagy kezelés alatt álló betegségéről, étel, vagy gyógyszerérzékenységéről, allergiájáról.</w:t>
      </w:r>
    </w:p>
    <w:p>
      <w:pPr>
        <w:pStyle w:val="Listaszerbekezds"/>
        <w:numPr>
          <w:ilvl w:val="0"/>
          <w:numId w:val="1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 területén a táborozókon kívül másnak tartózkodni kizárólag csak a táborvezető és a gondnok tudtával és beleegyezésével szabad.</w:t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ozás utolsó napján a táborozóknak a szobákat 14.00 óráig el kell hagyni.</w:t>
      </w:r>
    </w:p>
    <w:p>
      <w:pPr>
        <w:pStyle w:val="Listaszerbekezds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ozás ideje alatt az alábbi időpontokban biztosítunk gondnoki felügyeletet:</w:t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00-10.00 óráig és 14.00-19.00 óráig</w:t>
      </w:r>
    </w:p>
    <w:p>
      <w:pPr>
        <w:pStyle w:val="Listaszerbekezds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borban nyújtott szolgáltatásokat és a menekülési útvonalat tartalmazó eligazító táblák a tábor területén mindenki számára jól látható helyen vannak kifüggesztve.</w:t>
      </w:r>
    </w:p>
    <w:p>
      <w:pPr>
        <w:pStyle w:val="Listaszerbekezds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llemes időtöltést kívánun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3:00Z</dcterms:created>
  <dc:creator>reiffd</dc:creator>
  <dc:description/>
  <cp:keywords/>
  <dc:language>en-US</dc:language>
  <cp:lastModifiedBy>Heilerm</cp:lastModifiedBy>
  <cp:lastPrinted>2011-09-14T16:06:00Z</cp:lastPrinted>
  <dcterms:modified xsi:type="dcterms:W3CDTF">2011-09-15T07:34:00Z</dcterms:modified>
  <cp:revision>4</cp:revision>
  <dc:subject/>
  <dc:title/>
</cp:coreProperties>
</file>