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 Magonc Óvoda házirendj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Általános információk az óvodáról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címe: 1071 Budapest Városligeti fasor 39-4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lefon/fax száma: (1) 322 804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-mail címe: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magonc@magoncovoda.hu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boldala: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www.magoncovoda.hu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vezetője: Szegediné Pusztai Ildikó</w:t>
      </w:r>
    </w:p>
    <w:p>
      <w:pPr>
        <w:pStyle w:val="Normal"/>
        <w:rPr/>
      </w:pPr>
      <w:r>
        <w:rPr/>
        <w:t>Fogadó órája: Hétfő 13.00-15.0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helyettese: Müllerné Nagy Kriszti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titkár: Csendes Rózs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gyermekvédelmi felelős : Csicsai Sánd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gyermekorvos: Dr. Szűcs Zsuzsan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 védőnő: Kobleincz An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Az intézmény nyitva tartása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intézmény hétfőtől- péntekig 6 – 18 óráig (12 óra) tart nyitv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ggel 6.30 – 7.30 óráig egy csoportban gyülekeznek a gyermekek és délután 16.30 – 17.30 óráig összevont csoport működik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endkívüli esetben – az óvodavezető mérlegelése szerint – csoportösszevonásokra kerülhet sor, a csoportok létszáma így sem haladhatja meg a 25 fő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velési év szeptember 1-től augusztus 31-ig tart. Az óvoda június 15-től augusztus 31-ig nyári napirend szerint, összevont csoportokkal működik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 nyári zárás időtartama 5 hét, melyről február 15-ig a Szülőknek adunk pontos tájékoztatá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yári zárás időszaka után orvosi igazolást kérünk arról, hogy a gyermek közösségbe jöhet!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 nevelés nélküli napok száma nevelési évenként 5 munkanap, munkatervünk szerin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z esetleges munkarend változásokról 7 nappal előre tájékoztatjuk a Szülőke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z óvoda bejárati ajtaját  9.15 - 15.00 óra között zárva tartjuk, ez idő alatt érkező Szülőket megkérjük gondoskodjanak a bejárati ajtó újra bezárásáról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Gyermekek az óvodában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 gyermekek életkorukhoz igazodó napirenddel, ismeretszerzési alkalmak és tevékenységek szervezésével kívánjuk biztosítani képességeik és személyiségük fejlődésé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gyermekek jogait és szükségleteit maximálisan tiszteletben tartjuk. Az óvodában töltött idő alatt a gyermekek viselkedésükkel nem veszélyeztethetik mások testi épségét, megtartva a kialakított szokás- és szabályrendszer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Szülők a gyermekekkel kapcsolatos információkat az óvodapedagógusoktól kérhetne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gyetlen szülő sem vonhat felelősségre más szülőt, más gyermeket az óvoda területén, közvetlen környéké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robléma esetén kérje a csoportvezető óvodapedagógus illetve az óvodavezető segítségét, közreműködését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érjük a gyermekek adatainak nyilvántartásához az adatlap pontos kitöltését, bármely adatváltozás időben történő bejelentését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adatokat a jogszabályoknak megfelelően titoktartással kezeljü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z óvoda helyiségeinek és udvarának használat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degenek (óvoda iránt érdeklődő leendő szülők, munkatársak hozzátartozói, ügynökök, árusok, stb.) csak az óvoda vezetőjének engedélyével tartózkodhatnak az épületbe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helyiségeit az öltözőkön kívül a szülők csak az óvodapedagógusok engedélyével használhatják. (Mosdó, tornaterem, ebédlő, konyha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z óvoda udvarán csak az óvodába járó gyermekek, óvodapedagógusok felügyelete mellett játszhatnak!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épületben és az udvarokon a szabályok megtartásáért és a balesetek megelőzéséért az óvoda dolgozói a felelősek</w:t>
      </w:r>
      <w:r>
        <w:rPr>
          <w:rFonts w:cs="Comic Sans MS" w:ascii="Comic Sans MS" w:hAnsi="Comic Sans MS"/>
          <w:color w:val="FF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Szülő megérkezése után – a balesetek megelőzése érdekében – kérjük, hogy ne tartózkodjanak tovább az óvoda udvarain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Szülő és a gyermek távozáskor köszönjön el a gyermek saját óvó nénijétől vagy az ügyeletes óvodapedagógustól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Kérjük, hogy biztonsági okokból a gyermekek „járműveiket” az épületen kívül, a lejtő utáni szakasztól használják! Az óvoda épületén belül sport- és játékeszközökkel (görkorcsolya, roller, bicikli, motor) a gyermekek nem közlekedhetnek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óvodába érkezéshez a gyermekek által használt közlekedési eszközöket, az épület előtt elhelyezett biciklitárolónál lezárva helyezhetik el a Szülők. Az óvoda ezekért a tárgyakért felelősséget nem vállal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PSM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területén történt, szándékos károkozás esetén a szülő anyagi felelősséggel tartozik. Az óvoda területén történt lopás esetén rendőrségi feljelentést teszün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 gyermekek biztonsága érdekében a délelőtti és a kora délutáni időszakban a bejárati ajtót zárva tartjuk. Megkérjük a Szülőket, hogy távozáskor gondoskodjanak a bejárati ajtó újra bezárásáról!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Szülők számár írott információ az óvoda területén csak az óvodavezető engedélyével helyezhető k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egész területén tilos a dohányzás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 gyermekek ruházat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gyermekek évszaknak és időjárásnak megfelelő mennyiségű ruháit, cipőit jellel ellátva az öltözőben kijelölt helyen célszerű elhelyezn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váltóruhákról (póló, nadrág, zokni, alsónemű) cseréjükről a Szülők gondoskodnak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balesetveszély elkerülése érdekében a gyermekek lábbelinek papucsot, mamuszt nem viselhetnek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tornafelszerelést textil zsákban (rövidnadrág, póló vagy trikó, pamut zokni, köthető gumitalpú torna cipő) az öltöző szekrényben jellel ellátva kérjük elhelyezni, heti cseréjükről a Szülők gondoskodjana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délutáni pihenéshez: 1 db gumis gyermek lepedőt, a csoport szokásrendszere szerint kispárnát, pizsamát kérünk, melyet a hónap végén rendszeresen mosásra hazaküldünk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 gyermekekkel kapcsolatos egészségügyi szabályok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z óvodában csak egészséges gyermek tartózkodhat!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teg, megfázott, gyógyszert, láz- vagy köhögéscsillapítót szedő, még lábadozó gyermek bevétele az óvodába, biztonságos gyógyulása és a többi gyermek egészségének megőrzése érdekében – szigorúan tilos. Ilyen esetben az óvodapedagógus kötelessége a gyermek átvételének megtagadá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z óvodapedagógusoknak tilos otthonról beküldött gyógyszert beadniuk a gyermeknek a nap folyamán!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Betegség után a gyermeket csak orvosi igazolással vehet be az óvodapedagógu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áz, hányás, hasmenés, kötőhártya-gyulladás, herpesz vírus fertőzés esetén minden esetben orvosi igazolást kérünk arról, hogy a gyermek közösségbe jöhet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 a gyermek napközben megbetegszik az óvodapedagógus a Szülő nyilatkozata alapján megkezdi a láz csillapítását és telefonon értesíti a Szülőke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Ha a gyermeket az óvodában baleset éri, a gyermek ellátása után az óvodapedagógus gondoskodik a Szülő értesítéséről, szükség esetén mentőt hív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ertőző megbetegedés ( pl. rubeola, bárányhimlő, skarlát, májgyulladás, tetű ) esetén a Szülőnek bejelentési kötelezettsége van az óvoda felé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sak megbízhatóan ágy- és szobatiszta gyermek veheti igénybe az óvodai ellátás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A gyermekek otthonról behozott tárgyainak, játékainak szabályozás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gyermek otthonról játékokat, tárgyakat a csoport szokás- és szabályrendszere szerint hozhat be az óvodáb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Óvodába hozott tárgyakért, játékokért az óvoda felelősséget nem vállal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A gyermekek étkeztetése az óvodába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étkezés megrendelése a következő hónapra minden hónap 10-éig történik – a meghirdetett időpontokban - az óvodatitkár irodájába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 a Szülő gyermeke étkezéséért térítési díjat nem fizet, aláírásával rendeli meg az étkezést az ebédmegrendelés időpontjába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gyermek hiányzása esetén a Szülő köteles a távolmaradás okát és várható időtartamát bejelenteni telefonon vagy személyesen, délelőtt 10 óráig. A bejáratnál elhelyezett „lejelentő lapokon” beírhatja a távolmaradás idejét, vagy telefonon történt lemondáskor az üzenetet átvevő óvodai dolgozó köteles ezt megtenni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Ha a Szülő a bejelentési kötelezettségének nem tesz eleget a hiányzási napokra jutó napi háromszori étkezés teljes költségét köteles az óvodának megtéríten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3366FF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mennyiben az Erzsébetvárosi Önkormányzat rendelete alapján részesül a kérelmező étkezési térítési díjkedvezményre, úgy az étkezés lemondásának elmulasztása a jogosultság elvesztésével jár az adott nevelési év további időszakára. </w:t>
      </w:r>
    </w:p>
    <w:p>
      <w:pPr>
        <w:pStyle w:val="Normal"/>
        <w:jc w:val="both"/>
        <w:rPr>
          <w:rFonts w:ascii="Comic Sans MS" w:hAnsi="Comic Sans MS" w:cs="Comic Sans MS"/>
          <w:color w:val="3366FF"/>
          <w:sz w:val="20"/>
          <w:szCs w:val="20"/>
        </w:rPr>
      </w:pPr>
      <w:r>
        <w:rPr>
          <w:rFonts w:cs="Comic Sans MS" w:ascii="Comic Sans MS" w:hAnsi="Comic Sans MS"/>
          <w:color w:val="3366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gyermek ételérzékenységéről a Szülőnek nyilatkoznia kell, szakorvosi javaslat alapján szervezzük meg a gyermek eltérő étkeztetésé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gyermekek napi háromszori étkezésének megszervezése az óvoda feladata, mely élelmiszerekből ételmintát köteles 48 órán át a hűtőben megőrizni. Az ételminta elrakása vonatkozik a cukrászdában vásárolt születésnapi, névnapi kínálásra szánt édességre, vagy az óvodában készített salátákra, süteményekre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szülők által óvodába behozott élelmiszerekhez ( torta, sütemény, alapanyagok ) minden esetben számlát kérün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étkezések időpontja: folyamatos reggeli 8.30-9 óra között ( a 9 óra után érkező gyermeket célszerű otthon reggeliztetni), gyümölcs fogyasztása 10.30-11 óra között, ebéd 12-13 óra között, uzsonna 15.00 -15.30 óra közöt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területén, a többi gyermek előtt kérjük kerüljék a gyermekek  étellel való kínálását, nassoltatását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gyéb szabályozások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 gyermekek érkezésének és távozásának rendj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omic Sans MS" w:hAnsi="Comic Sans MS" w:cs="TimesNewRomanPSM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érjük, hogy a gyermeket óvodába érkezéskor a Szülő minden esetben személyesen adja át az óvodapedagógusnak! </w:t>
      </w:r>
      <w:r>
        <w:rPr>
          <w:rFonts w:cs="TimesNewRomanPSMT" w:ascii="Comic Sans MS" w:hAnsi="Comic Sans MS"/>
          <w:sz w:val="20"/>
          <w:szCs w:val="20"/>
        </w:rPr>
        <w:t>A gyermekek csak felnőtt kísérettel jöhetnek, ill. távozhatnak az óvodából,</w:t>
      </w:r>
      <w:r>
        <w:rPr>
          <w:rFonts w:cs="TimesNewRomanPS-BoldMT" w:ascii="Comic Sans MS" w:hAnsi="Comic Sans MS"/>
          <w:b/>
          <w:bCs/>
          <w:sz w:val="20"/>
          <w:szCs w:val="20"/>
        </w:rPr>
        <w:t xml:space="preserve"> </w:t>
      </w:r>
      <w:r>
        <w:rPr>
          <w:rFonts w:cs="TimesNewRomanPSMT" w:ascii="Comic Sans MS" w:hAnsi="Comic Sans MS"/>
          <w:sz w:val="20"/>
          <w:szCs w:val="20"/>
        </w:rPr>
        <w:t>melyről a Szülőnek kell gondoskodn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Szülők (gondviselő) év elején nyilatkoznak arról, ki vagy kik vihetik haza a gyermeket. Alkalmi, eseti megbízáskor az óvoda vezetőjét vagy közvetlenül a gyermek óvodapedagógusát kell értesíten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álófélben lévő Szülők közösen nyilatkozhatnak a gyermek hazaviteléről. A láthatással kapcsolatos jogerős bírói döntésről tájékoztatni kell az óvodavezetőt és az óvodapedagógusokat.</w:t>
      </w:r>
    </w:p>
    <w:p>
      <w:pPr>
        <w:pStyle w:val="Normal"/>
        <w:autoSpaceDE w:val="false"/>
        <w:jc w:val="both"/>
        <w:rPr>
          <w:rFonts w:ascii="Comic Sans MS" w:hAnsi="Comic Sans MS" w:cs="TimesNewRomanPS-BoldMT"/>
          <w:b/>
          <w:b/>
          <w:bCs/>
          <w:sz w:val="20"/>
          <w:szCs w:val="20"/>
        </w:rPr>
      </w:pPr>
      <w:r>
        <w:rPr>
          <w:rFonts w:cs="TimesNewRomanPSMT" w:ascii="Comic Sans MS" w:hAnsi="Comic Sans MS"/>
          <w:sz w:val="20"/>
          <w:szCs w:val="20"/>
        </w:rPr>
        <w:t>Amennyiben testvér, vagy más ismerős</w:t>
      </w:r>
      <w:r>
        <w:rPr>
          <w:rFonts w:cs="TimesNewRomanPS-BoldMT" w:ascii="Comic Sans MS" w:hAnsi="Comic Sans MS"/>
          <w:b/>
          <w:bCs/>
          <w:sz w:val="20"/>
          <w:szCs w:val="20"/>
        </w:rPr>
        <w:t xml:space="preserve"> </w:t>
      </w:r>
      <w:r>
        <w:rPr>
          <w:rFonts w:cs="TimesNewRomanPSMT" w:ascii="Comic Sans MS" w:hAnsi="Comic Sans MS"/>
          <w:sz w:val="20"/>
          <w:szCs w:val="20"/>
        </w:rPr>
        <w:t xml:space="preserve">viszi el a gyermeket, aki még nem töltötte be 14. életévét, a Szülőnek írásban tett nyilatkozattal kell ezt engedélyeznie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gyermek óvodában tartózkodásának maximális ideje: 10 óra.</w:t>
      </w:r>
    </w:p>
    <w:p>
      <w:pPr>
        <w:pStyle w:val="Normal"/>
        <w:autoSpaceDE w:val="false"/>
        <w:jc w:val="both"/>
        <w:rPr>
          <w:rFonts w:ascii="Comic Sans MS" w:hAnsi="Comic Sans MS" w:cs="TimesNewRomanPSMT"/>
          <w:sz w:val="20"/>
          <w:szCs w:val="20"/>
        </w:rPr>
      </w:pPr>
      <w:r>
        <w:rPr>
          <w:rFonts w:cs="TimesNewRomanPSMT" w:ascii="Comic Sans MS" w:hAnsi="Comic Sans MS"/>
          <w:sz w:val="20"/>
          <w:szCs w:val="20"/>
        </w:rPr>
        <w:t>Nevelésünk, oktatásunk eredményessége érdekében kérjük, 9.00 óráig hozzák be gyermeküket. A később érkező gyerekek kapcsolódjanak be a napi tevékenységbe úgy, hogy a megkezdett foglalkozást ne zavarják meg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TimesNewRomanPS-BoldMT"/>
          <w:bCs/>
          <w:sz w:val="20"/>
          <w:szCs w:val="20"/>
        </w:rPr>
      </w:pPr>
      <w:r>
        <w:rPr>
          <w:rFonts w:cs="TimesNewRomanPSMT" w:ascii="Comic Sans MS" w:hAnsi="Comic Sans MS"/>
          <w:sz w:val="20"/>
          <w:szCs w:val="20"/>
        </w:rPr>
        <w:t xml:space="preserve">Kérjük, az ügyeletet csak indokolt esetben vegyék igénybe! </w:t>
      </w:r>
      <w:r>
        <w:rPr>
          <w:rFonts w:cs="Comic Sans MS" w:ascii="Comic Sans MS" w:hAnsi="Comic Sans MS"/>
          <w:sz w:val="20"/>
          <w:szCs w:val="20"/>
        </w:rPr>
        <w:t xml:space="preserve">Ha a délutáni ügyelet végéig nem jönnek a gyermekért, az ügyeletes óvodapedagógus megkísérli telefonon elérni a Szülőt, megtudni a távolmaradás okát. Sikertelenség esetén, </w:t>
      </w:r>
      <w:r>
        <w:rPr>
          <w:rFonts w:cs="TimesNewRomanPS-BoldMT" w:ascii="Comic Sans MS" w:hAnsi="Comic Sans MS"/>
          <w:bCs/>
          <w:sz w:val="20"/>
          <w:szCs w:val="20"/>
        </w:rPr>
        <w:t xml:space="preserve">a kötelező törvényi eljárás szerint az óvodába maradt gyermeket, </w:t>
      </w:r>
      <w:r>
        <w:rPr>
          <w:rFonts w:cs="Comic Sans MS" w:ascii="Comic Sans MS" w:hAnsi="Comic Sans MS"/>
          <w:sz w:val="20"/>
          <w:szCs w:val="20"/>
        </w:rPr>
        <w:t>18 óra után taxival (a Szülő nevére kiállított számla ellenében) a gyermeket a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Gyermekvédelmi és Ifjúsági Intézetbe </w:t>
      </w:r>
      <w:r>
        <w:rPr>
          <w:rFonts w:cs="Comic Sans MS" w:ascii="Comic Sans MS" w:hAnsi="Comic Sans MS"/>
          <w:sz w:val="20"/>
          <w:szCs w:val="20"/>
        </w:rPr>
        <w:t>viszi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  <w:u w:val="single"/>
        </w:rPr>
      </w:pPr>
      <w:r>
        <w:rPr>
          <w:rFonts w:cs="Comic Sans MS" w:ascii="Comic Sans MS" w:hAnsi="Comic Sans MS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z óvodába járási kötelezettség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gyermek abban az évben, amelyben az ötödik életévét betölti, a nevelési év kezdő napjától (szeptember 1.) napi négy órát köteles óvodai nevelésben részt venni. Ez esetben, ha egy nevelési évben hét napnál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gazolatlanul többet mulaszt, az óvoda vezetője értesíti a gyermek lakóhelye szerinti illetékes jegyző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gszűnik a gyermek óvodai elhelyezése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 ha a gyermeket másik óvoda átvette, az átvétel napján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 ha a Szülő írásban bejelenti, hogy gyermeke kimarad, a bejelentésben megjelölt napon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 ha a gyermeket felvették az iskolába, a nevelési év utolsó napján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 ha a gyermeket nem vették fel az iskolába, annak a nevelési évnek az utolsó napján, amelyben a nyolcadik évét betölt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 ha a gyermek a jogszabályban meghatározottnál igazolatlanul tíznél több napot van távol az óvodai foglalkozásokról, miután a Szülőt legalább kettő alkalommal írásban figyelmeztettük az igazolatlan mulasztás következményeir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fentiekben foglaltak nem alkalmazhatók, ha a gyermeket a gyámhatóság intézkedésére vették fel az óvodába, ha hátrányos helyzetű, ha köteles óvodai nevelésben részt venn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mennyiben a Szülő tervezett távollét miatt (üdülés, külföldön való tartózkodás, stb. miatt) több napon át nem kívánja az óvodát igénybe venni, az intézmény vezetőjének írásban kell nyilatkoznia a távollét okáról, idejéről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 logopédus és fejlesztő pedagógus óvodásaink képességfelmérő szűrővizsgálatát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 5 éves és tanköteles korban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)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 Szülő (gondviselő) beleegyező nyilatkozata alapján végzik el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képességfejlesztő foglalkozások órarend szerint délelőtt történnek, melynek kialakítása a Szülőkkel való megbeszélés alapján történik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tazó gyógypedagógus ellátását igénybevevő gyermek Szülei, hiányzás esetén kötelesek  értesíteni a távolmaradásról az óvodát, hogy  erről értesíthessük a gyógypedagógus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A gyermekek nagyobb csoportjának meghatározás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Nagyobb csoport lehet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azonos csoportba járó, ugyanahhoz a két óvodapedagógushoz tartozó gyermekek csoportja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azonos életkor gyermekek csoportja, óvodapedagógusi hovatartozástól függetlenül (pl. iskolába menő gyermekek csoportja, óvodát kezdők csoportja, stb.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ülön, speciális foglalkozásokon részt vevő gyermekek csoportja (pl. logopédiai-, fejlesztő foglalkozáson résztvevők, önköltséges tanfolyamokon résztvevők, stb.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z óvoda és a család együttműködése, a  nyugodt légkör biztosítása, az óvodai nevelési feladatok zavartalan ellátása érdekében szükséges ezen házirend szabályainak betartása az intézménnyel jogviszonyban álló minden személyne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z óvoda nyilvános dokumentumait (SZMSZ, Minőségirányítási Program, Nevelési Program, Házirend) mindenki számára elérhető helyen az óvodavezető- illetve óvodatitkár irodájában kerülnek elhelyezésre, ahol betekintést nyerhetnek az érdeklődő Szülő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házirend egy példányát a Szülők beiratkozáskor megkapják, megismerését, az abban foglaltak tudomásul vételét aláírásukkal igazoljá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Szegediné Pusztai Ildikó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ab/>
        <w:t xml:space="preserve">     </w:t>
      </w:r>
      <w:r>
        <w:rPr>
          <w:rFonts w:cs="Comic Sans MS" w:ascii="Comic Sans MS" w:hAnsi="Comic Sans MS"/>
          <w:sz w:val="20"/>
          <w:szCs w:val="20"/>
        </w:rPr>
        <w:t>óvodavezető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 Képviselő-testülete 2011. szeptember 23-i ülésén a Magonc Óvoda házirendjét ……/2011. (…..) számú határozatáv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1. szeptember „…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Vattamány Zsolt </w:t>
        <w:tab/>
        <w:tab/>
        <w:tab/>
        <w:tab/>
        <w:tab/>
        <w:tab/>
        <w:tab/>
        <w:tab/>
        <w:tab/>
        <w:t xml:space="preserve">              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onc@magoncovoda.hu" TargetMode="External"/><Relationship Id="rId3" Type="http://schemas.openxmlformats.org/officeDocument/2006/relationships/hyperlink" Target="http://www.magoncovoda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0:00Z</dcterms:created>
  <dc:creator>Szabó Margit</dc:creator>
  <dc:description/>
  <cp:keywords/>
  <dc:language>en-US</dc:language>
  <cp:lastModifiedBy>tothvarim</cp:lastModifiedBy>
  <cp:lastPrinted>2011-08-04T17:22:00Z</cp:lastPrinted>
  <dcterms:modified xsi:type="dcterms:W3CDTF">2011-09-19T14:47:00Z</dcterms:modified>
  <cp:revision>5</cp:revision>
  <dc:subject/>
  <dc:title>A Magonc Óvoda házirendje</dc:title>
</cp:coreProperties>
</file>