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 xml:space="preserve">BUDAPESTI TÖRTÉNETI MÚZEUM 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b/>
          <w:b/>
        </w:rPr>
      </w:pPr>
      <w:r>
        <w:rPr>
          <w:b/>
        </w:rPr>
        <w:t>BUDAPEST GALÉRIA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>2011. szeptember 13.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>Szöllőssy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center"/>
        <w:rPr>
          <w:b/>
          <w:b/>
        </w:rPr>
      </w:pPr>
      <w:r>
        <w:rPr>
          <w:b/>
        </w:rPr>
        <w:t>Állásfoglalás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 xml:space="preserve">Budapest Főváros VII. kerület Erzsébetváros Görög Kisebbségi Önkormányzata (Prodromidisz Nikosz elnök1073 Budapest, Erzsébet krt. 6.) emléktáblát kíván állítani a görög származású osztrák állampolgár, </w:t>
      </w:r>
      <w:r>
        <w:rPr>
          <w:b/>
          <w:i/>
        </w:rPr>
        <w:t>Nicolaus Dumba (1830-1900)</w:t>
      </w:r>
      <w:r>
        <w:rPr/>
        <w:t xml:space="preserve"> császári és királyi titkos tanácsos, az osztrák felsőház tagja, a legmagasabb osztrák, szerb, román kitüntetések birtokosa, Bécs díszpolgára, számos ausztriai és görögországi kulturális és szociális intézmény mecénása tiszteletére, annak emlékére, hogy a jeles férfiú pesti görög felesége rokonainak lakásán, a VII. kerület Király utca 57. sz. alatti Manno-házban 1900. március 23-án váratlanul elhalálozott. 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>A háromnyelvű szöveges emléktáblára bronz portrédombormű is kerül, amelyet a kezdeményezők felkérésére</w:t>
      </w:r>
    </w:p>
    <w:p>
      <w:pPr>
        <w:pStyle w:val="Normal"/>
        <w:tabs>
          <w:tab w:val="clear" w:pos="708"/>
          <w:tab w:val="left" w:pos="336" w:leader="none"/>
        </w:tabs>
        <w:jc w:val="center"/>
        <w:rPr>
          <w:b/>
          <w:b/>
        </w:rPr>
      </w:pPr>
      <w:r>
        <w:rPr>
          <w:b/>
        </w:rPr>
        <w:t>Sztefanu Sztefanosz szobrászművész</w:t>
      </w:r>
    </w:p>
    <w:p>
      <w:pPr>
        <w:pStyle w:val="Normal"/>
        <w:tabs>
          <w:tab w:val="clear" w:pos="708"/>
          <w:tab w:val="left" w:pos="336" w:leader="none"/>
        </w:tabs>
        <w:jc w:val="center"/>
        <w:rPr/>
      </w:pPr>
      <w:r>
        <w:rPr/>
        <w:t>készített.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>A 47 x 36 cm-es bronz portrédomborművet a BTM Budapest Galéria szakértői megtekintették, és megállapították, hogy mind a képmező felhasználása, mind a portré traktálása számos problémát vet fel. A maszkrész beszorult a baloldalra, a keret pedig a fejtetőt metszi, így kedvezőtlenül alakult a koponya és a maszk aránya, és éppen a karaktert meghatározó jellegzetes haj- és szakállviselet maradt megoldatlan. A kompozíció kiegyensúlyozatlanságát a síkok következetlen illesztése és a részletformák kidolgozottságának eltérő színvonala fokozza.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>A mintázás, és általában a felületkezelés képzett, rutinos alkotóra vall, akinek kevés ideje volt a feladat teljesítésére. Szerencsés lett volna, ha a portrét köztes anyagban bocsátja a művész bírálatra.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 xml:space="preserve">A szakértők sajnálattal állapították meg, hogy a domborműves emléktábla grafikai és elhelyezési tervét a bírálat során nélkülözniük kellett. 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>A bíráló bizottság munkájában Illyés Antal szobrász szakértő mellett Szöllőssy Ágnes a BTM Budapest Galéria művészettörténész szakértője vett részt.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>Budapest, 2011. szeptember 14.                                                    Zsigmond Attila s.k.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igazgató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13:00Z</dcterms:created>
  <dc:creator>Heilerm</dc:creator>
  <dc:description/>
  <cp:keywords/>
  <dc:language>en-US</dc:language>
  <cp:lastModifiedBy>Heilerm</cp:lastModifiedBy>
  <dcterms:modified xsi:type="dcterms:W3CDTF">2011-09-19T11:14:00Z</dcterms:modified>
  <cp:revision>1</cp:revision>
  <dc:subject/>
  <dc:title/>
</cp:coreProperties>
</file>