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right"/>
        <w:rPr>
          <w:b/>
          <w:b/>
        </w:rPr>
      </w:pPr>
      <w:r>
        <w:rPr>
          <w:b/>
        </w:rPr>
        <w:t xml:space="preserve">számú melléklet 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02" w:hanging="0"/>
        <w:jc w:val="both"/>
        <w:rPr/>
      </w:pPr>
      <w:r>
        <w:rPr/>
        <w:t>Az idegenforgalmi adóról szóló 32/2010. (XII. 31.) számú önkormányzati rendelet nyilvántartás vezetési kötelezettségéről</w:t>
      </w:r>
    </w:p>
    <w:p>
      <w:pPr>
        <w:pStyle w:val="Normal"/>
        <w:widowControl w:val="false"/>
        <w:autoSpaceDE w:val="false"/>
        <w:ind w:left="5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2" w:hanging="0"/>
        <w:jc w:val="both"/>
        <w:rPr/>
      </w:pPr>
      <w:r>
        <w:rPr/>
        <w:t>Az Idegenforgalmi Adó Nyilvántartó Könyv kötelező adata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sorszám (előre nyomtatva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vendégszoba/apartman száma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személyi adato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ezetéknév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utónév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vendég születési helye, idej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lakcíme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vendég személyazonosító okmányának száma, típusa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szálláshelyre érkezés időpontja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szálláshelyről távozás időpontja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megkezdett vendégéjszakák szám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idegenforgalmi adó mentesség ok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dóköteles vendégéjszakák száma/hónap szerinti bontásban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adómentes vendégéjszakák száma hónap szerinti bontásban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szállásdíj összeg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idegenforgalmi adó összege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65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2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8:00Z</dcterms:created>
  <dc:creator>liberdag</dc:creator>
  <dc:description/>
  <cp:keywords/>
  <dc:language>en-US</dc:language>
  <cp:lastModifiedBy>boczj</cp:lastModifiedBy>
  <cp:lastPrinted>2011-09-14T13:25:00Z</cp:lastPrinted>
  <dcterms:modified xsi:type="dcterms:W3CDTF">2011-09-15T11:40:00Z</dcterms:modified>
  <cp:revision>3</cp:revision>
  <dc:subject/>
  <dc:title>Budapest Főváros VII</dc:title>
</cp:coreProperties>
</file>