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widowControl w:val="false"/>
        <w:autoSpaceDE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Alulírott……………………………………………………………………(név, cégnév)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székhely: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adószám, adóazonosító jel: 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mint a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elnevezésű számítástechnikai program forgalmazója/alkalmazója nyilatkozom, hogy a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………………………………………………………………………………</w:t>
      </w:r>
      <w:r>
        <w:rPr/>
        <w:t>.(név, cégnév)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székhely: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által használt…………………….. elnevezésű,……………………………..azonosító számú program alkalmazása megfelel Budapest Főváros VII. Kerület Erzsébetváros Önkormányzata az idegenforgalmi adóról szóló 32/2010. (XII. 31.) számú rendeletében szabályozott Idegenforgalmi Adó Nyilvántartó Könyv vezetésére vonatkozó szabályoknak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Kelt……………………….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>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/>
      </w:pPr>
      <w:r>
        <w:rPr/>
        <w:t>cégszerű aláírás</w:t>
        <w:tab/>
        <w:tab/>
        <w:tab/>
        <w:tab/>
        <w:tab/>
        <w:t>cégszerű aláírás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sectPr>
      <w:type w:val="nextPage"/>
      <w:pgSz w:w="12240" w:h="15840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2" w:hanging="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1:00Z</dcterms:created>
  <dc:creator>liberdag</dc:creator>
  <dc:description/>
  <cp:keywords/>
  <dc:language>en-US</dc:language>
  <cp:lastModifiedBy>boczj</cp:lastModifiedBy>
  <cp:lastPrinted>2011-09-14T13:25:00Z</cp:lastPrinted>
  <dcterms:modified xsi:type="dcterms:W3CDTF">2011-09-15T11:41:00Z</dcterms:modified>
  <cp:revision>2</cp:revision>
  <dc:subject/>
  <dc:title>Budapest Főváros VII</dc:title>
</cp:coreProperties>
</file>