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  <w:t>2. számú melléklet a Budapest Főváros VII. Kerületi Önkormányzat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  <w:t>…………………………</w:t>
      </w:r>
      <w:r>
        <w:rPr>
          <w:b/>
          <w:bCs/>
          <w:smallCaps/>
          <w:lang w:eastAsia="en-US"/>
        </w:rPr>
        <w:t>.. rendeletéhez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A lakásigény mértékének alsó és felső határa</w:t>
      </w:r>
    </w:p>
    <w:p>
      <w:pPr>
        <w:pStyle w:val="Normal"/>
        <w:ind w:left="360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" w:hanging="0"/>
        <w:jc w:val="center"/>
        <w:rPr>
          <w:smallCaps/>
        </w:rPr>
      </w:pPr>
      <w:r>
        <w:rPr>
          <w:smallCaps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alkalmazásában a méltányolható lakásigény mértéke:</w:t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3118"/>
        <w:gridCol w:w="3117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Figyelembe vett személyek szám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Lakás igény mértékének alsó határ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Lakás igény mértékének felső határ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fői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,5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5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6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7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,5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8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8 fő felet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Személyenként fél szobával nagyobb, mint 8 fő eseté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Személyenként fél szobával nagyobb, mint 8 fő eseté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47:00Z</dcterms:created>
  <dc:creator>Orgoványi Gábor</dc:creator>
  <dc:description/>
  <dc:language>en-US</dc:language>
  <cp:lastModifiedBy>Orgoványi Gábor</cp:lastModifiedBy>
  <dcterms:modified xsi:type="dcterms:W3CDTF">2011-09-19T17:48:00Z</dcterms:modified>
  <cp:revision>1</cp:revision>
  <dc:subject/>
  <dc:title/>
</cp:coreProperties>
</file>