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"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MEGÁLLAPODÁS</w:t>
      </w:r>
    </w:p>
    <w:p>
      <w:pPr>
        <w:pStyle w:val="Normal"/>
        <w:jc w:val="center"/>
        <w:rPr>
          <w:bCs/>
        </w:rPr>
      </w:pPr>
      <w:r>
        <w:rPr>
          <w:bCs/>
        </w:rPr>
        <w:t>köznevelési intézmény működtetés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amely létrejö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gyrészről, </w:t>
      </w:r>
      <w:r>
        <w:rPr>
          <w:bCs/>
        </w:rPr>
        <w:t>Budapest Főváros Önkormányzata</w:t>
      </w:r>
      <w:r>
        <w:rPr/>
        <w:t xml:space="preserve"> (továbbiakban: </w:t>
      </w:r>
      <w:r>
        <w:rPr>
          <w:b/>
        </w:rPr>
        <w:t>„Fővárosi Önkormányzat”</w:t>
      </w:r>
      <w:r>
        <w:rPr/>
        <w:t xml:space="preserve">) (székhelye: 1052 Budapest, Városház u. 9-11., adószáma: 15735636-2-41, statisztikai számjele: 15735636-8411-321-01, képviseli: Tarlós István Főpolgármester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/>
        <w:t xml:space="preserve">másrészről, </w:t>
      </w:r>
      <w:r>
        <w:rPr>
          <w:bCs/>
        </w:rPr>
        <w:t>Budapest Főváros VII. kerület</w:t>
      </w:r>
      <w:r>
        <w:rPr/>
        <w:t xml:space="preserve"> Erzsébetváros </w:t>
      </w:r>
      <w:r>
        <w:rPr>
          <w:bCs/>
        </w:rPr>
        <w:t>Önkormányzata</w:t>
      </w:r>
      <w:r>
        <w:rPr/>
        <w:t xml:space="preserve"> (továbbiakban: </w:t>
      </w:r>
      <w:r>
        <w:rPr>
          <w:b/>
        </w:rPr>
        <w:t>„Erzsébetváros Önkormányzata”</w:t>
      </w:r>
      <w:r>
        <w:rPr/>
        <w:t xml:space="preserve">) (székhelye: </w:t>
      </w:r>
      <w:r>
        <w:rPr>
          <w:rStyle w:val="Applestylespan"/>
          <w:color w:val="000000"/>
        </w:rPr>
        <w:t>1073 Budapest, Erzsébet krt. 6.</w:t>
      </w:r>
      <w:r>
        <w:rPr>
          <w:color w:val="000000"/>
        </w:rPr>
        <w:t xml:space="preserve">, </w:t>
      </w:r>
      <w:r>
        <w:rPr/>
        <w:t xml:space="preserve">adószáma: </w:t>
      </w:r>
      <w:r>
        <w:rPr>
          <w:lang w:eastAsia="en-US"/>
        </w:rPr>
        <w:t xml:space="preserve">15735708-2-42, </w:t>
      </w:r>
      <w:r>
        <w:rPr/>
        <w:t xml:space="preserve">statisztikai számjele: 15735708-8411-321-01, képviseli: Vattamány Zsolt polgármester)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együttesen „</w:t>
      </w:r>
      <w:r>
        <w:rPr>
          <w:b/>
        </w:rPr>
        <w:t>Felek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z alulírott helyen és napon a </w:t>
      </w:r>
      <w:r>
        <w:rPr>
          <w:b/>
        </w:rPr>
        <w:t>Bárczi Gusztáv Óvoda, Általános Iskola és Készségfejlesztő Speciális Szakiskola</w:t>
      </w:r>
      <w:r>
        <w:rPr/>
        <w:t xml:space="preserve"> (Budapest VIII. Üllői út 76.) (továbbiakban: „</w:t>
      </w:r>
      <w:r>
        <w:rPr>
          <w:b/>
        </w:rPr>
        <w:t>Intézmény</w:t>
      </w:r>
      <w:r>
        <w:rPr/>
        <w:t>”) működtetése tárgyában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zsébetváros Önkormányzatának kizárólagos tulajdonát képezi az ingatlan-nyilvántartásban Budapest VII. kerület 33737/A/5 h</w:t>
      </w:r>
      <w:r>
        <w:rPr>
          <w:bCs/>
        </w:rPr>
        <w:t>elyrajzi szám</w:t>
      </w:r>
      <w:r>
        <w:rPr>
          <w:b/>
          <w:bCs/>
        </w:rPr>
        <w:t xml:space="preserve"> </w:t>
      </w:r>
      <w:r>
        <w:rPr/>
        <w:t xml:space="preserve">alatt felvett, valóságban Budapest VII. Dohány u. 88. szám alatti, 123 m2 alapterületű társasházi ingatlan (továbbiakban: Ingatlan)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rögzítik, hogy az 1. pontban meghatározott ingatlanban a </w:t>
      </w:r>
      <w:r>
        <w:rPr>
          <w:b/>
        </w:rPr>
        <w:t xml:space="preserve">Bárczi Gusztáv Óvoda, Általános Iskola és Készségfejlesztő Speciális Szakiskola </w:t>
      </w:r>
      <w:r>
        <w:rPr/>
        <w:t>telephelye működi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Felek rögzítik, hogy az Intézmény fenntartója 2012. december 31-ig a Fővárosi Önkormányzat, </w:t>
      </w:r>
      <w:r>
        <w:rPr>
          <w:bCs/>
        </w:rPr>
        <w:t xml:space="preserve">2013. január 1-jétől a nemzeti </w:t>
      </w:r>
      <w:r>
        <w:rPr/>
        <w:t xml:space="preserve">köznevelésről szóló 2011. évi CXC. törvény (továbbiakban: Nkt.) 74.§ (1) bekezdése értelmében az </w:t>
      </w:r>
      <w:r>
        <w:rPr>
          <w:bCs/>
        </w:rPr>
        <w:t>Intézmény állami fenntartásba kerül.</w:t>
      </w:r>
    </w:p>
    <w:p>
      <w:pPr>
        <w:pStyle w:val="Listaszerbekezds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rögzítik, hogy </w:t>
      </w:r>
      <w:r>
        <w:rPr>
          <w:bCs/>
        </w:rPr>
        <w:t>az Nkt. 74.§ (4) bekezdésében foglalt rendelkezés alapján 2013. január 1-jétől az Ingatlan működtetése</w:t>
      </w:r>
      <w:r>
        <w:rPr/>
        <w:t xml:space="preserve"> Erzsébetváros Önkormányzatának feladata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gatlan működtetését Erzsébetváros Önkormányzata az Nkt. 76.§-ában, a</w:t>
      </w:r>
      <w:r>
        <w:rPr>
          <w:bCs/>
        </w:rPr>
        <w:t xml:space="preserve"> nevelési-oktatási intézmények működéséről és a köznevelési intézmények névhasználatáról szóló 20/2012. (VIII. 31.) EMMI rendeletben</w:t>
      </w:r>
      <w:r>
        <w:rPr/>
        <w:t xml:space="preserve"> foglaltak alapján végzi.</w:t>
      </w:r>
    </w:p>
    <w:p>
      <w:pPr>
        <w:pStyle w:val="Listaszerbekezds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/>
        <w:t xml:space="preserve">Felek megállapodnak abban, hogy az Ingatlan működtetésének költségei 2012. december 31-ig a Fővárosi Önkormányzatot, 2013. január 1-jétől Erzsébetváros Önkormányzatát terhelik. A költségek elkülönítése érdekében Felek átadás-átvételi eljárás keretében 2013. január 2-án együttesen gondoskodnak a közüzemi mérőórák állásának leolvasásáról és az óraállások jegyzőkönyvben való rögzítéséről. </w:t>
      </w:r>
    </w:p>
    <w:p>
      <w:pPr>
        <w:pStyle w:val="Listaszerbekezds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/>
        <w:t>Fővárosi Önkormányzat kötelezettséget vállal arra, hogy legkésőbb 2012. december 31-ig teljes körűen tájékoztatja Erzsébetváros Önkormányzatát mindazokról a harmadik féllel, illetve felekkel kötött szerződésekről, amelyek az intézmény működtetési feladatkörét érintik, és a vonatkozó szerződések egy másolati példányát legkésőbb 2012. december 31-ig átadja Erzsébetváros Önkormányzata részére.</w:t>
      </w:r>
    </w:p>
    <w:p>
      <w:pPr>
        <w:pStyle w:val="Listaszerbekezds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/>
        <w:t>Fővárosi Önkormányzat úgy nyilatkozik, hogy az Intézmény működését érintően a szerződéskötés időpontjában semmilyen peres eljárás nem zajlik, továbbá harmadik félnek az intézménnyel szemben sem vagyoni sem egyéb követelése nem áll fenn.</w:t>
      </w:r>
    </w:p>
    <w:p>
      <w:pPr>
        <w:pStyle w:val="Listaszerbekezds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z Intézmény működtetésének folyamatos és zavartalan biztosítása érdekében a Fővárosi Önkormányzat a nemzeti vagyonról szóló 2011. évi CXCVI. törvény 14.§ (1) bekezdése értelmében az intézmény feladatellátását szolgáló, a Fővárosi Önkormányzat tulajdonát képező ingó vagyonát ingyenesen Erzsébetváros Önkormányzatának adja át. Erzsébetváros Önkormányzata az átadott vagyont a köznevelési feladathoz kötötten, annak ellátása érdekében működteti. Erzsébetváros Önkormányzata a Budapest Főváros Önkormányzata vagyonáról, a vagyonelemek feletti tulajdonosi jogok gyakorlásáról szóló 22/2012. (III.14.) Főv. Kgy. rendelet 45.§ (4) bekezdés b) pontja értelmében az átruházott vagyon hasznosításáról köteles minden év december 31-ig beszámolni a Fővárosi Önkormányzat felé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ködtetés tárgyához kapcsolódó ingó vagyon ingyenes átadása a 2012. december 31-i állapotnak megfelelően felvett vagyonleltár alapján átadás-átvételi eljárás keretébe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Felek megállapodnak abban, hogy Erzsébetváros Önkormányzata az átvett ingó vagyont az átvett feladat teljesítése során rendeltetésszerűen használj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 megállapodásban nem érintett kérdésekben a Polgári Törvénykönyvről szóló 1959. évi IV. törvény, a Nkt., valamint a nemzeti vagyonról szóló 2011. évi CXCVI. törvény és a vonatkozó jogszabályok rendelkezései az irányadók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kijelentik, hogy szerződéskötési képességüket jogszabályi rendelkezések nem zárják ki, és nem korlátozzák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Jelen szerződés az aláírás napján, amennyiben azt a Felek különböző időpontban írják alá, úgy a későbbi aláírás napján, lép hatályba.</w:t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/>
        <w:t>Felek kapcsolattartókat jelölnek ki, akik jelen szerződésből eredő feladatokat egyeztetik, illetve gondoskodnak a lebonyolítással kapcsolatos döntések előkészítéséről. Felek rögzítik, hogy kapcsolattartóik útján kölcsönösen tájékoztatják egymást a vagyonhasználatot érintő minden lényeges körülményről, tényről, veszélyről, illetve változásról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Fővárosi Önkormányzat </w:t>
      </w:r>
      <w:r>
        <w:rPr>
          <w:u w:val="single"/>
        </w:rPr>
        <w:t>által kijelölt kapcsolattartó(k):</w:t>
      </w:r>
    </w:p>
    <w:p>
      <w:pPr>
        <w:pStyle w:val="Normal"/>
        <w:ind w:firstLine="360"/>
        <w:jc w:val="both"/>
        <w:rPr/>
      </w:pPr>
      <w:r>
        <w:rPr/>
        <w:t xml:space="preserve">Neve: </w:t>
      </w:r>
    </w:p>
    <w:p>
      <w:pPr>
        <w:pStyle w:val="Normal"/>
        <w:ind w:left="360" w:hanging="0"/>
        <w:jc w:val="both"/>
        <w:rPr/>
      </w:pPr>
      <w:r>
        <w:rPr/>
        <w:t xml:space="preserve">Beosztása: </w:t>
      </w:r>
    </w:p>
    <w:p>
      <w:pPr>
        <w:pStyle w:val="Normal"/>
        <w:ind w:left="360" w:hanging="0"/>
        <w:jc w:val="both"/>
        <w:rPr/>
      </w:pPr>
      <w:r>
        <w:rPr/>
        <w:t>Elérhetősége:</w:t>
        <w:tab/>
        <w:tab/>
        <w:tab/>
        <w:t xml:space="preserve">@budapest.hu; +36 (1)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Erzsébetváros Önkormányzata </w:t>
      </w:r>
      <w:r>
        <w:rPr>
          <w:u w:val="single"/>
        </w:rPr>
        <w:t>által kijelölt kapcsolattartó:</w:t>
      </w:r>
    </w:p>
    <w:p>
      <w:pPr>
        <w:pStyle w:val="Normal"/>
        <w:ind w:left="360" w:hanging="0"/>
        <w:rPr/>
      </w:pPr>
      <w:r>
        <w:rPr/>
        <w:t>Neve: Ujváriné Gercsák Anikó</w:t>
      </w:r>
    </w:p>
    <w:p>
      <w:pPr>
        <w:pStyle w:val="Normal"/>
        <w:ind w:left="360" w:hanging="0"/>
        <w:rPr/>
      </w:pPr>
      <w:r>
        <w:rPr/>
        <w:t>Beosztása: Intézményi referens</w:t>
      </w:r>
    </w:p>
    <w:p>
      <w:pPr>
        <w:pStyle w:val="Normal"/>
        <w:ind w:left="360" w:hanging="0"/>
        <w:rPr/>
      </w:pPr>
      <w:r>
        <w:rPr/>
        <w:t xml:space="preserve">Elérhetősége: +36 1 462 3339, </w:t>
      </w:r>
      <w:hyperlink r:id="rId2">
        <w:r>
          <w:rPr>
            <w:rStyle w:val="InternetLink"/>
          </w:rPr>
          <w:t>ujvarinegercsak.aniko@erzsebetvaros</w:t>
        </w:r>
      </w:hyperlink>
      <w:r>
        <w:rPr/>
        <w:t>.h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zsébetváros Önkormányzata </w:t>
      </w:r>
      <w:r>
        <w:rPr>
          <w:u w:val="single"/>
        </w:rPr>
        <w:t>által kijelölt kapcsolattartó:</w:t>
      </w:r>
    </w:p>
    <w:p>
      <w:pPr>
        <w:pStyle w:val="Normal"/>
        <w:ind w:left="360" w:hanging="0"/>
        <w:rPr/>
      </w:pPr>
      <w:r>
        <w:rPr/>
        <w:t xml:space="preserve">Neve: Göröcs Anita </w:t>
      </w:r>
    </w:p>
    <w:p>
      <w:pPr>
        <w:pStyle w:val="Normal"/>
        <w:ind w:left="360" w:hanging="0"/>
        <w:rPr/>
      </w:pPr>
      <w:r>
        <w:rPr/>
        <w:t>Beosztása: Vezetői referens</w:t>
      </w:r>
    </w:p>
    <w:p>
      <w:pPr>
        <w:pStyle w:val="Normal"/>
        <w:ind w:left="360" w:hanging="0"/>
        <w:rPr/>
      </w:pPr>
      <w:r>
        <w:rPr/>
        <w:t>Elérhetősége: +36 1 352 8654/1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4 oldalból áll és 6 db eredeti, egymással teljes egészében megegyező példányban készült, melyből 3 db a Fővárosi Önkormányzatnál, 3 db Erzsébetváros Önkormányzatánál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kerület Erzsébetváros Önkormányzatának Képviselő testülete és Budapest Főváros Közgyűlése a megállapodást jóváhagyó határozatukkal elfogadták, és a Felek képviselői - mint akaratukkal mindenben megegyezőt – saját kezűleg,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2………………hó………….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357"/>
        <w:gridCol w:w="4572"/>
        <w:gridCol w:w="128"/>
      </w:tblGrid>
      <w:tr>
        <w:trPr/>
        <w:tc>
          <w:tcPr>
            <w:tcW w:w="46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  <w:r>
              <w:rPr/>
              <w:t>..……………….</w:t>
            </w:r>
          </w:p>
          <w:p>
            <w:pPr>
              <w:pStyle w:val="Heading1"/>
              <w:jc w:val="both"/>
              <w:rPr>
                <w:bCs w:val="false"/>
              </w:rPr>
            </w:pPr>
            <w:r>
              <w:rPr>
                <w:bCs w:val="false"/>
              </w:rPr>
              <w:t>Budapest Fő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Tarlós István főpolgármester megbízásából Csomós Miklós főpolgármester-helyet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</w:t>
            </w:r>
            <w:r>
              <w:rPr/>
              <w:t>..………………..</w:t>
            </w:r>
          </w:p>
          <w:p>
            <w:pPr>
              <w:pStyle w:val="Heading1"/>
              <w:jc w:val="both"/>
              <w:rPr>
                <w:bCs w:val="false"/>
              </w:rPr>
            </w:pPr>
            <w:r>
              <w:rPr>
                <w:bCs w:val="false"/>
              </w:rPr>
              <w:t>Budapest Főváros VII. kerület Erzsébetváros Önkormányzata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Vattamány Zsolt polgármest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nzügyi ellenjegyzést végezte                               Pénzügyi ellenjegyzést végezte</w:t>
        <w:tab/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2012. ……………hó ……..napján:                          2012……………hó……….napján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…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Verő Tibor Pénzügyi Főosztályvezető  </w:t>
        <w:tab/>
        <w:tab/>
        <w:t>Fitosné Zemanovics Zsuzsanna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ab/>
        <w:t>Pénzügyi irodavezető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Látta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Főjegyző megbízásából: </w:t>
        <w:tab/>
        <w:tab/>
        <w:tab/>
        <w:tab/>
        <w:tab/>
        <w:t>Ellenjegyezte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Cs/>
        </w:rPr>
        <w:t>dr. Kelemen Barnabás</w:t>
        <w:tab/>
        <w:tab/>
        <w:tab/>
        <w:tab/>
        <w:tab/>
        <w:t>Dr. Gotthard Gábor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       </w:t>
      </w:r>
      <w:r>
        <w:rPr/>
        <w:t>aljegyző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12. …………..…..hó………napján.</w:t>
        <w:tab/>
        <w:t xml:space="preserve">                2012. ……………….hó……..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ővárosi Közgyűlés által elfogadott szöveggel megegyező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VEZ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Kpalrs">
    <w:name w:val="Képaláírás"/>
    <w:basedOn w:val="Normal"/>
    <w:next w:val="Normal"/>
    <w:qFormat/>
    <w:pPr>
      <w:ind w:left="3540" w:right="-1" w:hanging="0"/>
    </w:pPr>
    <w:rPr>
      <w:rFonts w:ascii="Arial" w:hAnsi="Arial" w:cs="Arial"/>
      <w:b/>
      <w:sz w:val="26"/>
    </w:rPr>
  </w:style>
  <w:style w:type="paragraph" w:styleId="Szvegtrzs2">
    <w:name w:val="Szövegtörzs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jvarinegercsak.aniko@erzsebetvar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3:00Z</dcterms:created>
  <dc:creator>Krajnyák Erika dr.</dc:creator>
  <dc:description/>
  <cp:keywords/>
  <dc:language>en-US</dc:language>
  <cp:lastModifiedBy>Molnár Albertné</cp:lastModifiedBy>
  <cp:lastPrinted>2012-11-19T10:15:00Z</cp:lastPrinted>
  <dcterms:modified xsi:type="dcterms:W3CDTF">2012-12-03T10:30:00Z</dcterms:modified>
  <cp:revision>41</cp:revision>
  <dc:subject/>
  <dc:title>MEGÁLLAPODÁS</dc:title>
</cp:coreProperties>
</file>