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2. melléklet a …/2012.(…)</w:t>
        <w:br/>
        <w:t>önkormányzati rendelethe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ulajdonosi kezdeményezés az üzlet éjszakai nyitva tartásához történt hozzájárulás visszavonásá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ulírott …………………………………………………………… Budapest, VII. kerület …………………………………………… utca ……… szám ………emelet ……… ajtó alatti tulajdonos, hozzájárulok a(z) …………………………………………………… (üzlet neve) Budapest, VII. kerület ………………………………… utca ……… szám ………emelet ……… ajtó alatt működő üzlet éjszakai nyitva tartásához történt hozzájárulás visszavonását kezdeményez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tulajdonos alá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őttünk, mint tanúk elő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1:00Z</dcterms:created>
  <dc:creator>csizmadiar</dc:creator>
  <dc:description/>
  <cp:keywords/>
  <dc:language>en-US</dc:language>
  <cp:lastModifiedBy>csizmadiar</cp:lastModifiedBy>
  <dcterms:modified xsi:type="dcterms:W3CDTF">2012-11-28T09:53:00Z</dcterms:modified>
  <cp:revision>4</cp:revision>
  <dc:subject/>
  <dc:title/>
</cp:coreProperties>
</file>