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RöMŰVHÁ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rzsébetvárosi Összevont Művelődési Közpon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Üzleti terv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012.09.01-2013.03.31-ig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rzsébetváros Önkormányzata 100 %-os tulajdonában álló ERöMŰVHÁZ Erzsébetvárosi Összevont Művelődési Központ Nonprofit Kft elkészítette a 2012.09.01-től 2013.03.31-ig terjedő időszakra vonatkozó üzleti tervé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üzleti tervben – az Önkormányzat határozatával összhangban – a Nonprofit Kft-hez átkerülő feladatok (a Róth Miksa Emlékház és Gyűjtemény, valamint az Erzsébetvárosi Közösségi Ház) működtetésével kapcsolatos költségeket, a működésből származó saját bevételeket, valamint az Önkormányzattal megkötésre kerülő közszolgáltatási szerződésből származó támogatás összegét vettük figyelembe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üzleti terv elkészítésekor az alábbi feltételekből indultunk ki: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Nonprofit Kft nem jogutódja az átvételre kerülő két költségvetési intézménynek, ezáltal a 2012. 08. 31-ig terjedő időszak költségei és bevételei a fenntartót terhelik, illetve illetik meg. Áthúzódó feladatokra forrásokat az üzleti tervben nem vettünk számba.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ladatok átvételével egyidejűleg a Nonprofit Kft átveszi a két költségvetési intézmény munkavállalóit. A munkavállalók átkerülnek a Munka törvénykönyve hatálya alá, de havi járandóságukat a Nonprofit Kft változatlan összegben biztosítja, ezáltal esetükben jövedelem kieséssel nem kell számolni.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onprofit Kft részben a két költségvetési intézmény szakmai munkaterve szerint folytatja 2012. év hátralévő részében a tevékenységét. Emellett a kerület kulturális életét megmozgató külső rendezvényeket, valamint a Közösségi Ház rendszeres kihasználtságát célzó, a kerületi lakókat, családokat, diákokat megszólító új szakmai programokat is tervezünk. Ezek a 2013. évet alapozzák meg. Ennek megfelelően az üzleti terv bevételeinek és költségeinek megtervezésekor egyrészt a jelenlegi szakmai feladatok időarányos bevételeit és költségeit, másfelől egy új programsorozatnak a négy hónapra összesített tervezett bevételeit és költségeit vettük számba.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aság saját bevételei között mindkét szervezeti egységnél a biztonsággal realizálható jegybevételek, bérleti díjbevétel került megtervezésre.  Ezen túlmenően a családi fesztiválok esetében alkalmanként 2.400 ezer Ft összesen 7.200 ezer Ft saját bevételt irányoztunk elő.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Nonprofit Kft költségei között a két költségvetési intézmény 2012. évre elfogadott költségvetési előirányzatainak arányos összege került számbavételre. Ezen túlmenően a Nonprofit Kft-nél jelentkeznek többletköltségek is, melyek az ügyvezető bére és járulékai, a könyvelési, a könyvvizsgálói, a pénzforgalmi számlavezetési feladatok ellátásával összefüggésben merülnek fel. 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szolgáltatási szerződésből származó támogatás összegét a ténylegesen felmerülő költségek, a tervezett költségek és a saját bevételek különbözeteként állapítottuk meg. A megszűnő költségvetési intézmények 2012. évi munkatervében lefektetett szakmai feladatok zavartalan ellátásához a társaság saját bevételein felül 23.415 ezer Ft, a tervezett új programok elindításához 11.650 e Ft, összesen 35.065 e Ft összegű közszolgáltatási szerződés keretében biztosított önkormányzati támogatásra van szükség. Ebből az önkormányzat 2012. évi költségvetése terhére a 2012. évi munkaterv zavartalan biztosításához 19.183 ezer Ft-ot, a tervezett programok megvalósításához további 11.650 e Ft-ot, összesen 30.833 ezer Ft-ot, a 2013. január hónapban kifizetésre kerülő december havi bérek és járulékok fedezetére pedig 2013. év első napjaiban további 4.231 e Ft-ot szükséges biztosítani.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készítettük a Nonprofit Kft likviditási tervét. Ebben a költségeket felmerülésük várható időpontjában, a bevételeket a várható realizálás időpontjában vettük figyelembe. A likviditási terv alapján a közszolgáltatási szerződésből származó támogatásra az alábbi ütemezésben van szükségünk:</w:t>
      </w:r>
    </w:p>
    <w:p>
      <w:pPr>
        <w:pStyle w:val="Listaszerbekezds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2. szeptember 5-ig a szeptember hónapban felmerülő költségekre a megszűnő költségvetési intézmények 2012. évi munkatervében lefektetett feladatok ellátására 1.622 e Ft, a tervezett új programok megvalósítására további 760 e Ft, ebből működési támogatás 70 e Ft, felhalmozási támogatás 690 e Ft, összesen 2.382 e Ft.</w:t>
      </w:r>
    </w:p>
    <w:p>
      <w:pPr>
        <w:pStyle w:val="Listaszerbekezds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2. október 5-től kezdődően a megszűnő költségvetési intézmények 2012. évi munkatervében lefektetett feladatok ellátására havonta a tárgyhó 5. napjáig 5.854 eFt, a tervezett új programok megvalósítására további 3.630 e Ft, összesen 9.484 e Ft.</w:t>
      </w:r>
    </w:p>
    <w:p>
      <w:pPr>
        <w:pStyle w:val="Listaszerbekezds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. január 5-től a megszűnő költségvetési intézmények feladatainak folyamatos ellátásához havi 5.854 ezer Ft támogatás szükséges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szolgáltatási támogatás fenti ütemű folyósításával a szakmai feladatok ellátása zavartalanul biztosítható.</w:t>
      </w:r>
    </w:p>
    <w:p>
      <w:pPr>
        <w:pStyle w:val="Listaszerbekezds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onprofit Kft folyamatos fizetőképességét garantálja továbbá az alapító által pénzben rendelkezésre bocsátott 1,5 millió Ft összegű jegyzett tőke.</w:t>
      </w:r>
    </w:p>
    <w:p>
      <w:pPr>
        <w:pStyle w:val="Listaszerbekezd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rPr/>
      </w:pPr>
      <w:r>
        <w:rPr/>
      </w:r>
    </w:p>
    <w:p>
      <w:pPr>
        <w:pStyle w:val="Listaszerbekezds"/>
        <w:rPr/>
      </w:pPr>
      <w:r>
        <w:rPr/>
      </w:r>
    </w:p>
    <w:p>
      <w:pPr>
        <w:pStyle w:val="Listaszerbekezds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Budapest, 2012. július 25.</w:t>
        <w:tab/>
        <w:tab/>
      </w:r>
    </w:p>
    <w:p>
      <w:pPr>
        <w:pStyle w:val="Listaszerbekezds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Hamvas Levente Péter</w:t>
      </w:r>
    </w:p>
    <w:p>
      <w:pPr>
        <w:pStyle w:val="Listaszerbekezds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ügyvezető igazgató</w:t>
      </w:r>
    </w:p>
    <w:p>
      <w:pPr>
        <w:pStyle w:val="Listaszerbekezds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llékletek:</w:t>
      </w:r>
    </w:p>
    <w:p>
      <w:pPr>
        <w:pStyle w:val="Listaszerbekezds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profit Kft bevételi terve</w:t>
      </w:r>
    </w:p>
    <w:p>
      <w:pPr>
        <w:pStyle w:val="Listaszerbekezds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profit Kft költségterve</w:t>
      </w:r>
    </w:p>
    <w:p>
      <w:pPr>
        <w:pStyle w:val="Listaszerbekezds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mutatás a munkavállalók létszámáról és havi béréről</w:t>
      </w:r>
    </w:p>
    <w:p>
      <w:pPr>
        <w:pStyle w:val="Listaszerbekezds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profit Kft likviditási terve</w:t>
      </w:r>
    </w:p>
    <w:p>
      <w:pPr>
        <w:pStyle w:val="Listaszerbekezds"/>
        <w:numPr>
          <w:ilvl w:val="0"/>
          <w:numId w:val="2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vezett új programok támogatási terv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4:33:00Z</dcterms:created>
  <dc:creator>Pilli Gyula</dc:creator>
  <dc:description/>
  <dc:language>en-US</dc:language>
  <cp:lastModifiedBy>Orgoványi Gábor</cp:lastModifiedBy>
  <cp:lastPrinted>2012-07-26T14:23:00Z</cp:lastPrinted>
  <dcterms:modified xsi:type="dcterms:W3CDTF">2012-07-26T14:33:00Z</dcterms:modified>
  <cp:revision>3</cp:revision>
  <dc:subject/>
  <dc:title>Erzsébetvárosi Összevont Művelődési Központ</dc:title>
</cp:coreProperties>
</file>