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/>
      </w:pPr>
      <w:r>
        <w:rPr>
          <w:b/>
        </w:rPr>
        <w:t>2/2012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MAGONC  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) pontja törlésre kerül, és helyébe az alábbi szövegrész lép: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A költségvetési szerv gazdálkodási besorolása, előirányzatok feletti rendelkezési jogosultság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Önállóan működő, előirányzatai felett részjogkörrel rendelkező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spacing w:val="-12"/>
          <w:kern w:val="2"/>
          <w:sz w:val="24"/>
          <w:u w:val="single"/>
        </w:rPr>
        <w:t>Jelen módosítás 2012. 09. 01. nappal lép hatályba,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spacing w:val="-12"/>
          <w:kern w:val="2"/>
          <w:sz w:val="24"/>
          <w:u w:val="single"/>
        </w:rPr>
        <w:t>többi pontja változatlan tartalommal hatályban marad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június 28. ülésén a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12. június ……”                                                                         Vattamány Zsolt</w:t>
        <w:br/>
        <w:t xml:space="preserve">                                                                                                                                                                    polgármester</w:t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Gotthard Gábor</w:t>
        <w:br/>
        <w:t xml:space="preserve">              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04:00Z</dcterms:created>
  <dc:creator>kadarm</dc:creator>
  <dc:description/>
  <cp:keywords/>
  <dc:language>en-US</dc:language>
  <cp:lastModifiedBy>kleing</cp:lastModifiedBy>
  <dcterms:modified xsi:type="dcterms:W3CDTF">2012-06-25T06:04:00Z</dcterms:modified>
  <cp:revision>2</cp:revision>
  <dc:subject/>
  <dc:title>MÓDOSÍTOTT ALAPÍTOTT OKIRAT</dc:title>
</cp:coreProperties>
</file>