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LAPÍTÓ OKIRAT</w:t>
      </w:r>
    </w:p>
    <w:p>
      <w:pPr>
        <w:pStyle w:val="Normal"/>
        <w:jc w:val="center"/>
        <w:rPr/>
      </w:pPr>
      <w:r>
        <w:rPr>
          <w:b/>
        </w:rPr>
        <w:t>MÓDOSÍTÁS</w:t>
      </w:r>
    </w:p>
    <w:p>
      <w:pPr>
        <w:pStyle w:val="Normal"/>
        <w:jc w:val="center"/>
        <w:rPr/>
      </w:pPr>
      <w:r>
        <w:rPr>
          <w:b/>
        </w:rPr>
        <w:t>2/2012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ának Képviselő-testülete a helyi önkormányzatokról szóló 1990. évi LXV. törvény, az államháztartásról szóló 2011. évi CXCV. törvény, valamint a közoktatásról szóló 1993. évi LXXIX. törvény alapján a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>CSICSERGŐ   ÓVODA</w:t>
      </w:r>
    </w:p>
    <w:p>
      <w:pPr>
        <w:pStyle w:val="Heading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</w:r>
    </w:p>
    <w:p>
      <w:pPr>
        <w:pStyle w:val="Heading"/>
        <w:rPr/>
      </w:pPr>
      <w:r>
        <w:rPr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lapító okiratát az alábbiak szerint módosítj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708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708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egységes szerkezetbe foglalt Alapító Okirat 13) pontja törlésre kerül, és helyébe az alábbi szövegrész lép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708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  <w:u w:val="single"/>
        </w:rPr>
        <w:t>A költségvetési szerv gazdálkodási besorolása, előirányzatok feletti rendelkezési jogosultság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708" w:hanging="0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</w:rPr>
        <w:t>Önállóan működő, előirányzatai felett részjogkörrel rendelkező (Az államháztartás végrehajtásáról szóló 368/2011. (XII. 31.) Korm. rendelet 9 §. (3) szerint meghatározott) költségvetési szerv, mely besorolás nem érinti az intézmény szakmai önállóságát. Személyi előirányzat felett teljes rendelkezési jogkörrel bír, a dologi előirányzatok feletti rendelkezési jogosultságát a Bischitz Johanna Integrált Humán Szolgáltató Központtal együtt gyakorolja. A pénzügyi-gazdasági feladatokat a Bischitz Johanna Integrált Humán Szolgáltató Központ látja el. A munkamegosztás és felelősségvállalás rendjét külön megállapodás szabályozza.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spacing w:val="-12"/>
          <w:kern w:val="2"/>
          <w:sz w:val="24"/>
          <w:u w:val="single"/>
        </w:rPr>
        <w:t>Jelen módosítás 2012. 09. 01. nappal lép hatályba,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</w:t>
      </w:r>
      <w:r>
        <w:rPr>
          <w:b w:val="false"/>
          <w:spacing w:val="-12"/>
          <w:kern w:val="2"/>
          <w:sz w:val="24"/>
          <w:u w:val="single"/>
        </w:rPr>
        <w:t>többi pontja változatlan tartalommal hatályban marad.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Záradék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Jelen alapító okirat módosítást Budapest Főváros VII. kerület Erzsébetváros Önkormányzatának Képviselő-testülete a 2012. június 28.-i ülésén a……………. számú határozattal fogadta el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Budapest, 2012. június……... </w:t>
      </w:r>
    </w:p>
    <w:p>
      <w:pPr>
        <w:pStyle w:val="Heading"/>
        <w:ind w:left="4956" w:firstLine="708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4956" w:firstLine="708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4956" w:firstLine="708"/>
        <w:jc w:val="righ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Vattamány Zsolt </w:t>
      </w:r>
    </w:p>
    <w:p>
      <w:pPr>
        <w:pStyle w:val="Heading"/>
        <w:ind w:left="7080" w:firstLine="708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kiadmány hiteléül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kern w:val="2"/>
          <w:sz w:val="24"/>
        </w:rPr>
        <w:t>Dr.  Gotthard  Gábo r</w:t>
        <w:br/>
        <w:t xml:space="preserve">           jegyző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b/>
      <w:bCs/>
      <w:i/>
      <w:iCs/>
      <w:spacing w:val="-20"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6:00:00Z</dcterms:created>
  <dc:creator>kadarm</dc:creator>
  <dc:description/>
  <cp:keywords/>
  <dc:language>en-US</dc:language>
  <cp:lastModifiedBy>kleing</cp:lastModifiedBy>
  <cp:lastPrinted>2009-05-07T09:36:00Z</cp:lastPrinted>
  <dcterms:modified xsi:type="dcterms:W3CDTF">2012-06-25T06:00:00Z</dcterms:modified>
  <cp:revision>2</cp:revision>
  <dc:subject/>
  <dc:title>MÓDOSÍTOTT ALAPÍTOTT OKIRAT</dc:title>
</cp:coreProperties>
</file>