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Kópévár Óvoda 266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Kópévár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1078 Budapest, VII.  Murányi u. 2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9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  <w:u w:val="single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 működési kör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 A költségvetési szerv alaptevékenység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 fogyatékos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/>
        <w:t xml:space="preserve">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3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VII. kerület 33205 helyrajzi számú 2.976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3:00Z</dcterms:created>
  <dc:creator>kadarm</dc:creator>
  <dc:description/>
  <cp:keywords/>
  <dc:language>en-US</dc:language>
  <cp:lastModifiedBy>kleing</cp:lastModifiedBy>
  <cp:lastPrinted>2012-05-07T14:11:00Z</cp:lastPrinted>
  <dcterms:modified xsi:type="dcterms:W3CDTF">2012-06-25T06:03:00Z</dcterms:modified>
  <cp:revision>2</cp:revision>
  <dc:subject/>
  <dc:title>EGYSÉGES SZERKEZETBE FOGLALT MÓDOSÍTOTT ALAPÍTÓ OKIRAT</dc:title>
</cp:coreProperties>
</file>