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>
          <w:b/>
        </w:rPr>
        <w:t>2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NEFELJCS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) pontja törlésre kerül, és helyébe az alábbi szövegrész lép: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  <w:u w:val="single"/>
        </w:rPr>
        <w:t>Jelen módosítás 2012. 09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, 2012. júni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05:00Z</dcterms:created>
  <dc:creator>kadarm</dc:creator>
  <dc:description/>
  <cp:keywords/>
  <dc:language>en-US</dc:language>
  <cp:lastModifiedBy>kleing</cp:lastModifiedBy>
  <dcterms:modified xsi:type="dcterms:W3CDTF">2012-06-25T06:05:00Z</dcterms:modified>
  <cp:revision>2</cp:revision>
  <dc:subject/>
  <dc:title>MÓDOSÍTOTT ALAPÍTOTT OKIRAT</dc:title>
</cp:coreProperties>
</file>