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„Molnár Antal Zeneiskola” Alapfokú Művészetoktatási intézmény 558/2011. (V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, és a 3/2011. (I.26.)  NEFMI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4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 Wesselényi utca 17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3 Budapest Kertész u. 30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 Dob u. 85.</w:t>
      </w:r>
    </w:p>
    <w:p>
      <w:pPr>
        <w:pStyle w:val="Heading"/>
        <w:spacing w:before="60" w:after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4 Budapest Alsóerdősor u. 14-16.</w:t>
      </w:r>
    </w:p>
    <w:p>
      <w:pPr>
        <w:pStyle w:val="Heading"/>
        <w:spacing w:before="60" w:after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1 Budapest Városligeti fasor. 5-7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1 Budapest Rottenbiller u. 43-45.</w:t>
      </w:r>
    </w:p>
    <w:p>
      <w:pPr>
        <w:pStyle w:val="Heading"/>
        <w:spacing w:before="60" w:after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8 Budapest Hernád u. 42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et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0. Közoktatási intézmény típusa</w:t>
      </w:r>
      <w:r>
        <w:rPr>
          <w:i w:val="false"/>
          <w:sz w:val="24"/>
          <w:u w:val="single"/>
        </w:rPr>
        <w:t xml:space="preserve">: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közoktatásról szóló 1993. évi LXXIX. tv. 31.§ alapján </w:t>
      </w:r>
      <w:r>
        <w:rPr>
          <w:b/>
          <w:spacing w:val="-12"/>
          <w:kern w:val="2"/>
        </w:rPr>
        <w:t>alapfokú művészetoktatási intézmény</w:t>
      </w:r>
      <w:r>
        <w:rPr>
          <w:b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 xml:space="preserve">2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4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4/a.) Államháztartási szakágazati besorolása  </w:t>
      </w:r>
    </w:p>
    <w:p>
      <w:pPr>
        <w:pStyle w:val="Heading"/>
        <w:ind w:left="708"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20 Alapfokú művészet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14/b.) Alaptevékenysége szakfeladat szerinti bontásba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  <w:tab/>
        <w:t>852031 Alapfokú művészetoktatás zeneművészeti ágba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Felmenő rendszerben a Zeneművészeti ág tanszakainak megnevezése az alábbiak szerint módosul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Zeneművészeti ág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lasszikus zene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Fafúvós tanszak – furulya, fuvola, oboa, klarinét, szaxofon, fagott</w:t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Rézfúvós tanszak – kürt, trombita, harsona- tenorkürt- baritonkürt, tuba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kkordikus tanszak: gitár, ütő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illentyűs tanszak – zongora, orgona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nós tanszak – hegedű, brácsa, gordonka, nagybőgő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kális tanszak - magánének</w:t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>Zeneismeret tanszak - szolfézs, zeneelmélet (5. évfolyamtól), zenetörténet- zeneirodalom (5. évfolyamtól)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amarazene tanszak: kamarazene (továbbképző évfolyamoktól)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Népzene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Pengetős tanszak – citera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Alapfokú zeneművészeti oktatás, a következő tanszakokon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Fafúvós tanszak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Rézfúvós tanszak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kkordiku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illentyűs tanszak</w:t>
      </w:r>
    </w:p>
    <w:p>
      <w:pPr>
        <w:pStyle w:val="Heading"/>
        <w:ind w:left="705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i w:val="false"/>
          <w:spacing w:val="-12"/>
          <w:kern w:val="2"/>
          <w:sz w:val="24"/>
        </w:rPr>
        <w:t>Vonó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okális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Zeneismeret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amarazene tanszak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órus</w:t>
      </w:r>
    </w:p>
    <w:p>
      <w:pPr>
        <w:pStyle w:val="Heading"/>
        <w:ind w:left="1416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36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99 Egyéb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firstLine="36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ind w:left="1068" w:firstLine="348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br/>
        <w:t xml:space="preserve">                                   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7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kadarm</dc:creator>
  <dc:description/>
  <cp:keywords/>
  <dc:language>en-US</dc:language>
  <cp:lastModifiedBy>kleing</cp:lastModifiedBy>
  <dcterms:modified xsi:type="dcterms:W3CDTF">2012-06-20T14:36:00Z</dcterms:modified>
  <cp:revision>10</cp:revision>
  <dc:subject/>
  <dc:title>EGYSÉGES SZERKEZETBE FOGLALT MÓDOSÍTOTT ALAPÍTÓ OKIRAT</dc:title>
</cp:coreProperties>
</file>