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Brunszvik Teréz Óvoda 263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runszvik Teréz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Rózsák tere 6-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A költségvetési szerv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/a.) Az intézmény  </w:t>
      </w:r>
      <w:r>
        <w:rPr>
          <w:b w:val="false"/>
          <w:i w:val="false"/>
          <w:sz w:val="24"/>
          <w:u w:val="single"/>
        </w:rPr>
        <w:t xml:space="preserve">típusa: </w:t>
      </w:r>
      <w:r>
        <w:rPr>
          <w:b w:val="false"/>
          <w:i w:val="false"/>
          <w:sz w:val="24"/>
        </w:rPr>
        <w:t>Óvoda</w:t>
      </w:r>
    </w:p>
    <w:p>
      <w:pPr>
        <w:pStyle w:val="Normal"/>
        <w:autoSpaceDE w:val="false"/>
        <w:rPr/>
      </w:pPr>
      <w:r>
        <w:rPr>
          <w:i/>
          <w:spacing w:val="-12"/>
          <w:kern w:val="2"/>
          <w:u w:val="single"/>
        </w:rPr>
        <w:t>9/</w:t>
      </w: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4.§ alapján végzett óvodai nevelés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alaptevékenység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2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1020 Óvodai nevelé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2/b.) Alaptevékenysége szakfeladat szerinti bontásban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1 Óvodai nevelés, ellátás – a gyermek hároméves korától a tankötelezettség kezdetéig tartó, a teljes óvodai életet átívelő foglalkozások és a gyermek napközbeni ellátásával összefüggő feladatokat is magában foglaló nevelési tevékenységek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1012 Sajátos nevelési igényű gyermekek óvodai nevelése, ellátása – szakértői bizottsági vélemény alapján integráltan nevelhető, érzékszervi fogyatékos gyermekek, és a megismerő funkciók vagy a viselkedés fejlődésének tartós és súlyos, illetve súlyos rendellenességével küzdő gyermekek nevelése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2 Óvodai intézményi étkeztetés – az óvodai ellátottak intézményi étkeztetése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ind w:left="765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  <w:u w:val="single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  <w:u w:val="single"/>
              </w:rPr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/c.) Vállalkozási tevékenység: vállalkozási tevékenységet nem folytathat</w:t>
        <w:br/>
        <w:br/>
        <w:t xml:space="preserve">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gazdálkodási besorolása, előirányzatok feletti rendelkezési jogosultsága: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4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88 helyrajzi számú 75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.§-a, valamint 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„……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9:00Z</dcterms:created>
  <dc:creator>kadarm</dc:creator>
  <dc:description/>
  <cp:keywords/>
  <dc:language>en-US</dc:language>
  <cp:lastModifiedBy>kleing</cp:lastModifiedBy>
  <dcterms:modified xsi:type="dcterms:W3CDTF">2012-06-25T05:59:00Z</dcterms:modified>
  <cp:revision>2</cp:revision>
  <dc:subject/>
  <dc:title>EGYSÉGES SZERKEZETBE FOGLALT MÓDOSÍTOTT ALAPÍTÓ OKIRAT</dc:title>
</cp:coreProperties>
</file>