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ERZSÉBETVÁROSI NEVELÉSI TANÁCSADÓ ÉS EGYSÉGES PEDAGÓGIAI SZAKSZOLGÁLAT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ERVEZETI ÉS MŰKÖDÉSI SZABÁLYZAT módosítás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z Erzsébetvárosi Nevelési Tanácsadó és Egységes Pedagógiai Szakszolgálat 2010. április 22-től  jelenleg is hatályban lévő  -Erzsébetváros Önkormányzat Képviselő Testületének 176/2010. számú határozatával elfogadott – módosításokkal egységes szerkezetbe foglalt Szervezeti és Működési Szabályzatát az alábbiak szerint módosítjuk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  <w:t>1.3.3 Időbeli hatály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örlésre kerül</w:t>
      </w:r>
      <w:r>
        <w:rPr>
          <w:sz w:val="26"/>
          <w:szCs w:val="26"/>
          <w:lang w:val="en-US"/>
        </w:rPr>
        <w:t>: “</w:t>
      </w:r>
      <w:r>
        <w:rPr>
          <w:i/>
          <w:iCs/>
          <w:sz w:val="26"/>
          <w:szCs w:val="26"/>
          <w:lang w:val="en-US"/>
        </w:rPr>
        <w:t>A polgármester aláírásával”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. 1. 7. Az alapító okirat (módosításokkal egységes szerkezetbe foglalt)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FF00"/>
          <w:sz w:val="26"/>
          <w:szCs w:val="26"/>
        </w:rPr>
        <w:tab/>
      </w:r>
      <w:r>
        <w:rPr>
          <w:sz w:val="26"/>
          <w:szCs w:val="26"/>
        </w:rPr>
        <w:t xml:space="preserve">Képviselő- testületi határozat száma: </w:t>
      </w:r>
      <w:r>
        <w:rPr>
          <w:spacing w:val="-12"/>
          <w:kern w:val="2"/>
          <w:sz w:val="26"/>
          <w:szCs w:val="26"/>
        </w:rPr>
        <w:t>640/2010. (XII.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Kelte: 2010. december 21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Hatályba lépés: 2011. február 01.</w:t>
      </w:r>
      <w:r>
        <w:rPr>
          <w:color w:val="008000"/>
          <w:sz w:val="26"/>
          <w:szCs w:val="26"/>
        </w:rPr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>2. 1. 9.  A költségvetés végrehajtására szolgáló számlaszám:</w:t>
      </w:r>
    </w:p>
    <w:p>
      <w:pPr>
        <w:pStyle w:val="Normal"/>
        <w:keepNext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Erzsébetvárosi Nevelési Tanácsadó és Egységes Pedagógiai Szakszolgálat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záma: OTP Bank Rt: 11784009-16927825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örlésre kerül: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1.pont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3. Pont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4. Pont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további pontok átszámozásra kerüln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u w:val="single"/>
        </w:rPr>
        <w:t>2. 1. 20. Az intézmény működését meghatározó jogszabályok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örlésre kerül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>A 14/1994.(VI. 24.) MKM (többször módosított) rendelet a képzési kötelezettségekről és pedagógiai szakszolgálatokról”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egészítés:</w:t>
      </w:r>
    </w:p>
    <w:p>
      <w:pPr>
        <w:pStyle w:val="Normal"/>
        <w:spacing w:lineRule="auto" w:line="360"/>
        <w:jc w:val="both"/>
        <w:rPr>
          <w:rFonts w:eastAsia="MS Mincho;ＭＳ 明朝"/>
          <w:i/>
          <w:i/>
          <w:iCs/>
          <w:sz w:val="26"/>
          <w:szCs w:val="26"/>
        </w:rPr>
      </w:pPr>
      <w:r>
        <w:rPr>
          <w:rFonts w:eastAsia="MS Mincho;ＭＳ 明朝"/>
          <w:i/>
          <w:iCs/>
          <w:sz w:val="26"/>
          <w:szCs w:val="26"/>
        </w:rPr>
        <w:t>„</w:t>
      </w:r>
      <w:r>
        <w:rPr>
          <w:rFonts w:eastAsia="MS Mincho;ＭＳ 明朝"/>
          <w:i/>
          <w:iCs/>
          <w:sz w:val="26"/>
          <w:szCs w:val="26"/>
        </w:rPr>
        <w:t>4/2010. (I.19.) OKM rendelet a pedagógiai szakszolgálatokról”</w:t>
      </w:r>
    </w:p>
    <w:p>
      <w:pPr>
        <w:pStyle w:val="Normal"/>
        <w:spacing w:lineRule="auto" w:line="360"/>
        <w:jc w:val="both"/>
        <w:rPr>
          <w:rFonts w:eastAsia="MS Mincho;ＭＳ 明朝"/>
          <w:i/>
          <w:i/>
          <w:iCs/>
          <w:sz w:val="26"/>
          <w:szCs w:val="26"/>
        </w:rPr>
      </w:pPr>
      <w:r>
        <w:rPr>
          <w:rFonts w:eastAsia="MS Mincho;ＭＳ 明朝"/>
          <w:i/>
          <w:iCs/>
          <w:sz w:val="26"/>
          <w:szCs w:val="26"/>
        </w:rPr>
      </w:r>
    </w:p>
    <w:p>
      <w:pPr>
        <w:pStyle w:val="Normal"/>
        <w:keepNext w:val="true"/>
        <w:spacing w:lineRule="auto" w:line="360" w:before="240" w:after="240"/>
        <w:jc w:val="both"/>
        <w:rPr/>
      </w:pPr>
      <w:r>
        <w:rPr>
          <w:b/>
          <w:bCs/>
          <w:i/>
          <w:iCs/>
          <w:sz w:val="28"/>
          <w:szCs w:val="28"/>
        </w:rPr>
        <w:t>3. 1. Foglalkoztatottak köre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örlésre kerül: 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>A 14./ 1994. MKM rendelet és módosításainak 1. sz. melléklete „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egészítés:</w:t>
      </w:r>
    </w:p>
    <w:p>
      <w:pPr>
        <w:pStyle w:val="Normal"/>
        <w:spacing w:lineRule="auto" w:line="360"/>
        <w:jc w:val="both"/>
        <w:rPr>
          <w:rFonts w:eastAsia="MS Mincho;ＭＳ 明朝"/>
          <w:i/>
          <w:i/>
          <w:iCs/>
          <w:sz w:val="26"/>
          <w:szCs w:val="26"/>
        </w:rPr>
      </w:pPr>
      <w:r>
        <w:rPr>
          <w:rFonts w:eastAsia="MS Mincho;ＭＳ 明朝"/>
          <w:i/>
          <w:iCs/>
          <w:sz w:val="26"/>
          <w:szCs w:val="26"/>
        </w:rPr>
        <w:t>„</w:t>
      </w:r>
      <w:r>
        <w:rPr>
          <w:rFonts w:eastAsia="MS Mincho;ＭＳ 明朝"/>
          <w:i/>
          <w:iCs/>
          <w:sz w:val="26"/>
          <w:szCs w:val="26"/>
        </w:rPr>
        <w:t>4/2010. (I.19.) OKM rendelet a pedagógiai szakszolgálatokról”</w:t>
      </w:r>
    </w:p>
    <w:p>
      <w:pPr>
        <w:pStyle w:val="Normal"/>
        <w:spacing w:lineRule="auto" w:line="360"/>
        <w:jc w:val="both"/>
        <w:rPr>
          <w:rFonts w:eastAsia="MS Mincho;ＭＳ 明朝"/>
          <w:i/>
          <w:i/>
          <w:iCs/>
          <w:sz w:val="26"/>
          <w:szCs w:val="26"/>
        </w:rPr>
      </w:pPr>
      <w:r>
        <w:rPr>
          <w:rFonts w:eastAsia="MS Mincho;ＭＳ 明朝"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. 4. 6. 1. Gazdasági ügyintéző feladatai különösen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örlésre kerül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>Munkája során szorosan együttműködik az állami és önkormányzati felügyeleti szervekkel, Janikovszky Éva Általános Iskola és Gimnázium gazdasági csoportjával, az intézménnyel gazdasági kapcsolatban álló cégek képviselőivel.”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egészítés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>Munkája során szorosan együttműködik az állami és önkormányzati felügyeleti szervekkel, a fenntartó által meghatározott önállóan gazdálkodó szerv gazdasági csoportjával, az intézménnyel gazdasági kapcsolatban álló cégek képviselőivel.”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5. A helyettesítés rendj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5. 2. Az igazgató tartós távolléte esetén a helyettesítést teljes jogkörrel látja el, beleértve az igazgató kizárólagos jogkörébe fenntartott hatásköröket is. Tartós távollétnek a 30 napot meghaladó időtartam minősül – ide nem értve az évi rendes szabadságot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5.3. Az igazgató és általános helyettesének egyidejű tartós akadályoztatása, tartós távolléte idejére  a teljes jogkörrel felruházott vezető megbízásáról a fenntartó dön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6. 2. Külső kapcsolatok rendszere és formája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örlésre kerül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>a Janikovszky Éva Általános Iskola és Gimnázium (mint önállóan gazdálkodó költségvetési szerv) igazgatójával és gazdasági vezetőjével.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egészítés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>a fenntartó által meghatározott önállóan gazdálkodó költségvetési szerv igazgatójával, gazdasági vezetőjével.”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radék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rzsébetvárosi Nevelési Tanácsadó és Egységes Pedagógiai Szakszolgálat jelen Szervezeti és Működési Szabályzat módosítást 2012.június. 21.- én megtartott határozatképes nevelőtestületi értekezletén 100%-os igenlő szavazattal elfogadt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udapest, 2012…………  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………………</w:t>
      </w:r>
      <w:r>
        <w:rPr>
          <w:sz w:val="26"/>
          <w:szCs w:val="26"/>
        </w:rPr>
        <w:br/>
        <w:t xml:space="preserve">                                                                                           Igazgat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Jegyzőkönyv hitelesítő:……………………........                …………………………….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8000"/>
          <w:sz w:val="26"/>
          <w:szCs w:val="26"/>
        </w:rPr>
      </w:pPr>
      <w:r>
        <w:rPr>
          <w:color w:val="008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52:00Z</dcterms:created>
  <dc:creator>Edina</dc:creator>
  <dc:description/>
  <dc:language>en-US</dc:language>
  <cp:lastModifiedBy>Baki Zsuzsanna</cp:lastModifiedBy>
  <dcterms:modified xsi:type="dcterms:W3CDTF">2012-06-22T14:52:00Z</dcterms:modified>
  <cp:revision>2</cp:revision>
  <dc:subject/>
  <dc:title>ERZSÉBETVÁROSI NEVELÉSI TANÁCSADÓ ÉS EGYSÉGES PEDAGÓGIAI SZAKSZOLGÁ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