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Kéttannyelvű Általános Iskola, Szakiskola és Szakközépiskola 562/2011. (VI.16.) számon alapított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Kéttannyelvű Általános Iskola, Szakiskola és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jogelődj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Magyar – angol Kéttannyelvű Általános Iskola és Vendéglátó Szak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jogelődjeinek szék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3 Budapest, Kertész u.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 költségvetési szerv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- 1077 Budapest, Dob u. 85.</w:t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- 1078 Budapest, Hernád u. 42/46 </w:t>
      </w:r>
      <w:r>
        <w:rPr>
          <w:b w:val="false"/>
          <w:spacing w:val="-12"/>
          <w:kern w:val="2"/>
          <w:sz w:val="24"/>
        </w:rPr>
        <w:t>(csak a tankonyha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 jogi személy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alapítás dátuma: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2011. július 1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alapító szerv neve és székhely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 A költségvetési szervet fenntartó szerv neve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0. A költségvetési szervet irányító szerv, székhely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1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2. Közoktatási intézmény típusa:</w:t>
      </w:r>
    </w:p>
    <w:p>
      <w:pPr>
        <w:pStyle w:val="Heading"/>
        <w:jc w:val="both"/>
        <w:rPr>
          <w:i w:val="false"/>
          <w:i w:val="false"/>
          <w:color w:val="FF0000"/>
          <w:sz w:val="24"/>
        </w:rPr>
      </w:pPr>
      <w:r>
        <w:rPr>
          <w:i w:val="false"/>
          <w:color w:val="FF0000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 xml:space="preserve">13. </w:t>
      </w:r>
      <w:r>
        <w:rPr>
          <w:i w:val="false"/>
          <w:spacing w:val="-12"/>
          <w:kern w:val="2"/>
          <w:sz w:val="24"/>
          <w:u w:val="single"/>
        </w:rPr>
        <w:t>A közoktatási intézmény évfolyamainak száma:</w:t>
      </w:r>
      <w:r>
        <w:rPr>
          <w:i w:val="false"/>
          <w:spacing w:val="-12"/>
          <w:sz w:val="24"/>
          <w:u w:val="single"/>
        </w:rPr>
        <w:br/>
      </w:r>
      <w:r>
        <w:rPr>
          <w:b w:val="false"/>
          <w:i w:val="false"/>
          <w:spacing w:val="-12"/>
          <w:sz w:val="24"/>
        </w:rPr>
        <w:br/>
        <w:t>8  évfolyamos általános iskola</w:t>
        <w:br/>
        <w:t xml:space="preserve">9. 10. évfolyamos és 11-13 évfolyamos szakiskola,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. – 12. évfolyamos és 13-14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>14. A felvehető tanulók maximális száma a költségvetési szerv székhelyén:</w:t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  <w:u w:val="single"/>
        </w:rPr>
      </w:pPr>
      <w:r>
        <w:rPr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sz w:val="24"/>
          <w:u w:val="single"/>
        </w:rPr>
        <w:t xml:space="preserve">15. A felvehető tanulók maximális száma a költségvetési szerv </w:t>
      </w:r>
      <w:r>
        <w:rPr>
          <w:spacing w:val="-12"/>
          <w:sz w:val="24"/>
          <w:u w:val="single"/>
        </w:rPr>
        <w:t>(</w:t>
      </w:r>
      <w:r>
        <w:rPr>
          <w:spacing w:val="-12"/>
          <w:kern w:val="2"/>
          <w:sz w:val="24"/>
          <w:u w:val="single"/>
        </w:rPr>
        <w:t xml:space="preserve">1077 Budapest, Dob u. 85.) </w:t>
      </w:r>
      <w:r>
        <w:rPr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1-8. évfolyam </w:t>
        <w:tab/>
        <w:t>350 fő</w:t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 xml:space="preserve">9-13. évfolyam  150 fő 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6. A költségvetési szerv működési köre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szakiskolai és szakközép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7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7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7/b.) Alaptevékenysége szakfeladat szerinti bontásban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ind w:left="0" w:hanging="0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3 Nemzetiségi tanulók nappali rendszerű általános iskolai nevelése, oktatása (1-4. évfolyam)</w:t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  <w:sz w:val="24"/>
              </w:rPr>
            </w:pPr>
            <w:r>
              <w:rPr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3 Nemzetiségi tanulók nappali rendszerű általános iskolai nevelése, oktatása (5-8. évfolyam)</w:t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  <w:sz w:val="24"/>
              </w:rPr>
            </w:pPr>
            <w:r>
              <w:rPr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.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i/>
                <w:i/>
                <w:spacing w:val="-12"/>
                <w:kern w:val="2"/>
              </w:rPr>
            </w:pPr>
            <w:r>
              <w:rPr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131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iskola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(9-10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132 sajátos nevelési igényű tanulók nappali rendszerű szakiskolai oktatása (9-10. évfolyamon) – szakértői bizottsági vélemény alapján integráltan nevelhető-oktatható</w:t>
            </w:r>
          </w:p>
          <w:p>
            <w:pPr>
              <w:pStyle w:val="Heading"/>
              <w:ind w:left="1416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855917 középiskolai, szakiskolai tanulószobai nevel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21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mai elméle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>OKJ szám: 33 7822 02 vendéglátó eladó</w:t>
              <w:br/>
              <w:t xml:space="preserve">OKJ szám: 33 7826 02 szakács 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212 sajátos nevelési igényű tanulók szakképesítés megszerzésére felkészítő nappali rendszerű szakmai elméleti oktatása a szakképzési évfolyamokon szakértői bizottsági vélemény alapján integráltan oktatható </w:t>
            </w:r>
          </w:p>
          <w:p>
            <w:pPr>
              <w:pStyle w:val="Heading"/>
              <w:ind w:left="1428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       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221 szakképesítés megszerzésére felkészítő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mai gyakorlati oktatás</w:t>
            </w: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a szakképzési évfolyamokon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b w:val="false"/>
                <w:spacing w:val="-12"/>
                <w:kern w:val="2"/>
                <w:sz w:val="24"/>
              </w:rPr>
              <w:t>OKJ szám: 33 7822 01 pincér</w:t>
              <w:br/>
              <w:t xml:space="preserve"> OKJ szám: 33 7822 02 vendéglátó eladó</w:t>
              <w:br/>
              <w:t xml:space="preserve"> OKJ szám: 33 7826 02 szakács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3: Internetes alkalmazás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2 0010 54 04: szoftver fejlesztő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5: számítógép rendszer karbantartó.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4 481 03 0010 54 07: Web mester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  <w:t>OKJ szám: 521832 03: Színész II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3222 sajátos nevelési igényű tanulók szakképesítés megszerzésére felkészítő nappali rendszerű szakmai gyakorlati oktatása a szakképzési évfolyamokon szakértői bizottsági vélemény alapján integráltan 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853121 nappali rendszerű </w:t>
            </w:r>
            <w:r>
              <w:rPr>
                <w:b w:val="false"/>
                <w:spacing w:val="-12"/>
                <w:kern w:val="2"/>
                <w:sz w:val="24"/>
              </w:rPr>
              <w:t>szakközépiskolai oktatás (9-12/13. évfolyamon).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12"/>
                <w:kern w:val="2"/>
                <w:sz w:val="24"/>
              </w:rPr>
            </w:pPr>
            <w:r>
              <w:rPr>
                <w:b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 xml:space="preserve">853122 sajátos nevelési igényű tanulók nappali rendszerű </w:t>
            </w:r>
            <w:r>
              <w:rPr>
                <w:spacing w:val="-12"/>
                <w:kern w:val="2"/>
                <w:sz w:val="24"/>
              </w:rPr>
              <w:t>szakközépiskolai oktatása (9-12/13. évfolyamon)</w:t>
            </w:r>
            <w:r>
              <w:rPr>
                <w:i w:val="false"/>
                <w:spacing w:val="-12"/>
                <w:kern w:val="2"/>
                <w:sz w:val="24"/>
              </w:rPr>
              <w:t xml:space="preserve"> szakértői bizottsági vélemény alapján integráltan 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/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  <w:r>
              <w:rPr>
                <w:i w:val="false"/>
                <w:spacing w:val="-12"/>
                <w:kern w:val="2"/>
                <w:sz w:val="24"/>
              </w:rPr>
              <w:t>látássérült, beszédfogyatékos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3 iskolai intézmén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.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spacing w:val="-12"/>
          <w:kern w:val="2"/>
          <w:sz w:val="24"/>
        </w:rPr>
        <w:t>Vállalkozási tevékenység 2011. július 01-tő</w:t>
      </w:r>
      <w:r>
        <w:rPr>
          <w:b w:val="false"/>
          <w:i w:val="false"/>
          <w:spacing w:val="-12"/>
          <w:kern w:val="2"/>
          <w:sz w:val="24"/>
        </w:rPr>
        <w:t>l</w:t>
      </w:r>
      <w:r>
        <w:rPr>
          <w:b w:val="false"/>
          <w:spacing w:val="-12"/>
          <w:kern w:val="2"/>
          <w:sz w:val="24"/>
        </w:rPr>
        <w:t xml:space="preserve"> 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et nem folytathat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18.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9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Kertész utca 30. szám alatti, 34340 helyrajzi számú, </w:t>
      </w:r>
      <w:r>
        <w:rPr>
          <w:i w:val="false"/>
          <w:spacing w:val="-12"/>
          <w:kern w:val="2"/>
          <w:sz w:val="24"/>
        </w:rPr>
        <w:t>196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20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1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2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23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 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1:00Z</dcterms:created>
  <dc:creator>kadarm</dc:creator>
  <dc:description/>
  <cp:keywords/>
  <dc:language>en-US</dc:language>
  <cp:lastModifiedBy>kleing</cp:lastModifiedBy>
  <cp:lastPrinted>2012-04-25T10:29:00Z</cp:lastPrinted>
  <dcterms:modified xsi:type="dcterms:W3CDTF">2012-06-19T07:48:00Z</dcterms:modified>
  <cp:revision>24</cp:revision>
  <dc:subject/>
  <dc:title>EGYSÉGES SZERKEZETBE FOGLALT MÓDOSÍTOTT ALAPÍTÓ OKIRAT</dc:title>
</cp:coreProperties>
</file>