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z Erzsébetvárosi Kéttannyelvű Általános Iskola, Szakiskola és Szakközépiskola 271/2012. (V.18.) számon alapított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éttannyelvű Általános Iskola, Szakiskola és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jogelődj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Magyar – 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jogelődjeinek szék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3 Budapest, Kertész u.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- 1078 Budapest, Hernád u. 42/46 </w:t>
      </w:r>
      <w:r>
        <w:rPr>
          <w:b w:val="false"/>
          <w:spacing w:val="-12"/>
          <w:kern w:val="2"/>
          <w:sz w:val="24"/>
        </w:rPr>
        <w:t>(csak a tankonyha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alapítás dátuma: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2011. július 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alapító szerv neve és szék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A költségvetési szervet fenntartó szerv neve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et irányító szerv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Közoktatási intézmény típusa:</w:t>
      </w:r>
    </w:p>
    <w:p>
      <w:pPr>
        <w:pStyle w:val="Heading"/>
        <w:jc w:val="both"/>
        <w:rPr>
          <w:b w:val="false"/>
          <w:b w:val="false"/>
          <w:i w:val="false"/>
          <w:i w:val="false"/>
          <w:color w:val="FF0000"/>
          <w:sz w:val="24"/>
        </w:rPr>
      </w:pPr>
      <w:r>
        <w:rPr>
          <w:b w:val="false"/>
          <w:i w:val="false"/>
          <w:color w:val="FF0000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A közoktatásról szóló 1993. évi LXXIX. tv. 33.§ alapján </w:t>
      </w:r>
      <w:r>
        <w:rPr>
          <w:b w:val="false"/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3. </w:t>
      </w:r>
      <w:r>
        <w:rPr>
          <w:b w:val="false"/>
          <w:i w:val="false"/>
          <w:spacing w:val="-12"/>
          <w:kern w:val="2"/>
          <w:sz w:val="24"/>
          <w:u w:val="single"/>
        </w:rPr>
        <w:t>A közoktatási intézmény évfolyamainak száma:</w:t>
      </w:r>
      <w:r>
        <w:rPr>
          <w:b w:val="false"/>
          <w:i w:val="false"/>
          <w:spacing w:val="-12"/>
          <w:sz w:val="24"/>
          <w:u w:val="single"/>
        </w:rPr>
        <w:br/>
      </w:r>
      <w:r>
        <w:rPr>
          <w:b w:val="false"/>
          <w:i w:val="false"/>
          <w:spacing w:val="-12"/>
          <w:sz w:val="24"/>
        </w:rPr>
        <w:br/>
        <w:t>8  évfolyamos általános iskola</w:t>
        <w:br/>
        <w:t xml:space="preserve">9. 10. évfolyamos és 11-13 évfolyamos szakiskola,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 – 12. évfolyamos és 13-14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4. A felvehető tanulók maximális száma a költségvetési szerv székhelyé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5. A felvehető tanulók maximális száma a költségvetési szerv </w:t>
      </w:r>
      <w:r>
        <w:rPr>
          <w:b w:val="false"/>
          <w:spacing w:val="-12"/>
          <w:sz w:val="24"/>
          <w:u w:val="single"/>
        </w:rPr>
        <w:t>(</w:t>
      </w:r>
      <w:r>
        <w:rPr>
          <w:b w:val="false"/>
          <w:spacing w:val="-12"/>
          <w:kern w:val="2"/>
          <w:sz w:val="24"/>
          <w:u w:val="single"/>
        </w:rPr>
        <w:t xml:space="preserve">1077 Budapest, Dob u. 85.) </w:t>
      </w:r>
      <w:r>
        <w:rPr>
          <w:b w:val="false"/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1-8. évfolyam </w:t>
        <w:tab/>
        <w:t>350 fő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9-13. évfolyam  150 fő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A költségvetési szerv működési köre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szakiskolai és szakközép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aptevékenység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7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7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11 általános iskolai tanulók nappali rendszerű nevelése, oktatása (1-4. évfolyam)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Cs/>
                <w:iCs/>
                <w:spacing w:val="-12"/>
                <w:kern w:val="2"/>
              </w:rPr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ind w:left="0" w:hanging="0"/>
              <w:rPr>
                <w:bCs/>
                <w:i/>
                <w:i/>
                <w:iCs/>
                <w:spacing w:val="-12"/>
                <w:kern w:val="2"/>
              </w:rPr>
            </w:pPr>
            <w:r>
              <w:rPr>
                <w:bCs/>
                <w:i/>
                <w:iCs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21 általános iskolai tanulók nappali rendszerű nevelése, oktatása (5-8. évfolyamon).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  <w:lang w:val="hu-HU" w:eastAsia="hu-HU"/>
              </w:rPr>
            </w:pPr>
            <w:r>
              <w:rPr>
                <w:b/>
                <w:i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ind w:left="0" w:hanging="0"/>
              <w:rPr>
                <w:bCs/>
                <w:i/>
                <w:i/>
                <w:iCs/>
                <w:spacing w:val="-12"/>
                <w:kern w:val="2"/>
              </w:rPr>
            </w:pPr>
            <w:r>
              <w:rPr>
                <w:bCs/>
                <w:i/>
                <w:iCs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13 általános iskola 1-4. évfolyamán történő két tanítási nyelvű (angol) oktatás, nevelés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  <w:lang w:val="hu-HU" w:eastAsia="hu-HU"/>
              </w:rPr>
            </w:pPr>
            <w:r>
              <w:rPr>
                <w:b/>
                <w:i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2023 általános iskola 5-8. évfolyamán történő két tanítási nyelvű (angol) oktatás, nevelés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  <w:lang w:val="hu-HU" w:eastAsia="hu-HU"/>
              </w:rPr>
            </w:pPr>
            <w:r>
              <w:rPr>
                <w:b/>
                <w:i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5911 általános iskolai napközi otthoni nevelés.</w:t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  <w:sz w:val="24"/>
                <w:lang w:val="hu-HU" w:eastAsia="hu-HU"/>
              </w:rPr>
            </w:pPr>
            <w:r>
              <w:rPr>
                <w:b/>
                <w:i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5914 általános iskolai tanulószobai nevelés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131 nappali rendszerű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szakiskolai oktatás</w:t>
            </w: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(9-10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3132 sajátos nevelési igényű tanulók nappali rendszerű szakiskolai oktatása (9-10. évfolyamon) – szakértői bizottsági vélemény alapján integráltan nevelhető-oktatható</w:t>
            </w:r>
          </w:p>
          <w:p>
            <w:pPr>
              <w:pStyle w:val="Heading"/>
              <w:ind w:left="1416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5917 középiskolai tanulószobai nevel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21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szakmai elméleti oktatás</w:t>
            </w: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33 7822 01 pincér</w:t>
              <w:br/>
              <w:t>OKJ szám: 33 7822 02 vendéglátó eladó</w:t>
              <w:br/>
              <w:t xml:space="preserve">OKJ szám: 33 7826 02 szakács 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212 sajátos nevelési igényű tanulók szakképesítés megszerzésére felkészítő nappali rendszerű szakmai elméleti oktatása a szakképzési évfolyamokon szakértői bizottsági vélemény alapján integráltan oktatható </w:t>
            </w:r>
          </w:p>
          <w:p>
            <w:pPr>
              <w:pStyle w:val="Heading"/>
              <w:ind w:left="1428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       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Cs/>
                <w:iCs/>
                <w:spacing w:val="-12"/>
                <w:kern w:val="2"/>
              </w:rPr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22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szakmai gyakorlati oktatás</w:t>
            </w: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33 7822 01 pincér</w:t>
              <w:br/>
              <w:t xml:space="preserve"> OKJ szám: 33 7822 02 vendéglátó eladó</w:t>
              <w:br/>
              <w:t xml:space="preserve"> OKJ szám: 33 7826 02 szakács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3222 sajátos nevelési igényű tanulók szakképesítés megszerzésére felkészítő nappali rendszerű szakmai gyakorlati oktatása a szakképzési évfolyamokon szakértői bizottsági vélemény alapján integráltan oktatható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Cs/>
                <w:iCs/>
                <w:spacing w:val="-12"/>
                <w:kern w:val="2"/>
              </w:rPr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121 nappali rendszerű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szakközépiskolai oktatás (9-12/13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853122 sajátos nevelési igényű tanulók nappali rendszerű </w:t>
            </w:r>
            <w:r>
              <w:rPr>
                <w:b w:val="false"/>
                <w:spacing w:val="-12"/>
                <w:kern w:val="2"/>
                <w:sz w:val="24"/>
                <w:lang w:val="hu-HU" w:eastAsia="hu-HU"/>
              </w:rPr>
              <w:t>szakközépiskolai oktatása (9-12/13. évfolyamon)</w:t>
            </w: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szakértői bizottsági vélemény alapján integráltan oktatható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 xml:space="preserve"> </w:t>
            </w: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Cs/>
                <w:iCs/>
                <w:spacing w:val="-12"/>
                <w:kern w:val="2"/>
              </w:rPr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855917 középiskolai tanulószobai nevelés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562913 tanulók intézményi étkeztetés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910121 könyvtári állomány gyarapítása, nyilvántartása – az iskolai (nem nyilvános) könyvtár szakértő által véleményezett gyűjtőkörrel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lang w:val="hu-HU" w:eastAsia="hu-HU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lang w:val="hu-HU" w:eastAsia="hu-HU"/>
              </w:rPr>
              <w:t>931204 iskolai, diáksport-tevékenység és támogatása.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 2011. július 01-tő</w:t>
      </w:r>
      <w:r>
        <w:rPr>
          <w:b w:val="false"/>
          <w:i w:val="false"/>
          <w:spacing w:val="-12"/>
          <w:kern w:val="2"/>
          <w:sz w:val="24"/>
        </w:rPr>
        <w:t>l</w:t>
      </w:r>
      <w:r>
        <w:rPr>
          <w:b w:val="false"/>
          <w:spacing w:val="-12"/>
          <w:kern w:val="2"/>
          <w:sz w:val="24"/>
        </w:rPr>
        <w:t xml:space="preserve"> 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et nem folytatha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8.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Kertész utca 30. szám alatti, 34340 helyrajzi számú, 196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0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2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3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 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15:00Z</dcterms:created>
  <dc:creator>kadarm</dc:creator>
  <dc:description/>
  <cp:keywords/>
  <dc:language>en-US</dc:language>
  <cp:lastModifiedBy>kleing</cp:lastModifiedBy>
  <cp:lastPrinted>2012-04-25T10:29:00Z</cp:lastPrinted>
  <dcterms:modified xsi:type="dcterms:W3CDTF">2012-06-25T06:15:00Z</dcterms:modified>
  <cp:revision>2</cp:revision>
  <dc:subject/>
  <dc:title>EGYSÉGES SZERKEZETBE FOGLALT MÓDOSÍTOTT ALAPÍTÓ OKIRAT</dc:title>
</cp:coreProperties>
</file>