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 Képviselő – testülete a Dob Óvoda 265/2012. (V.18.)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szeptember 1. napjától az alábbiak szerint állapítj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költségvetési szerv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Dob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358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7 Budapest, VII. Dob utca 95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spacing w:val="-12"/>
          <w:kern w:val="2"/>
          <w:sz w:val="24"/>
          <w:u w:val="single"/>
        </w:rPr>
      </w:pPr>
      <w:r>
        <w:rPr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 költségvetési szerv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 költségvetési szerv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A költségvetési szerv </w:t>
      </w:r>
      <w:r>
        <w:rPr>
          <w:b w:val="false"/>
          <w:i w:val="false"/>
          <w:sz w:val="24"/>
          <w:u w:val="single"/>
        </w:rPr>
        <w:t>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/a.) Az intézmény  </w:t>
      </w:r>
      <w:r>
        <w:rPr>
          <w:b w:val="false"/>
          <w:i w:val="false"/>
          <w:sz w:val="24"/>
          <w:u w:val="single"/>
        </w:rPr>
        <w:t xml:space="preserve">típusa: </w:t>
      </w:r>
      <w:r>
        <w:rPr>
          <w:b w:val="false"/>
          <w:i w:val="false"/>
          <w:sz w:val="24"/>
        </w:rPr>
        <w:t>Óvoda</w:t>
      </w:r>
    </w:p>
    <w:p>
      <w:pPr>
        <w:pStyle w:val="Normal"/>
        <w:autoSpaceDE w:val="false"/>
        <w:rPr/>
      </w:pPr>
      <w:r>
        <w:rPr>
          <w:i/>
          <w:spacing w:val="-12"/>
          <w:kern w:val="2"/>
          <w:u w:val="single"/>
        </w:rPr>
        <w:t>9/</w:t>
      </w:r>
      <w:r>
        <w:rPr>
          <w:spacing w:val="-12"/>
          <w:kern w:val="2"/>
          <w:u w:val="single"/>
        </w:rPr>
        <w:t xml:space="preserve">b.) Közfeladata: </w:t>
      </w:r>
      <w:r>
        <w:rPr>
          <w:bCs/>
          <w:iCs/>
          <w:spacing w:val="-12"/>
          <w:kern w:val="2"/>
        </w:rPr>
        <w:t>a közoktatásról szóló 1993. évi LXXIX. törvény 24.§ alapján végzett óvodai nevelés</w:t>
      </w:r>
    </w:p>
    <w:p>
      <w:pPr>
        <w:pStyle w:val="Normal"/>
        <w:rPr>
          <w:bCs/>
          <w:iCs/>
          <w:spacing w:val="-12"/>
          <w:kern w:val="2"/>
        </w:rPr>
      </w:pPr>
      <w:r>
        <w:rPr>
          <w:bCs/>
          <w:iCs/>
          <w:spacing w:val="-12"/>
          <w:kern w:val="2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0. 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gyer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2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 költségvetési szerv alaptevékenység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2/a.) Államháztartási szakágazati besorolása 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51020 Óvodai nevelé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/b.) Alaptevékenysége szakfeladat szerinti bontásban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1012 Sajátos nevelési igényű gyermekek óvodai nevelése, ellátása – szakértői bizottsági vélemény alapján integráltan nevelhető érzékszervi, autista gyermekek és a megismerő funkciók vagy a viselkedés fejlődésének tartós és súlyos, illetve súlyos rendellenességével küzdő gyermekek nevelése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2 Óvodai intézményi étkeztetés – az óvodai ellátottak intézményi étkeztetése</w:t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2/c.) Vállalkozási tevékenység: vállalkozási tevékenységet nem folytathat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</w:t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 xml:space="preserve">13. A költségvetési szerv gazdálkodási besorolása, előirányzatok feletti rendelkezési jogosultsága: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4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858 helyrajzi számú 951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 költségvetési szerv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z önkormányzat tulajdonában lévő vagyonnal való rendelkezés szabályairól szóló 49/2011. (XI.21.) számú önkormányzati rendelet betartásával - hasznosíthatók, de el nem idegeníthető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 költségvetési szerv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bíz meg 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oktatásról szóló évi 1993. LXXIX. törvény alapján költségvetési szerv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költségvetési szerv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június 28.-i ülésén a ………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2. június ……”                                                                         Vattamány Zsolt</w:t>
        <w:br/>
        <w:t xml:space="preserve">                                                                                                                                                                    polgármester</w:t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Gábor</w:t>
        <w:br/>
        <w:t xml:space="preserve">   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01:00Z</dcterms:created>
  <dc:creator>kadarm</dc:creator>
  <dc:description/>
  <cp:keywords/>
  <dc:language>en-US</dc:language>
  <cp:lastModifiedBy>kleing</cp:lastModifiedBy>
  <dcterms:modified xsi:type="dcterms:W3CDTF">2012-06-25T06:01:00Z</dcterms:modified>
  <cp:revision>2</cp:revision>
  <dc:subject/>
  <dc:title>EGYSÉGES SZERKEZETBE FOGLALT MÓDOSÍTOTT ALAPÍTÓ OKIRAT</dc:title>
</cp:coreProperties>
</file>