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 Képviselő – testülete az Alsóerdősori Bárdos Lajos Általános Iskola és Gimnázium 269/2012. (V.18.) számon módosított alapító okiratát az államháztartásról szóló 2011. évi CXCV. törvény és az államháztartásról szóló törvény végrehajtásáról szóló 368/2011. (XII.31.) Korm. rendelet, a szakfeladat – rendről és az államháztartási szakfeladat - rendről szóló 56/2011. (XII.31.) NGM rendelete alapján 2012. szeptember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0566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et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Közoktatási intézmény típu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z w:val="24"/>
        </w:rPr>
        <w:t xml:space="preserve">A közoktatásról szóló 1993. évi LXXIX. tv. 33.§ alapján </w:t>
      </w:r>
      <w:r>
        <w:rPr>
          <w:b w:val="false"/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  <w:t xml:space="preserve">5 évfolyamos gimnázium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t>4 évfolyamos gimnázium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3/b.) Alaptevékenysége szakfeladat szerinti bontásban: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rPr>
                <w:bCs/>
                <w:i/>
                <w:i/>
                <w:iCs/>
                <w:spacing w:val="-12"/>
                <w:kern w:val="2"/>
              </w:rPr>
            </w:pPr>
            <w:r>
              <w:rPr>
                <w:bCs/>
                <w:i/>
                <w:iCs/>
                <w:spacing w:val="-12"/>
                <w:kern w:val="2"/>
              </w:rPr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3111 nappali rendszerű gimnáziumi oktatás (9-12/13. évfolyamo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112 sajátos nevelési igényű tanulók nappali rendszerű gimnáziumi oktatása (9-12/13. évfolyamon) – szakértői bizottsági vélemény alapján integráltan oktatható 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3 iskolai intézményi étkeztetés - tanulók intézményi étkeztet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9" w:hRule="atLeast"/>
        </w:trPr>
        <w:tc>
          <w:tcPr>
            <w:tcW w:w="918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                 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i w:val="false"/>
          <w:spacing w:val="-12"/>
          <w:kern w:val="2"/>
          <w:sz w:val="24"/>
        </w:rPr>
        <w:t xml:space="preserve"> (Az államháztartás végrehajtásáról szóló 368/2011. (XII. 31.) Korm. rendelet 9 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-gazdasági feladatokat a Bischitz Johanna Integrált Humán Szolgáltató Központ látja el. A munkamegosztás és felelősségvállalás rendjét külön megállapodás szabályozza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49/2011. (XI.21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7:00Z</dcterms:created>
  <dc:creator>kadarm</dc:creator>
  <dc:description/>
  <cp:keywords/>
  <dc:language>en-US</dc:language>
  <cp:lastModifiedBy>kleing</cp:lastModifiedBy>
  <dcterms:modified xsi:type="dcterms:W3CDTF">2012-06-25T05:57:00Z</dcterms:modified>
  <cp:revision>2</cp:revision>
  <dc:subject/>
  <dc:title>EGYSÉGES SZERKEZETBE FOGLALT MÓDOSÍTOTT ALAPÍTÓ OKIRAT</dc:title>
</cp:coreProperties>
</file>