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/2012. szám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erzsébetvárosi  Kéttannyelvű  általános  iskola,  szakiskola  és szakközépiskol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42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42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8) pontja törlésre kerül, és helyébe az alábbi szövegrész lép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  <w:u w:val="single"/>
        </w:rPr>
        <w:t>Jelen módosítás 2012. 09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június 28.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június……..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 xml:space="preserve">polgármester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15:00Z</dcterms:created>
  <dc:creator>kadarm</dc:creator>
  <dc:description/>
  <cp:keywords/>
  <dc:language>en-US</dc:language>
  <cp:lastModifiedBy>kleing</cp:lastModifiedBy>
  <cp:lastPrinted>2012-04-24T12:34:00Z</cp:lastPrinted>
  <dcterms:modified xsi:type="dcterms:W3CDTF">2012-06-25T06:15:00Z</dcterms:modified>
  <cp:revision>2</cp:revision>
  <dc:subject/>
  <dc:title>MÓDOSÍTOTT ALAPÍTOTT OKIRAT</dc:title>
</cp:coreProperties>
</file>