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Erzsébetvárosi Nevelési Tanácsadó és Egységes Pedagógiai Szakszolgálat 640/2010. (XII.17.) számon módosított alapító okiratát az államháztartásról szóló 2011. évi CXCV. törvény és az államháztartásról szóló törvény végrehajtásáról szóló 368/2011. (XII.31.) Korm. rendelet, a szakfeladat – rendről és az államháztartási szakfeladat - rendről szóló 56/2011. (XII.31.) NGM rendelete alapján 2012. szeptember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Erzsébetvárosi Nevelési Tanácsadó és Egységes Pedagógiai Szakszolgálat</w:t>
        <w:br/>
        <w:br/>
      </w: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ja:</w:t>
      </w:r>
      <w:r>
        <w:rPr>
          <w:b w:val="false"/>
          <w:i w:val="false"/>
          <w:spacing w:val="-12"/>
          <w:kern w:val="2"/>
          <w:sz w:val="24"/>
        </w:rPr>
        <w:br/>
        <w:br/>
        <w:t>101785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5  Budapest, VII. Rumbach Sebestyén utca 10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  <w:br/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6</w:t>
      </w:r>
      <w:r>
        <w:rPr>
          <w:b w:val="false"/>
          <w:i w:val="false"/>
          <w:spacing w:val="-12"/>
          <w:kern w:val="2"/>
          <w:sz w:val="24"/>
          <w:u w:val="single"/>
        </w:rPr>
        <w:t>. A költségvetési szervet fenntartó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9. A költségvetési szerv típu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 tevékenység jellege alapján: </w:t>
      </w:r>
      <w:r>
        <w:rPr>
          <w:spacing w:val="-12"/>
          <w:kern w:val="2"/>
        </w:rPr>
        <w:t>többcélú intézmény keretén belül: pedagógiai szakszolgálatok ellátása, utazó szakember-hálózat működtetése (1993. évi LXXIX. törvény 34. § a), b), d), e), h), f) és a 33. § (11) bek. szerint) nevelési tanácsadás, gyógypedagógiai tanácsadás, korai fejlesztés és gondozás, fejlesztő felkészítés, logopédiai ellátás,  gyógytestnevelés, utazó szakember – hálózat működtetés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0. 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közigazgatási területe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11. A költségvetési szerv alaptevékenysége: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1/a.) Államháztartási szakágazati besorolása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6000 oktatást kiegészítő tevékenysé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1/b.) Alaptevékenysége szakfeladat szerinti bontásban: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11 pedagógiai szakszolgáltató tevékenység – pedagógiai szakszolgálat ellátásával kapcsolatos tevékenység: nevelési tanácsadás, fejlesztő felkészítés, logopédiai ellátás, gyógytestnevelés, utazó szakember – hálózat működtetése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12 korai fejlesztés, gondozás – gyógypedagógiai tanácsadás, korai fejleszt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13 fejlesztő felkészítés” – fejlesztő felkészítés, fejlesztő iskolai oktatá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: vállalkozási tevékenységet nem folytathat</w:t>
        <w:br/>
        <w:t xml:space="preserve">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2. 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3.  A költségvetési szerv vagyon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VII. kerület 34217/2/A/67 helyrajzi számú 48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4.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z intézmény vezetője működteti. Az épület csak az alapító okiratban meghatározott feladatok ellátására szolgál. A zavartalan működés biztosítása mellett, az alaptevékenység sérelme nélkül az intézmény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nevez ki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alkalmazottak jogállásáról szóló 1992. évi  XXXIII. törv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7:00Z</dcterms:created>
  <dc:creator>Kadarm</dc:creator>
  <dc:description/>
  <cp:keywords/>
  <dc:language>en-US</dc:language>
  <cp:lastModifiedBy>kleing</cp:lastModifiedBy>
  <dcterms:modified xsi:type="dcterms:W3CDTF">2012-06-25T06:07:00Z</dcterms:modified>
  <cp:revision>2</cp:revision>
  <dc:subject/>
  <dc:title/>
</cp:coreProperties>
</file>