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Vagyongazdálkodási feladat-ellátási szerződés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épületgondnoksági feladatok ellátására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TextBody"/>
        <w:rPr>
          <w:b/>
          <w:b/>
        </w:rPr>
      </w:pPr>
      <w:r>
        <w:rPr/>
        <w:t>Szerződő Felek (a továbbiakban: felek)</w:t>
      </w:r>
    </w:p>
    <w:p>
      <w:pPr>
        <w:pStyle w:val="Normal"/>
        <w:jc w:val="both"/>
        <w:rPr/>
      </w:pPr>
      <w:r>
        <w:rPr/>
        <w:t>egyrészről</w:t>
      </w:r>
    </w:p>
    <w:p>
      <w:pPr>
        <w:pStyle w:val="Normal"/>
        <w:jc w:val="both"/>
        <w:rPr>
          <w:b/>
          <w:b/>
        </w:rPr>
      </w:pPr>
      <w:r>
        <w:rPr>
          <w:b/>
        </w:rPr>
        <w:t>Budapest Főváros VII. kerület Erzsébetváros Önkormányzat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bCs/>
        </w:rPr>
      </w:pPr>
      <w:r>
        <w:rPr/>
        <w:t>Székhely:</w:t>
        <w:tab/>
        <w:t xml:space="preserve">1073 Budapest, Erzsébet krt. 6. 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  <w:t>Képviseli:</w:t>
        <w:tab/>
        <w:t xml:space="preserve">Vattamány Zsolt polgármester </w:t>
      </w:r>
    </w:p>
    <w:p>
      <w:pPr>
        <w:pStyle w:val="Normal"/>
        <w:tabs>
          <w:tab w:val="clear" w:pos="709"/>
          <w:tab w:val="left" w:pos="2160" w:leader="none"/>
          <w:tab w:val="right" w:pos="6840" w:leader="dot"/>
        </w:tabs>
        <w:jc w:val="both"/>
        <w:rPr/>
      </w:pPr>
      <w:r>
        <w:rPr/>
        <w:t>Adóazonosító szám:</w:t>
        <w:tab/>
        <w:t>15735708-2-42</w:t>
      </w:r>
    </w:p>
    <w:p>
      <w:pPr>
        <w:pStyle w:val="Normal"/>
        <w:tabs>
          <w:tab w:val="clear" w:pos="709"/>
          <w:tab w:val="left" w:pos="2160" w:leader="none"/>
          <w:tab w:val="right" w:pos="6840" w:leader="dot"/>
        </w:tabs>
        <w:jc w:val="both"/>
        <w:rPr/>
      </w:pPr>
      <w:r>
        <w:rPr/>
        <w:t>Törzskönyvi azonosító:735704</w:t>
      </w:r>
    </w:p>
    <w:p>
      <w:pPr>
        <w:pStyle w:val="Normal"/>
        <w:tabs>
          <w:tab w:val="clear" w:pos="709"/>
          <w:tab w:val="left" w:pos="2160" w:leader="none"/>
          <w:tab w:val="right" w:pos="6840" w:leader="dot"/>
        </w:tabs>
        <w:jc w:val="both"/>
        <w:rPr/>
      </w:pPr>
      <w:r>
        <w:rPr/>
        <w:t xml:space="preserve">mint </w:t>
      </w:r>
      <w:r>
        <w:rPr>
          <w:b/>
        </w:rPr>
        <w:t xml:space="preserve">megrendelő </w:t>
      </w:r>
      <w:r>
        <w:rPr/>
        <w:t>(továbbiakban: megrendelő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másrészről</w:t>
      </w:r>
    </w:p>
    <w:p>
      <w:pPr>
        <w:pStyle w:val="Normal"/>
        <w:jc w:val="both"/>
        <w:rPr>
          <w:b/>
          <w:b/>
        </w:rPr>
      </w:pPr>
      <w:r>
        <w:rPr/>
        <w:t xml:space="preserve">Név: </w:t>
      </w:r>
      <w:r>
        <w:rPr>
          <w:b/>
        </w:rPr>
        <w:t>EVIKINT Intézményi Műszaki Gondnoki és Településüzemeltetési Korlátolt Felelősségű Társaság</w:t>
      </w:r>
    </w:p>
    <w:p>
      <w:pPr>
        <w:pStyle w:val="Normal"/>
        <w:jc w:val="both"/>
        <w:rPr/>
      </w:pPr>
      <w:r>
        <w:rPr/>
        <w:t xml:space="preserve">Cím: 1071 Budapest, Damjanich u. 12. </w:t>
      </w:r>
    </w:p>
    <w:p>
      <w:pPr>
        <w:pStyle w:val="Normal"/>
        <w:jc w:val="both"/>
        <w:rPr/>
      </w:pPr>
      <w:r>
        <w:rPr/>
        <w:t>Képviseli: Kulimár János ügyvezető</w:t>
      </w:r>
    </w:p>
    <w:p>
      <w:pPr>
        <w:pStyle w:val="Normal"/>
        <w:jc w:val="both"/>
        <w:rPr/>
      </w:pPr>
      <w:r>
        <w:rPr/>
        <w:t xml:space="preserve">Számlavezető pénzintézete: </w:t>
      </w:r>
    </w:p>
    <w:p>
      <w:pPr>
        <w:pStyle w:val="Normal"/>
        <w:jc w:val="both"/>
        <w:rPr/>
      </w:pPr>
      <w:r>
        <w:rPr/>
        <w:t xml:space="preserve">Számla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>Cégbíróság: Fővárosi Törvényszék Cégbírósága</w:t>
      </w:r>
    </w:p>
    <w:p>
      <w:pPr>
        <w:pStyle w:val="Normal"/>
        <w:jc w:val="both"/>
        <w:rPr/>
      </w:pPr>
      <w:r>
        <w:rPr/>
        <w:t xml:space="preserve">Cégjegyzék száma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nt </w:t>
      </w:r>
      <w:r>
        <w:rPr>
          <w:b/>
          <w:bCs/>
        </w:rPr>
        <w:t>feladatellátást végző</w:t>
      </w:r>
      <w:r>
        <w:rPr>
          <w:bCs/>
        </w:rPr>
        <w:t xml:space="preserve"> (továbbiakban: EVIKINT Kft.) </w:t>
      </w:r>
    </w:p>
    <w:p>
      <w:pPr>
        <w:pStyle w:val="Normal"/>
        <w:jc w:val="both"/>
        <w:rPr/>
      </w:pPr>
      <w:r>
        <w:rPr/>
        <w:t>között, az alábbi feltételekk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eambulum:  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VII. kerület Erzsébetváros Önkormányzat az EVIKINT Intézményi Műszaki Gondnoki és Településüzemeltetési Korlátolt Felelősségű Társaság felett - az EVIKVÁR Erzsébetvárosi Vagyon- és Ingatlankezelő Városgondnoksági Kft. (székhely: 1073 Budapest, Erzsébet krt.6., cg: 01-09-974169) alapítón át közvetetten – meghatározó befolyást gyakorol. </w:t>
      </w:r>
    </w:p>
    <w:p>
      <w:pPr>
        <w:pStyle w:val="Normal"/>
        <w:spacing w:before="180" w:after="0"/>
        <w:jc w:val="both"/>
        <w:rPr/>
      </w:pPr>
      <w:r>
        <w:rPr/>
        <w:t xml:space="preserve">Az EVIKINT Kft. a Budapest Főváros VII. kerület Erzsébetváros Önkormányzatát </w:t>
      </w:r>
      <w:r>
        <w:rPr>
          <w:bCs/>
        </w:rPr>
        <w:t>megillető tulajdonosi jogok gyakorlása és a tulajdonában álló vagyonnal való gazdálkodás s</w:t>
      </w:r>
      <w:r>
        <w:rPr/>
        <w:t>zabályairól szóló 11/2012. (III.26.) önkormányzati rendelete szerint a jelen szerződés tárgyát képező szolgáltatások elvégzését kizárólagos jog alapján jogosult teljesíten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A szerződés tárgya</w:t>
      </w:r>
    </w:p>
    <w:p>
      <w:pPr>
        <w:pStyle w:val="Normal"/>
        <w:tabs>
          <w:tab w:val="left" w:pos="709" w:leader="none"/>
        </w:tabs>
        <w:ind w:left="709" w:hanging="709"/>
        <w:jc w:val="both"/>
        <w:rPr/>
      </w:pPr>
      <w:r>
        <w:rPr>
          <w:bCs/>
        </w:rPr>
        <w:t>1.1.</w:t>
        <w:tab/>
      </w:r>
      <w:r>
        <w:rPr/>
        <w:t xml:space="preserve">Megrendelő az épületgondnoksági feladatok körében megrendeli, az EVIKINT Kft. pedig elvállalja </w:t>
      </w:r>
      <w:r>
        <w:rPr>
          <w:rStyle w:val="StrongEmphasis"/>
          <w:b w:val="false"/>
          <w:bCs w:val="false"/>
        </w:rPr>
        <w:t xml:space="preserve">a megrendelő jelen szerződésben meghatározott </w:t>
      </w:r>
      <w:r>
        <w:rPr>
          <w:rStyle w:val="StrongEmphasis"/>
          <w:b w:val="false"/>
          <w:bCs w:val="false"/>
          <w:highlight w:val="yellow"/>
        </w:rPr>
        <w:t>– 3. pontban foglaltak szerint - 2012. június 30. napjáig három, azt követően</w:t>
      </w:r>
      <w:r>
        <w:rPr>
          <w:rStyle w:val="StrongEmphasis"/>
          <w:b w:val="false"/>
          <w:bCs w:val="false"/>
        </w:rPr>
        <w:t xml:space="preserve"> kettő </w:t>
      </w:r>
      <w:r>
        <w:rPr/>
        <w:t xml:space="preserve">működési területén heti 5 munkanapon keresztül, </w:t>
      </w:r>
      <w:r>
        <w:rPr>
          <w:bCs/>
        </w:rPr>
        <w:t xml:space="preserve">teljes körű napi, </w:t>
      </w:r>
      <w:r>
        <w:rPr/>
        <w:t>és egyes helyiségek időszakos 1. sz. melléklet szerinti karbantartó takarítását (hetente, valamint kéthetente).</w:t>
      </w:r>
    </w:p>
    <w:p>
      <w:pPr>
        <w:pStyle w:val="Normal"/>
        <w:tabs>
          <w:tab w:val="left" w:pos="709" w:leader="none"/>
        </w:tabs>
        <w:ind w:left="709" w:hanging="709"/>
        <w:jc w:val="both"/>
        <w:rPr/>
      </w:pPr>
      <w:r>
        <w:rPr>
          <w:bCs/>
        </w:rPr>
        <w:t>1.2.</w:t>
        <w:tab/>
        <w:t>Jelen szerződés 1.1. pontja szerinti tárgyát képező részletes meghatározását jelen szerződés 1. sz. melléklete tartalmazza.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Cs/>
        </w:rPr>
      </w:pPr>
      <w:r>
        <w:rPr>
          <w:bCs/>
        </w:rPr>
        <w:t>1.3.</w:t>
        <w:tab/>
        <w:t>Jelen szerződés tárgyát képezi az épületgondnoksági feladatok közül továbbá mindazon egyedi takarítási tevékenységek ellátása, melyek nem tartoznak a szerződés 1.1. pontja, illetve az 1. sz. melléklete által meghatározott feladatok közé.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/>
      </w:pPr>
      <w:r>
        <w:rPr>
          <w:b/>
          <w:bCs/>
        </w:rPr>
        <w:t>A szerződés időtartama</w:t>
      </w:r>
    </w:p>
    <w:p>
      <w:pPr>
        <w:pStyle w:val="Szvegtrzs2"/>
        <w:numPr>
          <w:ilvl w:val="1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lang w:val="hu-HU"/>
        </w:rPr>
        <w:t>Felek a j</w:t>
      </w:r>
      <w:r>
        <w:rPr/>
        <w:t>elen szerződés</w:t>
      </w:r>
      <w:r>
        <w:rPr>
          <w:lang w:val="hu-HU"/>
        </w:rPr>
        <w:t xml:space="preserve">t annak aláírásától és egyben hatályba lépésének napjától 2013. december 31. napjáig </w:t>
      </w:r>
      <w:r>
        <w:rPr/>
        <w:t>tartó idő</w:t>
      </w:r>
      <w:r>
        <w:rPr>
          <w:lang w:val="hu-HU"/>
        </w:rPr>
        <w:t xml:space="preserve">tartamra kötik. </w:t>
      </w:r>
    </w:p>
    <w:p>
      <w:pPr>
        <w:pStyle w:val="Szvegtrzs2"/>
        <w:numPr>
          <w:ilvl w:val="1"/>
          <w:numId w:val="9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  <w:t>A szerződő felek a jelen szerződést határozott időre kötik, mely alatt a szerződés teljesítése folyamatos.</w:t>
      </w:r>
    </w:p>
    <w:p>
      <w:pPr>
        <w:pStyle w:val="Szvegtrzs2"/>
        <w:tabs>
          <w:tab w:val="clear" w:pos="709"/>
          <w:tab w:val="left" w:pos="720" w:leader="none"/>
        </w:tabs>
        <w:spacing w:lineRule="auto" w:line="240" w:before="0" w:after="0"/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/>
      </w:pPr>
      <w:r>
        <w:rPr>
          <w:b/>
          <w:bCs/>
        </w:rPr>
        <w:t>A teljesítés hely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 xml:space="preserve">A Polgármesteri Hivatal 1073 Budapest, Erzsébet krt. 6. sz. alatti székhelye és a 1073 Budapest Garay u. 5. sz. alatti telephelye, </w:t>
      </w:r>
      <w:r>
        <w:rPr>
          <w:color w:val="000000"/>
          <w:highlight w:val="yellow"/>
        </w:rPr>
        <w:t>továbbá 2012. június 30. napjáig terjedő időre  és a 1073 Budapest, Rottenbiller u. 44. szám alatti Szabálysértési Iroda.</w:t>
      </w:r>
      <w:r>
        <w:rPr>
          <w:color w:val="000000"/>
        </w:rPr>
        <w:t xml:space="preserve">   </w:t>
      </w:r>
    </w:p>
    <w:p>
      <w:pPr>
        <w:pStyle w:val="Szvegtrzs2"/>
        <w:tabs>
          <w:tab w:val="clear" w:pos="709"/>
          <w:tab w:val="left" w:pos="720" w:leader="none"/>
        </w:tabs>
        <w:spacing w:lineRule="auto" w:line="240" w:before="0" w:after="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Vállalási díj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20" w:hanging="720"/>
        <w:jc w:val="both"/>
        <w:rPr/>
      </w:pPr>
      <w:r>
        <w:rPr/>
        <w:t xml:space="preserve">Jelen szerződésben foglalt, az 1. sz. mellékletben meghatározott feladatokat az EVIKINT Kft. havi </w:t>
      </w:r>
      <w:r>
        <w:rPr>
          <w:b/>
        </w:rPr>
        <w:t>3.034.896.-</w:t>
      </w:r>
      <w:r>
        <w:rPr/>
        <w:t xml:space="preserve">Ft + ÁFA, azaz havi </w:t>
      </w:r>
      <w:r>
        <w:rPr>
          <w:b/>
        </w:rPr>
        <w:t>hárommillió-harmincnégyezer-nyolcszázkilencvenhat</w:t>
      </w:r>
      <w:r>
        <w:rPr/>
        <w:t xml:space="preserve"> forint + ÁFA összegű szolgáltatási díj ellenében végzi el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20" w:hanging="720"/>
        <w:jc w:val="both"/>
        <w:rPr/>
      </w:pPr>
      <w:r>
        <w:rPr/>
        <w:t xml:space="preserve">A fenti díj tartalmazz a szerződés teljesítésével kapcsolatos összes költséget, </w:t>
      </w:r>
      <w:r>
        <w:rPr>
          <w:rFonts w:eastAsia="MS Mincho;ＭＳ 明朝"/>
        </w:rPr>
        <w:t>beleértve minden felhasznált anyag, eszköz költségét is. Az</w:t>
      </w:r>
      <w:r>
        <w:rPr/>
        <w:t xml:space="preserve"> EVIKINT Kft. tehát jelen szerződés szerinti tevékenysége ellátása során egyéb költségigénnyel a megrendelővel szemben nem léphet fel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20" w:hanging="720"/>
        <w:jc w:val="both"/>
        <w:rPr/>
      </w:pPr>
      <w:r>
        <w:rPr/>
        <w:t xml:space="preserve">Jelen szerződés 1.3. pontja szerinti egyedi megrendelések esetén az egyedileg (eseti) szolgáltatások óradíja munkanapokon: </w:t>
      </w:r>
      <w:r>
        <w:rPr>
          <w:b/>
        </w:rPr>
        <w:t>700</w:t>
      </w:r>
      <w:r>
        <w:rPr/>
        <w:t xml:space="preserve"> Ft + áfa, azaz </w:t>
      </w:r>
      <w:r>
        <w:rPr>
          <w:b/>
        </w:rPr>
        <w:t>hétszáz</w:t>
      </w:r>
      <w:r>
        <w:rPr/>
        <w:t xml:space="preserve"> forint + áfa, nem munkanapokon (pl. hétvégén, munkaszüneti napokon): </w:t>
      </w:r>
      <w:r>
        <w:rPr>
          <w:b/>
        </w:rPr>
        <w:t>1.100</w:t>
      </w:r>
      <w:r>
        <w:rPr/>
        <w:t xml:space="preserve"> Ft + áfa, azaz </w:t>
      </w:r>
      <w:r>
        <w:rPr>
          <w:b/>
        </w:rPr>
        <w:t xml:space="preserve">egyezeregyszáz </w:t>
      </w:r>
      <w:r>
        <w:rPr/>
        <w:t>forint + áf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Fizetési feltételek</w:t>
      </w:r>
    </w:p>
    <w:p>
      <w:pPr>
        <w:pStyle w:val="Szvegtrzs2"/>
        <w:numPr>
          <w:ilvl w:val="1"/>
          <w:numId w:val="8"/>
        </w:numPr>
        <w:tabs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lang w:val="hu-HU"/>
        </w:rPr>
        <w:t xml:space="preserve">EVIKINT Kft. </w:t>
      </w:r>
      <w:r>
        <w:rPr/>
        <w:t>a szolgáltatás havi díja tekintetében a teljesítést követően havonta a tárgyhót követő 10. napig nyújthatja be számláját jelen szerződésben foglaltak szerint. A teljesítés időpontja a tárgyhó utolsó napja.</w:t>
      </w:r>
    </w:p>
    <w:p>
      <w:pPr>
        <w:pStyle w:val="Szvegtrzs2"/>
        <w:numPr>
          <w:ilvl w:val="1"/>
          <w:numId w:val="8"/>
        </w:numPr>
        <w:tabs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lang w:val="hu-HU"/>
        </w:rPr>
        <w:t xml:space="preserve">Az EVIKINT Kft. az esedékes szolgáltatási díjról kiállított számláját </w:t>
      </w:r>
      <w:r>
        <w:rPr/>
        <w:t xml:space="preserve">csak a megrendelő 9.1. pontjában meghatározott képviselője, illetve az általa meghatalmazott személy </w:t>
      </w:r>
      <w:r>
        <w:rPr>
          <w:lang w:val="hu-HU"/>
        </w:rPr>
        <w:t xml:space="preserve">által aláírt teljesítési igazolás </w:t>
      </w:r>
      <w:r>
        <w:rPr/>
        <w:t xml:space="preserve">után </w:t>
      </w:r>
      <w:r>
        <w:rPr>
          <w:lang w:val="hu-HU"/>
        </w:rPr>
        <w:t xml:space="preserve">jogosult a megrendelő részére benyújtani. </w:t>
      </w:r>
    </w:p>
    <w:p>
      <w:pPr>
        <w:pStyle w:val="Szvegtrzs2"/>
        <w:numPr>
          <w:ilvl w:val="1"/>
          <w:numId w:val="8"/>
        </w:numPr>
        <w:tabs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/>
        <w:t>A</w:t>
      </w:r>
      <w:r>
        <w:rPr>
          <w:lang w:val="hu-HU"/>
        </w:rPr>
        <w:t xml:space="preserve">z EVIKINT Kft. által benyújtott és igazolt számlát a megrendelő a számla kézhezvételét követő </w:t>
      </w:r>
      <w:r>
        <w:rPr/>
        <w:t xml:space="preserve">15 napon belül </w:t>
      </w:r>
      <w:r>
        <w:rPr>
          <w:lang w:val="hu-HU"/>
        </w:rPr>
        <w:t xml:space="preserve">köteles átutalással megfizetni az EVIKINT Kft. pénzforgalmi számlája javára. </w:t>
      </w:r>
    </w:p>
    <w:p>
      <w:pPr>
        <w:pStyle w:val="Szvegtrzs2"/>
        <w:numPr>
          <w:ilvl w:val="1"/>
          <w:numId w:val="8"/>
        </w:numPr>
        <w:tabs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/>
        <w:t>A számla késedelmes kiegyenlítése esetén megrendelő a Polgári Törvénykönyvről szóló módosított 1959. évi IV. törvény (a továbbiakban: Ptk.) 301/A. § (2) bekezdése szerinti késedelmi kamatot köteles megfizetni a</w:t>
      </w:r>
      <w:r>
        <w:rPr>
          <w:lang w:val="hu-HU"/>
        </w:rPr>
        <w:t xml:space="preserve">z EVIKINT Kft.-nek. </w:t>
      </w:r>
    </w:p>
    <w:p>
      <w:pPr>
        <w:pStyle w:val="Szvegtrzs2"/>
        <w:numPr>
          <w:ilvl w:val="1"/>
          <w:numId w:val="8"/>
        </w:numPr>
        <w:tabs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/>
        <w:t>A kamatfizetési kötelezettség esedékességére a Ptk. 301/A. § (3) bekezdése az irányad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A felek jogai és kötelessége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VIKINT Kft., hogy a feladatok elvégzéséhez szükséges szakértelemmel rendelkezik, jelen szerződés tárgyát képező feladatokat elvállalja, azokat a meghatározott minőségben elvégz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VIKINT Kft. jelen szerződés szerinti szolgáltatásait a vonatkozó jogszabályi előírásoknak, szabványnak, valamint a kialakult szakmai gyakorlatnak, illetve jelen szerződés előírásainak megfelelően végzi, azért teljes körű felelősséget vállal, beleértve a környezetvédelmi előírásokat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VIKINT Kft. a szerződés teljesítésekor teljes szakmai, jogi és pénzügyi felelősséggel tartozik, köteles a megrendelőt annak kérésére szóban vagy írásban mindenkor tájékoztatn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elek a szerződés teljesítése során kötelesek fokozottan együttműködni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mennyiben a szerződés teljesítése során az EVIKINT Kft. olyan körülményt észlel, amely akadályozza, vagy kizárja a szerződés szerinti teljesítést, úgy e körülményről köteles haladéktalanul és rövid úton a megrendelőt írásban értesíteni, és a késedelem várható időtartamáról.  Az értesítés elmaradása vagy késedelmes közlése esetén annak minden következményét az EVIKINT Kft. visel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VIKINT Kft. jelen szerződésben meghatározott feladatait a megrendelő érdekében, annak utasításait figyelembe véve, fokozott gondossággal, szakmai hozzáértéssel, hiánytalanul köteles teljesíten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mennyiben az EVIKINT Kft. a megrendelőt arról értesíti, hogy szakszerűtlen, helytelen utasítást adott, és megrendelő a fenti értesítés ellenére utasítását fenntartja, úgy az EVIKINT Kft. az utasítás végrehajtásából eredő következményekért nem fel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VIKINT Kft. a munkáját úgy köteles megszervezni, hogy az a megrendelő folyamatos működését szolgálja, azt nem akadályozhatj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grendelő az EVIKINT Kft.  részére – annak kérésére az adott intézményben – a munkavégzéshez lehetősége szerint zárható helyiséget biztosít, illetve a feladat ellátásához szükséges víz-  és villamosenergia vételezési lehetőséget díjmentesen köteles biztosítan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VIKINT Kft. köteles a megrendelő által jelen szerződés alapján biztosított közüzemi szolgáltatásokat (víz, energia) a takarékosság követelményeinek megfelelően célszerűen felhasználni, a felhasználás célszerűségét és mennyiségét a megrendelő jogosult ellenőrizn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VIKINT Kft. tudomásul veszi, hogy a szerződés időtartama alatt megrendelő jelen szerződés 9.1. pontjában szereplő képviselője, illetve az általa meghatározott személy jogosult a szolgáltatási tevékenység eseti ellenőrzésére, melyről a felek jegyzőkönyvet vesznek f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VIKINT Kft. jelen szerződés teljesítése érdekében olyan szakembergárdát köteles biztosítani, hogy azoktól elvárható legyen a szakszerű munkavégzé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VIKINT Kft. jelen szerződésben meghatározott feladatok teljesítésében résztvevő dolgozókat maximális gondossággal köteles kiválasztani, s jelen szerződés tárgyát képező szolgáltatások teljesítése során a feladatokat mindenkor megbízható, szakmailag felkészített, erkölcsi bizonyítvánnyal rendelkező, a hatóságoknál bejelentett munkavállalókkal kell ellátnia az EVIKINT Kft.-nek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VIKINT Kft. dolgozóinak első munkanapján a megrendelő képviselőjének átadja a személyzet személyi adatait, (név, anyja neve, lakcím) valamint bemutatja a dolgozó érvényes egészségügyi könyvé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VIKINT Kft. az alkalmazottait azonos színű védőöltözettel (munkaruházattal) tartozik ellátni, az öltözet tisztántartása, illetve rendszeres cseréje az EVIKINT Kft. feladat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VIKINT Kft. gondoskodik a személyzet munkavédelmi és tűzvédelmi oktatásáról. Az EVIKINT Kft. emellett köteles ismertetni a személyes adatok védelméről és a közérdekű iratok nyilvánosságáról szóló 1992. évi LXIII. törvényt a szerződés teljesítésében személyesen részt vevő dolgozóival. Amennyiben az EVIKINT Kft. – illetve munkavállalója - a fenti törvényben foglaltakat nem tartja be, úgy azt a felek az súlyos szerződésszegésnek tekintik, és az EVIKINT Kft. a megrendelő ilyen irányú jelzésének kézhezvétele után az érintett munkavállalót munkaterületen nem foglalkoztatj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emélyzet tagjainak mindenkor ápoltan, tisztán kell megjelenniük a munkavégzés helyszínén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EVIKINT Kft.-nek a szolgáltatás teljesítésében közreműködő munkavállalója az alábbi viselkedési szabályokat köteles betartan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személyes ügyeit nem intézheti egyik irodaépület területén s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személyes vendégeket egyik irodaépület területén sem fogadhat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dohányozni a munkavégzés helyén til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EVIKINT Kft.-nek a szolgáltatás teljesítésében közreműködő valamennyi munkavállalója köteles minden rendkívüli eseményt a megrendelőnek jelenteni, így különösen az észlelt vagy esetleges okozott káresemény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Jelen szerződésben az EVIKINT Kft. részéről közreműködő munkavállalók a szerződés teljesítésének területén talált tárgyakat köteles(ek) leadni az adott teljesítési hely titkárságán vagy portáján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olgáltatási tevékenység teljesítéséhez szükséges eszközök, gépi berendezések biztosítása az EVIKINT Kft. kötelessége. A gépek meghibásodása esetén az EVIKINT Kft. saját költségére tartozik gondoskodni azok javításáról, pótlásáról oly módon, hogy a jelen szerződés szerinti szolgáltatás teljesítésében ez késedelmet és/vagy minőségromlást ne okozz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VIKINT Kft. alvállalkozó(k) bevonására nem jogosul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pacing w:val="-3"/>
          <w:lang w:val="en-US" w:eastAsia="en-US"/>
        </w:rPr>
        <w:t xml:space="preserve">Megrendelő jelen szerződés tárgyára vonatkozóan csak az </w:t>
      </w:r>
      <w:r>
        <w:rPr/>
        <w:t>EVIKINT Kft.</w:t>
      </w:r>
      <w:r>
        <w:rPr>
          <w:spacing w:val="-3"/>
          <w:lang w:val="en-US" w:eastAsia="en-US"/>
        </w:rPr>
        <w:t xml:space="preserve">-vel  áll szerződéses kapcsolatban. 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rFonts w:eastAsia="MS Mincho;ＭＳ 明朝"/>
        </w:rPr>
        <w:t xml:space="preserve">Szerződő </w:t>
      </w:r>
      <w:r>
        <w:rPr/>
        <w:t>felek kijelentik, hogy jelen szerződésben foglalt kötelezettségeik teljesítése során tudomásukra jutó valamennyi információ, adat tekintetében titoktartási kötelezettséget vállalnak, valamint vállalják, hogy ezen információkat üzleti titokként kezelik, ezeket sem a szerződés időtartama alatt, sem pedig azt követően harmadik személyek tudomására a másik fél előzetes írásbeli hozzájárulása nélkül nem hozzák, illetve semmilyen módon nem teszik hozzáférhetővé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Szerződésszegés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/>
        <w:t>Szerződésszegésnek minősül minden olyan magatartás vagy mulasztás, amelynek során bármelyik fél jogszabály, illetve a szerződés alapján őt terhelő bármely kötelezettségének teljesítését elmulasztj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/>
        <w:t>Amennyiben az EVIKINT Kft. a szerződést megszegi, kötbér és kártérítési felelősséggel tartozik, kivéve, ha bizonyítja, hogy a szerződés teljesítése során úgy járt el, ahogy az gazdálkodó szervezettől az adott esetben elvárható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/>
        <w:t>A fenti szerződésszegés következményei alól nem menetesít az a körülmény, hogy a szerződésszegést az EVIKINT Kft. mint gazdálkodó szervezet irányítására, felügyeletére jogosult szerv intézkedése okozz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/>
        <w:t>A szerződés nem megfelelő színvonalú, vagy mértékű hibás teljesítése esetén a megrendelő jogosult a szolgáltatás havi díját 5%-kal, azaz öt százalékkal kötbér jogcímén csökkenteni. A takarítási munkákból fakadó hibás teljesítést a felek közösen állapítják meg, amennyiben vita keletkezik közöttük, úgy kötelezik magukat, hogy a vita ténybeli és jogi alapjainak feltárására közösen szakértőt bíznak meg. A szakértő díját  annak a félnek kell megfizetnie, amely fél álláspontját a szakértői vélemény nem igazolt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/>
        <w:t>A felek a szerződés nem megfelelő minőségű vagy mértékű teljesítése alatt azt értik, hogy amennyiben az adott teljesítési helyen egy naptári hónapon belül legalább 2 alkalommal igazoltan és mindkét fél által elfogadottan a szolgáltatás minősége vagy mértéke nem éri el a kiírásban, illetve az EVIKINT Kft. ajánlatában meghatározott minőséget vagy mértéket, különös tekintettel a vonatkozó ISO előírásokra. A megrendelő fenntartja a jogát, hogy a kötbért meghaladó kárát az EVIKINT Kft.-vel  szemben érvényesíts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>
          <w:spacing w:val="-3"/>
          <w:lang w:val="en-US" w:eastAsia="en-US"/>
        </w:rPr>
        <w:t xml:space="preserve">Amennyiben az EVIKINT Kft.-nek felróható a szerződés nem teljesítése, úgy a Megrendelő jogosult 1 havi szolgáltatási díjnak megfelelő összegre meghiúsulási kötbér jogcímén. A szerződő felek a szerződés nemteljesítése alatt a következőket értik: </w:t>
      </w:r>
      <w:r>
        <w:rPr/>
        <w:t xml:space="preserve">a teljesítés lehetetlenné válása, a szerződés meghiúsulása, illetőleg a szerződés teljesítésének az EVIKINT Kft. által történő megtagadása. Amennyiben az EVIKINT Kft. nem szerződésszerű teljesítése esetén a megrendelő a szerződést felmondja, úgy a megrendelő jogosult 1 havi szolgáltatási díjnak megfelelő összegű meghiúsulási kötbérre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/>
        <w:t xml:space="preserve">A nem szerződésszerű teljesítés esetén történő felmondáskor a megrendelő jogosult a meghiúsulási kötbér értékét a felmondási idő alatt benyújtott havi számlák ellenértékébe beszámítani, egyéb esetben pedig külön igényként érvényesíthet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09" w:hanging="709"/>
        <w:jc w:val="both"/>
        <w:rPr/>
      </w:pPr>
      <w:r>
        <w:rPr/>
        <w:t>Megrendelő részéről bármely nem szerződésszerű teljesítés jogi fenntartás nélküli elfogadása nem értelmezhető joglemondásként azon igényéről vagy igényeiről, mely/melyek a megrendelőt a szerződésszegés jogkövetkezményeként megilletik.</w:t>
      </w:r>
    </w:p>
    <w:p>
      <w:pPr>
        <w:pStyle w:val="Felsorols2"/>
        <w:numPr>
          <w:ilvl w:val="0"/>
          <w:numId w:val="0"/>
        </w:numPr>
        <w:ind w:left="709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Eljárás jogvita esetén</w:t>
      </w:r>
    </w:p>
    <w:p>
      <w:pPr>
        <w:pStyle w:val="Szvegtrzsbehzssal2"/>
        <w:rPr/>
      </w:pPr>
      <w:r>
        <w:rPr/>
        <w:tab/>
        <w:t>Jelen szerződésben nem szabályozott kérdésekben a Polgári Törvénykönyv vonatkozó rendelkezései az irányadóak.</w:t>
      </w:r>
    </w:p>
    <w:p>
      <w:pPr>
        <w:pStyle w:val="Szvegtrzsbehzssal2"/>
        <w:ind w:left="720" w:hanging="11"/>
        <w:jc w:val="both"/>
        <w:rPr/>
      </w:pPr>
      <w:r>
        <w:rPr>
          <w:rFonts w:eastAsia="MS Mincho;ＭＳ 明朝"/>
        </w:rPr>
        <w:t xml:space="preserve">Szerződő </w:t>
      </w:r>
      <w:r>
        <w:rPr/>
        <w:t xml:space="preserve">felek a szerződésből eredő vitás kérdéseket elsődlegesen tárgyalás útján egymás között rendezik, amennyiben ez nem vezet eredményre, úgy a felek alávetik magukat </w:t>
      </w:r>
      <w:r>
        <w:rPr>
          <w:rFonts w:eastAsia="MS Mincho;ＭＳ 明朝"/>
        </w:rPr>
        <w:t>a Fővárosi Bíróság illetékességének</w:t>
      </w:r>
      <w:r>
        <w:rPr/>
        <w:t>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/>
      </w:pPr>
      <w:r>
        <w:rPr>
          <w:b/>
          <w:bCs/>
        </w:rPr>
        <w:t>A megrendelő képviselője és kapcsolattartója, illetve az EVIKINT Kft. kapcsolattartója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Cs/>
        </w:rPr>
        <w:t>9.1.</w:t>
        <w:tab/>
        <w:t>Megrendelő képviselője, aki jogosult a teljesítésigazolás kiállítására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  <w:t>Név: ……….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  <w:t>Tel: …………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  <w:t>E-mail: ……………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</w:rPr>
        <w:t>9.2.</w:t>
        <w:tab/>
        <w:t>EVIKINT Kft.  kapcsolattartója: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  <w:tab/>
        <w:t>Név: ………..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  <w:tab/>
        <w:t>Tel: ………….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  <w:tab/>
        <w:t>E-mail: …………..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709"/>
        <w:jc w:val="both"/>
        <w:rPr/>
      </w:pPr>
      <w:r>
        <w:rPr/>
        <w:t xml:space="preserve">Jelen szerződés elválaszthatatlan részét képező </w:t>
      </w:r>
      <w:r>
        <w:rPr>
          <w:i/>
        </w:rPr>
        <w:t>1. sz. melléklet</w:t>
      </w:r>
      <w:r>
        <w:rPr/>
        <w:t>ben foglaltak éppúgy kötelezők a Vállalkozó számára, mint a szerződés törzsszövege.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709"/>
        <w:jc w:val="both"/>
        <w:rPr/>
      </w:pPr>
      <w:r>
        <w:rPr/>
        <w:t>Alulírott felek a jelen szerződést akaratukkal megegyezőnek találták, és jóváhagyólag aláírták.</w:t>
      </w:r>
    </w:p>
    <w:p>
      <w:pPr>
        <w:pStyle w:val="Text3mezera"/>
        <w:suppressAutoHyphens w:val="false"/>
        <w:spacing w:lineRule="auto" w:line="240" w:before="0" w:after="0"/>
        <w:rPr>
          <w:rFonts w:ascii="Times New Roman" w:hAnsi="Times New Roman" w:cs="Times New Roman"/>
          <w:szCs w:val="24"/>
          <w:lang w:val="hu-HU" w:eastAsia="hu-HU"/>
        </w:rPr>
      </w:pPr>
      <w:r>
        <w:rPr>
          <w:rFonts w:cs="Times New Roman" w:ascii="Times New Roman" w:hAnsi="Times New Roman"/>
          <w:szCs w:val="24"/>
          <w:lang w:val="hu-HU" w:eastAsia="hu-HU"/>
        </w:rPr>
      </w:r>
    </w:p>
    <w:p>
      <w:pPr>
        <w:pStyle w:val="Normal"/>
        <w:jc w:val="both"/>
        <w:rPr/>
      </w:pPr>
      <w:r>
        <w:rPr/>
        <w:t xml:space="preserve">Budapest, 2012. …….(hónap) ………. na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______________________________________</w:t>
        <w:tab/>
        <w:tab/>
        <w:t>___________________________</w:t>
      </w:r>
    </w:p>
    <w:p>
      <w:pPr>
        <w:pStyle w:val="Normal"/>
        <w:jc w:val="both"/>
        <w:rPr/>
      </w:pPr>
      <w:r>
        <w:rPr>
          <w:b/>
        </w:rPr>
        <w:t xml:space="preserve">Budapest VII. kerület Erzsébetváros </w:t>
        <w:tab/>
        <w:tab/>
        <w:tab/>
        <w:t>EVIKINT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a</w:t>
        <w:tab/>
        <w:tab/>
        <w:tab/>
        <w:tab/>
        <w:tab/>
        <w:tab/>
      </w:r>
      <w:r>
        <w:rPr/>
        <w:t>Kulimár János ügyvezető</w:t>
      </w:r>
    </w:p>
    <w:p>
      <w:pPr>
        <w:pStyle w:val="Normal"/>
        <w:jc w:val="both"/>
        <w:rPr/>
      </w:pPr>
      <w:r>
        <w:rPr/>
        <w:t>Vattamány Zsolt polgármester</w:t>
      </w:r>
    </w:p>
    <w:p>
      <w:pPr>
        <w:pStyle w:val="Normal"/>
        <w:jc w:val="both"/>
        <w:rPr/>
      </w:pPr>
      <w:r>
        <w:rPr/>
        <w:t>megrendelő</w:t>
        <w:tab/>
        <w:tab/>
        <w:tab/>
        <w:tab/>
        <w:tab/>
        <w:tab/>
        <w:tab/>
        <w:t>vállalkozó</w:t>
      </w:r>
    </w:p>
    <w:p>
      <w:pPr>
        <w:pStyle w:val="Normal"/>
        <w:jc w:val="both"/>
        <w:rPr/>
      </w:pPr>
      <w:r>
        <w:rPr/>
        <w:tab/>
        <w:t xml:space="preserve"> </w:t>
        <w:tab/>
        <w:t xml:space="preserve">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Ellenjegyzem: </w:t>
        <w:tab/>
      </w:r>
      <w:r>
        <w:rPr>
          <w:rFonts w:cs="Times New Roman" w:ascii="Times New Roman" w:hAnsi="Times New Roman"/>
          <w:sz w:val="24"/>
          <w:szCs w:val="24"/>
          <w:lang w:eastAsia="hu-HU"/>
        </w:rPr>
        <w:t>__________________________</w:t>
      </w:r>
    </w:p>
    <w:p>
      <w:pPr>
        <w:pStyle w:val="Nincstrkz"/>
        <w:ind w:left="1416" w:firstLine="708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Dr. Gotthard Gábor</w:t>
      </w:r>
    </w:p>
    <w:p>
      <w:pPr>
        <w:pStyle w:val="Nincstrkz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Jegyző </w:t>
      </w:r>
    </w:p>
    <w:p>
      <w:pPr>
        <w:pStyle w:val="Normal"/>
        <w:widowControl w:val="false"/>
        <w:snapToGrid w:val="false"/>
        <w:spacing w:before="480" w:after="0"/>
        <w:jc w:val="both"/>
        <w:rPr/>
      </w:pPr>
      <w:r>
        <w:rPr/>
        <w:t>Budapest, 2012. ……….. (hónap) …………. (nap)</w:t>
      </w:r>
      <w:r>
        <w:br w:type="page"/>
      </w:r>
    </w:p>
    <w:p>
      <w:pPr>
        <w:pStyle w:val="Normal"/>
        <w:jc w:val="center"/>
        <w:rPr/>
      </w:pPr>
      <w:r>
        <w:rPr/>
        <w:t xml:space="preserve">1. számú mellékl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pületgondnoksági feladatellátás</w:t>
      </w:r>
    </w:p>
    <w:p>
      <w:pPr>
        <w:pStyle w:val="Normal"/>
        <w:jc w:val="center"/>
        <w:rPr/>
      </w:pPr>
      <w:r>
        <w:rPr/>
        <w:t>Takarítási feladatok részletes meghatár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Feladatellátást végző vállalkozó heti 5 munkanapon keresztül, </w:t>
      </w:r>
      <w:r>
        <w:rPr>
          <w:bCs/>
        </w:rPr>
        <w:t xml:space="preserve">teljes körű napi, </w:t>
      </w:r>
      <w:r>
        <w:rPr/>
        <w:t xml:space="preserve">és egyes helyiségek időszakos takarítását (hetente, valamint kéthetente) a </w:t>
      </w:r>
      <w:r>
        <w:rPr>
          <w:b/>
        </w:rPr>
        <w:t xml:space="preserve">Polgármesteri Hivatal Budapest VII. kerület, Erzsébet krt. 6. szám alatti székhelye és Budapest VII. kerület Garay u. 5. szám alatti telephelye </w:t>
      </w:r>
      <w:r>
        <w:rPr/>
        <w:t>helyszínek vonatkozásában az alábbiak szerint végz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. Budapest VII. kerület, Erzsébet krt. 6. szám alatti</w:t>
      </w:r>
      <w:r>
        <w:rPr/>
        <w:t xml:space="preserve"> </w:t>
      </w:r>
      <w:r>
        <w:rPr>
          <w:b/>
        </w:rPr>
        <w:t>Hivatal</w:t>
      </w:r>
      <w:r>
        <w:rPr/>
        <w:t xml:space="preserve">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A teljes körű karbantartó takarítással érintett </w:t>
      </w:r>
      <w:r>
        <w:rPr>
          <w:b/>
        </w:rPr>
        <w:t>helyiségek</w:t>
      </w:r>
      <w:r>
        <w:rPr/>
        <w:t xml:space="preserve"> </w:t>
      </w:r>
      <w:r>
        <w:rPr>
          <w:b/>
        </w:rPr>
        <w:t>részletezése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főbejárat és az előtte lévő közterület, irodahelyiségek, tanácstermek, tárgyalók, mellékhelyiségek (teakonyhák és WC-k), lépcsők, irattár, előtér, lépcsőház, belső és külső folyosók és személyfelvon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Budapest VII. kerület, Garay u. 5. szám alatti Hivatal </w:t>
      </w:r>
    </w:p>
    <w:p>
      <w:pPr>
        <w:pStyle w:val="Normal"/>
        <w:jc w:val="both"/>
        <w:rPr/>
      </w:pPr>
      <w:r>
        <w:rPr/>
        <w:t xml:space="preserve">A teljes körű karbantartó takarítással érintett </w:t>
      </w:r>
      <w:r>
        <w:rPr>
          <w:b/>
        </w:rPr>
        <w:t>helyiségek</w:t>
      </w:r>
      <w:r>
        <w:rPr/>
        <w:t xml:space="preserve"> </w:t>
      </w:r>
      <w:r>
        <w:rPr>
          <w:b/>
        </w:rPr>
        <w:t>részletezése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főbejárat és az előtte lévő közterület, irodahelyiségek, tanácstermek, tárgyalók, mellékhelyiségek (teakonyhák és WC-k), lépcsők, irattárak, belső udvar, előtér, lépcsőház, belső és külső folyosók és személyfelvonó</w:t>
      </w:r>
    </w:p>
    <w:p>
      <w:pPr>
        <w:pStyle w:val="Normal"/>
        <w:jc w:val="both"/>
        <w:rPr>
          <w:highlight w:val="yellow"/>
        </w:rPr>
      </w:pPr>
      <w:r>
        <w:rPr>
          <w:b/>
          <w:highlight w:val="yellow"/>
        </w:rPr>
        <w:t>1.3. Budapest VII. kerület, Rottenbiller u. 44.</w:t>
      </w:r>
      <w:r>
        <w:rPr>
          <w:highlight w:val="yellow"/>
        </w:rPr>
        <w:t xml:space="preserve"> </w:t>
      </w:r>
      <w:r>
        <w:rPr>
          <w:b/>
          <w:highlight w:val="yellow"/>
        </w:rPr>
        <w:t xml:space="preserve">szám alatti Szabálysértési Iroda </w:t>
      </w:r>
    </w:p>
    <w:p>
      <w:pPr>
        <w:pStyle w:val="Normal"/>
        <w:jc w:val="both"/>
        <w:rPr/>
      </w:pPr>
      <w:r>
        <w:rPr>
          <w:highlight w:val="yellow"/>
        </w:rPr>
        <w:t xml:space="preserve">A teljes körű karbantartó takarítással érintett </w:t>
      </w:r>
      <w:r>
        <w:rPr>
          <w:b/>
          <w:highlight w:val="yellow"/>
        </w:rPr>
        <w:t>helyiségek</w:t>
      </w:r>
      <w:r>
        <w:rPr>
          <w:highlight w:val="yellow"/>
        </w:rPr>
        <w:t xml:space="preserve"> </w:t>
      </w:r>
      <w:r>
        <w:rPr>
          <w:b/>
          <w:highlight w:val="yellow"/>
        </w:rPr>
        <w:t>részletezése</w:t>
      </w:r>
      <w:r>
        <w:rPr>
          <w:highlight w:val="yellow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highlight w:val="yellow"/>
        </w:rPr>
      </w:pPr>
      <w:r>
        <w:rPr>
          <w:highlight w:val="yellow"/>
        </w:rPr>
        <w:t>előtér, irodahelyiségek, tárgyaló, átjárók, mellékhelyiségek, konyha</w:t>
      </w:r>
    </w:p>
    <w:p>
      <w:pPr>
        <w:pStyle w:val="Normal"/>
        <w:spacing w:lineRule="auto" w:line="276" w:before="0" w:after="200"/>
        <w:jc w:val="both"/>
        <w:rPr/>
      </w:pPr>
      <w:r>
        <w:rPr>
          <w:highlight w:val="yellow"/>
        </w:rPr>
        <w:t>1.4</w:t>
      </w:r>
      <w:r>
        <w:rPr/>
        <w:t>. Vállalkozó reggel 8.00 órától, felügyelet mellett látja el az Erzsébet krt. 6. sz. alatti épületben a jegyzői, polgármesteri és alpolgármesteri irodahelyiségek és titkárságok, valamint az OTP terminálszoba, pénzügyi titkárság, házipénztár, 2 db szerver szoba, továbbá a Garay u. 5. sz. alatti épületben a Polgári védelmi kirendeltség és az informatikai szoba teljes körű takar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z 1.1.-1.3. pontokban írott teljesítési helyek </w:t>
      </w:r>
      <w:r>
        <w:rPr>
          <w:b/>
        </w:rPr>
        <w:t>karbantartó napi takarítása</w:t>
      </w:r>
      <w:r>
        <w:rPr/>
        <w:t xml:space="preserve"> során elvégzendő résztevékenységek:</w:t>
      </w:r>
    </w:p>
    <w:p>
      <w:pPr>
        <w:pStyle w:val="Normal"/>
        <w:jc w:val="both"/>
        <w:rPr/>
      </w:pPr>
      <w:r>
        <w:rPr>
          <w:b/>
        </w:rPr>
        <w:t>2.1. Budapest VII. kerület, Erzsébet krt. 6. szám alatti</w:t>
      </w:r>
      <w:r>
        <w:rPr/>
        <w:t xml:space="preserve"> </w:t>
      </w:r>
      <w:r>
        <w:rPr>
          <w:b/>
        </w:rPr>
        <w:t>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1x napont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padlóburkolatok (kő, parketta) portalanítása, felmosása teljes alapterületen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teljes alapterület porszívózása, padlószőnyeg és szőnyegek porszívóz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szemétkosarak, hamutartók kiürítése és kimosása, azokba szemétgyűjtő zacskó behelyezése, valamint a hulladékok kukába történő lehordása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alapterületről egyéb hulladék összegyűjtése, kukába történő lehord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berendezési tárgyak, bútorok külső felületének portalanítása, le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bútorokon lévő berendezési tárgyak (telefon, asztali lámpa, irattartó, stb.)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echnikai berendezések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faliképek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z ablakközök, párkányok, radiátorok, csővezetékek portalanítása és vegyszeres át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zékek, fotelek porszívózása és por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villanykapcsolók, fogantyúk, ajtók kilincskörüli részeinek vegyszeres át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jtók teljes felületének tisztítása, szükség esetén legalább hetente egyszer azok vegyszeres le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lépcsők és belső folyosók burkolatának vegyszeres fel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eakonyhákban lévő konyhai eszközök és berendezések takarítása, portalanítás, porszívózás, fertőtlenítéses felmosá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C-k teljes alapterületének portalanítása, porszívózása, fertőtlenítéses fel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mosdók, mosdók körüli csempefelületek vegyszeres tisztítása és fertőtlenítése, légfriss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csaptelepek fényezése, valamint a körülötte lévő csempe fertőtlen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ükrök vegyszeres tiszt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C kagylók fertőtlenítő tiszt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vizesblokkok szükség szerinti vízkőmentes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lábtörlők porszívóz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ókhálók eltávol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C papír és papír kéztörlő tartók, folyékony szappanadagolók feltöltése</w:t>
      </w:r>
    </w:p>
    <w:p>
      <w:pPr>
        <w:pStyle w:val="Normal"/>
        <w:ind w:left="124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 Budapest VII. kerület, Garay u. 5. szám alatti</w:t>
      </w:r>
      <w:r>
        <w:rPr/>
        <w:t xml:space="preserve"> </w:t>
      </w:r>
      <w:r>
        <w:rPr>
          <w:b/>
        </w:rPr>
        <w:t>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1x napont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padlóburkolatok (kő, parketta) portalanítása, felmosása teljes alapterületen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teljes alapterület porszívózása, padlószőnyeg és szőnyegek porszívóz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szemétkosarak, hamutartók kiürítése és kimosása, azokba szemétgyűjtő zacskó behelyezése, valamint a hulladékok kukába történő lehord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lapterületről egyéb hulladék összegyűjtése, kukába történő lehord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berendezési tárgyak, bútorok külső felületének portalanítása, le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bútorokon lévő berendezési tárgyak (telefon, asztali lámpa, irattartó, stb.)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echnikai berendezések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faliképek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z ablakközök, párkányok, radiátorok, csővezetékek portalanítása és vegyszeres át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zékek, fotelek porszívózása és por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villanykapcsolók, fogantyúk, ajtók kilincskörüli részeinek vegyszeres áttörlés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ajtók teljes felületének tisztítása, szükség esetén legalább hetente egyszer azok vegyszeres le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lépcsők és belső folyosók burkolatának vegyszeres fel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eakonyhákban lévő konyhai eszközök és berendezések takarítása, portalanítás, porszívózás, fertőtlenítéses felmosá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C-k teljes alapterületének portalanítása, porszívózása, fertőtlenítéses fel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mosdók, mosdók körüli csempefelületek vegyszeres tisztítása és fertőtlenítése, légfriss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csaptelepek fényezése, valamint a körülötte lévő csempe fertőtlen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ükrök vegyszeres tiszt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C kagylók fertőtlenítő tiszt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vizesblokkok szükség szerinti vízkőmentes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lábtörlők porszívóz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ókhálók eltávol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C papír és papír kéztörlő tartók, folyékony szappanadagolók feltöl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b/>
          <w:highlight w:val="yellow"/>
        </w:rPr>
        <w:t>2.3.</w:t>
      </w:r>
      <w:r>
        <w:rPr>
          <w:highlight w:val="yellow"/>
        </w:rPr>
        <w:t xml:space="preserve"> </w:t>
      </w:r>
      <w:r>
        <w:rPr>
          <w:b/>
          <w:highlight w:val="yellow"/>
        </w:rPr>
        <w:t>Budapest VII. kerület, Rottenbiller u. 44.</w:t>
      </w:r>
      <w:r>
        <w:rPr>
          <w:highlight w:val="yellow"/>
        </w:rPr>
        <w:t xml:space="preserve"> </w:t>
      </w:r>
      <w:r>
        <w:rPr>
          <w:b/>
          <w:highlight w:val="yellow"/>
        </w:rPr>
        <w:t>szám alatti Szabálysértési Iroda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1x napont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 teljes alapterület seprése, porszívózása és fel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 szemétkosarak, hamutartók kiürítése és kimosása, azokba szemétgyűjtő zacskó behelyezése, valamint a hulladék kukába történő lehord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 berendezési tárgyak, bútorok külső felületének portalanítása, le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 bútorokon lévő berendezési tárgyak (telefon, asztali lámpa, irattartó, stb.)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székek, fotelek porszívózása és por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technikai berendezések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jtók teljes felületének tisztítása, vegyszeres át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villanykapcsolók, fogantyúk, ajtók kilincskörüli részeinek vegyszeres áttör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z ablakközök, párkányok, radiátorok, csővezetékek portalan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konyhában lévő konyhai eszközök és berendezések takarítása, portalanítás, porszívózás, fertőtlenítéses felmosá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 xml:space="preserve">WC-k teljes alapterületének portalanítása, fertőtlenítéses felmosása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 mosdók, mosdók körüli csempefelületek vegyszeres tisztítása és fertőtlen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 csaptelepek fényezése, valamint a körülötte lévő csempe fertőtlen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tükrök vegyszeres tiszt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WC kagylók fertőtlenítő tisztít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vizesblokkok szükség szerinti vízkőmentes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z ajtófelületek tisztítása, valamint a kilincsek körüli részek tisztítása, lemos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vizesblokkok szükség szerinti vízkőmentesít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lábtörlők porszívózás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pókhálók eltávolítása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highlight w:val="yellow"/>
        </w:rPr>
      </w:pPr>
      <w:r>
        <w:rPr>
          <w:highlight w:val="yellow"/>
        </w:rPr>
        <w:t>WC papír és papír kéztörlő tartók, folyékony szappanadagolók feltöltése</w:t>
      </w:r>
    </w:p>
    <w:p>
      <w:pPr>
        <w:pStyle w:val="Normal"/>
        <w:jc w:val="both"/>
        <w:rPr/>
      </w:pPr>
      <w:r>
        <w:rPr/>
        <w:t xml:space="preserve">3. Az 1.1. és 1.2. pontokban írott teljesítési helyek </w:t>
      </w:r>
      <w:r>
        <w:rPr>
          <w:b/>
        </w:rPr>
        <w:t>időszakos takarítása</w:t>
      </w:r>
      <w:r>
        <w:rPr/>
        <w:t xml:space="preserve"> (hetente, valamint kéthetente) során elvégzendő résztevékenységek:</w:t>
      </w:r>
    </w:p>
    <w:p>
      <w:pPr>
        <w:pStyle w:val="Normal"/>
        <w:jc w:val="both"/>
        <w:rPr/>
      </w:pPr>
      <w:r>
        <w:rPr>
          <w:b/>
        </w:rPr>
        <w:t>3.1. Budapest VII. kerület, Erzsébet krt. 6. szám alatti</w:t>
      </w:r>
      <w:r>
        <w:rPr/>
        <w:t xml:space="preserve"> </w:t>
      </w:r>
      <w:r>
        <w:rPr>
          <w:b/>
        </w:rPr>
        <w:t>Hivat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főbejárat, előtér, 2 db földszinti belső ajtó, az Ügyfélszolgálat és Adócsoport üvegfelületének tisztítása havonta 2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főbejárat üvegének és kereteinek tisztítása havonta 2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lift ajtajának és oldalfalainak vegyszeres áttörlése, felmosása heti 1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valamennyi körfolyosó burkolatának söprése és vegyszeres felmosása heti 1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kmányiroda és I. emeleti tanácsterem növényeinek gondozása, locsolása heti 1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lépcsőházi korlátok és kovácsoltvas felületek tisztítása havonta 1 alkalommal</w:t>
      </w:r>
    </w:p>
    <w:p>
      <w:pPr>
        <w:pStyle w:val="Normal"/>
        <w:ind w:left="124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. Budapest VII. kerület, Garay u. 5. szám alatti</w:t>
      </w:r>
      <w:r>
        <w:rPr/>
        <w:t xml:space="preserve"> </w:t>
      </w:r>
      <w:r>
        <w:rPr>
          <w:b/>
        </w:rPr>
        <w:t>Hivat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főbejárat üvegének és kereteinek tisztítása havonta 2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lift ajtajának és oldalfalainak vegyszeres áttörlése, felmosása heti 1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valamennyi körfolyosó burkolatának söprése és vegyszeres felmosása heti 1 alkalommal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lépcsőházi korlátok és kovácsoltvas felületek tisztítása havonta 1 alkalomm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highlight w:val="yellow"/>
        </w:rPr>
        <w:t>3.3. Budapest VII. kerület, Rottenbiller u. 44.</w:t>
      </w:r>
      <w:r>
        <w:rPr>
          <w:highlight w:val="yellow"/>
        </w:rPr>
        <w:t xml:space="preserve"> </w:t>
      </w:r>
      <w:r>
        <w:rPr>
          <w:b/>
          <w:highlight w:val="yellow"/>
        </w:rPr>
        <w:t>szám alatti Szabálysértési Iroda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a Szabálysértési Irodában nem kell időszakos takarítást végezni</w:t>
      </w:r>
    </w:p>
    <w:p>
      <w:pPr>
        <w:pStyle w:val="Normal"/>
        <w:ind w:left="124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24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z </w:t>
      </w:r>
      <w:r>
        <w:rPr>
          <w:b/>
        </w:rPr>
        <w:t>alkalmankénti takarítás</w:t>
      </w:r>
      <w:r>
        <w:rPr/>
        <w:t xml:space="preserve"> során elvégzendő feladatok az 1.1. és az 1.2. pontokban írott teljesítési helyeken külön megrendelés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Alkalmankénti takarítási feladatok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estületi ülések, rendezvények után székek helyreigazítása, poharak, tálcák elmosogatása, szekrényekbe történő visszahelyezése, a terem porszívózása, az asztalok letörlés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az Erzsébet krt. 6. III. emelet összes helyiségéből, a II. emeleti Alpolgármesteri konyhából, a házasságkötő teremből, valamint az ülésteremből a törülközők, konyharuhák, abroszok mosása és vasalása, valamint és külön megrendelés alapján a zászlók mosása, vasalása </w:t>
      </w:r>
    </w:p>
    <w:p>
      <w:pPr>
        <w:pStyle w:val="Normal"/>
        <w:jc w:val="both"/>
        <w:rPr/>
      </w:pPr>
      <w:r>
        <w:rPr/>
        <w:t>4.2. Megrendelő – külön megrendelés alapján és szükség szerint – rendeli meg a konkrét alkalmi munkát. Az alkalmankénti takarítási feladatok előre pontosan nem határozhatók meg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Teljesítési helyekhez megadott paraméter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. Budapest VII. kerület, Erzsébet krt. 6. szám alatti</w:t>
      </w:r>
      <w:r>
        <w:rPr/>
        <w:t xml:space="preserve"> </w:t>
      </w:r>
      <w:r>
        <w:rPr>
          <w:b/>
        </w:rPr>
        <w:t>Hivatal</w:t>
      </w:r>
    </w:p>
    <w:p>
      <w:pPr>
        <w:pStyle w:val="Normal"/>
        <w:jc w:val="both"/>
        <w:rPr/>
      </w:pPr>
      <w:r>
        <w:rPr/>
      </w:r>
    </w:p>
    <w:tbl>
      <w:tblPr>
        <w:tblW w:w="8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952"/>
        <w:gridCol w:w="3395"/>
      </w:tblGrid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ület nagysága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arítandó terület nagysága (m2)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öldszi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él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</w:tr>
      <w:tr>
        <w:trPr>
          <w:trHeight w:val="37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</w:tr>
      <w:tr>
        <w:trPr>
          <w:trHeight w:val="37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</w:tr>
      <w:tr>
        <w:trPr>
          <w:trHeight w:val="6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épcsőházak és körfolyosó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</w:tr>
      <w:tr>
        <w:trPr>
          <w:trHeight w:val="6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ület előtti közterü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>
          <w:trHeight w:val="37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71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940"/>
        <w:gridCol w:w="1120"/>
        <w:gridCol w:w="1120"/>
        <w:gridCol w:w="1120"/>
        <w:gridCol w:w="1120"/>
        <w:gridCol w:w="1120"/>
        <w:gridCol w:w="811"/>
        <w:gridCol w:w="1100"/>
      </w:tblGrid>
      <w:tr>
        <w:trPr>
          <w:trHeight w:val="300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öldszin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élemele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. emele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I. emele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II. emelet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V. emele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zőnye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62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zőnyegpadl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9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idegburkolat (padlólap, műkő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arket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6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blakfelül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üggön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jt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árpitozott bútor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5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260"/>
        <w:gridCol w:w="1320"/>
        <w:gridCol w:w="1473"/>
      </w:tblGrid>
      <w:tr>
        <w:trPr>
          <w:trHeight w:val="94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lyiség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rab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sszes alapterület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sszes csempefelület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ői W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érfi W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Ügyfél W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20"/>
        <w:gridCol w:w="1640"/>
      </w:tblGrid>
      <w:tr>
        <w:trPr>
          <w:trHeight w:val="3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olyékony szappan adagol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ebből kézfertőtlenítő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C papír adagol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éztörlő adagol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C csész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isszoá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osd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ükö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igiéniai helyiségekhez tartozó csempefelületek nagyság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Budapest VII. kerület, Garay u. 5. szám alatti </w:t>
      </w:r>
      <w:r>
        <w:rPr/>
        <w:t>Hivatal</w:t>
      </w:r>
    </w:p>
    <w:tbl>
      <w:tblPr>
        <w:tblW w:w="8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952"/>
        <w:gridCol w:w="3395"/>
      </w:tblGrid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ület nagysága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arítandó terület nagysága (m2)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öldszi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</w:tr>
      <w:tr>
        <w:trPr>
          <w:trHeight w:val="37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</w:tr>
      <w:tr>
        <w:trPr>
          <w:trHeight w:val="37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</w:tr>
      <w:tr>
        <w:trPr>
          <w:trHeight w:val="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/>
            </w:pPr>
            <w:r>
              <w:rPr/>
              <w:t>eme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</w:tr>
      <w:tr>
        <w:trPr>
          <w:trHeight w:val="6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épcsőházak és körfolyosó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>
          <w:trHeight w:val="6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ület előtti közterül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6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ső udvar (tardosi kő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</w:tr>
      <w:tr>
        <w:trPr>
          <w:trHeight w:val="37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960"/>
        <w:gridCol w:w="1120"/>
        <w:gridCol w:w="1120"/>
        <w:gridCol w:w="1120"/>
        <w:gridCol w:w="1120"/>
        <w:gridCol w:w="1120"/>
        <w:gridCol w:w="780"/>
        <w:gridCol w:w="1100"/>
      </w:tblGrid>
      <w:tr>
        <w:trPr>
          <w:trHeight w:val="300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inc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öldszin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. emele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I. emele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II. emelet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V. emele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zőnye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zőnyegpadl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idegburkolat (padlólap, műkő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2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arket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9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blakfelül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4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üggö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8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jt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árpitozott bút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60"/>
        <w:gridCol w:w="960"/>
      </w:tblGrid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olyékony szappan adagol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ebből kézfertőtlenítő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C papír adagol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éztörlő adagol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C csész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isszoá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osd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ükö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igiéniai helyiségekhez tartozó csempefelületek nagyság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5.3. Budapest VII. kerület Rottenbiller u. 44. Szabálysértési Csoport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highlight w:val="yellow"/>
        </w:rPr>
        <w:t>Takarítandó terület nagysága: 225 m</w:t>
      </w:r>
      <w:r>
        <w:rPr>
          <w:highlight w:val="yellow"/>
          <w:vertAlign w:val="superscript"/>
        </w:rPr>
        <w:t>2</w:t>
      </w:r>
    </w:p>
    <w:p>
      <w:pPr>
        <w:pStyle w:val="Normal"/>
        <w:jc w:val="both"/>
        <w:rPr>
          <w:highlight w:val="yellow"/>
          <w:vertAlign w:val="superscript"/>
        </w:rPr>
      </w:pPr>
      <w:r>
        <w:rPr>
          <w:highlight w:val="yellow"/>
          <w:vertAlign w:val="superscript"/>
        </w:rPr>
      </w:r>
    </w:p>
    <w:tbl>
      <w:tblPr>
        <w:tblW w:w="49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960"/>
        <w:gridCol w:w="1100"/>
      </w:tblGrid>
      <w:tr>
        <w:trPr>
          <w:trHeight w:val="300" w:hRule="atLeast"/>
        </w:trPr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Összesen:</w:t>
            </w:r>
          </w:p>
        </w:tc>
      </w:tr>
      <w:tr>
        <w:trPr>
          <w:trHeight w:val="345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Szőnye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(m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Szőnyegpadl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(m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Hidegburkolat (padlólap, műkő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(m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Parket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(m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8</w:t>
            </w:r>
          </w:p>
        </w:tc>
      </w:tr>
      <w:tr>
        <w:trPr>
          <w:trHeight w:val="345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Ablakfelül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(m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Függö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(m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Ajt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db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8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Kárpitozott bút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db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6. A naponta teljesítendő </w:t>
      </w:r>
      <w:r>
        <w:rPr>
          <w:b/>
          <w:bCs/>
        </w:rPr>
        <w:t>karbantartó takarítás ide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1. Vállalkozó a karbantartó napi takarítást heti 5 munkanapon keresztül 05.00 és 08.00 óra között végzi az 1.4. pontban részletezett kivételekkel. A munkakezdéshez szükséges munkaterületet Megrendelő biztosítja.</w:t>
      </w:r>
    </w:p>
    <w:p>
      <w:pPr>
        <w:pStyle w:val="Normal"/>
        <w:jc w:val="both"/>
        <w:rPr/>
      </w:pPr>
      <w:r>
        <w:rPr/>
        <w:t xml:space="preserve">6.2. Vállalkozó az 1.1., 1.2., </w:t>
      </w:r>
      <w:r>
        <w:rPr>
          <w:highlight w:val="yellow"/>
        </w:rPr>
        <w:t>és 2012. június 30. napjáig az 1.3</w:t>
      </w:r>
      <w:r>
        <w:rPr/>
        <w:t>. pontban meghatározott teljesítési helyeken a munkaidő teljes időtartama alatt kétóránként ellátja az ügyfél WC-k és előtereik teljes körű takarítását, WC papír és papír kéztörlő tartók feltöltését, folyékony szappanadagolók feltöltését.</w:t>
      </w:r>
    </w:p>
    <w:p>
      <w:pPr>
        <w:pStyle w:val="Normal"/>
        <w:jc w:val="both"/>
        <w:rPr/>
      </w:pPr>
      <w:r>
        <w:rPr/>
        <w:t>6.3. Vállalkozó az 1.1. és 1.2. pontokban meghatározott teljesítési helyeken reggel 8.00 órától, felügyelet mellett látja el a jegyzői, polgármesteri és alpolgármesteri irodahelyiségek és titkárságok, valamint az OTP terminálszoba, pénzügyi titkárság, házipénztár, 2 db szerver szoba, továbbá a Garay u. 5. sz. alatti épületben a Polgári védelmi kirendeltség és az informatikai szoba teljes körű takarítását.</w:t>
      </w:r>
    </w:p>
    <w:p>
      <w:pPr>
        <w:pStyle w:val="Normal"/>
        <w:jc w:val="both"/>
        <w:rPr/>
      </w:pPr>
      <w:r>
        <w:rPr/>
        <w:t>6.4. Vállalkozó az 1.1. és 1.2. pontokban meghatározott teljesítési helyeken a munkaidő teljes időtartama alatt kétóránként ellátja az épület előtti – úttestig tartó – közterület teljes körű takarítását.</w:t>
      </w:r>
    </w:p>
    <w:p>
      <w:pPr>
        <w:pStyle w:val="Normal"/>
        <w:jc w:val="both"/>
        <w:rPr/>
      </w:pPr>
      <w:r>
        <w:rPr/>
        <w:t>6.5. Vállalkozó az 1.1. és 1.2. pontokban írott teljesítési helyeken az időszakos takarítást, az ott írott gyakorisággal, szintén 05.00 és 08.00 óra között végzi. A munkakezdéshez szükséges munkaterületet Megrendelő biztosítja.</w:t>
      </w:r>
    </w:p>
    <w:p>
      <w:pPr>
        <w:pStyle w:val="Normal"/>
        <w:jc w:val="both"/>
        <w:rPr/>
      </w:pPr>
      <w:r>
        <w:rPr/>
        <w:t>6.6. Vállalkozó a munkavégzését a lehető legkisebb zajjal, a környező épületek lakói nyugalmának zavarása nélkül és energiatakarékosan köteles teljesíteni. A tevékenység megfelelő elvégzéséhez a nem szükséges többlet energia- és telefonköltség Ajánlattevőt terheli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Garamond" w:hAnsi="Garamond" w:cs="Garamond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74"/>
        </w:tabs>
        <w:ind w:left="1474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74"/>
        </w:tabs>
        <w:ind w:left="1474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3mezera">
    <w:name w:val="text - 3 mezera"/>
    <w:basedOn w:val="Normal"/>
    <w:qFormat/>
    <w:pPr>
      <w:suppressAutoHyphens w:val="true"/>
      <w:spacing w:lineRule="auto" w:line="228" w:before="60" w:after="0"/>
      <w:jc w:val="both"/>
    </w:pPr>
    <w:rPr>
      <w:rFonts w:ascii="Arial" w:hAnsi="Arial" w:cs="Arial"/>
      <w:szCs w:val="20"/>
      <w:lang w:val="en-US" w:eastAsia="en-US"/>
    </w:rPr>
  </w:style>
  <w:style w:type="paragraph" w:styleId="Felsorols2">
    <w:name w:val="Felsorolás 2"/>
    <w:basedOn w:val="Normal"/>
    <w:qFormat/>
    <w:pPr>
      <w:numPr>
        <w:ilvl w:val="0"/>
        <w:numId w:val="7"/>
      </w:numPr>
      <w:jc w:val="both"/>
    </w:pPr>
    <w:rPr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rFonts w:ascii="H-Times-Roman;Times New Roman" w:hAnsi="H-Times-Roman;Times New Roman" w:cs="H-Times-Roman;Times New Roman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.</dc:creator>
  <dc:description/>
  <dc:language>en-US</dc:language>
  <cp:lastModifiedBy>Gróza Zsolt dr.</cp:lastModifiedBy>
  <cp:lastPrinted>2011-12-22T12:00:00Z</cp:lastPrinted>
  <dcterms:modified xsi:type="dcterms:W3CDTF">2012-05-11T11:04:00Z</dcterms:modified>
  <cp:revision>2</cp:revision>
  <dc:subject/>
  <dc:title/>
</cp:coreProperties>
</file>