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Alsóerdősori Bárdos Lajos Általános Iskola és Gimnázium 628/2010. (XII.17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özoktatási intézmény típusa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ind w:left="108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>853100 Általános középfokú oktatás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3/b.) Alaptevékenysége szakfeladat szerinti bontásba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) pontjából az alábbi szakfeladat számok törlésre kerülnek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2 sajátos nevelési igényű tanulók napközi otthoni nevelése - szakértői bizottsági vélemény alapján integráltan nevelhető (organikus okra visszavezethető, vagy organikus okra vissza nem vezethető) enyhe értelmi fogyatékos és megismerő funkciók vagy a viselkedés fejlődésének rendellenességével küzdő tanulók nevel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5 sajátos nevelési igényű tanulók általános iskola tanulószobai nevelése - szakértői bizottsági vélemény alapján integráltan nevelhető (organikus okra visszavezethető, vagy organikus okra vissza nem vezethető) enyhe értelmi fogyatékos és megismerő funkciók vagy a viselkedés fejlődésének rendellenességével küzdő tanulók nevel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8 sajátos nevelési igényű középiskolai tanulók tanulószobai nevelése - szakértői bizottsági vélemény alapján integráltan nevelhető (organikus okra visszavezethető, vagy organikus okra vissza nem vezethető) enyhe értelmi fogyatékos és megismerő funkciók vagy a viselkedés fejlődésének rendellenességével küzdő tanulók nevel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) pontjából az alábbi szakfeladat számok törlésre kerülnek, és helyük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 – szakértői bizottsági vélemény alapján integráltan nevelhető-oktatható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108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2 sajátos nevelési igényű általános iskolai tanulók nappali rendszerű nevelése, oktatása (5-8. évfolyamon) – szakértői bizottsági vélemény alapján integráltan nevelhető-oktatható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8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megismerő funkciók vagy a viselkedés fejlődésének tartós és súlyos, illetve súlyos rendellenességével küzdő tanulók nevelése-oktatása.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3112 sajátos nevelési igényű tanulók nappali rendszerű gimnáziumi oktatása (9-12/13. évfolyamon) – szakértői bizottsági vélemény alapján integráltan oktatható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8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megismerő funkciók vagy a viselkedés fejlődésének tartós és súlyos, illetve súlyos rendellenességével küzdő tanulók nevelése-oktatása.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6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99 Egyéb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/b.) pontjának II. bekezdése törlésre kerül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 xml:space="preserve">Az alaptevékenységhez kapcsolódó kiegészítő tevékenység”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ának megnevezése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>törlésre kerül, és helyébe az alábbi kormányrendelet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6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719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 xml:space="preserve">49/2011. (XI.21.) számú önkormányzati rendelet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május 1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máj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1:00Z</dcterms:created>
  <dc:creator>kadarm</dc:creator>
  <dc:description/>
  <cp:keywords/>
  <dc:language>en-US</dc:language>
  <cp:lastModifiedBy>Heilerm</cp:lastModifiedBy>
  <cp:lastPrinted>2009-05-07T11:33:00Z</cp:lastPrinted>
  <dcterms:modified xsi:type="dcterms:W3CDTF">2012-05-10T12:51:00Z</dcterms:modified>
  <cp:revision>2</cp:revision>
  <dc:subject/>
  <dc:title>MÓDOSÍTOTT ALAPÍTOTT OKIRAT</dc:title>
</cp:coreProperties>
</file>