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CSICSERGŐ  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firstLine="360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Csicsergő Óvoda 625/2010. (XII.17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2012. július 1. napjától az alábbiak szerint állapítja meg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3. pontja törlésre kerül, és helyébe az alábbi szövegrész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firstLine="708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i w:val="false"/>
          <w:spacing w:val="-12"/>
          <w:kern w:val="2"/>
          <w:sz w:val="24"/>
          <w:u w:val="single"/>
        </w:rPr>
        <w:t>A költségvetési szerv székhelye:</w:t>
      </w:r>
      <w:r>
        <w:rPr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firstLine="708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073  Budapest, VII. Dob utca 102. (1074 Rózsa u. 32.)                                       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9. pontja törlésre kerül, és helyébe az alábbi szövegrész lép: </w:t>
      </w:r>
    </w:p>
    <w:p>
      <w:pPr>
        <w:pStyle w:val="Heading"/>
        <w:ind w:left="720" w:hanging="0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autoSpaceDE w:val="false"/>
        <w:ind w:left="708" w:hanging="0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0) pontja törlésre kerül, és helyébe az alábbi szövegrész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ltségvetési szerv működési köre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1) pontjában szereplő felvehető gyermekek maximális létszáma törlésre kerül, és helyébe az alábbi létszám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200 fő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a törlésre kerül, és helyébe az alábbi szövegrész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/b.) pontjának 851012 szakfeladatszám megnevezése törlésre kerül, és helyébe az alábbi szövegrész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851012 Sajátos nevelési igényű gyermekek óvodai nevelése, ellátása – szakértői bizottsági vélemény alapján integráltan nevelhető testi, érzékszervi és beszédfogyatékos gyermekek és a megismerő funkciók vagy a viselkedés fejlődésének tartós és súlyos, illetve súlyos rendellenességével küzdő gyermekek nevelése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ának II. „bekezdése törlésre kerül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II. Az alaptevékenységhez kapcsolódó kiegészítő tevékenysége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ában III „Vállalkozási tevékenység: vállalkozási tevékenységet nem folytathat” új sorszámra javítása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ának megnevezése törlésre kerül, és helyébe az alábbi szövegrész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. pontjában szereplő „</w:t>
      </w:r>
      <w:r>
        <w:rPr>
          <w:i w:val="false"/>
          <w:spacing w:val="-12"/>
          <w:kern w:val="2"/>
          <w:sz w:val="24"/>
        </w:rPr>
        <w:t xml:space="preserve">292/2009. (XII. 19.) Korm. rendelet 9 §. (3)” </w:t>
      </w:r>
      <w:r>
        <w:rPr>
          <w:b w:val="false"/>
          <w:i w:val="false"/>
          <w:spacing w:val="-12"/>
          <w:kern w:val="2"/>
          <w:sz w:val="24"/>
        </w:rPr>
        <w:t xml:space="preserve">törlésre kerül, és helyébe az alábbi kormányrendelet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368/2011. (XII. 31.) Korm. rendelet 9 §. (3)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5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törlésre kerül, és helyébe az alábbi önkormányzati rendelet szám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tabs>
          <w:tab w:val="clear" w:pos="708"/>
          <w:tab w:val="left" w:pos="1134" w:leader="none"/>
        </w:tabs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május 18.-i ülésén a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máj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5:00Z</dcterms:created>
  <dc:creator>kadarm</dc:creator>
  <dc:description/>
  <cp:keywords/>
  <dc:language>en-US</dc:language>
  <cp:lastModifiedBy>Heilerm</cp:lastModifiedBy>
  <cp:lastPrinted>2009-05-07T09:36:00Z</cp:lastPrinted>
  <dcterms:modified xsi:type="dcterms:W3CDTF">2012-05-10T12:55:00Z</dcterms:modified>
  <cp:revision>2</cp:revision>
  <dc:subject/>
  <dc:title>MÓDOSÍTOTT ALAPÍTOTT OKIRAT</dc:title>
</cp:coreProperties>
</file>