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ÓBIT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Bóbita Óvoda 623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ában szereplő felvehető gyermekek maximális létszáma törlésre kerül, és helyébe az alábbi létszám lép: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8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5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/b.) pontjának 851012 szakfeladatszám megnevezése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, érzékszervi fogyatékos, a megismerő funkciók vagy a viselkedés fejlődésének tartós és súlyos, illetve súlyos rendellenességével küzdő gyermeke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nak II. „bekezdése törlésre kerül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 Az alaptevékenységhez kapcsolódó kiegészítő tevékenysége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ban III „Vállalkozási tevékenység: vállalkozási tevékenységet nem folytathat” új sorszámra javítás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ának megnevezése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>törlésre kerül, és helyébe az alábbi kormányrendelet lép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a törlésre kerül, és helyébe az alábbi szövegrész lép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i w:val="false"/>
          <w:spacing w:val="-12"/>
          <w:kern w:val="2"/>
          <w:sz w:val="24"/>
        </w:rPr>
        <w:t>Budapest VII. kerület 34317/0/A/1.2.3 helyrajzi számú 606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3:00Z</dcterms:created>
  <dc:creator>kadarm</dc:creator>
  <dc:description/>
  <cp:keywords/>
  <dc:language>en-US</dc:language>
  <cp:lastModifiedBy>Heilerm</cp:lastModifiedBy>
  <cp:lastPrinted>2009-05-07T09:32:00Z</cp:lastPrinted>
  <dcterms:modified xsi:type="dcterms:W3CDTF">2012-05-10T12:53:00Z</dcterms:modified>
  <cp:revision>2</cp:revision>
  <dc:subject/>
  <dc:title>MÓDOSÍTOTT ALAPÍTOTT OKIRAT</dc:title>
</cp:coreProperties>
</file>