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GONC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Magonc Óvoda 627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ind w:left="708" w:hanging="0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tabs>
          <w:tab w:val="clear" w:pos="708"/>
          <w:tab w:val="left" w:pos="405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 Iskolai előkészítő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ában III „Vállalkozási tevékenység: vállalkozási tevékenységet nem folytathat” új sorszámra javítása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ának megnevezése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>törlésre kerül, és helyébe az alábbi kormányrendelet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an szereplő m2, törlésre kerül és helyére az alábbi adat ker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328 m2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önkormányzati rendelet szám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9:00Z</dcterms:created>
  <dc:creator>kadarm</dc:creator>
  <dc:description/>
  <cp:keywords/>
  <dc:language>en-US</dc:language>
  <cp:lastModifiedBy>Heilerm</cp:lastModifiedBy>
  <dcterms:modified xsi:type="dcterms:W3CDTF">2012-05-10T12:59:00Z</dcterms:modified>
  <cp:revision>2</cp:revision>
  <dc:subject/>
  <dc:title>MÓDOSÍTOTT ALAPÍTOTT OKIRAT</dc:title>
</cp:coreProperties>
</file>