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KÓPÉVÁR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Kópévár Óvoda 254/2009. (V.22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2012. július 1. napjától az alábbiak szerint állapítja meg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3. pontjából a székhely, törlésre kerül, és helyébe az alábbi székhely kerül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7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1078 Budapest, VII.  Murányi u. 27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4. pontja (telephely) törlésre kerül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7 Budapest, VII. Dob utca 37/39</w:t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8 Budapest, VII.  Murányi u. 29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.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8"/>
        </w:numPr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numPr>
          <w:ilvl w:val="0"/>
          <w:numId w:val="8"/>
        </w:numPr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1) pontja törlésre kerül, és helyébe az alábbi szövegrész lép:</w:t>
      </w:r>
    </w:p>
    <w:p>
      <w:pPr>
        <w:pStyle w:val="Heading"/>
        <w:tabs>
          <w:tab w:val="clear" w:pos="708"/>
          <w:tab w:val="left" w:pos="405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a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ind w:left="372"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/b.) pontjának 851012 szakfeladatszám megnevezése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851012 Sajátos nevelési igényű gyermekek óvodai nevelése, ellátása – szakértői bizottsági vélemény alapján integráltan nevelhető érzékszervi fogyatékos gyermekek és a megismerő funkciók vagy a viselkedés fejlődésének tartós és súlyos, illetve súlyos rendellenességével küzdő gyermekek nevelése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nak II. „bekezdése törlésre kerül </w:t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II. Az alaptevékenységhez kapcsolódó kiegészítő tevékenysége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ban III „Vállalkozási tevékenység: vállalkozási tevékenységet nem folytathat” új sorszámra javítása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ának megnevezése törlésre kerül, és helyébe az alábbi szövegrész lép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A költségvetési szerv gazdálkodási besorolása, előirányzatok feletti rendelkezési jogosultsága: 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 xml:space="preserve">törlésre kerül, és helyébe az alábbi kormányrendelet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4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i w:val="false"/>
          <w:spacing w:val="-12"/>
          <w:kern w:val="2"/>
          <w:sz w:val="24"/>
        </w:rPr>
        <w:t>Budapest VII. kerület 33205 helyrajzi számú 2.976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törlésre kerül, és helyébe az alábbi önkormányzati rendelet szám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9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május 18.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máj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5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7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none"/>
      </w:rPr>
    </w:lvl>
  </w:abstractNum>
  <w:abstractNum w:abstractNumId="8">
    <w:lvl w:ilvl="0">
      <w:start w:val="85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single"/>
      </w:r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8:00Z</dcterms:created>
  <dc:creator>kadarm</dc:creator>
  <dc:description/>
  <cp:keywords/>
  <dc:language>en-US</dc:language>
  <cp:lastModifiedBy>Heilerm</cp:lastModifiedBy>
  <cp:lastPrinted>2009-04-28T10:29:00Z</cp:lastPrinted>
  <dcterms:modified xsi:type="dcterms:W3CDTF">2012-05-10T12:58:00Z</dcterms:modified>
  <cp:revision>2</cp:revision>
  <dc:subject/>
  <dc:title>MÓDOSÍTOTT ALAPÍTOTT OKIRAT</dc:title>
</cp:coreProperties>
</file>