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 Kéttannyelvű  általános  iskola,  szakiskola  és szakközép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Erzsébetvárosi Kéttannyelvű Általános Iskola, Szakiskola és Szakközépiskola 562/2011. (VI.16.) számon alapított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Közoktatási intézmény típusa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zoktatási intézmény évfolyamainak szám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4) pontja törlésre kerül, és helyébe az alábbi szövegrész lép: 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A felvehető tanulók maximális száma a költségvetési szerv székhelyén: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 xml:space="preserve">1-8.    évfolyam </w:t>
        <w:tab/>
        <w:t>350 fő</w:t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>9.-14. évfolyam</w:t>
        <w:tab/>
        <w:t>300 fő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5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A felvehető tanulók maximális száma a költségvetési szerv </w:t>
      </w:r>
      <w:r>
        <w:rPr>
          <w:b w:val="false"/>
          <w:spacing w:val="-12"/>
          <w:sz w:val="24"/>
          <w:u w:val="single"/>
        </w:rPr>
        <w:t>(</w:t>
      </w:r>
      <w:r>
        <w:rPr>
          <w:b w:val="false"/>
          <w:spacing w:val="-12"/>
          <w:kern w:val="2"/>
          <w:sz w:val="24"/>
          <w:u w:val="single"/>
        </w:rPr>
        <w:t xml:space="preserve">1077 Budapest, Dob u. 85.) </w:t>
      </w:r>
      <w:r>
        <w:rPr>
          <w:b w:val="false"/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 xml:space="preserve">1-8. évfolyam </w:t>
        <w:tab/>
        <w:t>350 fő</w:t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 xml:space="preserve">9-13. évfolyam  150 fő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7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>853100 Általános középfokú oktatás</w:t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>853200 Szakmai középfokú oktatás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b.) Alaptevékenysége szakfeladat szerinti bontásban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7/b.) pontjából az alábbi szakfeladat számok törlésre kerülnek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 xml:space="preserve">855912 sajátos nevelési igényű tanulók </w:t>
      </w:r>
      <w:r>
        <w:rPr>
          <w:spacing w:val="-12"/>
          <w:kern w:val="2"/>
          <w:sz w:val="24"/>
        </w:rPr>
        <w:t>napközi otthoni nevelése</w:t>
      </w:r>
      <w:r>
        <w:rPr>
          <w:i w:val="false"/>
          <w:spacing w:val="-12"/>
          <w:kern w:val="2"/>
          <w:sz w:val="24"/>
        </w:rPr>
        <w:t xml:space="preserve"> - szakértői bizottsági vélemény alapján integráltan nevelhető </w:t>
      </w:r>
      <w:r>
        <w:rPr>
          <w:spacing w:val="-12"/>
          <w:kern w:val="2"/>
          <w:sz w:val="24"/>
        </w:rPr>
        <w:t>(organikus okra visszavezethető, vagy organikus okra vissza nem vezethető)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látássérült, beszédfogyatékos</w:t>
      </w:r>
      <w:r>
        <w:rPr>
          <w:i w:val="false"/>
          <w:spacing w:val="-12"/>
          <w:kern w:val="2"/>
          <w:sz w:val="24"/>
        </w:rPr>
        <w:t xml:space="preserve"> és megismerő funkciók vagy a viselkedés fejlődésének rendellenességével küzdő tanuló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 xml:space="preserve">855915 sajátos nevelési igényű tanulók általános iskola </w:t>
      </w:r>
      <w:r>
        <w:rPr>
          <w:spacing w:val="-12"/>
          <w:kern w:val="2"/>
          <w:sz w:val="24"/>
        </w:rPr>
        <w:t>tanulószobai nevelése</w:t>
      </w:r>
      <w:r>
        <w:rPr>
          <w:i w:val="false"/>
          <w:spacing w:val="-12"/>
          <w:kern w:val="2"/>
          <w:sz w:val="24"/>
        </w:rPr>
        <w:t xml:space="preserve"> - szakértői bizottsági vélemény alapján integráltan nevelhető </w:t>
      </w:r>
      <w:r>
        <w:rPr>
          <w:spacing w:val="-12"/>
          <w:kern w:val="2"/>
          <w:sz w:val="24"/>
        </w:rPr>
        <w:t>(organikus okra visszavezethető, vagy organikus okra vissza nem vezethető) látássérült, beszédfogyatékos</w:t>
      </w:r>
      <w:r>
        <w:rPr>
          <w:i w:val="false"/>
          <w:spacing w:val="-12"/>
          <w:kern w:val="2"/>
          <w:sz w:val="24"/>
        </w:rPr>
        <w:t xml:space="preserve"> és megismerő funkciók vagy a viselkedés fejlődésének rendellenességével küzdő tanuló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 xml:space="preserve">855918 sajátos nevelési igényű középiskolai tanulók tanulószobai nevelése - szakértői bizottsági vélemény alapján integráltan nevelhető </w:t>
      </w:r>
      <w:r>
        <w:rPr>
          <w:spacing w:val="-12"/>
          <w:kern w:val="2"/>
          <w:sz w:val="24"/>
        </w:rPr>
        <w:t>(organikus okra visszavezethető, vagy organikus okra vissza nem vezethető)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látássérült, beszédfogyatékos</w:t>
      </w:r>
      <w:r>
        <w:rPr>
          <w:i w:val="false"/>
          <w:spacing w:val="-12"/>
          <w:kern w:val="2"/>
          <w:sz w:val="24"/>
        </w:rPr>
        <w:t xml:space="preserve"> és a megismerő funkciók vagy a viselkedés fejlődésének rendellenességével küzdő tanuló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7/b. pontjából az alábbi szakfeladat számok törlésre kerülnek, és helyük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 – szakértői bizottsági vélemény alapján integráltan nevelhető-oktatható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2 sajátos nevelési igényű általános iskolai tanulók nappali rendszerű nevelése, oktatása (5-8. évfolyamon) – szakértői bizottsági vélemény alapján integráltan nevelhető-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ind w:left="1068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3132 sajátos nevelési igényű tanulók nappali rendszerű szakiskolai oktatása (9-10. évfolyamon) – szakértői bizottsági vélemény alapján integráltan nevelhető-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3212 sajátos nevelési igényű tanulók szakképesítés megszerzésére felkészítő nappali rendszerű szakmai elméleti oktatása a szakképzési évfolyamokon szakértői bizottsági vélemény alapján integráltan oktatható 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3222 sajátos nevelési igényű tanulók szakképesítés megszerzésére felkészítő nappali rendszerű szakmai gyakorlati oktatása a szakképzési évfolyamokon szakértői bizottsági vélemény alapján integráltan 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3122 sajátos nevelési igényű tanulók nappali rendszerű </w:t>
      </w:r>
      <w:r>
        <w:rPr>
          <w:spacing w:val="-12"/>
          <w:kern w:val="2"/>
          <w:sz w:val="24"/>
        </w:rPr>
        <w:t>szakközépiskolai oktatása (9-12/13. évfolyamon)</w:t>
      </w:r>
      <w:r>
        <w:rPr>
          <w:i w:val="false"/>
          <w:spacing w:val="-12"/>
          <w:kern w:val="2"/>
          <w:sz w:val="24"/>
        </w:rPr>
        <w:t xml:space="preserve"> szakértői bizottsági vélemény alapján integráltan 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i/>
          <w:i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7/b.) pontja az alábbi szakfeladat számmal kiegészül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62917 Munkahelyi étkeztetés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8) pontjának megnevezése törlésre kerül, és helyébe az alábbi szövegrész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8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kormányrendelet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9. pontjának első bekezdésében szereplő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>, törlésre kerül és helyére az alábbi adat kerül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968 m</w:t>
      </w:r>
      <w:r>
        <w:rPr>
          <w:i w:val="false"/>
          <w:spacing w:val="-12"/>
          <w:kern w:val="2"/>
          <w:sz w:val="24"/>
          <w:vertAlign w:val="superscript"/>
        </w:rPr>
        <w:t>2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9. pontjának második bekezdése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i w:val="false"/>
          <w:spacing w:val="-12"/>
          <w:kern w:val="2"/>
          <w:sz w:val="24"/>
        </w:rPr>
        <w:t>Budapest VII. kerület Dob utca 85. szám alatti, 33874 helyrajzi számú, 1535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és Budapest VII. kerület Hernád utca 42/46. (csak a tankonyha) szám alatti, 33323 helyrajzi számú, 228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20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4:00Z</dcterms:created>
  <dc:creator>kadarm</dc:creator>
  <dc:description/>
  <cp:keywords/>
  <dc:language>en-US</dc:language>
  <cp:lastModifiedBy>Baki Zsuzsanna</cp:lastModifiedBy>
  <cp:lastPrinted>2012-05-11T10:48:00Z</cp:lastPrinted>
  <dcterms:modified xsi:type="dcterms:W3CDTF">2012-05-11T08:48:00Z</dcterms:modified>
  <cp:revision>3</cp:revision>
  <dc:subject/>
  <dc:title>MÓDOSÍTOTT ALAPÍTOTT OKIRAT</dc:title>
</cp:coreProperties>
</file>