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lőzetes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üzleti terv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013</w:t>
      </w:r>
      <w:r>
        <w:br w:type="page"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ezetés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z Erzsébetvárosi Média Nonprofit Kft. a 2013-es évben az alapító okiratában  maghatározott tevékenységekkel foglalkozhat: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Könyvkiad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Címtárak, levelezőjegyzékek ki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Napilapkiad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olyóirat, időszaki kiadvány kiad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Egyéb kiadói tevékenysé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-, video-, televízióműsor-gyár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-, videogyártás, televíziós műsorfelvétel utómunkálat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-, video- és televízióprogram terjesz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vetít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Hangfelvétel készítése, kiad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Rádióműsor-szolgálta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Televízióműsor összeállítása, szolgált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Számítógépes programoz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Információ-technológiai szaktanácsad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Számítógép-üzemeltet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Egyéb információ-technológiai szolgálta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Adatfeldolgozás, web-hoszting szolgálta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Világháló-portál szolgálta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Hírügynökségi tevékenysé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M.n.s. egyéb információs szolgáltatás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PR, kommunikáci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Üzletviteli, egyéb vezetési tanácsad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Reklámügynöki tevékenysé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Médiareklá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Piac-, közvélemény-kuta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ényképész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Fordítás, tolmácso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Rendezvényszervez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Oktatást kiegészítő tevékenység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Előadó-művészetet kiegészítő tevékenysé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Művészeti létesítmények működte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Konferencia, kereskedelmi bemutató 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bályozási háttér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z Erzsébetvárosi Média Nonprofit Kft. jogelődjét, az Erzsébetvárosi Televíziós Közhasznú társaságot 1996 november 7-én alapította Budapest Főváros VII. kerület, Erzsébetváros Önkormányzata az 1036/1996 (X.24) határozatának megfelelően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székhelye: 1077 Budapest, Wesselényi utca 17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neve 2011.01.14-től Erzsébetvárosi Média Nonprofit Kft., a 2012 május 18-n aláírt új megbízási szerződés hatályba lépésétől annak megfelelően működik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saság szervei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ügyvezetője július 1-től Dalos Zoltán az Erzsébetvárosi Önkormányzat képviselőtestületének 716/2010 (XII. 22.) számú képviselői-testületi határozat alapján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felügyelőbizottság elnöke Brunner Ágnes, tagjai: Darvas Judit és Galamb Zoltán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könyvvizsgálója 2012 június 1-től Barabás Csaba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iadások, bevételek, és támogatások részletes bemutatása</w:t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8"/>
        <w:gridCol w:w="2071"/>
      </w:tblGrid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vétele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Önkormányzattól kapott támogatás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 200 000</w:t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rdetés (nettó, levonva a hirdetésszervezők díját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 000</w:t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 000 000</w:t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ad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nyag költség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2 000</w:t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génybe vett szolgáltat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375 804</w:t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űsorkészítéshez igénybevett szolgáltat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42 000</w:t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Újsághoz igénybevett szolgáltat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159 720</w:t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éb szolgáltat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 000</w:t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érköltség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21 685</w:t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érjárulék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38 493</w:t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gyéb ráfordítások        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 000</w:t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24"/>
            <w:bookmarkEnd w:id="0"/>
            <w:r>
              <w:rPr>
                <w:b/>
                <w:bCs/>
                <w:sz w:val="28"/>
                <w:szCs w:val="28"/>
              </w:rPr>
              <w:t>Összesen: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 995 7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gyes költségvetési sorok kifejtése: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anyag költség:</w:t>
      </w:r>
      <w:r>
        <w:rPr>
          <w:color w:val="000000"/>
          <w:sz w:val="28"/>
          <w:szCs w:val="28"/>
        </w:rPr>
        <w:t xml:space="preserve"> irodaszer, tisztítószer, áram, gáz, vincseszter, CD, pendrive, DVD, elhasználódott eszközök pótlása, új számítógépek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génybe vett szolgáltatások:</w:t>
      </w:r>
      <w:r>
        <w:rPr>
          <w:color w:val="000000"/>
          <w:sz w:val="28"/>
          <w:szCs w:val="28"/>
        </w:rPr>
        <w:t xml:space="preserve"> tárhely szolgáltatás, honlap védelem,posta, helységbérlet, takarítás, internet + TV előfizetés, mobiltelefon előfizetések és törlesztés, vezetékes telefon, könyvelő, taxi szolgáltatás, könyvvizsgáló, tűz- és munkavédelmi oktatás, üzemorvos, domainfoglalás, tűzoltókészülékek felülvizsgálata, ügyvéd, biztosítás, vidéki kiszállások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műsorkészítéshez igénybevett szolgáltatások: </w:t>
      </w:r>
      <w:r>
        <w:rPr>
          <w:color w:val="000000"/>
          <w:sz w:val="28"/>
          <w:szCs w:val="28"/>
        </w:rPr>
        <w:t>műsorgyártás, kameratisztítás, operatőr, grafik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újsághoz igénybevett szolgáltatások: </w:t>
      </w:r>
      <w:r>
        <w:rPr>
          <w:color w:val="000000"/>
          <w:sz w:val="28"/>
          <w:szCs w:val="28"/>
        </w:rPr>
        <w:t>tördelő, 2 újságíró, 3 fotós, olvasószerkesztés, korrektura, rejtvénykészítés, 20 nyomda, 20 terjesztés, képvásárlás, naptár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gyéb szolgáltatások:</w:t>
      </w:r>
      <w:r>
        <w:rPr>
          <w:color w:val="000000"/>
          <w:sz w:val="28"/>
          <w:szCs w:val="28"/>
        </w:rPr>
        <w:t xml:space="preserve"> NMHH, Artisjus, bankköltség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gyéb ráfordítások</w:t>
      </w:r>
      <w:r>
        <w:rPr>
          <w:color w:val="000000"/>
          <w:sz w:val="28"/>
          <w:szCs w:val="28"/>
        </w:rPr>
        <w:t>: TAO előleg, Iparűzési adó (áfát nem tartalmaz)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  <w:sz w:val="28"/>
          <w:szCs w:val="28"/>
        </w:rPr>
        <w:t>Finanszírozási terv (július 1-i adatok alapján)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A megbízási szerződésben megállapított havi támogatás 80%-a (az előlegszámla összege) a tárgyhó 5-ig befolyik a társaságba a végszámla a tárgyhót követő hó 15-ig kiegyenlítésre kerül. A munkavállalók bére minden hónap 5-ig kerül átutalásra, a járulékok 12-ig. A készpénzes számlák azonnali kifizetésre kerülnek, a banki átutalásos számlák az utalási határidő lejárta előtt teljesülnek.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r315"/>
      <w:bookmarkStart w:id="2" w:name="pr315"/>
      <w:bookmarkEnd w:id="2"/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r316"/>
      <w:bookmarkEnd w:id="3"/>
      <w:r>
        <w:rPr>
          <w:rFonts w:cs="Times New Roman" w:ascii="Times New Roman" w:hAnsi="Times New Roman"/>
          <w:b/>
          <w:sz w:val="28"/>
          <w:szCs w:val="28"/>
        </w:rPr>
        <w:t>A szükséges létszám bemutatása</w:t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3-ben a társaságnál dolgozók három csoportra bonthatók:</w:t>
      </w:r>
    </w:p>
    <w:p>
      <w:pPr>
        <w:pStyle w:val="Default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Az első csoportba az adminisztrációval, ügymenettel foglalkozók tartoznak, az ügyvezető, az irodavezető és a hirdetésszervezők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televízióadás készítésében a főszerkesztő, egy fő grafikus, egy fő stúdióvezető, egy operatőr, továbbá egy fő foglalkozik az archíválással, a meglévő archívum digitalizálásával és annak dokumentálásával.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 xml:space="preserve">Az újság szerkesztőségében egy fő főszerkesztő, két fő újságíró és három fő fotós dolgozik. </w:t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feladatellátás tárgyi feltételei</w:t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A dolgozóknak munkájuk elvégzéséhez szükségük van munkaállomásokra, melyekhez munkájuktól függően elérhető az internet. Ehhez a társaság hét asztali számítógéppel és két laptoppal rendelkezik, illetve a televízió adásvezérléséhez, az anyagok vágásához, szkripteléshez további öt, nagyobb teljesítményű, de internethez nem csatlakoztatott számítógéppel. A felvételek készítéséhez öt videókamera áll rendelkezésre, és két nem-mobil keverőpult. A társaság kommunikációjához öt mobiltelefon készüléket tart. A további eszközöket a megbízási szerződéses partnerek szolgáltatják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ársaság tárgyi eszközei nem alkalmasak feladatai ellátására, új számítógépekre van szükség a szerkesztőségi munka elvégzéséhez, továbbá az irodaszereken és a tisztaságszereken kívül folyamatosan pótolni kell az elhasználódott eszközök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 költségvetésbe be nem tervezett, egyéb szükséges beruházás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t ünnep közötti időszakban indokolt karbantartási munkálatok elvégzése, melyek anyagköltsége körülbelül 300.000 forint. A stúdió díszleteinek lecserélése 2.400.000 forintba, az analóg eszközök digitálisra cserélése 7.500.000 forintba kerül. A vezérlőhelyiségbe indokolt lenne szünetmentes tápellátó és klíma beszerelése összesen 600.000 forintért a leállások megelőzése érdekében. A stúdió továbbá igényelne egy Bluebox beruházást 150.000 forint érték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ársaság székhelyének hátsó bejáratánál az épület udvarának vízelvezetése nem megoldott, így minden nagyobb esőzésnél beázik a hátsó folyosó és a technikai raktár, az átalakítás mintegy 550.000 forintba kerülne. A teljes létesítmény tisztasági festése 300.000 forintba kerülne. A villamos hálózat biztonsági felújítása körülbelül 1.000.000 forintba kerülne (3 db 2011-es árajánlat alapján). A stúdió kialakításakor nem megfelelő almatúrák szereltek a világítótestekbe, ezek lecserélése további 250.000 forintba kerü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atószámok (2012-es évre)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Megjelentett újság: 20 megjelenés</w:t>
      </w:r>
    </w:p>
    <w:p>
      <w:pPr>
        <w:pStyle w:val="Normal"/>
        <w:rPr/>
      </w:pPr>
      <w:r>
        <w:rPr>
          <w:sz w:val="28"/>
          <w:szCs w:val="28"/>
        </w:rPr>
        <w:t>Újságban megjelent cikkek: 155 db</w:t>
      </w:r>
    </w:p>
    <w:p>
      <w:pPr>
        <w:pStyle w:val="Normal"/>
        <w:rPr/>
      </w:pPr>
      <w:r>
        <w:rPr>
          <w:sz w:val="28"/>
          <w:szCs w:val="28"/>
        </w:rPr>
        <w:t>Újságban megjelent hírek: 290 db</w:t>
      </w:r>
    </w:p>
    <w:p>
      <w:pPr>
        <w:pStyle w:val="Normal"/>
        <w:rPr/>
      </w:pPr>
      <w:r>
        <w:rPr>
          <w:sz w:val="28"/>
          <w:szCs w:val="28"/>
        </w:rPr>
        <w:t>Újságban megjelent interjúk: 14 db</w:t>
      </w:r>
    </w:p>
    <w:p>
      <w:pPr>
        <w:pStyle w:val="Normal"/>
        <w:rPr/>
      </w:pPr>
      <w:r>
        <w:rPr>
          <w:sz w:val="28"/>
          <w:szCs w:val="28"/>
        </w:rPr>
        <w:t>Újságban megjelent hirdetések: 75 db</w:t>
      </w:r>
    </w:p>
    <w:p>
      <w:pPr>
        <w:pStyle w:val="Normal"/>
        <w:rPr/>
      </w:pPr>
      <w:r>
        <w:rPr>
          <w:sz w:val="28"/>
          <w:szCs w:val="28"/>
        </w:rPr>
        <w:t>Újságban megjelent apróhirdetések: 320 db</w:t>
      </w:r>
    </w:p>
    <w:p>
      <w:pPr>
        <w:pStyle w:val="Normal"/>
        <w:rPr/>
      </w:pPr>
      <w:r>
        <w:rPr>
          <w:sz w:val="28"/>
          <w:szCs w:val="28"/>
        </w:rPr>
        <w:t>Újságban megjelent PR cikkek: 1 db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Egy oldal újság tartalom előállítási költsége (havi átlag): maximum 100.000 forint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TV-ben előállított műsor (óra): 400 óra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18450" cy="1115885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918450" cy="1115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27:00Z</dcterms:created>
  <dc:creator>Erzsebetvaros</dc:creator>
  <dc:description/>
  <cp:keywords/>
  <dc:language>en-US</dc:language>
  <cp:lastModifiedBy>Dalos Zoltán</cp:lastModifiedBy>
  <dcterms:modified xsi:type="dcterms:W3CDTF">2012-11-07T07:53:00Z</dcterms:modified>
  <cp:revision>6</cp:revision>
  <dc:subject/>
  <dc:title>Üzleti terv</dc:title>
</cp:coreProperties>
</file>