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Ellátási Szerződés módosítása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családok  átmeneti otthona tárgyában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/>
          <w:smallCap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</w:p>
    <w:p>
      <w:pPr>
        <w:pStyle w:val="Normal"/>
        <w:jc w:val="both"/>
        <w:rPr/>
      </w:pPr>
      <w:r>
        <w:rPr>
          <w:b/>
        </w:rPr>
        <w:t>Budapest Főváros VII. kerület Erzsébetváros Önkormányzat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zékhely: 1073 Budapest, Erzsébet körút 6., </w:t>
      </w:r>
    </w:p>
    <w:p>
      <w:pPr>
        <w:pStyle w:val="Normal"/>
        <w:jc w:val="both"/>
        <w:rPr/>
      </w:pPr>
      <w:r>
        <w:rPr/>
        <w:t xml:space="preserve">törzskönyvi azonosító szám: 735704, </w:t>
      </w:r>
    </w:p>
    <w:p>
      <w:pPr>
        <w:pStyle w:val="Normal"/>
        <w:jc w:val="both"/>
        <w:rPr/>
      </w:pPr>
      <w:r>
        <w:rPr/>
        <w:t xml:space="preserve">KSH statisztikai számjel: 15735708-8411-321-01, </w:t>
      </w:r>
    </w:p>
    <w:p>
      <w:pPr>
        <w:pStyle w:val="Normal"/>
        <w:jc w:val="both"/>
        <w:rPr/>
      </w:pPr>
      <w:r>
        <w:rPr/>
        <w:t xml:space="preserve">adóazonosító szám: 15735708-2-42, </w:t>
      </w:r>
    </w:p>
    <w:p>
      <w:pPr>
        <w:pStyle w:val="Normal"/>
        <w:jc w:val="both"/>
        <w:rPr/>
      </w:pPr>
      <w:r>
        <w:rPr/>
        <w:t xml:space="preserve">fizetési számlaszáma: 11784009-15507008, </w:t>
      </w:r>
    </w:p>
    <w:p>
      <w:pPr>
        <w:pStyle w:val="Normal"/>
        <w:jc w:val="both"/>
        <w:rPr/>
      </w:pPr>
      <w:r>
        <w:rPr/>
        <w:t>képviseli: Vattamány Zsolt polgármester - mint Megrendelő -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(a továbbiakban </w:t>
      </w:r>
      <w:r>
        <w:rPr>
          <w:b/>
          <w:sz w:val="23"/>
          <w:szCs w:val="23"/>
        </w:rPr>
        <w:t>Megrendelő</w:t>
      </w:r>
      <w:r>
        <w:rPr>
          <w:sz w:val="23"/>
          <w:szCs w:val="23"/>
        </w:rPr>
        <w:t>),</w:t>
      </w:r>
    </w:p>
    <w:p>
      <w:pPr>
        <w:pStyle w:val="Normal"/>
        <w:tabs>
          <w:tab w:val="clear" w:pos="708"/>
          <w:tab w:val="left" w:pos="1843" w:leader="none"/>
        </w:tabs>
        <w:spacing w:before="8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ásrészről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right" w:pos="5954" w:leader="dot"/>
        </w:tabs>
        <w:spacing w:before="60" w:after="0"/>
        <w:jc w:val="both"/>
        <w:outlineLvl w:val="0"/>
        <w:rPr/>
      </w:pPr>
      <w:r>
        <w:rPr>
          <w:b/>
        </w:rPr>
        <w:t>Cégnév:</w:t>
        <w:tab/>
        <w:t>Magyar Vöröskereszt Budapest Fővárosi Szervezete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Székhely:</w:t>
        <w:tab/>
        <w:t>1051 Budapest, Arany J. utca 31.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Nyilvántartási szám:</w:t>
        <w:tab/>
        <w:t>5525/2008.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Adószám:</w:t>
        <w:tab/>
        <w:t>19003056-2-41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Képviselő:</w:t>
        <w:tab/>
        <w:t>Kardos István Tamás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ab/>
        <w:t xml:space="preserve">mint Szolgáltatást nyújtó (a továbbiakban </w:t>
      </w:r>
      <w:r>
        <w:rPr>
          <w:b/>
        </w:rPr>
        <w:t>Szolgáltatást nyújtó)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között az alábbi feltételek szerint.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/>
      </w:pPr>
      <w:r>
        <w:rPr>
          <w:sz w:val="23"/>
          <w:szCs w:val="23"/>
        </w:rPr>
        <w:tab/>
        <w:tab/>
        <w:tab/>
        <w:tab/>
        <w:tab/>
      </w:r>
      <w:r>
        <w:rPr>
          <w:b/>
          <w:sz w:val="23"/>
          <w:szCs w:val="23"/>
        </w:rPr>
        <w:t>I.</w:t>
      </w:r>
    </w:p>
    <w:p>
      <w:pPr>
        <w:pStyle w:val="Normal"/>
        <w:spacing w:before="160" w:after="0"/>
        <w:ind w:left="3540" w:hanging="0"/>
        <w:jc w:val="both"/>
        <w:rPr/>
      </w:pPr>
      <w:r>
        <w:rPr/>
        <w:t>Előzmények</w:t>
      </w:r>
    </w:p>
    <w:p>
      <w:pPr>
        <w:pStyle w:val="Normal"/>
        <w:spacing w:before="160" w:after="0"/>
        <w:jc w:val="both"/>
        <w:rPr/>
      </w:pPr>
      <w:r>
        <w:rPr/>
      </w:r>
    </w:p>
    <w:p>
      <w:pPr>
        <w:pStyle w:val="Normal"/>
        <w:spacing w:before="160" w:after="0"/>
        <w:jc w:val="both"/>
        <w:rPr>
          <w:i/>
          <w:i/>
        </w:rPr>
      </w:pPr>
      <w:r>
        <w:rPr>
          <w:i/>
        </w:rPr>
        <w:t>Szerződő felek Budapest Főváros VII. Kerület Erzsébetváros Önkormányzata Képviselő-testületének 545/2008. (XII.23.) határozata alapján 2008. december 23. napján ellátási szerződést kötöttek az Önkormányzat számára jogszabályi kötelezettség alapján kötelező feladatot jelentő „Családok Átmeneti Otthona szolgáltatásának megszervezése, valamint működtetése” tárgyában, melyet az Önkormányzat Képviselő-testületének 293/2010. (VI. 11.) számú határozata alapján 2010. július 29-én módosítottak.</w:t>
      </w:r>
    </w:p>
    <w:p>
      <w:pPr>
        <w:pStyle w:val="Normal"/>
        <w:spacing w:before="1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Felek</w:t>
      </w:r>
      <w:r>
        <w:rPr>
          <w:rFonts w:cs="Times New Roman" w:ascii="Times New Roman" w:hAnsi="Times New Roman"/>
        </w:rPr>
        <w:t xml:space="preserve"> közös akaratt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az I. pontban részletesen körülírt Ellátási Szerződést a jelen okirat aláírásával az alábbiak szerint módosítjá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>
          <w:b/>
        </w:rPr>
        <w:t>A Megállapodás 1.2. pontja az alábbiak szerint módosul:</w:t>
      </w:r>
    </w:p>
    <w:p>
      <w:pPr>
        <w:pStyle w:val="Normal"/>
        <w:spacing w:before="1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.A megállapodás alapján a Szolgáltatást nyújtó vállalja, hogy az Önkormányzat és intézményei (különös tekintettel a Bischitz Johanna Integrált Humán Szolgáltató Központ „Hetedhét” Gyermekjóléti Központja) által megnevezett ( szociális krízisben lévő és együttműködést vállaló )  családok esetében a Családok Átmeneti Otthona szolgáltatásainak biztosításáró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</w:p>
    <w:p>
      <w:pPr>
        <w:pStyle w:val="Normal"/>
        <w:rPr/>
      </w:pPr>
      <w:r>
        <w:rPr>
          <w:b/>
        </w:rPr>
        <w:t>A Megállapodás 2.2. pontja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ladat szakmai tartalma tekintetében figyelemmel kell lenni</w:t>
      </w:r>
    </w:p>
    <w:p>
      <w:pPr>
        <w:pStyle w:val="Normal"/>
        <w:ind w:left="708" w:hanging="0"/>
        <w:jc w:val="both"/>
        <w:rPr/>
      </w:pPr>
      <w:r>
        <w:rPr/>
        <w:t xml:space="preserve">-  a gyermekek védelméről és a gyámügyi igazgatásról szóló 1997. Évi XXXI.   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törvény,</w:t>
      </w:r>
    </w:p>
    <w:p>
      <w:pPr>
        <w:pStyle w:val="Normal"/>
        <w:ind w:left="708" w:hanging="0"/>
        <w:jc w:val="both"/>
        <w:rPr/>
      </w:pPr>
      <w:r>
        <w:rPr/>
        <w:t xml:space="preserve">- a személyes gondoskodást nyújtó gyermekjóléti alapellátások és gyermekvédelmi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szakellátások térítési díjáról és az igénylésükhöz felhasználható bizonyítékokról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szóló 328/2011. (XII.28.) Kormányrendelet,</w:t>
      </w:r>
    </w:p>
    <w:p>
      <w:pPr>
        <w:pStyle w:val="Normal"/>
        <w:ind w:left="708" w:hanging="0"/>
        <w:jc w:val="both"/>
        <w:rPr/>
      </w:pPr>
      <w:r>
        <w:rPr/>
        <w:t xml:space="preserve">-  valamint a személyes gondoskodást nyújtó gyermekjóléti, gyermekvédelmi   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intézmények, valamint személyek szakmai  feladatairól , működésük feltételeiről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szóló 15/1998. (IV.30.) NM. rendelet szabályai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1. évi CXII. törvény az információs önrendelkezési jogról és az információs szabadság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jóléti és gyermekvédelmi szolgáltatótevékenység engedélyezéséről valamint a gyermekjóléti és gyermekvédelmi vállalkozói engedélyről szóló 259/2002.(XII.18.) Kormányrendelet,</w:t>
      </w:r>
    </w:p>
    <w:p>
      <w:pPr>
        <w:pStyle w:val="Normal"/>
        <w:ind w:left="705" w:hanging="0"/>
        <w:jc w:val="both"/>
        <w:rPr/>
      </w:pPr>
      <w:r>
        <w:rPr/>
        <w:t>- továbbá a gyermekvédelmi és a szociális szakma követelmény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</w:p>
    <w:p>
      <w:pPr>
        <w:pStyle w:val="Normal"/>
        <w:rPr/>
      </w:pPr>
      <w:r>
        <w:rPr>
          <w:b/>
        </w:rPr>
        <w:t>A Megállapodás 3.3. pontja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3. A Megrendelő a 3.2. pont szerinti szolgáltatási díjat negyedévente utólag, igazolt teljesítés alapján a számla kézhezvételétől számított 30 napon belül átutalással egyenlíti ki a Szolgáltatást nyújtó OTP Bank Nyrt-nél vezetett 11786001-20157324 számú számlájára történő uta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</w:p>
    <w:p>
      <w:pPr>
        <w:pStyle w:val="Normal"/>
        <w:rPr/>
      </w:pPr>
      <w:r>
        <w:rPr>
          <w:b/>
        </w:rPr>
        <w:t>A Megállapodás 4.3. pontja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3. A Szolgáltatást nyújtó vállalja a folyamatos kapcsolattartást a Bischitz Johanna Integrált Humán Szolgáltató Központ „Hetedhét” Gyermekjóléti Központjával (1073 Budapest, Kertész utca 20.), továbbá a Budapest Főváros VII. kerület Erzsébetváros Önkormányzatának Polgármesteri Hivatala Szociális Irodájával (1076 Budapest Garay u.5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</w:p>
    <w:p>
      <w:pPr>
        <w:pStyle w:val="Normal"/>
        <w:rPr/>
      </w:pPr>
      <w:r>
        <w:rPr>
          <w:b/>
        </w:rPr>
        <w:t>A Megállapodás 4.6. pontja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6. Szolgáltatást  nyújtó évente egyszer a tárgyévben végzett szakmai tevékenységéről írásban (papír alapon és elektronikusan is) beszámol Budapest Főváros VII. kerület Erzsébetváros Önkormányzatának Képviselő-testülete, valamint a Művelődési, Kulturális és Szociális Bizottsága felé, továbbá a beszámolót megküldi a tárgyévet követő január 31-ig  a megrendelő Szociális Irodája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A Megállapodás 6.2. pontja az alábbiak szerint módosu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6.2.Szolgáltatást nyújtó kijelenti, hogy rendelkezik a 06-12602/1999. számú legutóbb a Budapest Főváros Kormányhivatala Szociális és Gyámhivatal által V-C-020/884-3/2012 számú határozatával módosított működési engedéllyel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</w:p>
    <w:p>
      <w:pPr>
        <w:pStyle w:val="Normal"/>
        <w:rPr/>
      </w:pPr>
      <w:r>
        <w:rPr>
          <w:b/>
        </w:rPr>
        <w:t>A Megállapodás 6.4. pontja az alábbiak szerint módosu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6.4.Szolgáltatást nyújtó köteles a szolgáltatás nyújtásával kapcsolatos panaszt kivizsgálni, valamint Megrendelő Művelődési, Kulturális és Szociális Bizottságát írásban tájékoztatni a panasz megalapozottságáról. Amennyiben 30 napon belül több panasz érkezik a Szolgáltatást nyújtó által végzett szolgáltatással kapcsolatban, úgy a Megrendelő Művelődési, Kulturális és Szociális Bizottsága maga intézkedhet a panaszok megvizsgálásáról. Ennek elősegítése érdekében Szolgáltatást nyújtó kötelezettséget vállal arra, hogy a szükséges információkat, valamint tájékoztatást a Művelődési, Kulturális és Szociális Bizottság, vagy annak megbízottja részére me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60" w:after="0"/>
        <w:jc w:val="both"/>
        <w:rPr/>
      </w:pPr>
      <w:r>
        <w:rPr/>
        <w:t>A 2008. december 23. napján kelt, és 2010. július 29-én módosított ellátási szerződés jelen  …../2012. (XI….) számú határozattal nem érintett rendelkezései továbbra is változatlan tartalommal hatályosak, és szerződő felekre nézve kötelező erejű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12. …………………………………………….. </w:t>
      </w:r>
    </w:p>
    <w:p>
      <w:pPr>
        <w:pStyle w:val="Normal"/>
        <w:tabs>
          <w:tab w:val="clear" w:pos="708"/>
          <w:tab w:val="left" w:pos="567" w:leader="none"/>
          <w:tab w:val="right" w:pos="3969" w:leader="dot"/>
          <w:tab w:val="left" w:pos="5670" w:leader="none"/>
          <w:tab w:val="right" w:pos="9072" w:leader="dot"/>
        </w:tabs>
        <w:spacing w:before="1080" w:after="0"/>
        <w:jc w:val="both"/>
        <w:rPr/>
      </w:pPr>
      <w:r>
        <w:rPr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 xml:space="preserve">Bp. Főv. VII. Ker. Erzsébetváros Önkormányzata     </w:t>
      </w:r>
      <w:r>
        <w:rPr>
          <w:sz w:val="22"/>
          <w:szCs w:val="22"/>
        </w:rPr>
        <w:t xml:space="preserve">Magyar Vöröskereszt Budapest Főv. Szerv.  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képviseletében: Vattamány Zsolt</w:t>
        <w:tab/>
        <w:t>képviseli: Kardos István Tamás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Megrendelő</w:t>
        <w:tab/>
        <w:t>Szolgáltatást nyújtó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 xml:space="preserve">Ellenjegyezte: 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Dr. Gotthard Gábor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jegyző</w:t>
      </w:r>
    </w:p>
    <w:p>
      <w:pPr>
        <w:pStyle w:val="Normal"/>
        <w:tabs>
          <w:tab w:val="clear" w:pos="708"/>
          <w:tab w:val="left" w:pos="567" w:leader="none"/>
          <w:tab w:val="right" w:pos="3969" w:leader="dot"/>
          <w:tab w:val="left" w:pos="5670" w:leader="none"/>
          <w:tab w:val="right" w:pos="9072" w:leader="dot"/>
        </w:tabs>
        <w:spacing w:before="108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color w:val="000000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Cmsor3Char">
    <w:name w:val="Címsor 3 Char"/>
    <w:qFormat/>
    <w:rPr>
      <w:b/>
      <w:bCs/>
      <w:sz w:val="27"/>
      <w:szCs w:val="27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41:00Z</dcterms:created>
  <dc:creator>majorose</dc:creator>
  <dc:description/>
  <cp:keywords/>
  <dc:language>en-US</dc:language>
  <cp:lastModifiedBy>Tánczos Viktória Dr.</cp:lastModifiedBy>
  <cp:lastPrinted>2010-06-29T12:21:00Z</cp:lastPrinted>
  <dcterms:modified xsi:type="dcterms:W3CDTF">2012-11-06T10:01:00Z</dcterms:modified>
  <cp:revision>5</cp:revision>
  <dc:subject/>
  <dc:title/>
</cp:coreProperties>
</file>