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Üzleti terv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2012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I-XII</w:t>
      </w:r>
      <w:r>
        <w:br w:type="page"/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vezetés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Az Erzsébetvárosi Média Nonprofit Kft. a 2012-es évben az alapító okiratában  maghatározott tevékenységekkel foglalkozhat: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Könyvkiadá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>Címtárak, levelezőjegyzékek kiad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Napilapkiadá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Folyóirat, időszaki kiadvány kiad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Egyéb kiadói tevékenység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Film-, video-, televízióműsor-gyártá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Film-, videogyártás, televíziós műsorfelvétel utómunkálat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Film-, video- és televízióprogram terjesztés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Filmvetíté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Hangfelvétel készítése, kiad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Rádióműsor-szolgáltatá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>Televízióműsor összeállítása, szolgálta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Számítógépes programozá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>Információ-technológiai szaktanácsad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Számítógép-üzemelteté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>Egyéb információ-technológiai szolgáltat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Adatfeldolgozás, web-hoszting szolgáltatá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>Világháló-portál szolgáltat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Hírügynökségi tevékenység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M.n.s. egyéb információs szolgáltatás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PR, kommunikáció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Üzletviteli, egyéb vezetési tanácsadá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>Reklámügynöki tevékenysé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Médiareklám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Piac-, közvélemény-kutatá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Fényképésze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>Fordítás, tolmácsol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>Rendezvényszervez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Oktatást kiegészítő tevékenység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>Előadó-művészetet kiegészítő tevékenysé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 xml:space="preserve">Művészeti létesítmények működtetés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/>
        <w:tab/>
        <w:t>Konferencia, kereskedelmi bemutató szervez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bályozási háttér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Az Erzsébetvárosi Média Nonprofit Kft. jogelődjét, az Erzsébetvárosi Televíziós Közhasznú társaságot 1996 november 7-én alapította Budapest Főváros VII. kerület, Erzsébetváros Önkormányzata az 1036/1996 (X.24) határozatának megfelelően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A társaság székhelye: 1077 Budapest, Wesselényi utca 17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A társaság neve 2011.01.14-től Erzsébetvárosi Média Nonprofit Kft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A 2011 februárjában a Budapest Főváros VII. kerület, Erzsébetváros Önkormányzatával kötött Együttműködési megállapodásnak megfelelően tervezte költségvetését.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A 2012 május 18-n aláírt új megbízási szerződés hatályba lépésétől annak megfelelően működik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ársaság szervei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A társaság ügyvezetője július 1-től Dalos Zoltán az Erzsébetvárosi Önkormányzat képviselőtestületének 716/2010 (XII. 22.) számú képviselői-testületi határozat alapján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A felügyelőbizottság elnöke 2012 áprilisáig Brunner Ágnes, tagjai: Sellei-Perjés Ildikó és Galamb Zoltán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2012 áprilisában Sellei-Perjés Ildikó helyét Darvas Judit vette át a felügyelőbizottságban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A társaság könyvvizsgálója 2012 januárjában a MONETA KönyvvizsgálóKft, június 1-től a társaság könyvvizsgálója Barabás Csaba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tLeast" w:line="100"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Kiadások, bevételek, és támogatások részletes bemutatása</w:t>
      </w:r>
    </w:p>
    <w:p>
      <w:pPr>
        <w:pStyle w:val="Default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ső félév – egész évre vetítve</w:t>
      </w:r>
    </w:p>
    <w:p>
      <w:pPr>
        <w:pStyle w:val="Default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Budapest Főváros VII. Kerület Erzsébetváros Önkormányzata 2012. évi költségvetéshez javasolt előirányzatok tételes kimutatása "6102 Erzsébetvárosi Média Nonprofit Kft." címen alapján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rvezett kiadások (2012. január 18-i költségvetési terv szerint) </w:t>
      </w:r>
      <w:r>
        <w:rPr>
          <w:sz w:val="28"/>
          <w:szCs w:val="28"/>
        </w:rPr>
        <w:t>ezer forintb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Működési célú kiadások</w:t>
        <w:tab/>
        <w:tab/>
        <w:t xml:space="preserve">       </w:t>
        <w:tab/>
        <w:tab/>
        <w:t xml:space="preserve"> </w:t>
        <w:tab/>
        <w:tab/>
        <w:t>50 84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nyag költség</w:t>
        <w:tab/>
        <w:tab/>
        <w:tab/>
        <w:tab/>
        <w:tab/>
        <w:tab/>
        <w:tab/>
        <w:t xml:space="preserve">            </w:t>
      </w:r>
      <w:r>
        <w:rPr>
          <w:b/>
          <w:bCs/>
          <w:sz w:val="28"/>
          <w:szCs w:val="28"/>
        </w:rPr>
        <w:t>3 000</w:t>
      </w:r>
    </w:p>
    <w:p>
      <w:pPr>
        <w:pStyle w:val="Normal"/>
        <w:rPr/>
      </w:pPr>
      <w:r>
        <w:rPr>
          <w:sz w:val="28"/>
          <w:szCs w:val="28"/>
        </w:rPr>
        <w:t>igénybe vett szolgáltatások</w:t>
        <w:tab/>
        <w:tab/>
        <w:tab/>
        <w:tab/>
        <w:tab/>
        <w:t xml:space="preserve">            </w:t>
      </w:r>
      <w:r>
        <w:rPr>
          <w:b/>
          <w:bCs/>
          <w:sz w:val="28"/>
          <w:szCs w:val="28"/>
        </w:rPr>
        <w:t>6 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éb szolgáltatások</w:t>
        <w:tab/>
        <w:tab/>
        <w:tab/>
        <w:tab/>
        <w:t xml:space="preserve">         </w:t>
        <w:tab/>
        <w:t xml:space="preserve">                        </w:t>
      </w:r>
      <w:r>
        <w:rPr>
          <w:b/>
          <w:sz w:val="28"/>
          <w:szCs w:val="28"/>
        </w:rPr>
        <w:t xml:space="preserve"> 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érköltség</w:t>
        <w:tab/>
        <w:tab/>
        <w:tab/>
        <w:tab/>
      </w:r>
      <w:r>
        <w:rPr>
          <w:b/>
          <w:sz w:val="28"/>
          <w:szCs w:val="28"/>
        </w:rPr>
        <w:t xml:space="preserve">  </w:t>
        <w:tab/>
        <w:t xml:space="preserve">    </w:t>
        <w:tab/>
        <w:t xml:space="preserve">         </w:t>
        <w:tab/>
        <w:tab/>
        <w:t xml:space="preserve">          28 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mélyi jellegű egyéb (pld. repi)</w:t>
        <w:tab/>
        <w:tab/>
        <w:t xml:space="preserve">  </w:t>
        <w:tab/>
        <w:t xml:space="preserve">       </w:t>
        <w:tab/>
        <w:tab/>
        <w:t xml:space="preserve">       </w:t>
      </w:r>
      <w:r>
        <w:rPr>
          <w:b/>
          <w:sz w:val="28"/>
          <w:szCs w:val="28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érjárulékok</w:t>
        <w:tab/>
        <w:tab/>
        <w:tab/>
        <w:tab/>
        <w:tab/>
        <w:tab/>
        <w:tab/>
        <w:t xml:space="preserve">   </w:t>
        <w:tab/>
        <w:tab/>
        <w:t xml:space="preserve">  </w:t>
      </w:r>
      <w:r>
        <w:rPr>
          <w:b/>
          <w:sz w:val="28"/>
          <w:szCs w:val="28"/>
        </w:rPr>
        <w:t>6 5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éb ráfordítások (késedelmi kamatok)</w:t>
        <w:tab/>
        <w:t xml:space="preserve">   </w:t>
        <w:tab/>
        <w:t xml:space="preserve">        </w:t>
        <w:tab/>
        <w:tab/>
        <w:t xml:space="preserve">       </w:t>
      </w:r>
      <w:r>
        <w:rPr>
          <w:b/>
          <w:sz w:val="28"/>
          <w:szCs w:val="28"/>
        </w:rPr>
        <w:t>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lcsöntörlesztés</w:t>
        <w:tab/>
        <w:tab/>
        <w:tab/>
        <w:tab/>
        <w:tab/>
        <w:tab/>
        <w:t xml:space="preserve">   </w:t>
        <w:tab/>
        <w:tab/>
        <w:t xml:space="preserve">  </w:t>
      </w:r>
      <w:r>
        <w:rPr>
          <w:b/>
          <w:sz w:val="28"/>
          <w:szCs w:val="28"/>
        </w:rPr>
        <w:t>7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Felhalmozási célú kiadások</w:t>
        <w:tab/>
        <w:tab/>
        <w:t xml:space="preserve">       </w:t>
        <w:tab/>
        <w:tab/>
        <w:t xml:space="preserve"> </w:t>
        <w:tab/>
        <w:tab/>
        <w:t>26 0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rtalék képzés (fejlesztésekre)</w:t>
        <w:tab/>
        <w:tab/>
        <w:t xml:space="preserve">      </w:t>
        <w:tab/>
        <w:t xml:space="preserve">           </w:t>
        <w:tab/>
        <w:tab/>
      </w:r>
      <w:r>
        <w:rPr>
          <w:b/>
          <w:sz w:val="28"/>
          <w:szCs w:val="28"/>
        </w:rPr>
        <w:t>26 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rzsébetváros újság tervezett kiadása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Egyéb üzemeltetési, fenntartási szolgáltatási kiadások          53 12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Vásárolt termékek és szolgáltatások áfá-ja</w:t>
        <w:tab/>
        <w:tab/>
        <w:tab/>
        <w:t xml:space="preserve">  7 19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ervezett  bevételek </w:t>
      </w:r>
      <w:r>
        <w:rPr>
          <w:b/>
          <w:sz w:val="28"/>
          <w:szCs w:val="28"/>
        </w:rPr>
        <w:t xml:space="preserve">(2012. január 18-i költségvetési terv szerint) </w:t>
      </w:r>
      <w:r>
        <w:rPr>
          <w:sz w:val="28"/>
          <w:szCs w:val="28"/>
        </w:rPr>
        <w:t>ezer forintba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Értékesítés nettó árbevétele</w:t>
        <w:tab/>
        <w:tab/>
        <w:tab/>
        <w:tab/>
      </w:r>
      <w:r>
        <w:rPr>
          <w:b/>
          <w:sz w:val="28"/>
          <w:szCs w:val="28"/>
        </w:rPr>
        <w:t>2 5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megjegyzés: a Budapest Főváros VII. Kerület Erzsébetváros Önkormányzata 2012. évi költségvetéshez javasolt előirányzatok 12. számú melléklete alapján 750.000 forint kedvezményt ad a társaság a hirdetőinek különböző jogcímeken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énzügyi műveletek bevételei (banki kamatok)</w:t>
        <w:tab/>
        <w:t xml:space="preserve">     </w:t>
      </w:r>
      <w:r>
        <w:rPr>
          <w:b/>
          <w:sz w:val="28"/>
          <w:szCs w:val="28"/>
        </w:rPr>
        <w:t>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zsébetváros újság tervezett bevétele</w:t>
        <w:tab/>
        <w:tab/>
      </w:r>
      <w:r>
        <w:rPr>
          <w:b/>
          <w:sz w:val="28"/>
          <w:szCs w:val="28"/>
        </w:rPr>
        <w:t>7 6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. január 1-én a társaság rendelkezésére álló pénzeszközök összege 30.704.000 forint volt, valamint 56.000 forint aktív időbeli elhatárolás, valamint 1.671.000 forint követelés. A társaság kötelezettségeinek és passzív időbeli elhatárolásainak összege azonban 46.456.000 forintot tettek k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nkormányzati támogatás a 2012 januári adatok és információk alapján az előző évivel kalkulálható, vagyis havonta 10.800.000 fori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012. 06. 30-ig mindössze 13.187.000 forint </w:t>
      </w:r>
      <w:r>
        <w:rPr>
          <w:i/>
          <w:sz w:val="28"/>
          <w:szCs w:val="28"/>
        </w:rPr>
        <w:t>de minimis</w:t>
      </w:r>
      <w:r>
        <w:rPr>
          <w:sz w:val="28"/>
          <w:szCs w:val="28"/>
        </w:rPr>
        <w:t xml:space="preserve"> támogatást kapott költségeinek fedezésére, valamint a május 18-án aláírt új megbízási szerződés keretében 9.800.000 forintot. A társaság hirdetési bevételei 1.894.992 forintot tettek ki az első félévb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sodik félé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>2012. július elsején a társaság pénzeszközeinek összege 443.721 forint volt. Követelései 386.755 forintot tettek ki, míg aktív időbeli elhatárolásai nem voltak. Kötelezettségei 45.154.987 forintra rúgta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lső félévre betervezett, de nem megkapott önkormányzati támogatások miatt a Társaság Barabás Csaba könyvvizsgáló 6.30-i jelentése alapján -29.889 eFt negatív eredménnyel zárta a félévet, saját tőke értéke -31.014 e Ft vol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 társaaság saját tőkéjének pótlására szeptember 5-én aláírt támogatási szerződés értelmében 4.125.000 forint </w:t>
      </w:r>
      <w:r>
        <w:rPr>
          <w:i/>
          <w:sz w:val="28"/>
          <w:szCs w:val="28"/>
        </w:rPr>
        <w:t>de minimis</w:t>
      </w:r>
      <w:r>
        <w:rPr>
          <w:sz w:val="28"/>
          <w:szCs w:val="28"/>
        </w:rPr>
        <w:t xml:space="preserve"> támogatásra számíthatott, a megbízási szerződés szerinti havi 9.800.000 forint havi összegen felül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új ügyvezető július 1-én kezdte meg működését. Az ekkor rendelkezésre álló adatok alapján a várható költségvetés az év hátralévő részér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9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9"/>
        <w:gridCol w:w="2711"/>
        <w:gridCol w:w="160"/>
        <w:gridCol w:w="3"/>
        <w:gridCol w:w="865"/>
        <w:gridCol w:w="2110"/>
        <w:gridCol w:w="2071"/>
      </w:tblGrid>
      <w:tr>
        <w:trPr>
          <w:trHeight w:val="255" w:hRule="atLeast"/>
        </w:trPr>
        <w:tc>
          <w:tcPr>
            <w:tcW w:w="433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evételek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08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nkormányzattól kapott támogatás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800 000</w:t>
            </w:r>
          </w:p>
        </w:tc>
      </w:tr>
      <w:tr>
        <w:trPr>
          <w:trHeight w:val="25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rdetés</w:t>
            </w:r>
          </w:p>
        </w:tc>
        <w:tc>
          <w:tcPr>
            <w:tcW w:w="584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2012 első félévi adatok alapján, nettó)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2 120</w:t>
            </w:r>
          </w:p>
        </w:tc>
      </w:tr>
      <w:tr>
        <w:trPr>
          <w:trHeight w:val="255" w:hRule="atLeast"/>
        </w:trPr>
        <w:tc>
          <w:tcPr>
            <w:tcW w:w="433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őkepótlás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5 000</w:t>
            </w:r>
          </w:p>
        </w:tc>
      </w:tr>
      <w:tr>
        <w:trPr>
          <w:trHeight w:val="255" w:hRule="atLeast"/>
        </w:trPr>
        <w:tc>
          <w:tcPr>
            <w:tcW w:w="4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sszesen: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 417 120</w:t>
            </w:r>
          </w:p>
        </w:tc>
      </w:tr>
      <w:tr>
        <w:trPr>
          <w:trHeight w:val="255" w:hRule="atLeast"/>
        </w:trPr>
        <w:tc>
          <w:tcPr>
            <w:tcW w:w="4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iadások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3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nyag költség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6 206</w:t>
            </w:r>
          </w:p>
        </w:tc>
      </w:tr>
      <w:tr>
        <w:trPr>
          <w:trHeight w:val="375" w:hRule="atLeast"/>
        </w:trPr>
        <w:tc>
          <w:tcPr>
            <w:tcW w:w="7308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génybe vett szolgáltatások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5 802</w:t>
            </w:r>
          </w:p>
        </w:tc>
      </w:tr>
      <w:tr>
        <w:trPr>
          <w:trHeight w:val="375" w:hRule="atLeast"/>
        </w:trPr>
        <w:tc>
          <w:tcPr>
            <w:tcW w:w="7308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sorkészítéshez igénybevett szolgáltatások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3 800</w:t>
            </w:r>
          </w:p>
        </w:tc>
      </w:tr>
      <w:tr>
        <w:trPr>
          <w:trHeight w:val="375" w:hRule="atLeast"/>
        </w:trPr>
        <w:tc>
          <w:tcPr>
            <w:tcW w:w="7308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jsághoz igénybevett szolgáltatások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47 986</w:t>
            </w:r>
          </w:p>
        </w:tc>
      </w:tr>
      <w:tr>
        <w:trPr>
          <w:trHeight w:val="375" w:hRule="atLeast"/>
        </w:trPr>
        <w:tc>
          <w:tcPr>
            <w:tcW w:w="5198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éb szolgáltatások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 677</w:t>
            </w:r>
          </w:p>
        </w:tc>
      </w:tr>
      <w:tr>
        <w:trPr>
          <w:trHeight w:val="375" w:hRule="atLeast"/>
        </w:trPr>
        <w:tc>
          <w:tcPr>
            <w:tcW w:w="433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érköltség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2 778</w:t>
            </w:r>
          </w:p>
        </w:tc>
      </w:tr>
      <w:tr>
        <w:trPr>
          <w:trHeight w:val="375" w:hRule="atLeast"/>
        </w:trPr>
        <w:tc>
          <w:tcPr>
            <w:tcW w:w="433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érjárulékok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00 000</w:t>
            </w:r>
          </w:p>
        </w:tc>
      </w:tr>
      <w:tr>
        <w:trPr>
          <w:trHeight w:val="375" w:hRule="atLeast"/>
        </w:trPr>
        <w:tc>
          <w:tcPr>
            <w:tcW w:w="417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gyéb ráfordítások 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000</w:t>
            </w:r>
          </w:p>
        </w:tc>
      </w:tr>
      <w:tr>
        <w:trPr>
          <w:trHeight w:val="255" w:hRule="atLeast"/>
        </w:trPr>
        <w:tc>
          <w:tcPr>
            <w:tcW w:w="417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tel törlesztés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 871</w:t>
            </w:r>
          </w:p>
        </w:tc>
      </w:tr>
      <w:tr>
        <w:trPr>
          <w:trHeight w:val="255" w:hRule="atLeast"/>
        </w:trPr>
        <w:tc>
          <w:tcPr>
            <w:tcW w:w="4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7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24"/>
            <w:bookmarkEnd w:id="0"/>
            <w:r>
              <w:rPr>
                <w:b/>
                <w:bCs/>
                <w:sz w:val="28"/>
                <w:szCs w:val="28"/>
              </w:rPr>
              <w:t>Összesen: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 417 12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egyes költségvetési sorok kifejtése:</w:t>
      </w:r>
    </w:p>
    <w:p>
      <w:pPr>
        <w:pStyle w:val="Normal"/>
        <w:tabs>
          <w:tab w:val="clear" w:pos="708"/>
          <w:tab w:val="left" w:pos="5097" w:leader="none"/>
        </w:tabs>
        <w:ind w:left="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97" w:leader="none"/>
        </w:tabs>
        <w:ind w:left="51" w:hanging="0"/>
        <w:rPr>
          <w:sz w:val="28"/>
          <w:szCs w:val="28"/>
        </w:rPr>
      </w:pPr>
      <w:r>
        <w:rPr>
          <w:b/>
          <w:sz w:val="28"/>
          <w:szCs w:val="28"/>
        </w:rPr>
        <w:t>anyag költség:</w:t>
      </w:r>
      <w:r>
        <w:rPr>
          <w:sz w:val="28"/>
          <w:szCs w:val="28"/>
        </w:rPr>
        <w:t xml:space="preserve"> irodaszer, tisztítószer, áram, gáz, vincseszter, főzőműsor alapanyag, DVD</w:t>
      </w:r>
    </w:p>
    <w:p>
      <w:pPr>
        <w:pStyle w:val="Normal"/>
        <w:tabs>
          <w:tab w:val="clear" w:pos="708"/>
          <w:tab w:val="left" w:pos="5097" w:leader="none"/>
        </w:tabs>
        <w:ind w:lef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97" w:leader="none"/>
        </w:tabs>
        <w:ind w:left="51" w:hanging="0"/>
        <w:rPr>
          <w:sz w:val="28"/>
          <w:szCs w:val="28"/>
        </w:rPr>
      </w:pPr>
      <w:r>
        <w:rPr>
          <w:b/>
          <w:sz w:val="28"/>
          <w:szCs w:val="28"/>
        </w:rPr>
        <w:t>igénybe vett szolgáltatások:</w:t>
      </w:r>
      <w:r>
        <w:rPr>
          <w:sz w:val="28"/>
          <w:szCs w:val="28"/>
        </w:rPr>
        <w:t xml:space="preserve"> tárhely,posta, helységbérlet, takarítás, internet, mobil, vezetékes, könyvelő, taxi, könyvvizsgáló, tűz- és munkavédelmi szabályzat, üzemorvos</w:t>
      </w:r>
    </w:p>
    <w:p>
      <w:pPr>
        <w:pStyle w:val="Normal"/>
        <w:tabs>
          <w:tab w:val="clear" w:pos="708"/>
          <w:tab w:val="left" w:pos="5097" w:leader="none"/>
        </w:tabs>
        <w:ind w:left="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97" w:leader="none"/>
        </w:tabs>
        <w:ind w:left="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97" w:leader="none"/>
        </w:tabs>
        <w:ind w:left="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97" w:leader="none"/>
        </w:tabs>
        <w:ind w:left="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97" w:leader="none"/>
        </w:tabs>
        <w:ind w:left="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97" w:leader="none"/>
        </w:tabs>
        <w:ind w:left="51" w:hanging="0"/>
        <w:rPr/>
      </w:pPr>
      <w:r>
        <w:rPr>
          <w:b/>
          <w:sz w:val="28"/>
          <w:szCs w:val="28"/>
        </w:rPr>
        <w:t>műsorkészítéshez igénybevett szolgáltatások:</w:t>
      </w:r>
      <w:r>
        <w:rPr>
          <w:sz w:val="28"/>
          <w:szCs w:val="28"/>
        </w:rPr>
        <w:t xml:space="preserve"> főszerkesztő, operatőr, 2 vágó, 3 szerkesztő, kameratisztítás</w:t>
      </w:r>
    </w:p>
    <w:p>
      <w:pPr>
        <w:pStyle w:val="Normal"/>
        <w:tabs>
          <w:tab w:val="clear" w:pos="708"/>
          <w:tab w:val="left" w:pos="5097" w:leader="none"/>
        </w:tabs>
        <w:ind w:lef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97" w:leader="none"/>
        </w:tabs>
        <w:ind w:left="51" w:hanging="0"/>
        <w:rPr/>
      </w:pPr>
      <w:r>
        <w:rPr>
          <w:b/>
          <w:sz w:val="28"/>
          <w:szCs w:val="28"/>
        </w:rPr>
        <w:t xml:space="preserve">újsághoz igénybevett szolgáltatások: </w:t>
      </w:r>
      <w:r>
        <w:rPr>
          <w:sz w:val="28"/>
          <w:szCs w:val="28"/>
        </w:rPr>
        <w:t>főszerkesztő, tördelő, 2 újságíró, 3 fotós, olvasószerkesztő, korrektor, rejtvény, 14 nyomda, 11 terjesztés, képvásárlás</w:t>
      </w:r>
    </w:p>
    <w:p>
      <w:pPr>
        <w:pStyle w:val="Normal"/>
        <w:tabs>
          <w:tab w:val="clear" w:pos="708"/>
          <w:tab w:val="left" w:pos="5097" w:leader="none"/>
        </w:tabs>
        <w:ind w:lef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97" w:leader="none"/>
        </w:tabs>
        <w:ind w:left="51" w:hanging="0"/>
        <w:rPr/>
      </w:pPr>
      <w:r>
        <w:rPr>
          <w:b/>
          <w:sz w:val="28"/>
          <w:szCs w:val="28"/>
        </w:rPr>
        <w:t>egyéb szolgáltatások:</w:t>
      </w:r>
      <w:r>
        <w:rPr>
          <w:sz w:val="28"/>
          <w:szCs w:val="28"/>
        </w:rPr>
        <w:t xml:space="preserve"> NMHH, Artisjus, bankköltség, Artisjus tartozás</w:t>
      </w:r>
    </w:p>
    <w:p>
      <w:pPr>
        <w:pStyle w:val="Normal"/>
        <w:tabs>
          <w:tab w:val="clear" w:pos="708"/>
          <w:tab w:val="left" w:pos="5097" w:leader="none"/>
        </w:tabs>
        <w:ind w:lef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97" w:leader="none"/>
        </w:tabs>
        <w:ind w:left="51" w:hanging="0"/>
        <w:rPr/>
      </w:pPr>
      <w:r>
        <w:rPr>
          <w:b/>
          <w:sz w:val="28"/>
          <w:szCs w:val="28"/>
        </w:rPr>
        <w:t>egyéb ráfordítások</w:t>
      </w:r>
      <w:r>
        <w:rPr>
          <w:sz w:val="28"/>
          <w:szCs w:val="28"/>
        </w:rPr>
        <w:t>: TAO előleg, Iparűzési adó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>
          <w:b/>
          <w:sz w:val="28"/>
          <w:szCs w:val="28"/>
        </w:rPr>
        <w:t>Finanszírozási terv (július 1-i adatok alapján)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megbízási szerződésben megállapított 9 millió 800 ezer forint havi támogatás 80%-a (az előlegszámla összege) a tárgyhó 5-ig befolyik a társaságba a végszámla a tárgyhót követő hó 15-ig kiegyenlítésre kerül. A munkavállalók bére minden hónap 5-ig kerül átutalásra, a járulékok 12-ig. A készpénzes számlák azonnali kifizetésre kerülnek, a banki átutalásos számlák az utalási határidő lejárta előtt teljesülnek.</w:t>
      </w:r>
    </w:p>
    <w:p>
      <w:pPr>
        <w:pStyle w:val="Normal"/>
        <w:tabs>
          <w:tab w:val="clear" w:pos="708"/>
          <w:tab w:val="left" w:pos="-1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tLeast" w:line="10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pr315"/>
      <w:bookmarkStart w:id="2" w:name="pr315"/>
      <w:bookmarkEnd w:id="2"/>
    </w:p>
    <w:p>
      <w:pPr>
        <w:pStyle w:val="Default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r316"/>
      <w:bookmarkEnd w:id="3"/>
      <w:r>
        <w:rPr>
          <w:rFonts w:cs="Times New Roman" w:ascii="Times New Roman" w:hAnsi="Times New Roman"/>
          <w:b/>
          <w:sz w:val="28"/>
          <w:szCs w:val="28"/>
        </w:rPr>
        <w:t>A szükséges létszám bemutatása</w:t>
      </w:r>
    </w:p>
    <w:p>
      <w:pPr>
        <w:pStyle w:val="Default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-ben a társaságnál dolgozók három csoportra bonthatók:</w:t>
      </w:r>
    </w:p>
    <w:p>
      <w:pPr>
        <w:pStyle w:val="Default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z első csoportba az adminisztrációval, ügymenettel foglalkozók tartoznak, az ügyvezető, az irodavezető és a hirdetésszervező.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>A televízióadás készítésében a főszerkesztő, egy fő grafikus, egy fő stúdióvezető, 2 operatőr és három szerkesztő közreműködése szükséges. Nagy igény lenne egy további személy tevékenységére, aki az archiválást, illetve annak dokumentálás végezné.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A lap szerkesztőségében egy fő főszerkesztő, egy fő felelős szerkesztő, két fő újságíró és három fő fotós dolgozik. </w:t>
      </w:r>
    </w:p>
    <w:p>
      <w:pPr>
        <w:pStyle w:val="Default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feladatellátás tárgyi feltételei</w:t>
      </w:r>
    </w:p>
    <w:p>
      <w:pPr>
        <w:pStyle w:val="Default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dolgozóknak munkájuk elvégzéséhez szükségük van munkaállomásokra, melyekhez munkájuktól függően elérhető az internet. Ehhez a társaság hét asztali számítógéppel és két laptoppal rendelkezik, illetve a televízió adásvezérléséhez, az anyagok vágásához, szkripteléshez további öt, nagyobb teljesítményű, de internethez nem csatlakoztatott számítógéppel. A felvételek készítéséhez öt videókamera áll rendelkezésre, és két nem-mobil keverőpult. A társaság kommunikációjához négy mobiltelefon készüléket tart. A további eszközöket a megbízási szerződéses partnerek szolgáltatják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társaság tárgyi eszközei nem alkalmasak feladatai ellátására, az irodaszereken (havi 2.000 forint értékben) kívül tisztaságszerekre (havi 2.000 forint értékben) és meglévő kameráinak kitisztíttatására (200.000 forint értékben) van szükség év végéig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 költségvetésbe be nem tervezett, egyéb szükséges beruházások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ét ünnep közötti időszakban indokolt karbantartási munkálatok elvégzése, melyek anyagköltsége körülbelül 300.000 forint. A stúdió díszleteinek lecserélése 2.000.000 forintba, az analóg eszközök digitálisra cserélése 7.500.000 forintba kerül. A vezérlőhelyiségbe indokolt lenne szünetmentes tápellátó és klíma beszerelése összesen 600.000 forintért a leállások megelőzése érdekében. A stúdió továbbá igényelne egy Bluebox beruházást 150.000 forint értékb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ársaság székhelyének hátsó bejáratánál az épület udvarának vízelvezetése nem megoldott, így minden nagyobb esőzésnél beázik a hátsó folyosó és a technikai raktár, az átalakítás mintegy 550.000 forintba kerülne. A teljes létesítmény tisztasági festése 300.000 forintba kerülne. Számítógépparkunk felújításra szorul, ennek költsége mintegy 500.000 forintot tesz ki. A villamos hálózat biztonsági felújítása körülbelül 1.000.000 forintba kerülne (3 db 2011-es árajánlat alapján). A stúdió kialakításakor nem megfelelő almatúrák szereltek a világítótestekbe, ezek lecserélése további 250.000 forintba kerül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ásodik félévre várható bevételi és kiadási oldali különbség (körülbelül 1.000.000 forint) nem teszi lehetővé valamennyi beruházás megvalósításá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tatószámok (2012-es évre)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jelentett újság: 21 megjelen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ságban megjelent cikkek: 160 d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ságban megjelent hírek: 300 d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ságban megjelent interjúk: 15 d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ságban megjelent hirdetések: 80 d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ságban megjelent apróhirdetések: 350 db</w:t>
      </w:r>
    </w:p>
    <w:p>
      <w:pPr>
        <w:pStyle w:val="Normal"/>
        <w:rPr/>
      </w:pPr>
      <w:r>
        <w:rPr>
          <w:sz w:val="28"/>
          <w:szCs w:val="28"/>
        </w:rPr>
        <w:t>Újságban megjelent PR cikkek: 1 db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Egy oldal újság tartalom előállítási költsége (havi átlag): maximum 100.000 forint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>TV-ben előállított műsor (óra): 400 óra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918450" cy="1115885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918450" cy="11158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04:00Z</dcterms:created>
  <dc:creator>Erzsebetvaros</dc:creator>
  <dc:description/>
  <cp:keywords/>
  <dc:language>en-US</dc:language>
  <cp:lastModifiedBy>Dalos Zoltán</cp:lastModifiedBy>
  <dcterms:modified xsi:type="dcterms:W3CDTF">2012-10-24T08:29:00Z</dcterms:modified>
  <cp:revision>5</cp:revision>
  <dc:subject/>
  <dc:title>Üzleti terv</dc:title>
</cp:coreProperties>
</file>