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spacing w:val="-12"/>
          <w:kern w:val="2"/>
          <w:sz w:val="28"/>
          <w:szCs w:val="28"/>
        </w:rPr>
        <w:t>Az Erzsébetvárosi Kéttannyelvű Általános Iskola, Szakiskola és Szakközépiskola</w:t>
      </w:r>
      <w:r>
        <w:rPr>
          <w:i w:val="false"/>
          <w:strike/>
          <w:spacing w:val="-12"/>
          <w:kern w:val="2"/>
          <w:sz w:val="28"/>
          <w:szCs w:val="28"/>
        </w:rPr>
        <w:t xml:space="preserve"> </w:t>
      </w:r>
      <w:r>
        <w:rPr>
          <w:i w:val="false"/>
          <w:spacing w:val="-12"/>
          <w:kern w:val="2"/>
          <w:sz w:val="28"/>
          <w:szCs w:val="28"/>
        </w:rPr>
        <w:t>alapító okirata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a módosításokkal egységes szerkezetbe foglalva)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az Erzsébetvárosi Kéttannyelvű Általános Iskola, Szakiskola és Szakközépiskola</w:t>
      </w:r>
      <w:r>
        <w:rPr>
          <w:i w:val="false"/>
          <w:strike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alapító okiratát 2012. december 1. napjától az alábbiak szerint adja ki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éttannyelvű Általános Iskola, Szakiskola és Szakközépiskol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 A költségvetési szerv jogelődjei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- 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Magyar – 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 A költségvetési szerv jogelődjeinek szék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3 Budapest, Kertész u.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- 1078 Budapest, Hernád u. 42/46 </w:t>
      </w:r>
      <w:r>
        <w:rPr>
          <w:b w:val="false"/>
          <w:spacing w:val="-12"/>
          <w:kern w:val="2"/>
          <w:sz w:val="24"/>
        </w:rPr>
        <w:t>(csak a tankonyha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z alapítás dátuma: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2011. július 1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 Az alapító szerv neve és székhely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 A költségvetési szervet fenntartó szerv neve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 A költségvetési szervet irányító szerv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12.  A köznevelési intézmény típus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többcélú, </w:t>
      </w:r>
      <w:r>
        <w:rPr>
          <w:i w:val="false"/>
          <w:sz w:val="24"/>
        </w:rPr>
        <w:t>közös igazgatású köznevelési intézmény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12/a Jogszabályban meghatározott közfeladata:  köznevelés </w:t>
      </w:r>
    </w:p>
    <w:p>
      <w:pPr>
        <w:pStyle w:val="Normal"/>
        <w:spacing w:before="0" w:after="20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spacing w:before="0" w:after="20"/>
        <w:jc w:val="both"/>
        <w:rPr/>
      </w:pPr>
      <w:r>
        <w:rPr>
          <w:b/>
        </w:rPr>
        <w:t>A közös igazgatású köznevelési intézmény szervezeti és szakmai tekintetben önálló intézményegységek keretében különböző típusú nevelési-oktatási intézmények feladatait látja el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  <w:t xml:space="preserve">Az általános iskolában a tanulót az érdeklődésének, képességének és tehetségének megfelelően felkészíti a középfokú iskolai továbbtanulásra. 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  <w:t>A szakközépiskolának szakmai érettségi végzettséget adó érettségire, szakirányú felsőfokú iskolai továbbtanulásra, szakirányú munkába állásra felkészítő, valamint általános műveltséget megalapozó négy középiskolai évfolyama van, ahol szakmai elméleti és gyakorlati oktatás is folyik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  <w:t>A szakiskolában az Országos Képzési Jegyzékben meghatározott, szakképesítések körében a szakképzési kerettanterv szerint folyik szakképzés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 xml:space="preserve">13. </w:t>
      </w:r>
      <w:r>
        <w:rPr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i w:val="false"/>
          <w:spacing w:val="-12"/>
          <w:sz w:val="24"/>
          <w:u w:val="single"/>
        </w:rPr>
        <w:t>évfolyamainak száma</w:t>
      </w:r>
      <w:r>
        <w:rPr>
          <w:i w:val="false"/>
          <w:spacing w:val="-12"/>
          <w:sz w:val="24"/>
        </w:rPr>
        <w:t xml:space="preserve">:  </w:t>
        <w:br/>
        <w:br/>
        <w:t xml:space="preserve">általános iskola </w:t>
        <w:tab/>
        <w:tab/>
        <w:t>8 évfolyam</w:t>
        <w:br/>
        <w:t>szakiskola</w:t>
        <w:tab/>
        <w:tab/>
        <w:tab/>
        <w:t xml:space="preserve">9. 10. évfolyam, 10-13. </w:t>
      </w:r>
      <w:r>
        <w:rPr>
          <w:i w:val="false"/>
          <w:spacing w:val="-12"/>
          <w:sz w:val="20"/>
          <w:szCs w:val="20"/>
        </w:rPr>
        <w:t>évfolyam</w:t>
      </w:r>
      <w:r>
        <w:rPr>
          <w:i w:val="false"/>
          <w:spacing w:val="-12"/>
          <w:sz w:val="24"/>
        </w:rPr>
        <w:t xml:space="preserve"> </w:t>
      </w:r>
      <w:r>
        <w:rPr>
          <w:i w:val="false"/>
          <w:sz w:val="24"/>
        </w:rPr>
        <w:t xml:space="preserve">(A szakképzési évfolyamok számát az Országos Képzési  Jegyzék határozza meg) 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 xml:space="preserve">szakközépiskola </w:t>
        <w:tab/>
        <w:t xml:space="preserve"> </w:t>
        <w:tab/>
      </w:r>
      <w:r>
        <w:rPr>
          <w:i w:val="false"/>
          <w:sz w:val="24"/>
        </w:rPr>
        <w:t>4 középiskolai évfolyam</w:t>
      </w:r>
    </w:p>
    <w:p>
      <w:pPr>
        <w:pStyle w:val="Normal"/>
        <w:rPr>
          <w:b/>
          <w:b/>
          <w:i/>
          <w:i/>
          <w:spacing w:val="-12"/>
          <w:sz w:val="24"/>
        </w:rPr>
      </w:pPr>
      <w:r>
        <w:rPr>
          <w:b/>
          <w:i/>
          <w:spacing w:val="-12"/>
          <w:sz w:val="24"/>
        </w:rPr>
      </w:r>
    </w:p>
    <w:p>
      <w:pPr>
        <w:pStyle w:val="Normal"/>
        <w:rPr/>
      </w:pPr>
      <w:r>
        <w:rPr>
          <w:b/>
        </w:rPr>
        <w:t xml:space="preserve">A szakközépiskolának érettségire felkészítő, általános műveltséget megalapozó négy középiskolai évfolyama van. A kilencedik évfolyamtól kezdődően a Nemzeti alaptantervben meghatározott szakmai orientáció, a tizenegyedik évfolyamtól kezdődően – az Országos Képzési Jegyzék szerinti – elméleti és gyakorlati szakmacsoportos alapozó oktatás is folyhat. </w:t>
      </w:r>
    </w:p>
    <w:p>
      <w:pPr>
        <w:pStyle w:val="Normal"/>
        <w:rPr>
          <w:b/>
          <w:b/>
        </w:rPr>
      </w:pPr>
      <w:r>
        <w:rPr>
          <w:b/>
        </w:rPr>
        <w:t>A középiskolai nevelés-oktatás a kilencedik évfolyamon kezdődik és a tizenkettedik, illetőleg a bekezdésben meghatározott esetben a tizenharmadik évfolyamon fejeződik be.</w:t>
      </w:r>
    </w:p>
    <w:p>
      <w:pPr>
        <w:pStyle w:val="Normal"/>
        <w:rPr>
          <w:b/>
          <w:b/>
        </w:rPr>
      </w:pPr>
      <w:r>
        <w:rPr>
          <w:b/>
        </w:rPr>
        <w:t>A szakiskola kilencedik-tizedik évfolyamán általános műveltséget megalapozó nevelés-oktatás, továbbá a kötelező óra legfeljebb ötven százalékában pályaorientáció, gyakorlati oktatás, szakmai alapozó elméleti és gyakorlati oktatás folyi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4.  A felvehető tanulók maximális száma a költségvetési szerv székhelyé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1-8.    évfolyam </w:t>
        <w:tab/>
        <w:t>3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-14. évfolyam</w:t>
        <w:tab/>
        <w:t>3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5. A felvehető tanulók maximális száma a költségvetési szerv </w:t>
      </w:r>
      <w:r>
        <w:rPr>
          <w:b w:val="false"/>
          <w:spacing w:val="-12"/>
          <w:sz w:val="24"/>
          <w:u w:val="single"/>
        </w:rPr>
        <w:t>(</w:t>
      </w:r>
      <w:r>
        <w:rPr>
          <w:b w:val="false"/>
          <w:spacing w:val="-12"/>
          <w:kern w:val="2"/>
          <w:sz w:val="24"/>
          <w:u w:val="single"/>
        </w:rPr>
        <w:t xml:space="preserve">1077 Budapest, Dob u. 85.) </w:t>
      </w:r>
      <w:r>
        <w:rPr>
          <w:b w:val="false"/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1-8.   évfolyam </w:t>
        <w:tab/>
        <w:t>350 fő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9-13. évfolyam  150 fő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6.  A költségvetési szerv működési köre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szakiskolai és szakközép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17.  Alapfeladatának jogszabály szerinti megnevezése</w:t>
      </w:r>
      <w:r>
        <w:rPr>
          <w:b/>
        </w:rPr>
        <w:t xml:space="preserve"> : köznevelési feladat, ezen belül </w:t>
      </w:r>
    </w:p>
    <w:p>
      <w:pPr>
        <w:pStyle w:val="Normal"/>
        <w:rPr/>
      </w:pPr>
      <w:r>
        <w:rPr>
          <w:b/>
        </w:rPr>
        <w:t>általános iskolai nevelés-oktatás, szakközépiskolai nevelés-oktatás, szakiskolai nevelés-oktatás, a többi tanulóval együtt oktatható sajátos nevelési igényű tanulók  iskolai nevelése-okta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17/a.) Államháztartási szakágazati besorolása  </w:t>
      </w:r>
    </w:p>
    <w:p>
      <w:pPr>
        <w:pStyle w:val="Normal"/>
        <w:rPr/>
      </w:pPr>
      <w:r>
        <w:rPr/>
        <w:t xml:space="preserve">852010 Alapfokú oktatás </w:t>
      </w:r>
    </w:p>
    <w:p>
      <w:pPr>
        <w:pStyle w:val="Normal"/>
        <w:rPr/>
      </w:pPr>
      <w:r>
        <w:rPr/>
        <w:t>853200 Szakmai középfokú oktatás</w:t>
      </w:r>
    </w:p>
    <w:p>
      <w:pPr>
        <w:pStyle w:val="Heading"/>
        <w:jc w:val="left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z w:val="24"/>
          <w:u w:val="single"/>
        </w:rPr>
        <w:t>17/b.  Alaptevékenysége az államháztartás szakfeladatrendje szerinti bontásban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 w:val="false"/>
          <w:spacing w:val="-12"/>
          <w:kern w:val="2"/>
          <w:sz w:val="24"/>
        </w:rPr>
        <w:t>852011 általános iskolai tanulók nappali rendszerű nevelése, oktatása (1-4. évfolyam)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2012 sajátos nevelési igényű általános iskolai tanulók nappali rendszerű nevelése, oktatása (1-4. évfolyamon) 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1 általános iskolai tanulók nappali rendszerű nevelése, oktatása (5-8. évfolyamon)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spacing w:val="-12"/>
          <w:kern w:val="2"/>
        </w:rPr>
        <w:t>852022 sajátos nevelési igényű általános iskolai tanulók nappali rendszerű nevelése, oktatása (5-8. évfolyamon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3 általános iskola 1-4. évfolyamán történő két tanítási nyelvű (angol) oktatás, nevelés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3 általános iskola 5-8. évfolyamán történő két tanítási nyelvű (angol) oktatás, nevelés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 w:val="false"/>
          <w:spacing w:val="-12"/>
          <w:kern w:val="2"/>
          <w:sz w:val="24"/>
        </w:rPr>
        <w:t>855911 általános iskolai napközi otthoni nevelés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5914 általános iskolai tanulószobai nevelés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3131 nappali rendszerű szakiskolai oktatás (9-10. évfolyamon)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spacing w:val="-12"/>
          <w:kern w:val="2"/>
        </w:rPr>
        <w:t xml:space="preserve">853132 sajátos nevelési igényű tanulók nappali rendszerű szakiskolai oktatása (9-10. évfolyamon) 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5917 középiskolai tanulószobai nevelés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 w:val="false"/>
          <w:spacing w:val="-12"/>
          <w:kern w:val="2"/>
          <w:sz w:val="24"/>
        </w:rPr>
        <w:t xml:space="preserve">853211 szakképesítés megszerzésére felkészítő nappali rendszerű </w:t>
      </w:r>
      <w:r>
        <w:rPr>
          <w:spacing w:val="-12"/>
          <w:kern w:val="2"/>
          <w:sz w:val="24"/>
        </w:rPr>
        <w:t>szakmai elméleti oktatás</w:t>
      </w:r>
      <w:r>
        <w:rPr>
          <w:i w:val="false"/>
          <w:spacing w:val="-12"/>
          <w:kern w:val="2"/>
          <w:sz w:val="24"/>
        </w:rPr>
        <w:t xml:space="preserve"> a szakképzési évfolyamokon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 w:val="false"/>
          <w:spacing w:val="-12"/>
          <w:kern w:val="2"/>
          <w:sz w:val="24"/>
        </w:rPr>
        <w:t xml:space="preserve">853221 szakképesítés megszerzésére felkészítő nappali rendszerű </w:t>
      </w:r>
      <w:r>
        <w:rPr>
          <w:spacing w:val="-12"/>
          <w:kern w:val="2"/>
          <w:sz w:val="24"/>
        </w:rPr>
        <w:t>szakmai gyakorlati oktatás</w:t>
      </w:r>
      <w:r>
        <w:rPr>
          <w:i w:val="false"/>
          <w:spacing w:val="-12"/>
          <w:kern w:val="2"/>
          <w:sz w:val="24"/>
        </w:rPr>
        <w:t xml:space="preserve"> a szakképzési évfolyamokon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3121 nappali rendszerű szakközépiskolai oktatás (9-12/13. évfolyamon)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akmacsoport: </w:t>
      </w:r>
    </w:p>
    <w:p>
      <w:pPr>
        <w:pStyle w:val="Normal"/>
        <w:rPr/>
      </w:pPr>
      <w:r>
        <w:rPr>
          <w:b/>
        </w:rPr>
        <w:t>Vendéglátás idegenforgalom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OKJ szám: 33 7822 01 pincér</w:t>
        <w:br/>
        <w:t>OKJ szám: 33 7822 02 vendéglátó eladó</w:t>
        <w:br/>
        <w:t xml:space="preserve">OKJ szám: 33 7826 02 szakács </w:t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Informatika 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OKJ szám: 54 481 02 0010 54 03: Internetes alkalmazás fejlesztő.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OKJ szám: 54 481 02 0010 54 04: szoftver fejlesztő.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OKJ szám: 54 481 03 0010 54 05: számítógép rendszer karbantartó.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OKJ szám: 54 481 03 0010 54 07: Web mester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Művészet, közművelődés, kommunikáció 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OKJ szám: 521832 03: Színész II</w:t>
      </w:r>
    </w:p>
    <w:p>
      <w:pPr>
        <w:pStyle w:val="Heading"/>
        <w:ind w:left="72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spacing w:val="-12"/>
          <w:kern w:val="2"/>
        </w:rPr>
        <w:t xml:space="preserve">853212 sajátos nevelési igényű tanulók szakképesítés megszerzésére felkészítő nappali rendszerű szakmai elméleti oktatása a szakképzési évfolyamokon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spacing w:val="-12"/>
          <w:kern w:val="2"/>
        </w:rPr>
        <w:t>853122 sajátos nevelési igényű tanulók nappali rendszerű szakközépiskolai oktatása (9-12/13. évfolyamon)</w:t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5917 középiskolai tanulószobai nevelés.</w:t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562913 </w:t>
      </w:r>
      <w:r>
        <w:rPr>
          <w:i w:val="false"/>
          <w:sz w:val="24"/>
        </w:rPr>
        <w:t>Iskolai intézményi étkeztetés</w:t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62917 Munkahelyi étkeztetés</w:t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910121 könyvtári állomány gyarapítása, nyilvántartása </w:t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931204 iskolai, diáksport-tevékenység és támogatása.</w:t>
      </w:r>
    </w:p>
    <w:p>
      <w:pPr>
        <w:pStyle w:val="Heading"/>
        <w:ind w:left="360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állalkozási tevékenységet nem folytathat.</w:t>
      </w:r>
    </w:p>
    <w:p>
      <w:pPr>
        <w:pStyle w:val="Normal"/>
        <w:rPr>
          <w:b/>
          <w:b/>
          <w:i/>
          <w:i/>
          <w:spacing w:val="-12"/>
          <w:kern w:val="2"/>
          <w:sz w:val="24"/>
          <w:u w:val="single"/>
        </w:rPr>
      </w:pPr>
      <w:r>
        <w:rPr>
          <w:b/>
          <w:i/>
          <w:spacing w:val="-12"/>
          <w:kern w:val="2"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c. Sajátos nevelési igényű tanulók integrált nevelése, oktat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Ellátja a többi tanulóval együtt nevelhető, </w:t>
      </w:r>
      <w:r>
        <w:rPr>
          <w:b/>
          <w:spacing w:val="-12"/>
          <w:kern w:val="2"/>
        </w:rPr>
        <w:t xml:space="preserve">látássérült, beszédfogyatékos, </w:t>
      </w:r>
      <w:r>
        <w:rPr>
          <w:b/>
        </w:rPr>
        <w:t>szakértői bizottság szakértői véleménye alapján a megismerő funkciók vagy a viselkedés fejlődésének tartós és súlyos, illetve súlyos rendellenességével küzdő tanulók nevelése-oktatása, vagy egyéb pszichés fejlődési zavarral (súlyos tanulási, figyelem- vagy magatartásszabályozási zavarral) küzdő tanulók nevelését, oktat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8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</w:t>
      </w:r>
      <w:r>
        <w:rPr>
          <w:i w:val="false"/>
          <w:spacing w:val="-12"/>
          <w:kern w:val="2"/>
          <w:sz w:val="24"/>
        </w:rPr>
        <w:t>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Kertész utca 30. szám alatti, 34340 helyrajzi számú, 166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Dob utca 85. szám alatti, 33874 helyrajzi számú,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Budapest VII. kerület Hernád utca 42/46. (csak a tankonyha) szám alatti, 33323 helyrajzi számú,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mellett, az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2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3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nemzeti köznevelésről szóló 2011. évi CXC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ot Budapest Főváros VII. kerület Erzsébetváros Önkormányzatának Képviselő-testülete a 2012. november 16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  </w:t>
      </w:r>
    </w:p>
    <w:p>
      <w:pPr>
        <w:pStyle w:val="Heading"/>
        <w:ind w:left="2832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6372" w:firstLine="708"/>
        <w:jc w:val="both"/>
        <w:rPr/>
      </w:pPr>
      <w:r>
        <w:rPr>
          <w:b w:val="false"/>
          <w:i w:val="false"/>
          <w:spacing w:val="-12"/>
          <w:kern w:val="2"/>
          <w:sz w:val="24"/>
        </w:rPr>
        <w:t>Vattamány Zsolt</w:t>
      </w:r>
    </w:p>
    <w:p>
      <w:pPr>
        <w:pStyle w:val="Heading"/>
        <w:ind w:left="6372" w:firstLine="708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Gotthard  Gábor</w:t>
        <w:br/>
        <w:t xml:space="preserve">            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18:00Z</dcterms:created>
  <dc:creator>kadarm</dc:creator>
  <dc:description/>
  <cp:keywords/>
  <dc:language>en-US</dc:language>
  <cp:lastModifiedBy>Baki Zsuzsanna</cp:lastModifiedBy>
  <cp:lastPrinted>2012-04-25T10:29:00Z</cp:lastPrinted>
  <dcterms:modified xsi:type="dcterms:W3CDTF">2012-11-09T13:31:00Z</dcterms:modified>
  <cp:revision>43</cp:revision>
  <dc:subject/>
  <dc:title>EGYSÉGES SZERKEZETBE FOGLALT MÓDOSÍTOTT ALAPÍTÓ OKIRAT</dc:title>
</cp:coreProperties>
</file>