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A BRUNSZVIK TERÉZ ÓVODA ALAPÍTÓ OKIRATA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(a módosításokkal egységes szerkezetbe foglalva)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z államháztartásról szóló törvény végrehajtásáról szóló 368/2011. (XII.31.) Korm. rendelet 5.§-a alapján, továbbá figyelemmel a nemzeti köznevelésről szóló 2011.évi CXC. törvényben foglaltakra  a Bóbita Óvoda alapító okiratát  2012. december 1. napjától az alábbiak szerint adja ki: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költségvetési szerv)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runszvik Teréz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 költségvetési szerv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365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 költségvetési szerv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4 Budapest, VII. Rózsák tere 6-7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 költségvetési szerv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 költségvetési szerve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 költségvetési szerv irányító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 költségvetési szerv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„</w:t>
      </w:r>
      <w:r>
        <w:rPr>
          <w:i w:val="false"/>
          <w:spacing w:val="-12"/>
          <w:kern w:val="2"/>
          <w:sz w:val="24"/>
          <w:u w:val="single"/>
        </w:rPr>
        <w:t>9/a. A köznevelési intézmény típusa:</w:t>
      </w:r>
    </w:p>
    <w:p>
      <w:pPr>
        <w:pStyle w:val="Heading"/>
        <w:ind w:left="720" w:hanging="72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Óvoda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72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9/b. Jogszabályban meghatározott közfeladata: </w:t>
        <w:tab/>
        <w:t xml:space="preserve">köznevelés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Az óvoda a gyermek hároméves korától a tankötelezettség kezdetéig nevelő intézmény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0. A költségvetési szerv működési kör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1. A felvehető gyermeke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10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2. Alapfeladatának jogszabály szerinti megnevezése</w:t>
      </w:r>
      <w:r>
        <w:rPr>
          <w:b/>
        </w:rPr>
        <w:t>: köznevelési feladat, ezen belül óvodai nevelés, és a többi gyermekkel együtt nevelhető sajátos nevelési igényű gyermekek nevelése.</w:t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  <w:u w:val="single"/>
        </w:rPr>
      </w:pPr>
      <w:r>
        <w:rPr>
          <w:b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12/a.. Államháztartási szakágazati besorolása 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851020 Óvodai nevelés,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i w:val="false"/>
          <w:sz w:val="24"/>
          <w:u w:val="single"/>
        </w:rPr>
        <w:t>12/b. Alaptevékenysége az államháztartás szakfeladatrendje szerinti bontásban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1011 Óvodai nevelés, ellátás – a gyermek hároméves korától a tankötelezettség kezdetéig tartó, a teljes óvodai életet átívelő foglalkozások és a gyermek napközbeni ellátásával összefüggő feladatokat is magában foglaló nevelési tevékenységek.</w:t>
      </w:r>
    </w:p>
    <w:p>
      <w:pPr>
        <w:pStyle w:val="Heading"/>
        <w:numPr>
          <w:ilvl w:val="0"/>
          <w:numId w:val="1"/>
        </w:numPr>
        <w:jc w:val="left"/>
        <w:rPr>
          <w:i w:val="false"/>
          <w:i w:val="false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562912 Óvodai intézményi étkeztetés – az óvodai ellátottak intézményi étkeztetése.</w:t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562917 Munkahelyi étkeztetés.</w:t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6099 Egyéb oktatást kiegészítő tevékenység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i w:val="false"/>
          <w:spacing w:val="-12"/>
          <w:kern w:val="2"/>
          <w:sz w:val="24"/>
        </w:rPr>
        <w:t xml:space="preserve">851012 Sajátos nevelési igényű gyermekek óvodai nevelése, ellátása. 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Normal"/>
        <w:rPr/>
      </w:pPr>
      <w:r>
        <w:rPr>
          <w:b/>
          <w:u w:val="single"/>
        </w:rPr>
        <w:t>12/c. Sajátos nevelési igényű tanulók integrált nevelése, oktatás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</w:rPr>
        <w:t>Ellátja a többi gyermekkel együtt nevelhető, szakértői bizottság szakértői véleménye alapján érzékszervi fogyatékos vagy egyéb pszichés fejlődési zavarral (súlyos tanulási, figyelem- vagy magatartásszabályozási zavarral) küzdő gyermekek nevelését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i w:val="false"/>
          <w:spacing w:val="-12"/>
          <w:kern w:val="2"/>
          <w:sz w:val="24"/>
        </w:rPr>
        <w:t>12/d.  Vállalkozási tevékenység: vállalkozási tevékenységet nem folytathat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 A költségvetési szerv gazdálkodási besorolása, előirányzatok feletti rendelkezési jogosultsága:</w:t>
      </w:r>
    </w:p>
    <w:p>
      <w:pPr>
        <w:pStyle w:val="Heading"/>
        <w:ind w:left="36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an működő, előirányzatai felett részjogkörrel rendelkező (Az államháztartás végrehajtásáról szóló 368/2011. (XII. 31.) Korm. rendelet 9 §. (3) szerint meghatározott) költségvetési szerv, mely besorolás nem érinti az intézmény szakmai önállóságát. Személyi előirányzat felett teljes rendelkezési jogkörrel bír, a dologi előirányzatok feletti rendelkezési jogosultságát a Bischitz Johanna Integrált Humán Szolgáltató Központtal együtt gyakorolja. A pénzügyi-gazdasági feladatokat a Bischitz Johanna Integrált Humán Szolgáltató Központ látja el. A munkamegosztás és felelősségvállalás rendjét külön megállapodás szabályozza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4.  A költségvetési szerv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588 helyrajzi számú 750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 költségvetési szerv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1134" w:leader="none"/>
        </w:tabs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óvoda helyiségei – az önkormányzat tulajdonában lévő vagyonnal való rendelkezés szabályairól szóló 49/2011. (XI.21.) számú önkormányzati rendelet betartásával - hasznosítható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 költségvetési szerv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 költségvetési szerv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magasabb vezető beosztású közalkalmazott, akit pályázat útján Budapest Főváros VII. kerület Erzsébetváros Önkormányzatának Képviselő-testülete bíz meg határozott időre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 költségvetési szerv alkalmazottainak jogállás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8 A költségvetési szerv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költségvetési szerv képviseletét a Polgári Törvénykönyv (1959. évi IV. törvény) 36..§-a, valamint a </w:t>
      </w:r>
      <w:r>
        <w:rPr>
          <w:b w:val="false"/>
          <w:i w:val="false"/>
          <w:sz w:val="24"/>
        </w:rPr>
        <w:t>Nemzeti köznevelésről szóló 2011. évi CXC. törvény</w:t>
      </w:r>
      <w:r>
        <w:rPr>
          <w:b w:val="false"/>
          <w:i w:val="false"/>
          <w:spacing w:val="-12"/>
          <w:kern w:val="2"/>
          <w:sz w:val="24"/>
        </w:rPr>
        <w:t xml:space="preserve">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12. november 16-i ülésén a ………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, 2012. november </w:t>
      </w:r>
    </w:p>
    <w:p>
      <w:pPr>
        <w:pStyle w:val="Heading"/>
        <w:ind w:left="708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708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</w:t>
      </w: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 Gotthard  Gábo r</w:t>
        <w:br/>
        <w:t xml:space="preserve">           jegyz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0:16:00Z</dcterms:created>
  <dc:creator>kadarm</dc:creator>
  <dc:description/>
  <cp:keywords/>
  <dc:language>en-US</dc:language>
  <cp:lastModifiedBy>Baki Zsuzsanna</cp:lastModifiedBy>
  <cp:lastPrinted>2012-11-09T13:53:00Z</cp:lastPrinted>
  <dcterms:modified xsi:type="dcterms:W3CDTF">2012-11-09T12:53:00Z</dcterms:modified>
  <cp:revision>31</cp:revision>
  <dc:subject/>
  <dc:title>EGYSÉGES SZERKEZETBE FOGLALT MÓDOSÍTOTT ALAPÍTÓ OKIRAT</dc:title>
</cp:coreProperties>
</file>