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  <w:t>(2/2012. s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a helyi önkormányzatokról szóló 1990. évi LXV. törvény, az államháztartásról szóló 2011. évi CXCV. törvény, valamint a nemzeti köznevelésről szóló 2011. évi CXC. törvény alapján, figyelemmel a nevelési-oktatási intézmények működéséről és a köznevelési intézmények névhasználatáról szóló 20/2012. (.VIII.31.) EMMI rendeletben foglaltakra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FOKÚ MŰVÉSZETOKTATÁSI INTÉZMÉNY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720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.  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 xml:space="preserve">Budapest Főváros VII. kerület Erzsébetváros Önkormányzat Képviselő – testülete az államháztartásról szóló törvény végrehajtásáról szóló 368/2011. (XII.31.) Korm. rendelet 5.§-a, továbbá a nemzeti köznevelésről szóló 2011.évi CXC. törvény alapján  a „Molnár Antal Zeneiskola” </w:t>
      </w:r>
      <w:r>
        <w:rPr>
          <w:b w:val="false"/>
          <w:sz w:val="24"/>
        </w:rPr>
        <w:t>Alapfokú Művészetoktatási Intézmény</w:t>
      </w:r>
      <w:r>
        <w:rPr>
          <w:b w:val="false"/>
          <w:spacing w:val="-12"/>
          <w:kern w:val="2"/>
          <w:sz w:val="24"/>
        </w:rPr>
        <w:t xml:space="preserve">  alapító okiratát  2012. december 1. napjától az alábbiak szerint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dja ki</w:t>
      </w:r>
      <w:r>
        <w:rPr>
          <w:i w:val="false"/>
          <w:spacing w:val="-12"/>
          <w:kern w:val="2"/>
          <w:sz w:val="24"/>
        </w:rPr>
        <w:t>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2.  Az egységes szerkezetbe foglalt alapító okirat 1. pontja törlésre kerül, és helyébe a következő rendelkezés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spacing w:val="-12"/>
          <w:kern w:val="2"/>
          <w:sz w:val="24"/>
          <w:u w:val="single"/>
        </w:rPr>
        <w:t>1.  A költségvetési szerv (a továbbiakban: költségvetési szerv) neve</w:t>
      </w:r>
      <w:r>
        <w:rPr>
          <w:b w:val="false"/>
          <w:spacing w:val="-12"/>
          <w:kern w:val="2"/>
          <w:sz w:val="24"/>
          <w:u w:val="single"/>
        </w:rPr>
        <w:t>: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Molnár Antal Zeneiskola </w:t>
      </w:r>
      <w:r>
        <w:rPr>
          <w:sz w:val="24"/>
        </w:rPr>
        <w:t>Alapfokú Művészeti Iskola (AMI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3.  Az egységes szerkezetbe foglalt Alapító Okirat 10. pontja törlésre kerül, és helyébe az alábbi szövegrész lép, további 10. a) és 10. b) pontokkal kiegész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kern w:val="2"/>
          <w:sz w:val="24"/>
        </w:rPr>
        <w:t>„</w:t>
      </w:r>
      <w:r>
        <w:rPr>
          <w:b w:val="false"/>
          <w:kern w:val="2"/>
          <w:sz w:val="24"/>
        </w:rPr>
        <w:t>10.  Köznevelési intézmény típusa</w:t>
      </w:r>
      <w:r>
        <w:rPr>
          <w:b w:val="false"/>
          <w:sz w:val="24"/>
        </w:rPr>
        <w:t>: alapfokú művészeti iskola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sz w:val="24"/>
        </w:rPr>
      </w:pPr>
      <w:r>
        <w:rPr>
          <w:b w:val="false"/>
          <w:sz w:val="24"/>
        </w:rPr>
        <w:t>10. a)  Alapfeladatának jogszabály szerinti megnevezése: köznevelési feladat, ezen belül alapfokú művészetoktatás.</w:t>
      </w:r>
    </w:p>
    <w:p>
      <w:pPr>
        <w:pStyle w:val="Normal"/>
        <w:jc w:val="both"/>
        <w:rPr>
          <w:b/>
          <w:b/>
          <w:i/>
          <w:i/>
          <w:spacing w:val="-12"/>
          <w:sz w:val="24"/>
        </w:rPr>
      </w:pPr>
      <w:r>
        <w:rPr>
          <w:b/>
          <w:i/>
          <w:spacing w:val="-12"/>
          <w:sz w:val="24"/>
        </w:rPr>
      </w:r>
    </w:p>
    <w:p>
      <w:pPr>
        <w:pStyle w:val="Normal"/>
        <w:jc w:val="both"/>
        <w:rPr/>
      </w:pPr>
      <w:r>
        <w:rPr>
          <w:i/>
          <w:spacing w:val="-12"/>
        </w:rPr>
        <w:t xml:space="preserve">10. b)  </w:t>
      </w:r>
      <w:r>
        <w:rPr>
          <w:i/>
          <w:spacing w:val="-12"/>
          <w:kern w:val="2"/>
        </w:rPr>
        <w:t>Jogszabályban meghatározott közfeladata</w:t>
      </w:r>
      <w:r>
        <w:rPr>
          <w:i/>
        </w:rPr>
        <w:t>: kibontakoztassa a művészi képességeket, fejlessze a művészi tehetségeket, igény esetén felkészítsen szakirányú továbbtanulásra.</w:t>
      </w:r>
    </w:p>
    <w:p>
      <w:pPr>
        <w:pStyle w:val="Normal"/>
        <w:jc w:val="both"/>
        <w:rPr/>
      </w:pPr>
      <w:r>
        <w:rPr>
          <w:i/>
        </w:rPr>
        <w:t>Az oktatás előképző, alapfokú és továbbképző évfolyamokon, zeneművészeti ágban folyik. A tanuló az utolsó alapfokú évfolyam befejezését követően művészeti alapvizsgát, az utolsó továbbképző évfolyam elvégzését követően pedig művészeti záróvizsgát tehet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4.  Az egységes szerkezetbe foglalt Alapító Okirat 11.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spacing w:val="-12"/>
          <w:sz w:val="24"/>
        </w:rPr>
        <w:t>„</w:t>
      </w:r>
      <w:r>
        <w:rPr>
          <w:b w:val="false"/>
          <w:spacing w:val="-12"/>
          <w:sz w:val="24"/>
        </w:rPr>
        <w:t>11.  A köznevelési intézmény évfolyamainak száma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sz w:val="24"/>
        </w:rPr>
        <w:t>évfolyam előképző, 6 évfolyam alapfokú, 4 évfolyam továbbképző</w:t>
      </w:r>
      <w:r>
        <w:rPr>
          <w:b w:val="false"/>
          <w:i w:val="false"/>
          <w:spacing w:val="-12"/>
          <w:sz w:val="24"/>
        </w:rPr>
        <w:t>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5.  Az egységes szerkezetbe foglalt Alapító Okirat 12. pontja törlésre kerül, és helyébe az alábbi szövegrész kerü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12.  A felvehető tanulók maximális létszáma: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550 fő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6.  Az egységes szerkezetbe foglalt Alapító Okirat 14., 14.a), 14.b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14.  Államháztartási szakágazati besorolása: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852020 Alapfokú művészetoktatás 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14.a)  Alaptevékenysége szakfeladat szerinti bontásban: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31 Alapfokú művészetoktatás zeneművészeti ágban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6099 Egyéb oktatást kiegészítő tevékenység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>
          <w:i/>
          <w:spacing w:val="-12"/>
          <w:kern w:val="2"/>
        </w:rPr>
        <w:t>„</w:t>
      </w:r>
      <w:r>
        <w:rPr>
          <w:i/>
          <w:u w:val="single"/>
        </w:rPr>
        <w:t>14/b.)  Művészeti ág:</w:t>
      </w:r>
      <w:r>
        <w:rPr>
          <w:i/>
        </w:rPr>
        <w:t xml:space="preserve"> zeneművész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2011. szeptember 1-jei hatállyal, felmenő rendszerben a tanszakok megnevezése az alábbiak szerint módosul: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ab/>
        <w:t>Klasszikus zene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Fafúvós tanszak: furulya, fuvola, oboa, klarinét, szaxofon, fagott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Rézfúvós tanszak: kürt, trombita, harsona-tenorkürt-baritonkürt, tub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Akkordikus tanszak: hárfa, gitár, cimbalom, ütő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Billentyűs tanszak: zongora, orgon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onós tanszak: hegedű, brácsa, gordonka, nagybőgő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Zeneismeret: szolfézs, zeneelmélet (5. évfolyamtól), zenetörténet-zeneirodalom (5. évfolyamtól)</w:t>
      </w:r>
    </w:p>
    <w:p>
      <w:pPr>
        <w:pStyle w:val="Heading"/>
        <w:ind w:left="1428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- magánének tanszak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Kamarazene tanszak: kamarazene (továbbképző évfolyamoktól)</w:t>
      </w:r>
    </w:p>
    <w:p>
      <w:pPr>
        <w:pStyle w:val="Heading"/>
        <w:ind w:firstLine="708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Népzen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</w:rPr>
        <w:t>Pengetős tanszak</w:t>
      </w:r>
    </w:p>
    <w:p>
      <w:pPr>
        <w:pStyle w:val="Heading"/>
        <w:ind w:firstLine="36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: vállalkozási tevékenységet nem folytathat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módosítás 2012. 12. 01. nappal lép hatályba, az alapító okirat többi pontja változatlan tartalommal hatályban marad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     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637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 Gábor</w:t>
      </w:r>
    </w:p>
    <w:p>
      <w:pPr>
        <w:pStyle w:val="Heading"/>
        <w:jc w:val="left"/>
        <w:rPr>
          <w:vanish/>
        </w:rPr>
      </w:pPr>
      <w:r>
        <w:rPr>
          <w:b w:val="false"/>
          <w:i w:val="false"/>
          <w:kern w:val="2"/>
          <w:sz w:val="24"/>
        </w:rPr>
        <w:t xml:space="preserve">           </w:t>
      </w:r>
      <w:r>
        <w:rPr>
          <w:b w:val="false"/>
          <w:i w:val="false"/>
          <w:kern w:val="2"/>
          <w:sz w:val="24"/>
        </w:rPr>
        <w:t>jegyző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i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i/>
      <w:color w:val="FF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i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35:00Z</dcterms:created>
  <dc:creator>kadarm</dc:creator>
  <dc:description/>
  <cp:keywords/>
  <dc:language>en-US</dc:language>
  <cp:lastModifiedBy>Molnár Albertné</cp:lastModifiedBy>
  <cp:lastPrinted>2009-05-07T11:33:00Z</cp:lastPrinted>
  <dcterms:modified xsi:type="dcterms:W3CDTF">2012-11-05T14:58:00Z</dcterms:modified>
  <cp:revision>21</cp:revision>
  <dc:subject/>
  <dc:title>MÓDOSÍTOTT ALAPÍTOTT OKIRAT</dc:title>
</cp:coreProperties>
</file>