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Önkormányzati Belső Ellenőrzési munkaterv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3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2410"/>
        <w:gridCol w:w="2126"/>
        <w:gridCol w:w="142"/>
        <w:gridCol w:w="1276"/>
        <w:gridCol w:w="1134"/>
        <w:gridCol w:w="2126"/>
        <w:gridCol w:w="1276"/>
        <w:gridCol w:w="1701"/>
      </w:tblGrid>
      <w:tr>
        <w:trPr>
          <w:trHeight w:val="1248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A feladat megnevezése (tárgya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Ellenőrzést megalapozó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elemzés, különös tekintettel a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kockázatelemzés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Az ellenőrzés célja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(a stratégiai terv  célkitűzése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Ellenőrizendő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idősz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Ellenőri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kapacitá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Ellenőrzés módsze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Ellenőrzés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ütemezé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Ellenőrzött szerv, szervezeti egység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megnevezése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4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Szabályszerűségi ellenőrzések 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4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2"/>
              </w:rPr>
              <w:t>Közterület felügyelet átfogó pénzügyi-gazdasági ellenőrzése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4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 kockázati pontszá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tratégiai tervben is szereplő ellenőrzé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. 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f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 rendelkezésre álló belső szabályzatok, püi és működési dokumentumok alapjá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3. II. félév</w:t>
            </w:r>
          </w:p>
          <w:p>
            <w:pPr>
              <w:pStyle w:val="Normal"/>
              <w:jc w:val="right"/>
              <w:rPr/>
            </w:pPr>
            <w:r>
              <w:rPr/>
              <w:t>35 nap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bCs/>
                <w:sz w:val="24"/>
                <w:szCs w:val="22"/>
              </w:rPr>
              <w:t>Közterület felügyelet</w:t>
            </w:r>
            <w:r>
              <w:rPr/>
              <w:t xml:space="preserve">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Cs w:val="22"/>
              </w:rPr>
            </w:pPr>
            <w:r>
              <w:rPr>
                <w:rFonts w:cs="Garamond" w:ascii="Garamond" w:hAnsi="Garamond"/>
                <w:b/>
                <w:bCs/>
                <w:szCs w:val="22"/>
              </w:rPr>
              <w:t>A Polgármesteri Hivatalnál a gazdálkodással kapcsolatos szabályzatok vizsgál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 kockázati pontszá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tratégiai tervben is szereplő ellenőrzé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. 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f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 Hivatalnál rendelkezésre álló gazdálkodási szabályzatok vizsgálat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3. II. félév</w:t>
            </w:r>
          </w:p>
          <w:p>
            <w:pPr>
              <w:pStyle w:val="Normal"/>
              <w:jc w:val="right"/>
              <w:rPr/>
            </w:pPr>
            <w:r>
              <w:rPr/>
              <w:t>25 nap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Polgármesteri Hivatal 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Garamond" w:hAnsi="Garamond" w:cs="Garamond"/>
                <w:b/>
                <w:b/>
                <w:bCs/>
                <w:sz w:val="24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2"/>
              </w:rPr>
              <w:t>Az Önkormányzat által fenntartott Intézmények tervezésének vizsgálat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7 Óvodai Intézmény tervezésének vizsgálat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rzsébetvárosi Közösségi Ház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Bischitz Johanna Integrált Humán Szolgáltató Központ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cs="Garamond" w:ascii="Garamond" w:hAnsi="Garamond"/>
                <w:b/>
                <w:bCs/>
                <w:sz w:val="24"/>
                <w:szCs w:val="22"/>
              </w:rPr>
              <w:t>/</w:t>
            </w: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 xml:space="preserve"> szabályszerűségi /</w:t>
            </w:r>
          </w:p>
          <w:p>
            <w:pPr>
              <w:pStyle w:val="Normal"/>
              <w:widowControl w:val="false"/>
              <w:autoSpaceDE w:val="false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 kockázati pontszá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tratégiai tervben is szereplő ellenőrzé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. 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f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z Intézmény működésének törvényességi ellenőrzése közoktatási szakértő bevonásáva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3. I. félév</w:t>
            </w:r>
          </w:p>
          <w:p>
            <w:pPr>
              <w:pStyle w:val="Normal"/>
              <w:jc w:val="right"/>
              <w:rPr/>
            </w:pPr>
            <w:r>
              <w:rPr/>
              <w:t>66 nap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7 Óvodai Intézmény tervezésének vizsgálat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rzsébetvárosi Közösségi Ház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Bischitz Johanna Integrált Humán Szolgáltató Központ</w:t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Garamond" w:hAnsi="Garamond" w:cs="Garamond"/>
                <w:b/>
                <w:b/>
                <w:bCs/>
                <w:color w:val="FF0000"/>
                <w:sz w:val="24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24"/>
                <w:szCs w:val="22"/>
              </w:rPr>
              <w:t>A feladat megnevezése (tárgya)</w:t>
            </w:r>
          </w:p>
          <w:p>
            <w:pPr>
              <w:pStyle w:val="Normal"/>
              <w:widowControl w:val="false"/>
              <w:autoSpaceDE w:val="false"/>
              <w:rPr>
                <w:rFonts w:ascii="Garamond" w:hAnsi="Garamond" w:cs="Garamond"/>
                <w:b/>
                <w:b/>
                <w:bCs/>
                <w:color w:val="FF0000"/>
                <w:sz w:val="24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24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Ellenőrzést megalapozó</w:t>
            </w:r>
          </w:p>
          <w:p>
            <w:pPr>
              <w:pStyle w:val="Normal"/>
              <w:jc w:val="right"/>
              <w:rPr/>
            </w:pPr>
            <w:r>
              <w:rPr>
                <w:color w:val="FF0000"/>
              </w:rPr>
              <w:t>elemzés, különös tekintettel a</w:t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kockázatelemzés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Az ellenőrzés célja</w:t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(a stratégiai terv  célkitűzése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Ellenőrizendő</w:t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idősz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Ellenőri</w:t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kapacitá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Ellenőrzés módsze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Ellenőrzés</w:t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ütemezé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Garamond" w:hAnsi="Garamond" w:cs="Garamond"/>
                <w:color w:val="FF0000"/>
                <w:sz w:val="24"/>
                <w:szCs w:val="24"/>
              </w:rPr>
            </w:pPr>
            <w:r>
              <w:rPr>
                <w:rFonts w:cs="Garamond" w:ascii="Garamond" w:hAnsi="Garamond"/>
                <w:color w:val="FF0000"/>
                <w:sz w:val="24"/>
                <w:szCs w:val="24"/>
              </w:rPr>
              <w:t>Ellenőrzött szerv, szervezeti egység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Garamond" w:hAnsi="Garamond" w:cs="Garamond"/>
                <w:color w:val="FF0000"/>
                <w:sz w:val="24"/>
                <w:szCs w:val="24"/>
              </w:rPr>
            </w:pPr>
            <w:r>
              <w:rPr>
                <w:rFonts w:cs="Garamond" w:ascii="Garamond" w:hAnsi="Garamond"/>
                <w:color w:val="FF0000"/>
                <w:sz w:val="24"/>
                <w:szCs w:val="24"/>
              </w:rPr>
              <w:t>megnevezése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Garamond" w:hAnsi="Garamond" w:cs="Garamond"/>
                <w:b/>
                <w:b/>
                <w:bCs/>
                <w:szCs w:val="22"/>
              </w:rPr>
            </w:pPr>
            <w:r>
              <w:rPr>
                <w:rFonts w:cs="Garamond" w:ascii="Garamond" w:hAnsi="Garamond"/>
                <w:b/>
                <w:bCs/>
                <w:szCs w:val="22"/>
              </w:rPr>
              <w:t>A Hivatal informatikai szabályozottságának ellenőrzése.</w:t>
            </w:r>
          </w:p>
          <w:p>
            <w:pPr>
              <w:pStyle w:val="Normal"/>
              <w:widowControl w:val="false"/>
              <w:autoSpaceDE w:val="false"/>
              <w:rPr>
                <w:rFonts w:ascii="Garamond" w:hAnsi="Garamond" w:cs="Garamond"/>
                <w:b/>
                <w:b/>
                <w:bCs/>
                <w:szCs w:val="22"/>
              </w:rPr>
            </w:pPr>
            <w:r>
              <w:rPr>
                <w:rFonts w:cs="Garamond" w:ascii="Garamond" w:hAnsi="Garamond"/>
                <w:b/>
                <w:bCs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Garamond" w:hAnsi="Garamond" w:cs="Garamond"/>
                <w:b/>
                <w:b/>
                <w:bCs/>
                <w:szCs w:val="22"/>
              </w:rPr>
            </w:pPr>
            <w:r>
              <w:rPr>
                <w:rFonts w:cs="Garamond" w:ascii="Garamond" w:hAnsi="Garamond"/>
                <w:b/>
                <w:bCs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 kockázati pontszá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tratégiai tervben is szereplő ellenőrzé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. 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f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 Hivatal informatikai rendszerének szabályozása. és a kapcsolódó dokumentumok vizsgálata.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3. I. félév</w:t>
            </w:r>
          </w:p>
          <w:p>
            <w:pPr>
              <w:pStyle w:val="Normal"/>
              <w:jc w:val="right"/>
              <w:rPr/>
            </w:pPr>
            <w:r>
              <w:rPr/>
              <w:t>25 nap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Polgármesteri Hivatal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14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énzügyi ellenőrzések - 2.§ b)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Garamond" w:hAnsi="Garamond" w:cs="Garamond"/>
                <w:b/>
                <w:b/>
                <w:sz w:val="24"/>
                <w:szCs w:val="22"/>
              </w:rPr>
            </w:pPr>
            <w:r>
              <w:rPr>
                <w:rFonts w:cs="Garamond" w:ascii="Garamond" w:hAnsi="Garamond"/>
                <w:b/>
                <w:sz w:val="24"/>
                <w:szCs w:val="22"/>
              </w:rPr>
              <w:t>Az Önkormányzat által államháztartáson kívülre adott támogatások ellenőrzése (Média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2"/>
              </w:rPr>
              <w:t>/pénzügyi 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 kockázati pontszá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tratégiai tervben is szereplő ellenőrzé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. évi támoga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f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z Önkormányzat által kezdeményezett közbeszerzési eljárás vizsgálata kockázatelemzés alapjá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013.  Május - Június-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 nap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olgármesteri Hivatal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22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közbeszerzési eljárások vizsgálata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2 kockázati pontszá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tratégiai tervben is szereplő ellenőrzés, Kötelezettségvállalás folyamatának és nyilvántartásának ell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.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f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 véletlenszerűen kiválasztott kötelezettségvállalási dokumentumok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013.  Május - Június-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25 nap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olgármesteri Hivatal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22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kern w:val="2"/>
                <w:sz w:val="22"/>
                <w:szCs w:val="22"/>
              </w:rPr>
              <w:t>ERZSÉBETVÁROSI VAGYON- ÉS INGATLANKEZELŐ KÖZPONT</w:t>
            </w:r>
            <w:r>
              <w:rPr>
                <w:bCs/>
                <w:kern w:val="2"/>
              </w:rPr>
              <w:t xml:space="preserve"> átfogó püi-gazd. el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 kockázati pontszá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tratégiai tervben is szereplő ellenőrzés, Kötelezettségvállalás folyamatának és nyilvántartásának ell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.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f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Átfogó püi. – szabályszerűségi ellenőrzés  a rendelkezésre álló dokumentumok alapjá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3. július-augusztus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 nap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kern w:val="2"/>
                <w:sz w:val="22"/>
                <w:szCs w:val="22"/>
              </w:rPr>
              <w:t>ERZSÉBETVÁROSI VAGYON- ÉS INGATLANKEZELŐ KÖZPONT</w:t>
            </w:r>
            <w:r>
              <w:rPr>
                <w:bCs/>
                <w:kern w:val="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Kötelezettségvállalás folyamatának és nyilvántartásának ell. a 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4"/>
                <w:szCs w:val="24"/>
              </w:rPr>
              <w:t xml:space="preserve">Polgármesteri Hivatalnál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2 kockázati pontszá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tratégiai tervben is szereplő ellenőrzé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. 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f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 kötelezettségvállaláshoz kapcsolódó püi dokumentumok és püi tranzakciók vizsgálata.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. I. félév</w:t>
            </w:r>
          </w:p>
          <w:p>
            <w:pPr>
              <w:pStyle w:val="Normal"/>
              <w:jc w:val="right"/>
              <w:rPr/>
            </w:pPr>
            <w:r>
              <w:rPr/>
              <w:t>27 nap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Polgármesteri. Hivatal 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Garamond" w:hAnsi="Garamond" w:cs="Garamond"/>
                <w:b/>
                <w:b/>
                <w:bCs/>
                <w:color w:val="FF0000"/>
                <w:sz w:val="24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24"/>
                <w:szCs w:val="22"/>
              </w:rPr>
              <w:t>A feladat megnevezése (tárgya)</w:t>
            </w:r>
          </w:p>
          <w:p>
            <w:pPr>
              <w:pStyle w:val="Normal"/>
              <w:widowControl w:val="false"/>
              <w:autoSpaceDE w:val="false"/>
              <w:rPr>
                <w:rFonts w:ascii="Garamond" w:hAnsi="Garamond" w:cs="Garamond"/>
                <w:b/>
                <w:b/>
                <w:bCs/>
                <w:color w:val="FF0000"/>
                <w:sz w:val="24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24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Ellenőrzést megalapozó</w:t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elemzés, különös tekintettel a</w:t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kockázatelemzés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Az ellenőrzés célja</w:t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(a stratégiai terv  célkitűzése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Ellenőrizendő</w:t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idősz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Ellenőri</w:t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kapacitá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Ellenőrzés módsze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Ellenőrzés</w:t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ütemezé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Garamond" w:hAnsi="Garamond" w:cs="Garamond"/>
                <w:color w:val="FF0000"/>
                <w:sz w:val="24"/>
                <w:szCs w:val="24"/>
              </w:rPr>
            </w:pPr>
            <w:r>
              <w:rPr>
                <w:rFonts w:cs="Garamond" w:ascii="Garamond" w:hAnsi="Garamond"/>
                <w:color w:val="FF0000"/>
                <w:sz w:val="24"/>
                <w:szCs w:val="24"/>
              </w:rPr>
              <w:t>Ellenőrzött szerv, szervezeti egység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Garamond" w:hAnsi="Garamond" w:cs="Garamond"/>
                <w:color w:val="FF0000"/>
                <w:sz w:val="24"/>
                <w:szCs w:val="24"/>
              </w:rPr>
            </w:pPr>
            <w:r>
              <w:rPr>
                <w:rFonts w:cs="Garamond" w:ascii="Garamond" w:hAnsi="Garamond"/>
                <w:color w:val="FF0000"/>
                <w:sz w:val="24"/>
                <w:szCs w:val="24"/>
              </w:rPr>
              <w:t>megnevezése</w:t>
            </w:r>
          </w:p>
        </w:tc>
      </w:tr>
      <w:tr>
        <w:trPr>
          <w:trHeight w:val="250" w:hRule="atLeast"/>
        </w:trPr>
        <w:tc>
          <w:tcPr>
            <w:tcW w:w="14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ndszerellenőrzések - 2.§ c)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ső kontrollrendszer kialakításának ellenőrzé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/>
              <w:t>209 kockázati pontszám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tratégiai tervben 3 évente szereplő ellenőrz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2. 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f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 belső kontrollrendszer szabályzatai és dokumentuma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3. II félév</w:t>
            </w:r>
          </w:p>
          <w:p>
            <w:pPr>
              <w:pStyle w:val="Normal"/>
              <w:jc w:val="right"/>
              <w:rPr/>
            </w:pPr>
            <w:r>
              <w:rPr/>
              <w:t>22 nap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olgármesteri. Hivatal</w:t>
            </w:r>
          </w:p>
        </w:tc>
      </w:tr>
      <w:tr>
        <w:trPr>
          <w:trHeight w:val="250" w:hRule="atLeast"/>
        </w:trPr>
        <w:tc>
          <w:tcPr>
            <w:tcW w:w="14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ljesítmény-ellenőrzések - 2.§ d)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Cs w:val="22"/>
              </w:rPr>
            </w:pPr>
            <w:r>
              <w:rPr>
                <w:rFonts w:cs="Garamond" w:ascii="Garamond" w:hAnsi="Garamond"/>
                <w:b/>
                <w:bCs/>
                <w:szCs w:val="22"/>
              </w:rPr>
              <w:t>Feladatváltozás miatt a Hivatalnál az ellátott feladat- létszám változásának vizsgál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2 kockázati pontszá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tratégiai tervben is szereplő ellenőrzé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3. I. fél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f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 feladatváltozás Hivatali lekövetésének és létszámának vizsgálata.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3. II. félév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 na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Polgármesteri Hivatal </w:t>
            </w:r>
          </w:p>
        </w:tc>
      </w:tr>
      <w:tr>
        <w:trPr>
          <w:trHeight w:val="250" w:hRule="atLeast"/>
        </w:trPr>
        <w:tc>
          <w:tcPr>
            <w:tcW w:w="14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gbízhatósági ellenőrzések – 2.§ e)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50" w:hRule="atLeast"/>
        </w:trPr>
        <w:tc>
          <w:tcPr>
            <w:tcW w:w="14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formatikai rendszerek ellenőrzése – 2.§ f)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4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Utóvizsgálat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oron kívüli ellenőrzé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0" w:hRule="atLeast"/>
        </w:trPr>
        <w:tc>
          <w:tcPr>
            <w:tcW w:w="14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gyéb ellenőrzés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/>
              <w:t xml:space="preserve">TANÁCSADÁSI TEVÉKENYSÉG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ÖSSZESÍTÉ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544"/>
        <w:gridCol w:w="3544"/>
        <w:gridCol w:w="396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énzügyi ellenőrzések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abályszerűségi ellenőrzése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jesítmény-ellenőrzés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Rendszerellenőrzés: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llenőrzések száma:  4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llenőrzési nap: 1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ellenőrzések száma:  12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llenőrzési nap: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llenőrzések száma:  1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ellenőrzési nap: 27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llenőrzések száma:  1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llenőrzési nap: 22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609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 ellenőrzés és tanácsadási tevékenység:  1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lenőrzési napok száma: 33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</w:rPr>
        <w:t>Dátum: 2012. október 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424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ső ellenőrzési vezető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4"/>
      <w:szCs w:val="24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7:17:00Z</dcterms:created>
  <dc:creator>Laskai Ede</dc:creator>
  <dc:description/>
  <dc:language>en-US</dc:language>
  <cp:lastModifiedBy>Mészáros Zoltán</cp:lastModifiedBy>
  <cp:lastPrinted>2012-10-10T15:05:00Z</cp:lastPrinted>
  <dcterms:modified xsi:type="dcterms:W3CDTF">2012-10-11T07:17:00Z</dcterms:modified>
  <cp:revision>2</cp:revision>
  <dc:subject/>
  <dc:title>A feladat megnevezése (tárgya)</dc:title>
</cp:coreProperties>
</file>