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3870" cy="966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966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3870" cy="9664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966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3870" cy="9664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966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3870" cy="9664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966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3870" cy="9664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966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3870" cy="9664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966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3870" cy="9664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966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3870" cy="9664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966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3870" cy="9664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966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3870" cy="9664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966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3870" cy="96640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966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3870" cy="96640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966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8:00:00Z</dcterms:created>
  <dc:creator>Timár András</dc:creator>
  <dc:description/>
  <cp:keywords/>
  <dc:language>en-US</dc:language>
  <cp:lastModifiedBy>Timár András</cp:lastModifiedBy>
  <cp:lastPrinted>2007-10-31T08:55:00Z</cp:lastPrinted>
  <dcterms:modified xsi:type="dcterms:W3CDTF">2007-10-31T09:12:00Z</dcterms:modified>
  <cp:revision>4</cp:revision>
  <dc:subject/>
  <dc:title>        </dc:title>
</cp:coreProperties>
</file>