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A FOLYAMATOK KOCKÁZATA ÉS ELLENŐRZÉSE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  <w:sz w:val="2"/>
          <w:szCs w:val="2"/>
          <w:lang w:val="hu-HU"/>
        </w:rPr>
      </w:pPr>
      <w:r>
        <w:rPr>
          <w:b/>
          <w:caps/>
          <w:sz w:val="2"/>
          <w:szCs w:val="2"/>
          <w:lang w:val="hu-HU"/>
        </w:rPr>
      </w:r>
    </w:p>
    <w:p>
      <w:pPr>
        <w:pStyle w:val="Normal"/>
        <w:jc w:val="both"/>
        <w:rPr/>
      </w:pPr>
      <w:r>
        <w:rPr>
          <w:b/>
          <w:caps/>
        </w:rPr>
        <w:t xml:space="preserve">Főfolyamat megnevezése: </w:t>
      </w:r>
      <w:r>
        <w:rPr>
          <w:b/>
          <w:i/>
          <w:caps/>
        </w:rPr>
        <w:t>Éves költségvetési tervezés</w:t>
      </w:r>
    </w:p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tbl>
      <w:tblPr>
        <w:tblW w:w="142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980"/>
        <w:gridCol w:w="1980"/>
        <w:gridCol w:w="4750"/>
      </w:tblGrid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1. A feladatok áttekintése -nevű folyamat kockázata és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olyamathoz tartozó kockázatok leír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t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ószínűsé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zé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ockázatokhoz hozzárendelhető ellenőrzési pontok, folyamato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ckázat: Az állam által finanszírozott, támogatott feladok nem megfelelő felmérése (helytelen támogatásigénylé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 tervezési folyamat ellenőrzése a belső ellenőrzési vezető, valamint az önkormányzat vezetője által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kockázat: A nem kötelező feladatok ellátása, volumenének áttekintés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 tervezési folyamat ellenőrzése a belső ellenőrzési vezető, valamint az önkormányzat vezetője által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kockázat: A feladatok ellátása célszerűségi vizsgálatának elmulaszt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 tervezési folyamat ellenőrzése a belső ellenőrzési vezető, valamint az önkormányzat vezetője által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lyamat kockázatosság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2. Az önkormányzat hálózat tevékenységének áttekintése -nevű folyamat kockázata és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olyamathoz tartozó kockázatok leír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t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Valószínűsé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zé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ockázatokhoz hozzárendelhető ellenőrzési pontok, folyamato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b/>
                <w:sz w:val="16"/>
                <w:szCs w:val="16"/>
              </w:rPr>
              <w:t>1. kockázat: A meglévő önkormányzati-intézményi hálózat által ellátott feladatok átfogó szakmai elemzésének elmarad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/>
            </w:pPr>
            <w:r>
              <w:rPr>
                <w:sz w:val="16"/>
                <w:szCs w:val="16"/>
                <w:u w:val="single"/>
              </w:rPr>
              <w:t>Közepe</w:t>
            </w:r>
            <w:r>
              <w:rPr>
                <w:sz w:val="16"/>
                <w:szCs w:val="16"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 tervezési folyamat ellenőrzése a belső ellenőrzési vezető, valamint az önkormányzat vezetője által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b/>
                <w:sz w:val="16"/>
                <w:szCs w:val="16"/>
              </w:rPr>
              <w:t>2. kockázat: A meglévő önkormányzati-intézményi hálózat által ellátott feladatok átfogó pénzügyi-gazdálkodási, gazdaságossági elemzésének elmarad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 tervezési folyamat ellenőrzése a belső ellenőrzési vezető, valamint az önkormányzat vezetője által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lyamat kockázatosság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3. Saját bevételek tervezése -nevű folyamat kockázata és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olyamathoz tartozó kockázatok leír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t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ószínűsé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zé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ockázatokhoz hozzárendelhető ellenőrzési pontok, folyamato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ckázat: A saját bevételek nem megalapozott tervezése, túltervezé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/>
            </w:pPr>
            <w:r>
              <w:rPr>
                <w:sz w:val="16"/>
                <w:szCs w:val="16"/>
              </w:rPr>
              <w:t>Maga</w:t>
            </w:r>
            <w:r>
              <w:rPr>
                <w:sz w:val="16"/>
                <w:szCs w:val="16"/>
                <w:u w:val="single"/>
              </w:rPr>
              <w:t>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 saját bevételek tervezésénél a FEUVE rendszer szerint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lyamat kockázatossága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4. Az iparűzési adó megszüntetése -nevű folyamat kockázata és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A folyamathoz tartozó kockázatok leír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t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ószínűsé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zé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ockázatokhoz hozzárendelhető ellenőrzési pontok, folyamato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b/>
                <w:sz w:val="16"/>
                <w:szCs w:val="16"/>
              </w:rPr>
              <w:t xml:space="preserve">1. kockázat: Az iparűzési adó esetleges megszűnése miatt az egyes vállalkozók önkényes adó meg nem fizetése miatti adóbevételek jelentős csökkenése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az adóbevételeknél óvatos tervezés, 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z adóbehajtás rendszerének működtetése, a fizetési határidők letelte utána az adóbehajtási eljárás megindítása,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b/>
                <w:sz w:val="16"/>
                <w:szCs w:val="16"/>
              </w:rPr>
              <w:t>Folyamat kockázatosság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5. Állami támogatás, egyéb bevételei források -nevű folyamat kockázata és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olyamathoz tartozó kockázatok leír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t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ószínűsé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zé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>A kockázatokhoz hozzárendelhető ellenőrzési pontok, folyamato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ckázat: Állami támogatások nem megalapozott terezése miatti túltervezés – visszafizetési kötelezettsé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/>
            </w:pPr>
            <w:r>
              <w:rPr>
                <w:sz w:val="16"/>
                <w:szCs w:val="16"/>
                <w:u w:val="single"/>
              </w:rPr>
              <w:t>Közepe</w:t>
            </w:r>
            <w:r>
              <w:rPr>
                <w:sz w:val="16"/>
                <w:szCs w:val="16"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Állami támogatások igénylésének ellenőrzése,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Állami támogatások lemondásával kapcsolatos feladatok ellátásának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kockázat: Állami támogatások alultervezése, jogos igények érvényesítésének elmulaszt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/>
            </w:pPr>
            <w:r>
              <w:rPr>
                <w:sz w:val="16"/>
                <w:szCs w:val="16"/>
              </w:rPr>
              <w:t>- Állami támogatások igénylésének ellenőrzése,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Állami támogatások pótlólagos igénylési feladatainak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lyamat kockázatosság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6. Kiadások tervezése -nevű folyamat kockázata és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olyamathoz tartozó kockázatok leír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t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ószínűsé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>Elemzé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ockázatokhoz hozzárendelhető ellenőrzési pontok, folyamato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ckázat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zemélyi juttatások és járulékaik nem megalapozott tervezés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/>
            </w:pPr>
            <w:r>
              <w:rPr>
                <w:sz w:val="16"/>
                <w:szCs w:val="16"/>
                <w:u w:val="single"/>
              </w:rPr>
              <w:t>Közepe</w:t>
            </w:r>
            <w:r>
              <w:rPr>
                <w:sz w:val="16"/>
                <w:szCs w:val="16"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 személyi juttatások tervezésének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kockázat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 működési kiadások nem megalapozott tervezés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 működési kiadások tervezésének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kockázat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 felhalmozási kiadások nem megalapozott tervezés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/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 felhalmozási kiadások tervezésének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lyamat kockázatosság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i/>
          <w:caps/>
        </w:rPr>
        <w:t xml:space="preserve">Főfolyamat megnevezése: </w:t>
      </w:r>
      <w:r>
        <w:rPr/>
        <w:t>Erőforrások beszerzése</w:t>
      </w:r>
    </w:p>
    <w:tbl>
      <w:tblPr>
        <w:tblW w:w="142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980"/>
        <w:gridCol w:w="1980"/>
        <w:gridCol w:w="4750"/>
      </w:tblGrid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1. Szakmai feladatok ellátásához szükséges humán erőforrások biztosítása -nevű folyamat kockázata és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olyamathoz tartozó kockázatok leír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t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ószínűsé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zé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ockázatokhoz hozzárendelhető ellenőrzési pontok, folyamato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 kockázat: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b/>
                <w:sz w:val="16"/>
                <w:szCs w:val="16"/>
              </w:rPr>
              <w:t>A humánerőforrás szükséglet alulbiztosítása – feladat ellátatlansá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A szakmai feladatok áttekintésének ellenőrzése, 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 személyi juttatások tervezésének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kockázat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b/>
                <w:sz w:val="16"/>
                <w:szCs w:val="16"/>
              </w:rPr>
              <w:t>A humánerőforrás szükségletet meghaladó biztosítása - túlfoglalkoztatá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A szakmai feladatok áttekintésének ellenőrzése, 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 személyi juttatások tervezésének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lyamat kockázatosság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2. Humán erőforrások alkalmazásának pénzügyi bonyolítása -nevű folyamat kockázata és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olyamathoz tartozó kockázatok leír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t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ószínűsé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zé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ockázatokhoz hozzárendelhető ellenőrzési pontok, folyamato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ckázat: Alulfoglalkoztatás miatt a feladatok nem megfelelő ellátása miatti hátrán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/>
            </w:pPr>
            <w:r>
              <w:rPr>
                <w:sz w:val="16"/>
                <w:szCs w:val="16"/>
                <w:u w:val="single"/>
              </w:rPr>
              <w:t>Közepe</w:t>
            </w:r>
            <w:r>
              <w:rPr>
                <w:sz w:val="16"/>
                <w:szCs w:val="16"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eladat-ellátási elemzések,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EUV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b/>
                <w:sz w:val="16"/>
                <w:szCs w:val="16"/>
              </w:rPr>
              <w:t>2. kockázat: Túlfoglalkoztatás miatt a feladatok nem megfelelő ellátása miatti hátrán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/>
            </w:pPr>
            <w:r>
              <w:rPr>
                <w:sz w:val="16"/>
                <w:szCs w:val="16"/>
                <w:u w:val="single"/>
              </w:rPr>
              <w:t>Közepe</w:t>
            </w:r>
            <w:r>
              <w:rPr>
                <w:sz w:val="16"/>
                <w:szCs w:val="16"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eladat-ellátási elemzések,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EUV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lyamat kockázatosság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b/>
                <w:b/>
              </w:rPr>
            </w:pPr>
            <w:r>
              <w:rPr>
                <w:b/>
              </w:rPr>
              <w:t>3. Szakmai folyamatokhoz szükséges erőforrások biztosítása -nevű folyamat kockázata és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olyamathoz tartozó kockázatok leír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t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ószínűsé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zé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ockázatokhoz hozzárendelhető ellenőrzési pontok, folyamato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ckázat: Alulfoglalkoztatás miatt a feladatok nem megfelelő ellátása miatti hátrán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/>
            </w:pPr>
            <w:r>
              <w:rPr>
                <w:sz w:val="16"/>
                <w:szCs w:val="16"/>
                <w:u w:val="single"/>
              </w:rPr>
              <w:t>Közepe</w:t>
            </w:r>
            <w:r>
              <w:rPr>
                <w:sz w:val="16"/>
                <w:szCs w:val="16"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eladat-ellátási elemzések,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EUV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kockázat: Túlfoglalkoztatás miatt indokolatlan személyi juttatás és járulék kiadáso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/>
            </w:pPr>
            <w:r>
              <w:rPr>
                <w:sz w:val="16"/>
                <w:szCs w:val="16"/>
                <w:u w:val="single"/>
              </w:rPr>
              <w:t>Közepe</w:t>
            </w:r>
            <w:r>
              <w:rPr>
                <w:sz w:val="16"/>
                <w:szCs w:val="16"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eladat-ellátási elemzések,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EUV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lyamat kockázatosság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4. Pénzügyi folyamatok bonyolítása, szervezése -nevű folyamat kockázata és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olyamathoz tartozó kockázatok leír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t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ószínűsé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zé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ockázatokhoz hozzárendelhető ellenőrzési pontok, folyamato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ckázat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m megfelelő beszerzési források kiválaszt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/>
            </w:pPr>
            <w:r>
              <w:rPr>
                <w:sz w:val="16"/>
                <w:szCs w:val="16"/>
                <w:u w:val="single"/>
              </w:rPr>
              <w:t>Közepe</w:t>
            </w:r>
            <w:r>
              <w:rPr>
                <w:sz w:val="16"/>
                <w:szCs w:val="16"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gazdaságossági elemzések, kapcsolódó ellenőrzése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kockázat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 csoportos, központi beszerzés lehetőségének elmulasztása miatti kedvezmények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/>
            </w:pPr>
            <w:r>
              <w:rPr>
                <w:sz w:val="16"/>
                <w:szCs w:val="16"/>
                <w:u w:val="single"/>
              </w:rPr>
              <w:t>Alacson</w:t>
            </w:r>
            <w:r>
              <w:rPr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gazdaságossági elemzések, kapcsolódó ellenőrzése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lyamat kockázatosság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b/>
                <w:b/>
              </w:rPr>
            </w:pPr>
            <w:r>
              <w:rPr>
                <w:b/>
              </w:rPr>
              <w:t>5. Előirányzat-felhasználási ütemterv figyelemmel kísérése, likviditási helyzet folyamatos ellenőrzése -nevű folyamat kockázata és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olyamathoz tartozó kockázatok leír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t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ószínűsé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zé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ockázatokhoz hozzárendelhető ellenőrzési pontok, folyamato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ckázat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őirányzat-felhasználási ütemterv negyedéves karbantartásának hiánya miatti nem megalapozott információ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/>
            </w:pPr>
            <w:r>
              <w:rPr>
                <w:sz w:val="16"/>
                <w:szCs w:val="16"/>
                <w:u w:val="single"/>
              </w:rPr>
              <w:t>Közepe</w:t>
            </w:r>
            <w:r>
              <w:rPr>
                <w:sz w:val="16"/>
                <w:szCs w:val="16"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gazdasági program felülvizsgálva a pénzügyi-gazdálkodási jogszabályok szerint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kockázat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 likviditási helyzet figyelemmel kísérésének elmulasztása miatt helytelen döntések hoz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kviditási helyzet vizsgálato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lyamat kockázatosság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i/>
          <w:caps/>
        </w:rPr>
        <w:t xml:space="preserve">Főfolyamat megnevezése: </w:t>
      </w:r>
      <w:r>
        <w:rPr/>
        <w:t>Erőforrások működtetése</w:t>
      </w:r>
    </w:p>
    <w:tbl>
      <w:tblPr>
        <w:tblW w:w="142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980"/>
        <w:gridCol w:w="1980"/>
        <w:gridCol w:w="4750"/>
      </w:tblGrid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1. Szakmai célkitűzések megvalósítása érdekében erőforrások működtetése -nevű folyamat kockázata és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olyamathoz tartozó kockázatok leír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t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ószínűsé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zé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ockázatokhoz hozzárendelhető ellenőrzési pontok, folyamato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ckázat: Az erőforrások hatékonysági szempontokat figyelembe nem vevő működtetés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hatékonysági vizsgálatok,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feladatok ellátási módjának vizsgálatai, elemzései,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kockázat: Az erőforrások gazdaságossági szempontokat figyelembe nem vevő működtetés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gazdaságossági vizsgálatok,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feladatok ellátási módjának vizsgálatai, elemzései,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lyamat kockázatosság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2. Erőforrások működtetése érdekében a költségvetési előirányzatok teljesítése -nevű folyamat kockázata és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olyamathoz tartozó kockázatok leír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t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ószínűsé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zé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ockázatokhoz hozzárendelhető ellenőrzési pontok, folyamato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ckázat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 bevételi előirányzatok nem az előirányzat-felhasználási tervnek megfelelő beszedése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/>
            </w:pPr>
            <w:r>
              <w:rPr>
                <w:sz w:val="16"/>
                <w:szCs w:val="16"/>
                <w:u w:val="single"/>
              </w:rPr>
              <w:t>Közepe</w:t>
            </w:r>
            <w:r>
              <w:rPr>
                <w:sz w:val="16"/>
                <w:szCs w:val="16"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lőirányzat-gazdálkodás ellenőrzése,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kviditási helyzet ellenőrzése,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énzgazdálkodási jogkörök gyakorlása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kockázat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 kiadási előirányzatok nem előirányzat-felhasználási tervnek megfelelő teljesítése (túlteljesíté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lőirányzat-gazdálkodás ellenőrzése,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Likviditási helyzet ellenőrzése,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énzgazdálkodási jogkörök gyakorlása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lyamat kockázatosság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i/>
          <w:caps/>
        </w:rPr>
        <w:t xml:space="preserve">Főfolyamat megnevezése: </w:t>
      </w:r>
      <w:r>
        <w:rPr/>
        <w:t>Minőségbiztosítás</w:t>
      </w:r>
    </w:p>
    <w:tbl>
      <w:tblPr>
        <w:tblW w:w="142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980"/>
        <w:gridCol w:w="1980"/>
        <w:gridCol w:w="4750"/>
      </w:tblGrid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1. Szakmai célkitűzésekhez kapcsolódó minőségi kritériumok betartása -nevű folyamat kockázata és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olyamathoz tartozó kockázatok leír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t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ószínűsé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zé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ockázatokhoz hozzárendelhető ellenőrzési pontok, folyamato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. kockázat: A szakmai célkitűzésekhez kapcsolódó minőség kritériumok be nem tartása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 gazdasági program felülvizsgálata a célcsoport igényeinek áttekintésével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lyamat kockázatosság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2. Pénzügyi háttér rendszerének kidolgozása és működtetése -nevű folyamat kockázata és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olyamathoz tartozó kockázatok leír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t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ószínűsé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zé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ockázatokhoz hozzárendelhető ellenőrzési pontok, folyamato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ckázat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 nem megfelelő pénzügyi háttér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/>
            </w:pPr>
            <w:r>
              <w:rPr>
                <w:sz w:val="16"/>
                <w:szCs w:val="16"/>
                <w:u w:val="single"/>
              </w:rPr>
              <w:t>Közepe</w:t>
            </w:r>
            <w:r>
              <w:rPr>
                <w:sz w:val="16"/>
                <w:szCs w:val="16"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EUV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lyamat kockázatosság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i/>
          <w:caps/>
        </w:rPr>
        <w:t xml:space="preserve">Főfolyamat megnevezése: </w:t>
      </w:r>
      <w:r>
        <w:rPr/>
        <w:t>Dokumentáltság</w:t>
      </w:r>
    </w:p>
    <w:tbl>
      <w:tblPr>
        <w:tblW w:w="142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980"/>
        <w:gridCol w:w="1980"/>
        <w:gridCol w:w="4750"/>
      </w:tblGrid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1. Szakmai folyamatok megléte és folyamatos aktualizálása -nevű folyamat kockázata és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olyamathoz tartozó kockázatok leír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t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ószínűsé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zé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ockázatokhoz hozzárendelhető ellenőrzési pontok, folyamato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ckázat: A szakmai folyamatok leírásának hiánya, nem aktualizálásának elmulaszt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első ellenőrzés,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EUVE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kockázat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ogszabályi előírások változáso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első ellenőrzés,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EUVE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lyamat kockázatosság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rPr>
                <w:b/>
                <w:b/>
              </w:rPr>
            </w:pPr>
            <w:r>
              <w:rPr>
                <w:b/>
              </w:rPr>
              <w:t>2. Általában az önkormányzat működésével kapcsolatos dokumentálási feladatok -nevű folyamat kockázata és ellenőrzése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folyamathoz tartozó kockázatok leírás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t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ószínűsé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mzé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kockázatokhoz hozzárendelhető ellenőrzési pontok, folyamato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kockázat: Az önkormányzat szervezeti és működési szabályai dokumentumainak hiánya, avultság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első ellenőrzés,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EUVE,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zabályzatok felülvizsgálata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kockázat: Az önkormányzat pénzügyi-gazdálkodási szabályai dokumentáltságának hiánya, a szabályozások avultság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9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Közepes</w:t>
            </w:r>
          </w:p>
          <w:p>
            <w:pPr>
              <w:pStyle w:val="Normal"/>
              <w:ind w:left="7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a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első ellenőrzés,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FEUVE,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zabályzatok felülvizsgálata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lyamat kockázatosság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acsony</w:t>
            </w:r>
          </w:p>
          <w:p>
            <w:pPr>
              <w:pStyle w:val="Normal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epes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Maga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134" w:right="1134" w:gutter="0" w:header="0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15:00Z</dcterms:created>
  <dc:creator>Majlát Konrád</dc:creator>
  <dc:description/>
  <dc:language>en-US</dc:language>
  <cp:lastModifiedBy>Mészáros Zoltán</cp:lastModifiedBy>
  <cp:lastPrinted>2007-11-13T22:27:00Z</cp:lastPrinted>
  <dcterms:modified xsi:type="dcterms:W3CDTF">2012-10-11T07:15:00Z</dcterms:modified>
  <cp:revision>2</cp:revision>
  <dc:subject/>
  <dc:title>A FOLYAMATOK KOCKÁZATA ÉS ELLENŐRZÉSE</dc:title>
</cp:coreProperties>
</file>