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cs="Times New Roman" w:ascii="Times New Roman" w:hAnsi="Times New Roman"/>
          <w:b/>
          <w:bCs/>
          <w:sz w:val="28"/>
          <w:szCs w:val="28"/>
        </w:rPr>
        <w:t>2013. április 2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9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elotema"/>
            <w:r>
              <w:rPr>
                <w:rFonts w:cs="Times New Roman" w:ascii="Times New Roman" w:hAnsi="Times New Roman"/>
                <w:sz w:val="24"/>
                <w:szCs w:val="24"/>
              </w:rPr>
              <w:t>Ingatlanok hasznosítása</w:t>
            </w:r>
            <w:bookmarkEnd w:id="2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3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elokeszitobeo"/>
      <w:r>
        <w:rPr>
          <w:rFonts w:cs="Times New Roman" w:ascii="Times New Roman" w:hAnsi="Times New Roman"/>
          <w:sz w:val="24"/>
          <w:szCs w:val="24"/>
        </w:rPr>
        <w:t>ERVA Zrt. vezérigazgatója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6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alábbi előterjesztést megtárgyalni és döntést hozni szíveskedjene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 VII. ker. Erzsébet krt. 19. sz. (33685/0/A/5 hrsz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i hányada:                 33,8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lajdoni hányada:                 100 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óépületben a tárgyi, nem lakás céljára szolgáló helyiségen kívül önkormányzati tulajdonban 1 db 6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lakás és 1 db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nem lakás céljára szolgáló helyiség va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lő neve:                             TORTUGAS INVEST Kft.</w:t>
      </w:r>
    </w:p>
    <w:p>
      <w:pPr>
        <w:pStyle w:val="Normal"/>
        <w:autoSpaceDE w:val="false"/>
        <w:spacing w:lineRule="auto" w:line="240" w:before="0" w:after="0"/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apterület:                             153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12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 utcai fsz-i része </w:t>
      </w:r>
    </w:p>
    <w:p>
      <w:pPr>
        <w:pStyle w:val="Normal"/>
        <w:autoSpaceDE w:val="fals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almi lista:                             nem szerepel</w:t>
      </w:r>
    </w:p>
    <w:p>
      <w:pPr>
        <w:pStyle w:val="Normal"/>
        <w:autoSpaceDE w:val="fals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jogviszony kezdete:     2012.07.01. határozatlan idej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legi bérleti díja:              1.400.085.-Ft/hó+áfa ; 13.828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óra:                                   v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után Önkormányzat által fizetett közös költség: 145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, 176.175,-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 VII. ker. Erzsébet krt. 19. sz. (33685/0/A/5 hrsz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i hányada:                 33,8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i hányada:                 100 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óépületben a tárgyi, nem lakás céljára szolgáló helyiségen kívül önkormányzati tulajdonban 1 db 6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lakás és 1 db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nem lakás céljára szolgáló helyiség v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 neve:                             ROSSMANN Magyarország Kft.</w:t>
      </w:r>
    </w:p>
    <w:p>
      <w:pPr>
        <w:pStyle w:val="Normal"/>
        <w:autoSpaceDE w:val="false"/>
        <w:spacing w:lineRule="auto" w:line="240" w:before="0" w:after="0"/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apterület:                             153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32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 utcai fsz-i része </w:t>
      </w:r>
    </w:p>
    <w:p>
      <w:pPr>
        <w:pStyle w:val="Normal"/>
        <w:autoSpaceDE w:val="fals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almi lista:                             nem szerepel</w:t>
      </w:r>
    </w:p>
    <w:p>
      <w:pPr>
        <w:pStyle w:val="Normal"/>
        <w:autoSpaceDE w:val="fals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jogviszony kezdete:     2001.12.01. határozatlan idej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legi bérleti díja:              823.810.-Ft/hó+áfa ; 30.701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ízóra:                                   v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után Önkormányzat által fizetett közös költség: 145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, 176.175,-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1"/>
        <w:autoSpaceDE w:val="false"/>
        <w:jc w:val="both"/>
        <w:rPr/>
      </w:pPr>
      <w:r>
        <w:rPr/>
        <w:t xml:space="preserve">A TORTUGAS INVEST Kft. </w:t>
      </w:r>
      <w:r>
        <w:rPr>
          <w:u w:val="single"/>
        </w:rPr>
        <w:t>vételi kérelmet nyújtott be</w:t>
      </w:r>
      <w:r>
        <w:rPr/>
        <w:t xml:space="preserve"> 2012. december 21. napján kelt levelében az általa bérelt, Budapest VII. kerület, Erzsébet krt. 19. sz. alatt található, 33685/0/A/5 hrsz.-on nyilvántartott, 1537 m</w:t>
      </w:r>
      <w:r>
        <w:rPr>
          <w:vertAlign w:val="superscript"/>
        </w:rPr>
        <w:t>2</w:t>
      </w:r>
      <w:r>
        <w:rPr/>
        <w:t xml:space="preserve"> összalapterületű ingatlanra, melyből az általa bérlet helyiség alapterülete 1215 m</w:t>
      </w:r>
      <w:r>
        <w:rPr>
          <w:vertAlign w:val="superscript"/>
        </w:rPr>
        <w:t>2</w:t>
      </w:r>
      <w:r>
        <w:rPr/>
        <w:t>, a helyiség további 322 m</w:t>
      </w:r>
      <w:r>
        <w:rPr>
          <w:vertAlign w:val="superscript"/>
        </w:rPr>
        <w:t>2</w:t>
      </w:r>
      <w:r>
        <w:rPr/>
        <w:t xml:space="preserve"> alapterületű részét a ROSSMANN Magyarország Kft. bérli.</w:t>
      </w:r>
    </w:p>
    <w:p>
      <w:pPr>
        <w:pStyle w:val="Normal1"/>
        <w:autoSpaceDE w:val="false"/>
        <w:jc w:val="both"/>
        <w:rPr/>
      </w:pPr>
      <w:r>
        <w:rPr/>
        <w:t xml:space="preserve">A vételi szándéknyilatkozatában rögzítette, hogy a TORTUGAS INVEST Kft-t kizárólag a teljes ingatlan megvétele érdekli, azzal, hogy ajánlata és vételi szándéka az ingatlan per- és tehermentes állapotára vonatkozik. </w:t>
      </w:r>
    </w:p>
    <w:p>
      <w:pPr>
        <w:pStyle w:val="Normal1"/>
        <w:autoSpaceDE w:val="false"/>
        <w:jc w:val="both"/>
        <w:rPr/>
      </w:pPr>
      <w:r>
        <w:rPr/>
        <w:t xml:space="preserve"> </w:t>
      </w:r>
    </w:p>
    <w:p>
      <w:pPr>
        <w:pStyle w:val="Normal1"/>
        <w:autoSpaceDE w:val="false"/>
        <w:jc w:val="both"/>
        <w:rPr/>
      </w:pPr>
      <w:r>
        <w:rPr/>
        <w:t xml:space="preserve">A Kiíró Képviselő-testülete a 115/2013. (III.7.) számú határozatában az alábbiak szerint döntött: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Budapest Főváros VII. kerület Erzsébetváros Képviselő-testülete úgy dönt, hogy</w:t>
      </w:r>
    </w:p>
    <w:p>
      <w:pPr>
        <w:pStyle w:val="Normal1"/>
        <w:autoSpaceDE w:val="false"/>
        <w:jc w:val="both"/>
        <w:rPr/>
      </w:pPr>
      <w:r>
        <w:rPr>
          <w:i/>
        </w:rPr>
        <w:t xml:space="preserve">- a </w:t>
      </w:r>
      <w:r>
        <w:rPr>
          <w:bCs/>
          <w:i/>
        </w:rPr>
        <w:t>33685/0/A/5</w:t>
      </w:r>
      <w:r>
        <w:rPr>
          <w:i/>
        </w:rPr>
        <w:t xml:space="preserve"> helyrajzi számú, természetben a Bp. VII. ker. Erzsébet krt. 19. szám alatti épületben található, az ingatlan nyilvántartás adatai szerinti 1537 m</w:t>
      </w:r>
      <w:r>
        <w:rPr>
          <w:i/>
          <w:vertAlign w:val="superscript"/>
        </w:rPr>
        <w:t>2</w:t>
      </w:r>
      <w:r>
        <w:rPr>
          <w:i/>
        </w:rPr>
        <w:t xml:space="preserve"> összalapterületű ingatlant elidegenítésre kijelöli, az ingatlan forgalmi értékét 252.000.000.-Ft-ban, azaz kettőszáz-ötvenkettőmillió forintban határozza meg;</w:t>
      </w:r>
    </w:p>
    <w:p>
      <w:pPr>
        <w:pStyle w:val="Normal1"/>
        <w:autoSpaceDE w:val="false"/>
        <w:jc w:val="both"/>
        <w:rPr>
          <w:i/>
          <w:i/>
        </w:rPr>
      </w:pPr>
      <w:r>
        <w:rPr>
          <w:i/>
        </w:rPr>
        <w:t>- az ingatlan elidegenítésének módjaként a zártkörű pályázaton való értékesítést határozza meg, oly módon, hogy kizárólag az ingatlan bérlői, azaz a TORTUGAS INVEST Kft. és a ROSSMANN Magyarország Kft. részére egyidejűleg pályázati ajánlattételi felhívást küld;</w:t>
      </w:r>
    </w:p>
    <w:p>
      <w:pPr>
        <w:pStyle w:val="Normal1"/>
        <w:autoSpaceDE w:val="false"/>
        <w:jc w:val="both"/>
        <w:rPr/>
      </w:pPr>
      <w:r>
        <w:rPr>
          <w:i/>
        </w:rPr>
        <w:t>- a Pénzügyi és Kerületfejlesztési Bizottságot felhatalmazza a zártkörű pályázat feltételeinek elfogadására és felhatalmazza az ERVA Zrt.-t a pályázat lebonyolítására;</w:t>
      </w:r>
    </w:p>
    <w:p>
      <w:pPr>
        <w:pStyle w:val="Normal1"/>
        <w:autoSpaceDE w:val="false"/>
        <w:jc w:val="both"/>
        <w:rPr/>
      </w:pPr>
      <w:r>
        <w:rPr>
          <w:i/>
        </w:rPr>
        <w:t>- érvényes és eredményes pályázat esetén a ROSSMANN Magyarország Kft-t a forgalmi érték alapul vételével területarányosan – kizárólag az általa bérelt terület vonatkozásában - számolt érték után, azaz 52.83 millió forintból a 18/2012.(IV.27.) önkormányzati rendelet 28. § (1) bek. b) pontjában meghatározott 30% mértékű kedvezmény illeti meg;</w:t>
      </w:r>
    </w:p>
    <w:p>
      <w:pPr>
        <w:pStyle w:val="Normal1"/>
        <w:autoSpaceDE w:val="false"/>
        <w:jc w:val="both"/>
        <w:rPr>
          <w:i/>
          <w:i/>
        </w:rPr>
      </w:pPr>
      <w:r>
        <w:rPr>
          <w:i/>
        </w:rPr>
        <w:t>- érvényes és eredményes pályázat esetén a TORTUGAS INVEST Kft-nek a forgalmi érték alapul vételével területarányosan – kizárólag az általa bérelt terület vonatkozásában - számolt értéke után, azaz 199,17 millió forintból a 18/2012.(IV.27.) önkormányzati rendelet 28. § (1) bek. a) pontja alapján 5 % mértékű kedvezményt biztosít.”</w:t>
      </w:r>
    </w:p>
    <w:p>
      <w:pPr>
        <w:pStyle w:val="Normal1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1"/>
        <w:autoSpaceDE w:val="false"/>
        <w:jc w:val="both"/>
        <w:rPr/>
      </w:pPr>
      <w:r>
        <w:rPr/>
        <w:t>A zártkörű pályázati felhívásban ajánlattételi határidőként 2013. április 15. napja 12 óra volt meghatározva. A zártkörű pályázati felhívásban rögzítésre került, hogy a pályázónak kifejezetten nyilatkoznia kell arra vonatkozóan, hogy „tulajdonszerzése esetén a másik ajánlattételre felhívott bérlő bérleti jogával terhelten szerzi meg a másik ajánlattételre felhívott bérlő által használt ingatlanrészt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Rossmann Magyarország Kft. 2013. április 3. napján – azaz a zártkörű pályázati felhívás kézhezvételét követően – kelt kérelmében az alábbiakkal fordult az ERVA Zrt.-hez: „…a jelenleg hatályban lévő bérleti szerződést a Budapest Főváros VII. kerület Erzsébetváros Önkormányzata Képviselő-testületének  471/2012. (VI.28.) számú határozata alapján csökkentett bérleti díj mellett 1 éves, további négyszeri 1 éves bérlői opciót tartalmazó határozott idejű jogviszonnyá alakítsuk át.”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zártkörű pályázati felhívásban szereplő feltételeknek kizárólag a Tortugas Invest Kft. felelt meg, mivel az ajánlattételi határidő lejártáig a Rossmann Magyarország Kft. nem nyújtotta be ajánlatát és a pályázat bontásán sem vett részt.</w:t>
      </w:r>
    </w:p>
    <w:p>
      <w:pPr>
        <w:pStyle w:val="Normal1"/>
        <w:autoSpaceDE w:val="false"/>
        <w:jc w:val="both"/>
        <w:rPr/>
      </w:pPr>
      <w:r>
        <w:rPr/>
        <w:t xml:space="preserve">A pályázat közjegyző jelenlétében történő bontásán a Tortugas Invest Kft. képviseletében – teljes bizonyító erejű magánokiratba foglalt meghatalmazás alapján - Zab Attila járt el, akit a cég törvényes képviselője Márton Gergely hatalmazott meg. </w:t>
      </w:r>
    </w:p>
    <w:p>
      <w:pPr>
        <w:pStyle w:val="Normal1"/>
        <w:autoSpaceDE w:val="false"/>
        <w:jc w:val="both"/>
        <w:rPr/>
      </w:pPr>
      <w:r>
        <w:rPr/>
        <w:t>A Tortugas Invest Kft. az ajánlatát hiánytalanul adta le. A Tortugas Invest Kft. pályázatában ajánlatott vételárként 252.000.000,- Ft.-ot határozott meg, melyből a társaságot, mint bérlőt 9.958.500,- Ft kedvezmény illeti meg, tehát a Tortugas Invest Kft.-nek az ingatlan vételáraként 242.041.500,-Ft-ot kell megfizetnie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 xml:space="preserve">A Rossmann Magyarország Kft. bérleti szerződésének a pályázati feltételek meghatározását követő módosítása (csökkentett bérleti díj, a bérleti jogviszony határozott idejűvé történő módosítása, bérleti opció alapítása) sértené a pályázati eljárást, figyelemmel arra, hogy a másik bérlő az ajánlatát a hatályos bérleti szerződés feltételeinek ismeretében tette meg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 xml:space="preserve">A Sátori és Társa Mérnöki Iroda Kft. által a Budapest, VII. ker. Erzsébet krt. 19. szám alatti, 33685/0/A/5 hrsz-ú ingatlanra 2013. február 14. napján aktualizált ingatlanforgalmi értékbecslés az ingatlan forgalmi értékét 252.000.000.-Ft-ban határozta meg. </w:t>
      </w:r>
    </w:p>
    <w:p>
      <w:pPr>
        <w:pStyle w:val="Normal1"/>
        <w:autoSpaceDE w:val="false"/>
        <w:jc w:val="both"/>
        <w:rPr/>
      </w:pPr>
      <w:r>
        <w:rPr/>
        <w:t xml:space="preserve">A PROFINVEST Műszaki, Gazdasági, Kereskedelmi Mérnökiroda Kft. által a Budapest, VII. ker. Erzsébet krt. 19. szám alatti, 33685/0/A/5 hrsz-ú ingatlanra 2013. április 18-i értékelési fordulónappal készített ingatlan érték meghatározó szakvélemény az ingatlan forgalmi értékét 246.800.000.-Ft-ban határozta meg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z önkormányzati tulajdonban lévő, így a nemzeti vagyon részét képező ingatlanok tulajdon jogának elidegenítésekor az alábbi jogszabályokra kell figyelemmel lenni: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incstrkz"/>
        <w:jc w:val="both"/>
        <w:rPr>
          <w:i/>
          <w:i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</w:t>
      </w:r>
      <w:r>
        <w:rPr>
          <w:bCs/>
          <w:sz w:val="24"/>
          <w:szCs w:val="24"/>
          <w:lang w:val="hu-HU"/>
        </w:rPr>
        <w:t xml:space="preserve">nemzeti vagyonról szóló 2011. évi CXCVI. törvény (Nvt.), amelynek 13. § (1) bekezdése az alábbiak szerint rendelkezik: </w:t>
      </w:r>
      <w:r>
        <w:rPr>
          <w:i/>
          <w:sz w:val="24"/>
          <w:szCs w:val="24"/>
          <w:lang w:val="hu-HU"/>
        </w:rPr>
        <w:t>„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incstrkz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1"/>
        <w:autoSpaceDE w:val="false"/>
        <w:jc w:val="both"/>
        <w:rPr/>
      </w:pPr>
      <w:r>
        <w:rPr/>
        <w:t>A nemzeti vagyon tulajdonjogának átruházását szabályozó Nvt. szerint a tárgyi ingatlan – mint a nemzeti vagyon része - elidegenítése esetén a Magyar Államot elővásárlási jog illeti meg.</w:t>
      </w:r>
    </w:p>
    <w:p>
      <w:pPr>
        <w:pStyle w:val="Normal1"/>
        <w:autoSpaceDE w:val="false"/>
        <w:jc w:val="both"/>
        <w:rPr/>
      </w:pPr>
      <w:r>
        <w:rPr/>
        <w:t>A Magyar Államot megillető elővásárlási vagy vételi jog gyakorlására a Magyar Nemzeti Vagyonkezelő Zrt. jogosult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11/2012. (III.26.) számú Budapest Főváros VII. Kerület Erzsébetváros Önkormányzatát megillető tulajdonosi jogok gyakorlása és a tulajdonában álló vagyonnal való gazdálkodás szabályairól szóló rendeletének 5 §. (2) bekezdése alapjá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2) A Képviselő-testület dönt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) a nettó ötvenmillió forint forgalmi értéket meghaladó vagyonelem, vagy vagyonösszesség – a továbbiakban együtt: vagyon - tulajdonjogának átruházásáról és bármilyen jogcímen történő hasznosításáról, vagyonkezelésbe adásáról, és haszonélvezeti jog alapításáról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) vagyon forgalmi értékétől függetlenül a vagyon bármely jogcímen történő hasznosításáról, vagyonkezelésbe adásáról és haszonélvezeti jog alapításáról, ha az ezekből származó bevétel éves szinten a nettó tizenkét millió forintot meghaladja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) abban az esetben, ha vagyonnal kapcsolatos tulajdonosi joggyakorlás az Önkormányzat számára nettó ötvenmillió forintot meghaladó mértékű pénzügyi kötelezettséget keletkeztet.</w:t>
      </w:r>
      <w:r>
        <w:br w:type="page"/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l1"/>
        <w:autoSpaceDE w:val="false"/>
        <w:jc w:val="center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l1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rgyi ingatlanra vonatkozó legfontosabb adatok a következő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mjanich u. 4. (hrsz.: 33520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hányada: </w:t>
        <w:tab/>
        <w:tab/>
        <w:t xml:space="preserve">100%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lap szerinti megnevezése: </w:t>
        <w:tab/>
        <w:t>kivett középiskol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t keretbiztosítéki jelzálogjogok terhel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ingatlan korábbi bérlőjének, a Nemzeti Család- és Szociálpolitikai Intézetnek a bérleti jogviszonya 2013. február 15-i hatállyal közös megegyezéssel megszűnt a Képviselő–testület 117/2013.(III.7.) számú határozata alapján. A bérleti jogviszony megszűnésekor az Intézetnek tartozása nem vol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orábbi 15/2013.(I.24.) számú, valamint az azt módosító 117/2013.(III.7.) számú határozatában arról döntött, hogy a Budapest VII. ker. Damjanich u. 4. szám alatti ingatlan egy része kerüljön bérbeadásra a Fogyatékos Személyek Esélyegyenlőségéért Közhasznú Nonprofit Kft. (továbbiakban: FSZK Nonprofit Kft.)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FSZK Nonprofit Kft.-vel történő műszaki kérdésekben és bérleti jogviszonnyal kapcsolatos kérdésekben történő egyeztetés során az FSZK Nonprofit Kft. véglegesítette bérbevételi kérelm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FSZK Nonprofit Kft. a főépület földszinti, emeleti és tetőtéri részét kívánja bérelni a szükséges műszaki munkálatok elvégzését követően azzal, hogy igényt tart a Budapest VII. ker. Damjanich u. 8-10. társasháztól bérelt 2 db gépkocsi beálló helyre is, vállalva annak külön díj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ábbi bérlő, a Nemzeti Család- és Szociálpolitikai Intézet által ellátott közfeladatra tekintettel a bérleti díj fajlagos összege nettó 775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összegben került megállapításra. Figyelemmel arra, hogy az FSZK Nonprofit Kft. az Erzsébetvárosi Önkormányzattal kötendő együttműködési megállapodás alapján a fogyatékos személyek esélyegyenlőségével, a speciális fogyatékos ügyi szakmai anyagok összeállításával, új képzési programok kidolgozásával, továbbá kutatás-fejlesztési programok kidolgozásával, valamint a fogyatékos üggyel kapcsolatos szakmai tanácsadás révén Önkormányzati érdekeket szolgáló közérdekű feladatokat is vállal teljesíteni, e körülményre figyelemmel indokolt szintén ezen fajlagos összeg alapulvételével megállapítani a fizetendő bérleti díjat az alábbiak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FSZK Nonprofit Kft. által bérbe venni kívánt terület: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öldszint</w:t>
      </w:r>
      <w:r>
        <w:rPr>
          <w:rFonts w:cs="Times New Roman" w:ascii="Times New Roman" w:hAnsi="Times New Roman"/>
          <w:sz w:val="24"/>
          <w:szCs w:val="24"/>
        </w:rPr>
        <w:t>: 444,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melyből 110,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em a konkrét funkcióhoz szükséges terület, hanem un. kiszolgáló terület pl: közlekedő, vizes blokk,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melet</w:t>
      </w:r>
      <w:r>
        <w:rPr>
          <w:rFonts w:cs="Times New Roman" w:ascii="Times New Roman" w:hAnsi="Times New Roman"/>
          <w:sz w:val="24"/>
          <w:szCs w:val="24"/>
        </w:rPr>
        <w:t>: 459,4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melyből 113,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em a konkrét funkcióhoz szükséges terület, hanem un. kiszolgáló terület pl: közlekedő, vizes blokk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tőtér</w:t>
      </w:r>
      <w:r>
        <w:rPr>
          <w:rFonts w:cs="Times New Roman" w:ascii="Times New Roman" w:hAnsi="Times New Roman"/>
          <w:sz w:val="24"/>
          <w:szCs w:val="24"/>
        </w:rPr>
        <w:t>: 318,9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melyből 35,5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em a konkrét funkcióhoz szükséges terület, hanem un. kiszolgáló terület pl: közlekedő, vizes blokk, továbbá 7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 190 cm belmagasságot meg nem haladó terület.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olt az alkalmazott fajlagos négyzetméter ár 50%-kal történő csökkentése az un. kiszolgáló területek és a 190 cm belmagasság alatti területek vonatkozásában. Mindezek alapján tehát, az összes alapterülete a három szintnek: 1223,36 m2 melyből az 50%-os csökkentéssel érintett terület 368,83 m2. (A kiszolgáló területek fele, és a teljes 190 cm alatti terület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re tekintettel tehát a célzott nettó 775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összeg alkalmazásával a 12/2012. (III.26.) számú önkormányzati rendelet 63. §. (2) bekezdés d.) pontja alapján a bérleti díj összege: 776.507,-Ft+ÁFA/hó továbbá a két gépkocsi beállóhely: 31.000,-Ft+ÁFA/hó, mindösszesen: 807.507,-Ft+ÁFA/h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hivatkozott jogszabályhely alapján a csökkentett bérleti díjjal érintett időszak átmeneti időre szólhat. A bérlő az átmeneti bérleti díj csökkentést 2 éves időtartamra kér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eti jogviszony lényeges feltételei továbbá: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ökkentett bérleti díjat a bérlő és a bérbeadó közötti együttműködési megállapodás hatályának fennállása idejéig, de legfeljebb 2 éves átmeneti időtartamra határozzák meg a felek, azzal, hogy az együttműködési megállapodás megszűnését követően 30 nappal vagy a 2 éves átmeneti időtartam lejártát megelőző 30 nappal a bérleti díjat közösen felülvizsgálják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ek a bérleti jogviszonyt határozatlan időre kötik azzal, hogy mindkét fél jogosult 6 (hat) hónapos felmondási idő mellett rendes felmondással felmondani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ő a bérleményt kizárólag a tevékenységéhez szükséges célra, azaz iroda, oktatási-képzési tevékenység, konferencia-szervezés céljára használhatja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beadó biztosítja a bérlő számára a Budapest, VII. ker. Damjanich u. 4. szám alatti ingatlanon lévő 10+4 gépkocsi parkolására alkalmas udvar használatát, továbbá a Budapest, VII. ker. Damjanich u. 6., 8-10. szám alatti ingatlanokon keresztül a személygépkocsival történő behajtást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ő a bérleményen értéknövelő beruházásokat kizárólag a bérbeadó írásbeli hozzájárulása alapján végezhet, azzal, hogy a bérleti szerződés megszűnésekor a bérbeadó döntésre jogosult szerve által elfogadott érték alapulvételével a bérbeadó hozzájárulása alapján végzett és az állagsérelem nélkül el nem vihető értéknövelő beruházások értékét a bérbeadó megtéríti a bérlő részére.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11/2012. (III.26.) számú Budapest Főváros VII. Kerület Erzsébetváros Önkormányzatát megillető tulajdonosi jogok gyakorlása és a tulajdonában álló vagyonnal való gazdálkodás szabályairól szóló rendeletének 5 §. (2) bekezdése alapjá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2) A Képviselő-testület dönt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) a nettó ötvenmillió forint forgalmi értéket meghaladó vagyonelem, vagy vagyonösszesség – a továbbiakban együtt: vagyon - tulajdonjogának átruházásáról és bármilyen jogcímen történő hasznosításáról, vagyonkezelésbe adásáról, és haszonélvezeti jog alapításáról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) vagyon forgalmi értékétől függetlenül a vagyon bármely jogcímen történő hasznosításáról, vagyonkezelésbe adásáról és haszonélvezeti jog alapításáról, ha az ezekből származó bevétel éves szinten a nettó tizenkét millió forintot meghaladja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c) abban az esetben, ha vagyonnal kapcsolatos tulajdonosi joggyakorlás az Önkormányzat számára nettó ötvenmillió forintot meghaladó mértékű pénzügyi kötelezettséget keletkeztet.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l1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1"/>
        <w:autoSpaceDE w:val="false"/>
        <w:jc w:val="center"/>
        <w:rPr>
          <w:b/>
          <w:b/>
        </w:rPr>
      </w:pPr>
      <w:r>
        <w:rPr>
          <w:b/>
        </w:rPr>
        <w:t>3.</w:t>
      </w:r>
    </w:p>
    <w:p>
      <w:pPr>
        <w:pStyle w:val="Norml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Budapest, VII. Erzsébet krt. 24. (hrsz: 34366/0/A/2)</w:t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56,48 %</w:t>
      </w:r>
    </w:p>
    <w:p>
      <w:pPr>
        <w:pStyle w:val="Normal1"/>
        <w:autoSpaceDE w:val="false"/>
        <w:jc w:val="both"/>
        <w:rPr/>
      </w:pPr>
      <w:r>
        <w:rPr/>
        <w:t xml:space="preserve">Albeté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Alapterület: </w:t>
        <w:tab/>
        <w:t>337 m</w:t>
      </w:r>
      <w:r>
        <w:rPr>
          <w:vertAlign w:val="superscript"/>
        </w:rPr>
        <w:t>2</w:t>
      </w:r>
      <w:r>
        <w:rPr/>
        <w:t xml:space="preserve"> I. emeleti helyiség</w:t>
      </w:r>
    </w:p>
    <w:p>
      <w:pPr>
        <w:pStyle w:val="Normal1"/>
        <w:autoSpaceDE w:val="false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autoSpaceDE w:val="false"/>
        <w:jc w:val="both"/>
        <w:rPr/>
      </w:pPr>
      <w:r>
        <w:rPr/>
        <w:t xml:space="preserve">Vízóra: </w:t>
        <w:tab/>
        <w:tab/>
        <w:tab/>
        <w:t>v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a 467/2012.(VI.28.) számú határozatának 2. pontjában döntött arról, hogy a Budapest VII. Erzsébet krt. 24. sz. alatti, 34366/0/A/2 hrsz.-on nyilvántartott, tulajdoni lapon „iroda” megnevezésű fenti paraméterekkel rendelkező nem lakáscélú helyiséget </w:t>
      </w:r>
      <w:r>
        <w:rPr>
          <w:rFonts w:cs="Times New Roman" w:ascii="Times New Roman" w:hAnsi="Times New Roman"/>
          <w:bCs/>
          <w:sz w:val="24"/>
          <w:szCs w:val="24"/>
        </w:rPr>
        <w:t>nyilvános árverés útján értékesíti. A nem lakáscélú helyiség forgalmi értéke 60.200.000.-Ft a Sátori és Társa Mérnöki Iroda Kft. által 2012.06.20-án készített értékbecslés szerint, mely 2013. 04.12-én került aktualizálásra. A Képviselő-testület 467/2012.(VI.28.) sz. határozatában úgy döntött, hogy az ingatlan induló árát 50.000.000.-Ft-ban határozza meg, a licitlépcsőt pedig 200.000.-Ft-ban és felkérte az ERVA Zrt.-t az árverési eljárás lebonyol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verésre történő jelentkezés (ajánlattétel) határideje 2013. április 11. napján lejá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verési felhívást magában foglaló részletes tájékoztatót nem vette meg senki, az árverési felhívásra ajánlat nem érkezett. Az érdeklődők reakciójából az volt megállapítható, hogy magasnak tartották a kikiáltási ár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esség érdekében célszerű lenne a kikiáltási árat 10 %-kal csökkenteni, és az ingatlant a csökkentett 45.000.000,-Ft induló árral újból meghirdetni árver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11/2012. (III.26.) számú Budapest Főváros VII. Kerület Erzsébetváros Önkormányzatát megillető tulajdonosi jogok gyakorlása és a tulajdonában álló vagyonnal való gazdálkodás szabályairól szóló rendeletének 5 §. (2) bekezdése alapjá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2) A Képviselő-testület dönt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) a nettó ötvenmillió forint forgalmi értéket meghaladó vagyonelem, vagy vagyonösszesség – a továbbiakban együtt: vagyon - tulajdonjogának átruházásáról és bármilyen jogcímen történő hasznosításáról, vagyonkezelésbe adásáról, és haszonélvezeti jog alapításáról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) vagyon forgalmi értékétől függetlenül a vagyon bármely jogcímen történő hasznosításáról, vagyonkezelésbe adásáról és haszonélvezeti jog alapításáról, ha az ezekből származó bevétel éves szinten a nettó tizenkét millió forintot meghaladja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) abban az esetben, ha vagyonnal kapcsolatos tulajdonosi joggyakorlás az Önkormányzat számára nettó ötvenmillió forintot meghaladó mértékű pénzügyi kötelezettséget keletkezte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4.</w:t>
      </w:r>
    </w:p>
    <w:p>
      <w:pPr>
        <w:pStyle w:val="Norml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tárgyi ingatlanra vonatkozó legfontosabb adatok a következők:</w:t>
      </w:r>
    </w:p>
    <w:p>
      <w:pPr>
        <w:pStyle w:val="Norml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pest VII. ker. Rákóczi út 16. (34532/0/A/4 hrsz.)</w:t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5,91 %</w:t>
      </w:r>
    </w:p>
    <w:p>
      <w:pPr>
        <w:pStyle w:val="Normal1"/>
        <w:autoSpaceDE w:val="false"/>
        <w:jc w:val="both"/>
        <w:rPr/>
      </w:pPr>
      <w:r>
        <w:rPr/>
        <w:t xml:space="preserve">Albeté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Alapterület: </w:t>
        <w:tab/>
        <w:t>231 m</w:t>
      </w:r>
      <w:r>
        <w:rPr>
          <w:vertAlign w:val="superscript"/>
        </w:rPr>
        <w:t>2</w:t>
      </w:r>
      <w:r>
        <w:rPr/>
        <w:t xml:space="preserve"> (1. emeleti helyiség)</w:t>
      </w:r>
    </w:p>
    <w:p>
      <w:pPr>
        <w:pStyle w:val="Normal1"/>
        <w:autoSpaceDE w:val="false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autoSpaceDE w:val="false"/>
        <w:jc w:val="both"/>
        <w:rPr/>
      </w:pPr>
      <w:r>
        <w:rPr/>
        <w:t xml:space="preserve">Vízóra: </w:t>
        <w:tab/>
        <w:tab/>
        <w:tab/>
        <w:t>van</w:t>
      </w:r>
    </w:p>
    <w:p>
      <w:pPr>
        <w:pStyle w:val="Norm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522/2012.(IX.20.) és 720/2012.(XII.10.) számú határozataiban döntött arról, hogy a Bp. VII. Rákóczi út 16. sz. alatti, 34532/0/A/4 hrsz.-on nyilvántartott, tulajdoni lapon „iroda” megnevezésű fenti paraméterekkel rendelkező nem lakáscélú helyiséget </w:t>
      </w:r>
      <w:r>
        <w:rPr>
          <w:rFonts w:cs="Times New Roman" w:ascii="Times New Roman" w:hAnsi="Times New Roman"/>
          <w:bCs/>
          <w:sz w:val="24"/>
          <w:szCs w:val="24"/>
        </w:rPr>
        <w:t>nyilvános árverés útján értékesíti. A nem lakáscélú helyiség forgalmi értéke 52.700.000.-Ft a Sátori és Társa Mérnöki Iroda Kft. által 2012.06.20-án készített értékbecslés szerint, mely 2013. 04.12-én került aktualizálásra. A Képviselő-testület 522/2012.(IX.20.) sz. határozatában úgy döntött, hogy az ingatlan induló árát 42.700.000.-Ft-ban, a licitlépcsőt pedig 100.000.-Ft-ban határozza meg, és felkérte az ERVA Zrt.-t az árverési eljárás lebonyol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rverésre történő jelentkezés (ajánlattétel) határideje 2013. április 11. napján lejá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verési felhívást magában foglaló részletes tájékoztatót nem vette meg senki, az árverési felhívásra ajánlat nem érkezett. Az érdeklődők reakciójából az volt megállapítható, hogy magasnak tartották a kikiáltási árat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edményesség érdekében célszerű lenne a kikiáltási árat 10 %-kal csökkenteni, és az ingatlant a csökkentett 38.430.000,-Ft induló árral újból meghirdetni árverésre.</w:t>
      </w:r>
    </w:p>
    <w:p>
      <w:pPr>
        <w:pStyle w:val="Norm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verés során az értékesítési eljárás az Önkormányzat ERVA Zrt-vel kötött megbízási szerződése értelmében, a Bp. Főváros VII. ker. Erzsébetváros Önkormányzata hatályos rendeletei és határozatai alapján, valamint a hatályos jogszabályokban foglaltak szerint történ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11/2012. (III.26.) számú Budapest Főváros VII. Kerület Erzsébetváros Önkormányzatát megillető tulajdonosi jogok gyakorlása és a tulajdonában álló vagyonnal való gazdálkodás szabályairól szóló rendeletének 5 §. (2) bekezdése alapján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2) A Képviselő-testület dönt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) a nettó ötvenmillió forint forgalmi értéket meghaladó vagyonelem, vagy vagyonösszesség – a továbbiakban együtt: vagyon - tulajdonjogának átruházásáról és bármilyen jogcímen történő hasznosításáról, vagyonkezelésbe adásáról, és haszonélvezeti jog alapításáról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) vagyon forgalmi értékétől függetlenül a vagyon bármely jogcímen történő hasznosításáról, vagyonkezelésbe adásáról és haszonélvezeti jog alapításáról, ha az ezekből származó bevétel éves szinten a nettó tizenkét millió forintot meghaladja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) abban az esetben, ha vagyonnal kapcsolatos tulajdonosi joggyakorlás az Önkormányzat számára nettó ötvenmillió forintot meghaladó mértékű pénzügyi kötelezettséget keletkezte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de-D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l3"/>
        <w:autoSpaceDE w:val="false"/>
        <w:rPr>
          <w:u w:val="single"/>
        </w:rPr>
      </w:pPr>
      <w:r>
        <w:rPr>
          <w:u w:val="single"/>
        </w:rPr>
        <w:t>A tárgyi ingatlanokra vonatkozó legfontosabb adatok a következők:</w:t>
      </w:r>
    </w:p>
    <w:p>
      <w:pPr>
        <w:pStyle w:val="Norml3"/>
        <w:autoSpaceDE w:val="false"/>
        <w:rPr>
          <w:u w:val="single"/>
        </w:rPr>
      </w:pPr>
      <w:r>
        <w:rPr>
          <w:u w:val="single"/>
        </w:rPr>
      </w:r>
    </w:p>
    <w:p>
      <w:pPr>
        <w:pStyle w:val="Norml3"/>
        <w:autoSpaceDE w:val="false"/>
        <w:rPr>
          <w:b/>
          <w:b/>
        </w:rPr>
      </w:pPr>
      <w:r>
        <w:rPr>
          <w:b/>
        </w:rPr>
        <w:t>Budapest VII. ker. Király u. 57. szám alatti helyiség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. tul. hányad:</w:t>
        <w:tab/>
        <w:t>54,12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almi lista:</w:t>
        <w:tab/>
        <w:tab/>
        <w:t>nem szerep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. Státusz</w:t>
        <w:tab/>
        <w:tab/>
        <w:t>önkormányzati tulajd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 neve:</w:t>
        <w:tab/>
        <w:tab/>
        <w:t>ür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36"/>
        <w:gridCol w:w="1906"/>
      </w:tblGrid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elyrajzi szám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közelítése</w:t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568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pince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11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pince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34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pince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tcai földszint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392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tcai/udvari földszint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156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földszint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35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földszin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3"/>
        <w:autoSpaceDE w:val="false"/>
        <w:jc w:val="both"/>
        <w:rPr/>
      </w:pPr>
      <w:r>
        <w:rPr/>
        <w:t xml:space="preserve">A Képviselő- testület </w:t>
      </w:r>
      <w:r>
        <w:rPr>
          <w:b/>
        </w:rPr>
        <w:t>523/2012. (IX.20.)</w:t>
      </w:r>
      <w:r>
        <w:rPr/>
        <w:t xml:space="preserve"> számú határozatával a következő döntést hozta:</w:t>
      </w:r>
    </w:p>
    <w:p>
      <w:pPr>
        <w:pStyle w:val="Norml3"/>
        <w:autoSpaceDE w:val="false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Budapest Főváros VII. kerület Erzsébetváros Önkormányzatának Képviselő-testülete úgy dönt, hogy nyilvános versenyeztetés útján történő együttes értékesítésre kijelöli az alábbiakban felsorolt nem lakás céljára szolgáló helyiségek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8"/>
        <w:gridCol w:w="1950"/>
        <w:gridCol w:w="1350"/>
        <w:gridCol w:w="1934"/>
      </w:tblGrid>
      <w:tr>
        <w:trPr>
          <w:trHeight w:val="315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Helyiség címe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Helyrajzi szám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alapterület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megközelítése</w:t>
            </w:r>
          </w:p>
        </w:tc>
      </w:tr>
      <w:tr>
        <w:trPr>
          <w:trHeight w:val="375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dapest VII. Király u. 5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084/0/A/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8 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dvari pince</w:t>
            </w:r>
          </w:p>
        </w:tc>
      </w:tr>
      <w:tr>
        <w:trPr>
          <w:trHeight w:val="360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dapest VII. Király u. 5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084/0/A/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dvari pince</w:t>
            </w:r>
          </w:p>
        </w:tc>
      </w:tr>
      <w:tr>
        <w:trPr>
          <w:trHeight w:val="360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dapest VII. Király u. 5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084/0/A/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dvari pince</w:t>
            </w:r>
          </w:p>
        </w:tc>
      </w:tr>
      <w:tr>
        <w:trPr>
          <w:trHeight w:val="360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dapest VII. Király u. 5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084/0/A/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tcai földszint</w:t>
            </w:r>
          </w:p>
        </w:tc>
      </w:tr>
      <w:tr>
        <w:trPr>
          <w:trHeight w:val="360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dapest VII. Király u. 5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084/0/A/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2 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tcai/udvari földszint</w:t>
            </w:r>
          </w:p>
        </w:tc>
      </w:tr>
      <w:tr>
        <w:trPr>
          <w:trHeight w:val="360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dapest VII. Király u. 5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084/0/A/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6 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dvari földszint</w:t>
            </w:r>
          </w:p>
        </w:tc>
      </w:tr>
      <w:tr>
        <w:trPr>
          <w:trHeight w:val="360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dapest VII. Király u. 5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084/0/A/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 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dvari földszin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 Képviselő-testület felkéri az ERVA Zrt-t az árverési felhívás elkészítésére és jóváhagyás céljából a Pénzügyi és Kerületfejlesztési Bizottság elé történő előterjesztésére. Az értékesítés során minimális árként az igazságügyi szakértő által meghatározott és a Pénzügyi és Kerületfejlesztési Bizottság által jóváhagyott forgalmi érték, azaz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197.200.000,- Ft</w:t>
      </w:r>
      <w:r>
        <w:rPr>
          <w:rFonts w:cs="Times New Roman" w:ascii="Times New Roman" w:hAnsi="Times New Roman"/>
          <w:i/>
          <w:sz w:val="24"/>
          <w:szCs w:val="24"/>
        </w:rPr>
        <w:t xml:space="preserve"> 90%-át kell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versenyeztetési eljárás eredményét a Képviselő-testület hagyja jóvá a versenyeztetési eljárást követő képviselő-testületi ülé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mennyiben a nyilvános árverés útján történő értékesítés 2013. március 1-ig eredménytelenül telik el, úgy azt követően a Képviselő-testület felkéri az ERVA Zrt.-t a jelen helyiség hasznosítására vonatkozó javaslatának újbóli Képviselő-testület elé történő előterjesztésér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3"/>
        <w:autoSpaceDE w:val="false"/>
        <w:jc w:val="both"/>
        <w:rPr/>
      </w:pPr>
      <w:r>
        <w:rPr/>
        <w:t>A fenti paraméterekkel rendelkező nem lakás célú helyiségeket a közelmúltban, 2012. 06. 01-jén sikerült visszavenni a tulajdonosi képviselő ERVA Zrt. birtokába, az előző bérlő felszámolójától. 2012. őszén készült legutóbb értékbecslés a fenti helyiségekről, mely alapján ezen ingatlanok együttes forgalmi értéke akkoriban 197.200.000,- Ft összegű forgalmi értéket képviselt, az ingatlanok 2013. 04.15.-i értékbecslés aktualizálása a fenti értéket nem módosította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z üres ingatlanok értékesítését a Budapest Főváros VII. kerület Erzsébetváros Önkormányzata Képviselő-testületének 11/2012. (III.26.) számú, a Budapest Főváros VII. Kerület Erzsébetváros Önkormányzatát megillető tulajdonosi jogok gyakorlása és a tulajdonában álló vagyonnal való gazdálkodás szabályairól szóló önkormányzati rendelete szabályozza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Fenti rendelet 5.§. –ának (2) a) pontja szerint: A Képviselő-testület dönt </w:t>
      </w:r>
      <w:r>
        <w:rPr>
          <w:i/>
        </w:rPr>
        <w:t>a nettó ötvenmillió forint forgalmi értéket meghaladó vagyonelem, vagy vagyonösszesség – a továbbiakban együtt: vagyon – tulajdonjogának átruházásáról és bármilyen jogcímen történő hasznosításáról, vagyonkezelésbe adásáról, és haszonélvezeti jog alapításáról;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Ugyanezen rendelet 7. §-ának (1) bekezdése szerint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i/>
          <w:i/>
        </w:rPr>
      </w:pPr>
      <w:r>
        <w:rPr>
          <w:i/>
        </w:rPr>
        <w:t>Törvényben meghatározott forgalmi értékhatár felett az Önkormányzat tulajdonát képező vagyon tulajdonjogát átruházni csak versenyeztetés útján, az összességében legelőnyösebb ajánlatot tevő részére, a szolgáltatás, ellenszolgáltatás értékarányosságával lehet.</w:t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/>
        <w:t xml:space="preserve">A nemzeti vagyonról szóló 2011. évi CXCVI. törvény 11. § (16) bekezdése szerint </w:t>
      </w:r>
      <w:r>
        <w:rPr>
          <w:i/>
        </w:rPr>
        <w:t>az önkormányzat tulajdonában álló nemzeti vagyon tekintetében a törvényben vagy a helyi önkormányzat rendeletében meghatározott értékhatár feletti nemzeti vagyont hasznosítani – ha a törvény kivételt nem tesz – csak versenyeztetés útján, az összességében legelőnyösebb ajánlatot tevő részére, a szolgáltatás és ellenszolgáltatás értékarányosságával lehet.</w:t>
      </w:r>
    </w:p>
    <w:p>
      <w:pPr>
        <w:pStyle w:val="Normal1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1"/>
        <w:autoSpaceDE w:val="false"/>
        <w:jc w:val="both"/>
        <w:rPr/>
      </w:pPr>
      <w:r>
        <w:rPr/>
        <w:t xml:space="preserve">2013. évben ez az értékhatár a Magyarország 2013. évi központi költségvetésről szóló 2012. évi CCIV. törvény 6. § (5) bekezdésének a) pontja szerint a hasznosítással érintett rész tekintetében 25,0 millió forint egyedi bruttó forgalmi érték. </w:t>
      </w:r>
    </w:p>
    <w:p>
      <w:pPr>
        <w:pStyle w:val="Norml3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l3"/>
        <w:jc w:val="both"/>
        <w:rPr>
          <w:bCs/>
        </w:rPr>
      </w:pPr>
      <w:r>
        <w:rPr>
          <w:bCs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 (III.26.) önkormányzati rendeletének 6. (1) és (2) bekezdése, valamint 7. §. (7) bekezdése, illetve a 8.§. (1) és (2) bekezdése az alábbiakat tartalmazza:</w:t>
      </w:r>
    </w:p>
    <w:p>
      <w:pPr>
        <w:pStyle w:val="Norml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3"/>
        <w:jc w:val="both"/>
        <w:rPr>
          <w:b/>
          <w:b/>
          <w:bCs/>
        </w:rPr>
      </w:pPr>
      <w:r>
        <w:rPr>
          <w:b/>
          <w:bCs/>
        </w:rPr>
        <w:t>6. §.</w:t>
      </w:r>
    </w:p>
    <w:p>
      <w:pPr>
        <w:pStyle w:val="Norml3"/>
        <w:jc w:val="both"/>
        <w:rPr>
          <w:bCs/>
          <w:i/>
          <w:i/>
        </w:rPr>
      </w:pPr>
      <w:r>
        <w:rPr>
          <w:bCs/>
          <w:i/>
        </w:rPr>
        <w:t>(1) Az Önkormányzat tulajdonát képező vagyon tulajdonjoga csak természetes személyre, vagy a nemzeti vagyontörvény 3. § (1) bekezdés 1. pontjában felsorolt, átlátható szervezetre ruházható át.</w:t>
      </w:r>
    </w:p>
    <w:p>
      <w:pPr>
        <w:pStyle w:val="Norml3"/>
        <w:jc w:val="both"/>
        <w:rPr>
          <w:bCs/>
          <w:i/>
          <w:i/>
        </w:rPr>
      </w:pPr>
      <w:r>
        <w:rPr>
          <w:bCs/>
          <w:i/>
        </w:rPr>
        <w:t>(2) Az Önkormányzat tulajdonát képező ingatlan tulajdonjogának értékesítése esetén nemzeti vagyontörvény 14. § (2) bekezdése alapján a Magyar Államot, az ott meghatározottak szerint elővásárlási jog illeti meg.</w:t>
      </w:r>
    </w:p>
    <w:p>
      <w:pPr>
        <w:pStyle w:val="Norml3"/>
        <w:jc w:val="both"/>
        <w:rPr>
          <w:b/>
          <w:b/>
          <w:bCs/>
        </w:rPr>
      </w:pPr>
      <w:r>
        <w:rPr>
          <w:b/>
          <w:bCs/>
        </w:rPr>
        <w:t>7.§.</w:t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) </w:t>
      </w:r>
      <w:r>
        <w:rPr>
          <w:rFonts w:cs="Times New Roman" w:ascii="Times New Roman" w:hAnsi="Times New Roman"/>
          <w:i/>
          <w:sz w:val="24"/>
          <w:szCs w:val="24"/>
        </w:rPr>
        <w:t>A nettó ötvenmillió forint forgalmi értéket meghaladó vagyon versenyeztetés útján történő átruházása esetén a versenyeztetési eljárás szabályairól, azokról a szempontokról, amelyek alapján az összességében legkedvezőbb ajánlat kiválasztása történik a Képviselő-testület dönt egyedi határozatával.</w:t>
      </w:r>
    </w:p>
    <w:p>
      <w:pPr>
        <w:pStyle w:val="Norml3"/>
        <w:jc w:val="both"/>
        <w:rPr>
          <w:b/>
          <w:b/>
          <w:bCs/>
        </w:rPr>
      </w:pPr>
      <w:r>
        <w:rPr>
          <w:b/>
          <w:bCs/>
        </w:rPr>
        <w:t>8.§.</w:t>
      </w:r>
    </w:p>
    <w:p>
      <w:pPr>
        <w:pStyle w:val="Norml3"/>
        <w:jc w:val="both"/>
        <w:rPr>
          <w:bCs/>
          <w:i/>
          <w:i/>
        </w:rPr>
      </w:pPr>
      <w:r>
        <w:rPr>
          <w:bCs/>
          <w:i/>
        </w:rPr>
        <w:t>(1) A nettó két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</w:t>
      </w:r>
    </w:p>
    <w:p>
      <w:pPr>
        <w:pStyle w:val="Norml3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l3"/>
        <w:jc w:val="both"/>
        <w:rPr>
          <w:bCs/>
          <w:i/>
          <w:i/>
        </w:rPr>
      </w:pPr>
      <w:r>
        <w:rPr>
          <w:bCs/>
          <w:i/>
        </w:rPr>
        <w:t>(2) Az (1) bekezdés alkalmazásában 90 napnál nem régebbi szakvéleménynek minősül a tulajdonjog átruházásról szóló döntés napjához képest 90 napnál régebbi, a döntés napjától számított 30 napon belül aktualizált szakvélemény is.</w:t>
      </w:r>
    </w:p>
    <w:p>
      <w:pPr>
        <w:pStyle w:val="Norml3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l3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l3"/>
        <w:autoSpaceDE w:val="false"/>
        <w:jc w:val="both"/>
        <w:rPr>
          <w:bCs/>
        </w:rPr>
      </w:pPr>
      <w:r>
        <w:rPr>
          <w:bCs/>
        </w:rPr>
        <w:t>Fentieken túl tájékoztatjuk a T. Képviselő-testületet, hogy az előterjesztésben szereplő ingatlanokat a széles nyilvánosság biztosításával kívánjuk meghirdetni az internetes hirdetéseken túl az írott sajtóban a Magyar Nemzet, Népszabadság, HVG reklámfelületeinek felhasználásával.</w:t>
      </w:r>
    </w:p>
    <w:p>
      <w:pPr>
        <w:pStyle w:val="Norml3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l3"/>
        <w:autoSpaceDE w:val="false"/>
        <w:jc w:val="center"/>
        <w:rPr>
          <w:b/>
          <w:b/>
          <w:bCs/>
        </w:rPr>
      </w:pPr>
      <w:r>
        <w:rPr>
          <w:b/>
          <w:bCs/>
        </w:rPr>
        <w:t>6.</w:t>
      </w:r>
    </w:p>
    <w:p>
      <w:pPr>
        <w:pStyle w:val="Norml3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udapest Főváros VII. kerület Erzsébetváros Önkormányzatának a tervezett 2013. évi lakásgazdálkodási irányelvei között szerepel a Budapest VII. Király u. 11. sz. alatti lakóépület kiürítése, mivel a lakóépület felújítása a tulajdonos számára nem lenne rentábilis a jelenlegi hasznosítás mellett. Az épület kiürítését még a 2013. év végéig indokolt végrehajtani, ennek okán mielőbb szükséges megtenni az ez irányú ütemezett lépéseket és intézkedéseket. A kihelyezni kívánt lakásbérlőket az Önkormányzat lakáscserével, ill. pénzbeli kártalanítással kívánja kompenzálni. A tervezett lépésekről és a végrehajtás ütemezéséről az Önkormányzat az ERVA Zrt. útján a fórumon megjelent bérlőket tájékoztatta 2013. április 12-én. A lakóépület kiürítését követően célszerű az ingatlan rendeltetését megváltoztatni és együttesen hasznosítani. Az Önkormányzat az ingatlan hátsó épületét az Önkormányzat 100 %-os tulajdonában lévő ERÖMÜVHÁZ Nonprofit Kft. kulturális rendezvényeinek megtartása érdekében kívánja hasznosítani. A Budapest, VII. kerület Király u. 11. szám alatti ingatlanon lévő hátsó épület felújításához szükséges pénzügyi fedezet az Önkormányzat 2013. évi költségvetésében biztosítva van.</w:t>
      </w:r>
    </w:p>
    <w:p>
      <w:pPr>
        <w:pStyle w:val="Norml3"/>
        <w:autoSpaceDE w:val="false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Norml3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l3"/>
        <w:autoSpaceDE w:val="false"/>
        <w:jc w:val="center"/>
        <w:rPr>
          <w:b/>
          <w:b/>
          <w:bCs/>
        </w:rPr>
      </w:pPr>
      <w:r>
        <w:rPr>
          <w:b/>
          <w:bCs/>
        </w:rPr>
        <w:t>7.</w:t>
      </w:r>
    </w:p>
    <w:p>
      <w:pPr>
        <w:pStyle w:val="Norml3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3"/>
        <w:autoSpaceDE w:val="false"/>
        <w:jc w:val="both"/>
        <w:rPr/>
      </w:pPr>
      <w:r>
        <w:rPr>
          <w:bCs/>
        </w:rPr>
        <w:t xml:space="preserve">A Budapest Főváros VII. kerület Erzsébetváros Önkormányzatának 2013. évi tervei között szerepel a Budapest VII. Király u. 15. és Király u. 21. sz. alatti lakóépületek Társasházzá történő alakítása és szükséges, hogy az Önkormányzat a lakás bérlői részére megvételre felajánlja a lakásokat. A Társasházzá történő alapítás elengedhetetlen feltétele a műemléki kötelezés végrehajtása. Az érintett lakókat az Önkormányzat az ERVA Zrt. útján lakossági fórumon tájékoztatta, az épülettel kapcsolatos Önkormányzati tervektől. A társasház alapítást követően a lakásokat a bérlők részére kívánja értékesíteni a vonatkozó jogszabályoknak megfelelően. </w:t>
      </w:r>
    </w:p>
    <w:p>
      <w:pPr>
        <w:pStyle w:val="Norml3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l3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 jogszabályi hivatkozások alapján kérjük a határozati javaslat elfogadását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l1"/>
        <w:autoSpaceDE w:val="false"/>
        <w:jc w:val="both"/>
        <w:rPr>
          <w:bCs/>
        </w:rPr>
      </w:pPr>
      <w:r>
        <w:rPr/>
        <w:t xml:space="preserve">1.) Budapest Főváros VII. kerület Erzsébetváros Önkormányzatának Képviselő-testülete úgy dönt, hogy </w:t>
      </w:r>
      <w:r>
        <w:rPr>
          <w:bCs/>
        </w:rPr>
        <w:t>a Bp. VII. ker. Erzsébet krt. 19. szám alatti épületben található, 33658/0/A/5 hrsz-on nyilvántartott, az ingatlan nyilvántartás adatai szerint pinceszinten lévő – természetben utcai földszinti – „üzlethelyiség” megnevezésű 1537 m</w:t>
      </w:r>
      <w:r>
        <w:rPr>
          <w:bCs/>
          <w:vertAlign w:val="superscript"/>
        </w:rPr>
        <w:t>2</w:t>
      </w:r>
      <w:r>
        <w:rPr>
          <w:bCs/>
        </w:rPr>
        <w:t xml:space="preserve"> összalapterületű ingatlanra és a társasházi közös tulajdonból hozzátartozó 2938/10000-ed tulajdoni illetőségre kiírt zártkörű pályázatot eredményesnek nyilvánítja, és a pályázat nyertesének a Tortugas Invest Kft.-t (cg.01-09-984767) nevezi meg azzal, hogy az ingatlan vételárát </w:t>
      </w:r>
      <w:r>
        <w:rPr/>
        <w:t>242.041.500</w:t>
      </w:r>
      <w:r>
        <w:rPr>
          <w:bCs/>
        </w:rPr>
        <w:t xml:space="preserve">.-Ft, azaz kettőszáznegyvenkétmillió-negyvenegyezerötszáz forintban határozza meg, amely a nyertes pályázó által ajánlott vételár, azaz 252.000.000.-Ft és a Képviselő-testület </w:t>
      </w:r>
      <w:r>
        <w:rPr/>
        <w:t>115/2013. (III.7.) sz. határozatában foglalt, a Tortugas Invest Kft. részére megállapított 5 % mértékű kedvezmény, azaz 9.958.500.-Ft különbözetével egyezik meg.</w:t>
      </w:r>
    </w:p>
    <w:p>
      <w:pPr>
        <w:pStyle w:val="Norml1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l1"/>
        <w:autoSpaceDE w:val="false"/>
        <w:jc w:val="both"/>
        <w:rPr>
          <w:bCs/>
        </w:rPr>
      </w:pPr>
      <w:r>
        <w:rPr>
          <w:bCs/>
        </w:rPr>
        <w:t>2.) Budapest Főváros VII. kerület Erzsébetváros Önkormányzatának Képviselő-testülete úgy dönt, hogy felkéri az ERVA Zrt-t, hogy a Magyar Állam elővásárlásra jogosultat a Magyar Nemzeti Vagyonkezelő Zrt. útján e jogával kapcsolatos nyilatkozat tételre 8 napon belül írásban hívja fel, továbbá felkéri az ERVA Zrt.-t, hogy a jogszabályok és a pályázati felhívásban foglaltak szerint az adásvételi szerződés megkötése érdekében járjon 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l1"/>
        <w:autoSpaceDE w:val="false"/>
        <w:jc w:val="both"/>
        <w:rPr>
          <w:bCs/>
        </w:rPr>
      </w:pPr>
      <w:r>
        <w:rPr>
          <w:bCs/>
        </w:rPr>
        <w:t xml:space="preserve">3.) Budapest Főváros VII. kerület Erzsébetváros Önkormányzatának Képviselő-testülete úgy dönt, hogy nem járul hozzá a Rossmann Magyarország Kft. bérlőnek a Bp. VII. ker. Erzsébet krt. 19. szám alatti épületben található, 33658/0/A/5 hrsz alatti helyiségben lévő 322 m2 alapterületű bérleményre vonatkozó bérleti szerződésének módosításáho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) Budapest Főváros VII. kerület Erzsébetváros Önkormányzatának Képviselő-testülete úgy dönt, hogy a Fogyatékos Személyek Esélyegyenlőségéért Közhasznú Nonprofit Kft. –vel együttműködési keretmegállapodást kö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) Budapest Főváros VII. kerület Erzsébetváros Önkormányzatának Képviselő-testülete úgy dönt, hogy a 12/2012.(III.26.) sz. önkormányzati rendelet 57. §. (3) b.) pontja alapján hozzájárul ahhoz, hogy a Budapest VII. Damjanich u. 4. sz. alatti, 33520. hrsz-on nyilvántartott 100%-os önkormányzati tulajdonú épületben lévő, földszinti, emeleti, és tetőtéri helyiségek mindösszesen 1223,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tel, iroda céljára, valamint a Budapest VII. Damjanich u. 8-10. szám alatt található - Társasháztól bérelt - 2 db gépkocsi beállóhely az FSZK Nonprofit Kft. (1139. Budapest, Pap Károly u. 4-6.) részére – 2013. június 1-jétől határozatlan időre, bérbeadásra kerüljön az alábbi feltételek mellet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1. pontban hivatkozott együttműködési keretmegállapodás hatályának fennállásáig, de legkésőbb 2 éves átmeneti időtartamra: 776.507,-Ft+ÁFA/hó továbbá a két gépkocsi beálló hely: 31.000,-Ft+ÁFA/hó, mindösszesen: 807.507,-Ft+ÁFA/hó, mely összeg évente a KSH által megállapított fogyasztói árindex mértékével emelkedik;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ökkentett bérleti díjat az együttműködési keretmegállapodás megszűnését követően 30 nappal vagy a 2 éves átmeneti időtartam lejártát megelőző 30 nappal közösen felülvizsgálják;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ek a bérleti jogviszonyt határozatlan időre kötik azzal, hogy a mindkét fél jogosult 6 (hat) hónapos felmondási idő mellett rendes felmondással felmondani; 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ő a bérleményt kizárólag a tevékenységéhez szükséges célra, azaz iroda, oktatási-képzési tevékenység, konferencia-szervezés céljára használhatja;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beadó biztosítja a bérlő számára a Budapest, VII. ker. Damjanich u. 4. szám alatti ingatlanon lévő 10+4 gépkocsi parkolására alkalmas udvar használatát, továbbá a Budapest, VII. ker. Damjanich u. 6., 8-10. szám alatti ingatlanokon keresztül a személygépkocsival történő behajtást; 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a bérleményen értéknövelő beruházásokat kizárólag a bérbeadó írásbeli hozzájárulása alapján végezhet, azzal, hogy a bérleti szerződés megszűnésekor a bérbeadó döntésre jogosult szerve által elfogadott érték alapulvételével a bérbeadó hozzájárulása alapján végzett és az állagsérelem nélkül el nem vihető értéknövelő beruházások értékét a bérbeadó megtéríti a bérlő részére;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ő kifejezetten vállalja, hogy a közüzemi mérőórákra vonatkozó szerződéseket a saját nevére átíratja és a közüzemi díjakat a szolgáltatók felé megfize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bérlő a hozzájárulás kézhezvételétől számított 45. napig a bérleti szerződést nem írja alá, úgy jelen Képviselő- testület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3. május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Bp. VII. Erzsébet krt. 24. sz. alatti, 34366/0/A/2 hrsz.-on nyilvántartott, tulajdoni lapon „iroda” megnevezésű 33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. emeleti nem lakáscélú helyiségre vonatkozóan a Képviselő-testület 467/2012.(VI.28.) számú határozatának 2. pontját úgy módosítja, hogy az abban szereplő 50.000.000,-Ft összegben meghatározott kikiáltási árat 10 %-kal csökkenti azaz 45.000.000,-Ft összegben határozza meg azzal, hogy a határozat egyéb tartalmát változatlanul fenntar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z ERVA Zrt.-t az új időpontban meghirdetésre kerülő árverési eljárás lebonyolítására és annak eredményének Képviselő-testület elé történő terjesztésér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3. szeptember 30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úgy d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önt, </w:t>
      </w:r>
      <w:r>
        <w:rPr>
          <w:rFonts w:cs="Times New Roman" w:ascii="Times New Roman" w:hAnsi="Times New Roman"/>
          <w:sz w:val="24"/>
          <w:szCs w:val="24"/>
        </w:rPr>
        <w:t>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p. VII. Rákóczi út 16. sz. alatti, 34532/0/A/4 hrsz.-on nyilvántartott, tulajdoni lapon „iroda” megnevezésű 23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. emeleti nem lakáscélú helyiségre vonatkozóan a Képviselő-testület 720/2012.(XII.10.) számú határozatával korábban módosított 522/2012.(IX.20.) számú határozatát úgy módosítja, hogy az abban szereplő 42.700.000,-Ft kikiáltási árat 10 %-kal csökkenti azaz 38.430.000,-Ft összegben határozza meg azzal, hogy a határozat egyéb tartalmát változatlanul fenntar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z ERVA Zrt.-t az új időpontban meghirdetésre kerülő árverési eljárás lebonyolítására és annak eredményének Képviselő-testület elé történő terjesztésére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3. szeptember 30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l3"/>
        <w:autoSpaceDE w:val="false"/>
        <w:jc w:val="both"/>
        <w:rPr/>
      </w:pPr>
      <w:r>
        <w:rPr/>
        <w:t>Budapest Főváros VII. kerület Erzsébetváros Önkormányzatának Képviselő-testülete úgy dönt, hogy nyilvános versenyeztetés útján történő együttes értékesítésre kijelöli az alábbiakban felsorolt nem lakás céljára szolgáló helyiségeket:</w:t>
      </w:r>
    </w:p>
    <w:p>
      <w:pPr>
        <w:pStyle w:val="Norml3"/>
        <w:autoSpaceDE w:val="false"/>
        <w:jc w:val="both"/>
        <w:rPr/>
      </w:pPr>
      <w:r>
        <w:rPr/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920"/>
        <w:gridCol w:w="1336"/>
        <w:gridCol w:w="1906"/>
      </w:tblGrid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elyiség címe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elyrajzi szám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közelítése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Budapest VII. Király u. 5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568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pince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Budapest VII. Király u. 5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11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pince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Budapest VII. Király u. 5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34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pince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Budapest VII. Király u. 5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tcai földszint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Budapest VII. Király u. 5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392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tcai/udvari földszint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Budapest VII. Király u. 5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156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földszint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Budapest VII. Király u. 5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center"/>
              <w:rPr/>
            </w:pPr>
            <w:r>
              <w:rPr/>
              <w:t>34084/0/A/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right"/>
              <w:rPr/>
            </w:pPr>
            <w:r>
              <w:rPr/>
              <w:t>35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jc w:val="both"/>
              <w:rPr/>
            </w:pPr>
            <w:r>
              <w:rPr/>
              <w:t>udvari földszint</w:t>
            </w:r>
          </w:p>
        </w:tc>
      </w:tr>
    </w:tbl>
    <w:p>
      <w:pPr>
        <w:pStyle w:val="Norml3"/>
        <w:autoSpaceDE w:val="false"/>
        <w:jc w:val="both"/>
        <w:rPr/>
      </w:pPr>
      <w:r>
        <w:rPr/>
      </w:r>
    </w:p>
    <w:p>
      <w:pPr>
        <w:pStyle w:val="Norml3"/>
        <w:autoSpaceDE w:val="false"/>
        <w:jc w:val="both"/>
        <w:rPr/>
      </w:pPr>
      <w:r>
        <w:rPr/>
      </w:r>
    </w:p>
    <w:p>
      <w:pPr>
        <w:pStyle w:val="Norml3"/>
        <w:autoSpaceDE w:val="false"/>
        <w:jc w:val="both"/>
        <w:rPr/>
      </w:pPr>
      <w:r>
        <w:rPr/>
        <w:t>A Képviselő-testület felkéri az ERVA Zrt-t az árverési felhívás elkészíttetésére és jóváhagyás céljából a Pénzügyi és Kerületfejlesztési Bizottság elé történő előterjesztésére. Az értékesítés során minimális árként az igazságügyi szakértő által meghatározott forgalmi érték, azaz 197.200.000,- Ft 90%-át kell megjelölni, azaz 177.480.000.-Ft-ot.</w:t>
      </w:r>
    </w:p>
    <w:p>
      <w:pPr>
        <w:pStyle w:val="Norml3"/>
        <w:autoSpaceDE w:val="false"/>
        <w:jc w:val="both"/>
        <w:rPr/>
      </w:pPr>
      <w:r>
        <w:rPr/>
      </w:r>
    </w:p>
    <w:p>
      <w:pPr>
        <w:pStyle w:val="Norml3"/>
        <w:autoSpaceDE w:val="false"/>
        <w:jc w:val="both"/>
        <w:rPr/>
      </w:pPr>
      <w:r>
        <w:rPr/>
        <w:t>A versenyeztetési eljárás eredményét a Képviselő-testület hagyja jóvá a versenyeztetési eljárást követő képviselő-testületi ülés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3. augusztus 31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) Budapest Főváros VII. kerület Erzsébetváros Önkormányzatának Képviselő-testülete úgy dönt, hogy felhatalmazza az ERVA Zrt-t., hogy a Budapest VII. kerület Király u. 11. sz. alatti lakóépület kiürítésének történő intézkedések végrehajtását elkezdje, annak érdekében, hogy a Budapest VII. kerület Király u. 11. sz. alatti lakóépület kiürítése 2013. december 31. napjáig megtörténjék. A lakóépületben lévő lakások bérlőinek a kihelyezése lakáscsere illetve pénzbeli kártalanítás útján történik.  A Budapest VII. ker. Király u. 11. szám alatti épület kiürítését követően az Önkormányzat az épület rendeltetésének megváltoztatásával a lakásokat összevontan kívánja hasznosítani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) Budapest Főváros VII. kerület Erzsébetváros Önkormányzatának Képviselő-testülete úgy dönt, hogy a Budapest VII. kerület Király u. 11. sz. alatti ingatlan hátsó épületét közösségi tér funkcióra kívánja hasznosítani az ERÖMÜVHÁZ Nonprofit Kft. által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3. december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felhatalmazza az ERVA Zrt-t., hogy a Budapest VII. kerület Király u. 15. és Király u. 21. sz. alatti lakóépületek Társasházzá történő alapításához a szükséges intézkedéseket kezdje el, annak érdekében, hogy a Társasházzá történő alapítást követően az Önkormányzat a lakásbérlők részére az általuk bérelt lakásokat megvételre felajánlja.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, hogy a Képviselő-testület számára készítsen előterjesztést a végrehajtás ütemezésére és az ahhoz szükséges pénzügyi fedezet biztosításá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2013. július 3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7" w:name="uvdatum2"/>
      <w:r>
        <w:rPr>
          <w:rFonts w:cs="Times New Roman" w:ascii="Times New Roman" w:hAnsi="Times New Roman"/>
          <w:b/>
          <w:bCs/>
          <w:sz w:val="24"/>
          <w:szCs w:val="24"/>
        </w:rPr>
        <w:t>2013. április 2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8" w:name="eloterjeszto3"/>
      <w:r>
        <w:rPr>
          <w:rFonts w:cs="Times New Roman" w:ascii="Times New Roman" w:hAnsi="Times New Roman"/>
          <w:sz w:val="24"/>
          <w:szCs w:val="24"/>
        </w:rPr>
        <w:t>Szikszai Zsolt</w:t>
      </w:r>
      <w:bookmarkEnd w:id="8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9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9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Norml2">
    <w:name w:val="Normál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3">
    <w:name w:val="Normál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4-26T12:18:00Z</dcterms:modified>
  <cp:revision>19</cp:revision>
  <dc:subject/>
  <dc:title/>
</cp:coreProperties>
</file>