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3. április 2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9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Hevesi tér 1. társasháznak nyújtandó kölcsön méretlen gázvezeték cseréjéhez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nyilvános ülés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el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rgyal</w:t>
      </w:r>
      <w:r>
        <w:rPr>
          <w:rFonts w:cs="Times New Roman" w:ascii="Times New Roman" w:hAnsi="Times New Roman"/>
          <w:b/>
          <w:bCs/>
          <w:sz w:val="24"/>
          <w:szCs w:val="24"/>
        </w:rPr>
        <w:t>n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zikszai Zsolt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Képviselő-testüle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vesi tér 1. sz. alatti épület földszintjén az önkormányzat orvosi rendelőt alakíttatott ki, melynek teljes bekerülési költsége 123 millió forint volt. A helyiségek átépítése során derült ki, hogy az ott átmenő és addig befalazott méretlen gázvezeték állapota nem felel meg az előírásoknak, a Gázművek nem engedélyezi, hogy a rendelő rácsatlakozzon, a cseréje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ázművek a társasháznak még ideiglenesen engedélyezte a gáz használatát a következő fűtési idényig, s ha addig nem történik meg a vezeték cseréje a házat kizárják a gázszolgáltatás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ék cseréje nélkül az orvosi rendelő nem üzemelhet, a társasházat pedig a gázszolgáltatásból történő kizárás veszélye fenyege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vesi tér 1. társasház 2013. március 20-ai közgyűlésén napirendre vette a gázvezeték cseréjének ügyét. A közös képviselő elmondta, hogy a gázvezeték cseréjére már kért be árajánlatokat, a legolcsóbb ajánlatot a Gázhálózat Szerelő Kft. adta 5.259.700,-Ft összegben, amihez még körülbelül 170.000,-Ft gáz áthelyezési költség járul. A háznak erre nem áll rendelkezésre fedezet, többen a közös költséggel is tartoznak, több külföldi tulajdonos van, akiket nehéz elérni. Számítása szerint a legkedvezőbb ajánlat elfogadása esetén a tulajdonosoknak 1.4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összegű célbefizetést kellene teljesíteni, ami az egyes lakások esetében jelentős összeget tenne ki és ismerve a tulajdonosok körülményeit, kevés a remény arra, hogy ezt egy összegben meg tudják fiz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z önkormányzatnak jelentős érdeke fűződik a gázvezeték cseréjéhez, a Társasház a 3/2013.(III.20.) határozatában úgy döntött, hogy</w:t>
      </w:r>
      <w:r>
        <w:rPr>
          <w:rFonts w:cs="Times New Roman" w:ascii="Times New Roman" w:hAnsi="Times New Roman"/>
          <w:i/>
          <w:sz w:val="24"/>
          <w:szCs w:val="24"/>
        </w:rPr>
        <w:t xml:space="preserve"> „A közgyűlés többségi szavazattal, ellenszavazat nélkül, az önkormányzat 15.26% tartózkodásával felkéri az önkormányzatot, hogy a gázvezeték csere költségét, vagy annak egy részét előlegezze meg a közös költség terhére. Addig a határozathozatalt későbbre halasztja. A döntés után rendkívüli közgyűlésen dönt a munka elvégeztetéséről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z aktuális közös költség mértéke szerint a tulajdonában álló 57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 után havi 104.904,-Ft, éves szinten 1.258.848,-Ft közös költséget fiz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csön nyújtása a T. Képviselő-testület döntése szerint két módon történhe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Önkormányzatunk legfeljebb 5.000.000,-Ft összegben, a mindenkori jegybanki alapkamat mértékével megegyező kamat mellett kölcsönt nyújtana a társasháznak, mintegy 4,5 évig mentesülne a közös költség megfizetése al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Önkormányzatunk legfeljebb 5.000.000,-Ft összegben kamatmentes kölcsönt nyújtana a társasháznak, mintegy 4 évig mentesülne a közös költség megfizetése al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42. § 4. pontja alapján a képviselőtestület hatásköréből nem ruházható á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4. a gazdasági program, a hitelfelvétel, a kötvénykibocsátás, a kölcsönfelvétel vagy más adósságot keletkeztető kötelezettségvállalás, államháztartáson kívüli forrás átvétele, átadása;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udapest Főváros VII. Kerület Erzsébet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13. évi költségvetéséről</w:t>
      </w:r>
      <w:r>
        <w:rPr>
          <w:rFonts w:cs="Times New Roman" w:ascii="Times New Roman" w:hAnsi="Times New Roman"/>
          <w:bCs/>
          <w:sz w:val="24"/>
          <w:szCs w:val="24"/>
        </w:rPr>
        <w:t xml:space="preserve"> szóló 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/2013. (</w:t>
      </w:r>
      <w:r>
        <w:rPr>
          <w:rFonts w:cs="Times New Roman" w:ascii="Times New Roman" w:hAnsi="Times New Roman"/>
          <w:bCs/>
          <w:sz w:val="24"/>
          <w:szCs w:val="24"/>
        </w:rPr>
        <w:t>II. 20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önkormányzati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ete 13. § (2) bekezdése szerin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Képviselő-testület a Pénzügyi és Kerületfejlesztési Bizottságra ruházza át a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„730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Központilag kezelt kerület-fejlesztési pályázatok és feladatok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” címen tervezett előirányzatok feletti rendelkezés jogát. Az egyedi támogatásokról a vonatkozó önkormányzati rendelet szerint dönt. A döntés alapján a költségvetési rendelet-módosításra vonatkozó javaslatot a Képviselő-testület elé kell terjeszteni.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) vált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</w:t>
      </w:r>
      <w:r>
        <w:rPr>
          <w:rFonts w:cs="Times New Roman" w:ascii="Times New Roman" w:hAnsi="Times New Roman"/>
          <w:sz w:val="24"/>
          <w:szCs w:val="24"/>
        </w:rPr>
        <w:t>testüle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sz w:val="24"/>
          <w:szCs w:val="24"/>
        </w:rPr>
        <w:t xml:space="preserve"> hozzájárul, hogy az Önkormányzat a Hevesi tér 1. sz. alatti orvosi rendelőn is átvezető méretlen gázvezeték cseréjéhez kamat kikötése nélkül legfeljebb 5.000.000,-Ft kölcsönt nyújtson a Hevesi tér 1. szám alatti társasháznak. A kölcsön törlesztése úgy történik, hogy az Önkormányzat mindaddig nem köteles a tulajdonában álló területek után közös költséget fizetni, míg a Társasháznak a kölcsönből kifolyólag az Önkormányzattal szemben tartozása áll fen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kéri a polgármestert, hogy a költségvetési rendelet módosításával gondoskodjon a kölcsön pénzügyi fedezetének biztosí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3. </w:t>
      </w:r>
      <w:r>
        <w:rPr>
          <w:rFonts w:cs="Times New Roman" w:ascii="Times New Roman" w:hAnsi="Times New Roman"/>
          <w:sz w:val="24"/>
          <w:szCs w:val="24"/>
        </w:rPr>
        <w:t>máj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) változ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sz w:val="24"/>
          <w:szCs w:val="24"/>
        </w:rPr>
        <w:t xml:space="preserve"> hozzájárul, hogy az Önkormányzat a Hevesi tér 1. sz. alatti orvosi rendelőn is átvezető méretlen gázvezeték cseréjéhez legfeljebb 5.000.000,-Ft kölcsönt nyújtson a Hevesi tér 1. szám alatti társasháznak, a mindenkori jegybanki alapkamattal megegyező mértékű kamat kikötésével. A kölcsön törlesztése úgy történik, hogy az Önkormányzat mindaddig nem köteles a tulajdonában álló területek után közös költséget fizetni, míg a Társasháznak a kölcsönből kifolyólag az Önkormányzattal szemben tartozása áll fen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kéri a polgármestert, hogy a költségvetési rendelet módosításával gondoskodjon a kölcsön pénzügyi fedezetének biztosításáró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3. </w:t>
      </w:r>
      <w:r>
        <w:rPr>
          <w:rFonts w:cs="Times New Roman" w:ascii="Times New Roman" w:hAnsi="Times New Roman"/>
          <w:sz w:val="24"/>
          <w:szCs w:val="24"/>
        </w:rPr>
        <w:t>máj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3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Sziksza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Németh Zsanett dr.</cp:lastModifiedBy>
  <dcterms:modified xsi:type="dcterms:W3CDTF">2013-04-24T12:22:00Z</dcterms:modified>
  <cp:revision>17</cp:revision>
  <dc:subject/>
  <dc:title/>
</cp:coreProperties>
</file>