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firstLine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3. április 29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ának 2012. december 31-i vagyonkimutatása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nyilvan"/>
      <w:bookmarkStart w:id="7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ok elfogadásához egyszerű szavazattöbbség szüksége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Tisztelt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épviselő-testüle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államháztartásról szóló 2011. évi CXCV. törvény 91. § (2) bekezdés c) pontja szerint a helyi önkormányzatok zárszámadási rendelettervezetének előterjesztésekor a képviselő-testület részére tájékoztatásul az önkormányzat vagyonkimutatását be kell muta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ivatkozott jogszabályi rendelkezéseknek megfelelően ezúton terjesztem elő a Tisztelt Képviselő-testület számára Erzsébetváros Önkormányzat 2012. december 31-ei állapotnak megfelelő vagyonkimutatá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Határozati javaslat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 elfogadja Budapest Főváros VII. kerület Erzsébetváros Önkormányzata 2012. december 31-ei állapotnak megfelelő vagyonkimuta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április 17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ikszai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Németh Zsanett dr.</cp:lastModifiedBy>
  <dcterms:modified xsi:type="dcterms:W3CDTF">2013-04-26T08:10:00Z</dcterms:modified>
  <cp:revision>10</cp:revision>
  <dc:subject/>
  <dc:title/>
</cp:coreProperties>
</file>