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ikszai Zsolt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pirendi pont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Városüzemeltetési Bizottság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3. április 2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9-e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Budapest VII. kerület Baross tér felszín rendezésével kapcsolatos kezelői és üzemeltetői határok változása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Máté Katalin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Városgazdálkodási Iroda vezetője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z előterjesztés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nyilvános ülésen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kell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árgyal</w:t>
      </w:r>
      <w:r>
        <w:rPr>
          <w:rFonts w:cs="Times New Roman" w:ascii="Times New Roman" w:hAnsi="Times New Roman"/>
          <w:b/>
          <w:bCs/>
          <w:sz w:val="24"/>
          <w:szCs w:val="24"/>
        </w:rPr>
        <w:t>ni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határozat elfogadásához minősített szavazattöbbség szükséges.</w:t>
      </w:r>
    </w:p>
    <w:tbl>
      <w:tblPr>
        <w:tblW w:w="930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6"/>
      </w:tblGrid>
      <w:tr>
        <w:trPr/>
        <w:tc>
          <w:tcPr>
            <w:tcW w:w="9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zikszai Zsolt alpolgármester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udapesti 4-es számú metróvonal I. szakaszához kapcsolódó felszíni beruházások kiviteli munkálatai a Baross tér és környékén folyamatban vanna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ér rendezésére készült útépítési tervek 2008. szeptemberében kiadott építési engedéllyel rendelkeznek, mely engedélyezett tervekhez képest a BKK, mint üzemeltető az időközben megváltozott forgalmi igények miatt módosításokat kért. A tervező az üzemeltetői kérések alapján diszpozíciós tervet készített, melynek a felszíni forgalomtechnikára vonatkozó része a BKK által 2012.10.18-án elfogadásra került. Az elképzelések szerint a Keleti pályaudvar Thököly út oldali trolibusz végállomás helyére parkolók kerülnek a trolibuszok hálózati rendszerének módosításáva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ódosítás fő indoka, hogy a metró a közeljövőben nem épül tovább, ezért olyan közösségi közlekedést kell kialakítani, ami megfelelő kapcsolatot biztosít hosszabb távon a metró keleti pályaudvari ideiglenes végállomásáva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KV Zrt. DBR METRÓ PROJEKT IGAZGATÓSÁG megbízásából a Közlekedés Fővárosi Tervező Iroda Kft. által készített Baross tér felszín tulajdonosi, kezelői és üzemeltetői határok tervének egyeztetési változata tulajdonosi, kezelői, üzemeltetői határok vonatkozásában szakmai szempontból elfogadhat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aross tér felszín tulajdonosi, kezelői és üzemeltetői határok tervének egyeztetési változatában szereplő, a trolibuszok útvonalának módosításával járó közút üzemeltetői változással kapcsolatos döntés a Tisztelt Képviselő-testület hatáskörébe tartozi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llékelt Közlekedés Fővárosi Tervező Iroda Kft. által készített Baross tér módosított trolibusz hálózati és tulajdonosi, kezelői és üzemeltetői határok terve alapján az alábbi közút üzemeltetői változások lépnek életb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ray utca Rottenbiller és a Bethlen Gábor utca közötti szakaszán megszűnik a trolibusz közlekedés, a BKK Zrt. helyett Erzsébetváros Önkormányzata az üzemeltető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thlen Gábor utca Baross tér és a Garay utca közötti szakaszán megszűnik a trolibusz közlekedés, a BKK Zrt. helyett Erzsébetváros Önkormányzata az üzemeltető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rnád utca Thököly út és a Garay utca közötti szakaszán új trolibusz útvonal kialakítása miatt Erzsébetváros Önkormányzata helyett a BKK Zrt. az üzemeltető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ltozás a 73, 76 és 79-es számú trolibuszjáratok útvonalát érint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 határozati javaslatot elfogadni szíveskedjene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ának Képviselő-testülete úgy dönt, hogy </w:t>
      </w:r>
      <w:r>
        <w:rPr>
          <w:rFonts w:cs="Times New Roman" w:ascii="Times New Roman" w:hAnsi="Times New Roman"/>
          <w:sz w:val="24"/>
          <w:szCs w:val="24"/>
        </w:rPr>
        <w:t>a Közlekedés Fővárosi Tervező Iroda Kft. által készített – a jelen határozat melléklete szerinti - a Baross tér felszín tulajdonosi, kezelői és üzemeltetői határok tervének egyeztetési változatában szereplő - a trolibuszok útvonalának módosításával járó üzemeltetői változást érintő területekre vonatkozó - tulajdonosi, kezelői, üzemeltetői határokkal egyetért, a tervet elfogadhatónak tar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201</w:t>
      </w:r>
      <w:r>
        <w:rPr>
          <w:rFonts w:cs="Times New Roman" w:ascii="Times New Roman" w:hAnsi="Times New Roman"/>
          <w:b/>
          <w:bCs/>
          <w:sz w:val="24"/>
          <w:szCs w:val="24"/>
        </w:rPr>
        <w:t>3. április 2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Sziksza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al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Orgoványi Gábor</cp:lastModifiedBy>
  <dcterms:modified xsi:type="dcterms:W3CDTF">2013-04-25T08:38:00Z</dcterms:modified>
  <cp:revision>10</cp:revision>
  <dc:subject/>
  <dc:title/>
</cp:coreProperties>
</file>