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Szikszai Zsolt alpolgármester</w:t>
            </w:r>
            <w:bookmarkEnd w:id="1"/>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ktatószám: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Napirendi pon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985" w:hanging="1425"/>
        <w:rPr>
          <w:rFonts w:ascii="Times New Roman" w:hAnsi="Times New Roman" w:cs="Times New Roman"/>
          <w:sz w:val="24"/>
          <w:szCs w:val="24"/>
        </w:rPr>
      </w:pPr>
      <w:r>
        <w:rPr>
          <w:rFonts w:cs="Times New Roman" w:ascii="Times New Roman" w:hAnsi="Times New Roman"/>
          <w:sz w:val="24"/>
          <w:szCs w:val="24"/>
          <w:u w:val="single"/>
        </w:rPr>
        <w:t>Előterjesztve:</w:t>
      </w:r>
      <w:r>
        <w:rPr>
          <w:rFonts w:cs="Times New Roman" w:ascii="Times New Roman" w:hAnsi="Times New Roman"/>
          <w:sz w:val="24"/>
          <w:szCs w:val="24"/>
        </w:rPr>
        <w:tab/>
      </w:r>
      <w:r>
        <w:rPr>
          <w:rFonts w:cs="Times New Roman" w:ascii="Times New Roman" w:hAnsi="Times New Roman"/>
          <w:sz w:val="24"/>
          <w:szCs w:val="24"/>
          <w:lang w:val="en-US"/>
        </w:rPr>
        <w:t>Pénzügyi és Kerületfejlesztési Bizottsághoz</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Képviselő-testület </w:t>
      </w:r>
      <w:bookmarkStart w:id="2" w:name="uvdatum"/>
      <w:r>
        <w:rPr>
          <w:rFonts w:cs="Times New Roman" w:ascii="Times New Roman" w:hAnsi="Times New Roman"/>
          <w:b/>
          <w:bCs/>
          <w:sz w:val="28"/>
          <w:szCs w:val="28"/>
        </w:rPr>
        <w:t>2013. április 2</w:t>
      </w:r>
      <w:bookmarkEnd w:id="2"/>
      <w:r>
        <w:rPr>
          <w:rFonts w:cs="Times New Roman" w:ascii="Times New Roman" w:hAnsi="Times New Roman"/>
          <w:b/>
          <w:bCs/>
          <w:sz w:val="28"/>
          <w:szCs w:val="28"/>
        </w:rPr>
        <w:t>9-ei rendkívüli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3" w:name="elotema"/>
            <w:r>
              <w:rPr>
                <w:rFonts w:cs="Times New Roman" w:ascii="Times New Roman" w:hAnsi="Times New Roman"/>
                <w:sz w:val="24"/>
                <w:szCs w:val="24"/>
              </w:rPr>
              <w:t>A Budapest VII. kerület Dob u. 112. sz. alatti ingatlanra vonatkozó, a HOLMI Kft. felperes által az Erzsébetváros Önkormányzata alperes ellen tulajdonjog megállapítása iránt indított perben a Fővárosi Törvényszék 20.P.23.520/2012/4. sz. ítélete ellen az Önkormányzat által benyújtott fellebbezéssel kapcsolatos perbeli nyilatkozat</w:t>
            </w:r>
            <w:bookmarkEnd w:id="3"/>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bookmarkStart w:id="4" w:name="elokeszito"/>
      <w:r>
        <w:rPr>
          <w:rFonts w:cs="Times New Roman" w:ascii="Times New Roman" w:hAnsi="Times New Roman"/>
          <w:sz w:val="24"/>
          <w:szCs w:val="24"/>
        </w:rPr>
        <w:t>Dr. Csomor Sándor</w:t>
      </w:r>
      <w:bookmarkEnd w:id="4"/>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bookmarkStart w:id="5" w:name="elokeszitobeo"/>
      <w:r>
        <w:rPr>
          <w:rFonts w:cs="Times New Roman" w:ascii="Times New Roman" w:hAnsi="Times New Roman"/>
          <w:sz w:val="24"/>
          <w:szCs w:val="24"/>
        </w:rPr>
        <w:t>ERVA Zrt. vezérigazgatója</w:t>
      </w:r>
      <w:bookmarkEnd w:id="5"/>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Gotthard Gábor</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6" w:name="nyilvan"/>
      <w:r>
        <w:rPr>
          <w:rFonts w:cs="Times New Roman" w:ascii="Times New Roman" w:hAnsi="Times New Roman"/>
          <w:b/>
          <w:bCs/>
          <w:sz w:val="24"/>
          <w:szCs w:val="24"/>
        </w:rPr>
        <w:t>Az előterjesztést nyilvános ülésen kell tárgyalni.</w:t>
      </w:r>
      <w:bookmarkEnd w:id="6"/>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 elfogadásához minősített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7" w:name="eloterjeszto2"/>
            <w:r>
              <w:rPr>
                <w:rFonts w:cs="Times New Roman" w:ascii="Times New Roman" w:hAnsi="Times New Roman"/>
                <w:b/>
                <w:bCs/>
                <w:sz w:val="24"/>
                <w:szCs w:val="24"/>
              </w:rPr>
              <w:t>Szikszai Zsolt alpolgármester</w:t>
            </w:r>
            <w:bookmarkEnd w:id="7"/>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isztelt Képviselő-testüle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en-US"/>
        </w:rPr>
        <w:t>Kérem a Tisztelt Képviselő-testületet, hogy az alábbi előterjesztést megtárgyalni és arról döntést hozni szíveskedj</w:t>
      </w:r>
      <w:r>
        <w:rPr>
          <w:rFonts w:cs="Times New Roman" w:ascii="Times New Roman" w:hAnsi="Times New Roman"/>
          <w:bCs/>
          <w:sz w:val="24"/>
          <w:szCs w:val="24"/>
        </w:rPr>
        <w:t>é</w:t>
      </w:r>
      <w:r>
        <w:rPr>
          <w:rFonts w:cs="Times New Roman" w:ascii="Times New Roman" w:hAnsi="Times New Roman"/>
          <w:bCs/>
          <w:sz w:val="24"/>
          <w:szCs w:val="24"/>
          <w:lang w:val="en-US"/>
        </w:rPr>
        <w:t>k.</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A Fővárosi Törvényszék 20.P.23.520/2012/4. számú – 2013. február 11. napján kelt - elsőfokú ítéletével a </w:t>
      </w:r>
      <w:r>
        <w:rPr>
          <w:rFonts w:cs="Times New Roman" w:ascii="Times New Roman" w:hAnsi="Times New Roman"/>
          <w:sz w:val="24"/>
          <w:szCs w:val="24"/>
        </w:rPr>
        <w:t xml:space="preserve">HOLMI Kereskedő és Bőrárut Készítő Korlátolt Felelősségű Társaság felperes által az Erzsébetváros Önkormányzata I. r. alperes és a kötelező perben állás okán a NAKOSEC Bt. II. r. alperes ellen tulajdonjog megállapítása iránti peres eljárásban megállapította, hogy a HOLMI Kft. adásvétel jogcímén megszerezte a Budapest, VII. ker. belterület 33968 hrsz-ú, természetben a Dob u. 112. szám alatti ingatlan (továbbiakban: ingatlan) 593/1000 tulajdoni illetőségét, valamint a NAKOSEC II. r. alperes közbenső tulajdonszerzése folytán az megszerezte az ingatlan 407/1000 tulajdoni illetőségét. A törvényszék az Önkormányzat viszontkeresetét teljes mértékben elutasította. A törvényszék kötelezte továbbá a pervesztes alperesi Önkormányzatot, hogy pervesztessége okán fizessen meg a pernyertes HOLMI Kft. felperes javára 1.535.000.-FT összegű elsőfokú perköltséget. A törvényszék továbbá rendelkezett arról is, hogy az ítélet jogerőre emelkedését követően megkeresni rendeli a Budapesti 2. számú Körzeti földhivatalt a HOLMI Kft. felperes tulajdonjogának bejegyzése és az Önkormányzat 1/1 arányú tulajdonjogának törlése végett.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törvényszék elsőfokú ítéletének indoklása az alábbi tényállást állapította meg: A földhivatal az Önkormányzat tulajdonjogát a Budapest, VII. ker. Dob u. 112. szám alatti, 615 nm alapterületű ingatlanra (hrsz: 33968) az </w:t>
      </w:r>
      <w:r>
        <w:rPr>
          <w:rFonts w:cs="Times New Roman" w:ascii="Times New Roman" w:hAnsi="Times New Roman"/>
          <w:bCs/>
          <w:sz w:val="24"/>
          <w:szCs w:val="24"/>
        </w:rPr>
        <w:t xml:space="preserve">egyes állami tulajdonban lévő vagyontárgyak önkormányzatok tulajdonába adásáról szóló 1991. évi XXXIII. törvény alapján a 20100761/2001. sz. határozatával jegyezte be. </w:t>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Az Önkormányzat a perbeli ingatlanra 1997. július 3. napján kelt alapító okirattal társasházat alapított, és két albetét (A/1. és A/2.) került kialakításra. Az A/1. sz. albetét: 182 nm alapterületű, és a hozzátartozó 407/1000 eszmei hányad, az A/2. sz. albetét: 265 nm alapterületű, és a hozzátartozó 593/1000 eszmei tulajdoni hányad. A társasház alapítás iránti kérelem és az alapító okirat 1997. július 8. napján benyújtásra került a földhivatalhoz.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HOLMI Bőrárut Készítő Gmk. a perbeli ingatlanból egy 298 nm alapterületű helyiséget bérelt 1997. január 13. napján kelt bérleti szerződés alapján. </w:t>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Az Önkormányzat eladóként 1997. július 31. napján adásvételi szerződést kötött a HOLMI Gmk-val az A/2. sz. albetétre (265 nm), amelynek forgalmi értékét 13.992.000.-Ft-ban határozták meg, és ez alapján a bérlő Holmi Gmk. által fizetendő vételár összegét 6.716.160.-Ft +ÁFA összegben határozták meg.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A/1. számú albetétet a Gyarmati és Társa Bt. 1997. június 4. napján kelt bérleti szerződés alapján bérelte. Az Önkormányzat a társasház célzott alapítását követően, 1997. július 31-én adásvételi szerződést kötött a Gyarmati és Társa Bt.-vel az A/1. sz. albetétre (182 nm) vonatkozóan. Az A/1. sz. albetét forgalmi értékét 3.367.000.-Ft-ban határozták meg, a vevő a bérleti jogviszonya alapján a fizetendő vételárat 1.616.160.-Ft +ÁFA összegben határozták meg a felek.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Mindkét vevő a vételárat megfizette az Önkormányzat részére, és a perbeli ingatlanokat tulajdonosként használták a továbbiakban.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Mindkét adásvételi szerződés – a társasház alapítást követő széljegyzéssel - benyújtásra került a földhivatalhoz.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Önkormányzat a társasház alapítási kérelmét 1997. december 4. napján kelt kérelmével visszavonta, ennek alapján a földhivatal a társasház alapítási eljárást jogerősen megszüntett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Ennek egyenes következményeként – miután a fent hivatkozott perbeli adásvételi szerződésekben albetétek kerültek meghatározásra – a földhivatal mind a Gyarmati és Társa Bt., mind a HOLMI Gmk. tulajdonjog bejegyzési kérelmét végül jogerősen elutasította. A földhivatal határozatával szembeni közigazgatási jogorvoslati és bírósági felülvizsgálati eljárások évekig (1997-2007 évek között) húzódtak. A Budapesti 2. számú Körzeti Földhivatal 2007. évben hozott határozataival mindként vevő tulajdonjog bejegyzési kérelmét elutasította.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Még a földhivatali - közigazgatási - eljárások folyamatban léte alatt, 1999. júliusában a Gyarmati és Társa Bt. eladóként, valamint a HOLMI Gmk. vevőként egymással adásvételi szerződést kötött az A/1. sz. albetétre vonatkozóan. </w:t>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A jogvita során a HOLMI Gmk. átalakult és a cégjegyzékbe jogtódként a HOLMI Kft. (jelen ügy felperese) került bejegyzésre 2000. márciusában. A Gyarmati és Társa Bt. cégneve 2004. augusztusában NAKOSEC Bt.-re változott.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Az Önkormányzat Képviselő-testülete 458/2008. (X.17.) számú és 459/2008. (X.17.) határozataival akként döntött, hogy a vevőkkel kötött adásvételi szerződést fel kell bontani, az eredeti állapotot (bérleti jogviszony) helyre kell állítani, a vevők által fizetett bruttó vételárat vissza kell fizetni, és az eltelt időszakra a vevőktől használati díjat kell követelni.</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2" w:hanging="0"/>
        <w:jc w:val="both"/>
        <w:rPr/>
      </w:pPr>
      <w:r>
        <w:rPr>
          <w:rFonts w:cs="Times New Roman" w:ascii="Times New Roman" w:hAnsi="Times New Roman"/>
          <w:b/>
          <w:bCs/>
          <w:sz w:val="24"/>
          <w:szCs w:val="24"/>
          <w:u w:val="single"/>
        </w:rPr>
        <w:t>Előzményi peres eljárás:</w:t>
      </w:r>
      <w:r>
        <w:rPr>
          <w:rFonts w:cs="Times New Roman" w:ascii="Times New Roman" w:hAnsi="Times New Roman"/>
          <w:bCs/>
          <w:sz w:val="24"/>
          <w:szCs w:val="24"/>
        </w:rPr>
        <w:t xml:space="preserve"> Az Önkormányzat felperesként a NAKOSEC Bt. alperessel szemben – a tárgyi peres eljárás folyamatban léte alatt - 2010. májusában adásvételi szerződés érvénytelenségének megállapítása tárgyában keresetet terjesztett elő (</w:t>
      </w:r>
      <w:r>
        <w:rPr>
          <w:rFonts w:cs="Times New Roman" w:ascii="Times New Roman" w:hAnsi="Times New Roman"/>
          <w:bCs/>
          <w:i/>
          <w:sz w:val="24"/>
          <w:szCs w:val="24"/>
        </w:rPr>
        <w:t>előzményi peres eljárás</w:t>
      </w:r>
      <w:r>
        <w:rPr>
          <w:rFonts w:cs="Times New Roman" w:ascii="Times New Roman" w:hAnsi="Times New Roman"/>
          <w:bCs/>
          <w:sz w:val="24"/>
          <w:szCs w:val="24"/>
        </w:rPr>
        <w:t xml:space="preserve">). A perbeli bíróság – Pesti Központi Kerületi Bíróság - az Önkormányzat keresetét teljes mértékben alaptalannak találta, és elutasította 16.G.302.39562010/30. számú ítéletével. Az előzményi perben a felperesi Önkormányzat kereseti kérelmében a perbe vitt adásvételi szerződést arra alapítottan állította létre sem jöttnek, illetve érvénytelennek, hogy azt álképviselő (Város fM Kft.) írta alá eladóként, valamint másodlagosan arra hivatkozott, hogy az jogszabályba ütközik (semmis), mivel az 1993. évi LXXVIII. törvény – továbbiakban: Lakástörvény - szerint kötelezően előírt társasházzá alakítás nem történt meg az elidegenítés előtt.  </w:t>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A bíróság ítéletének indokolásában rögzítette, hogy a felperesi Önkormányzat utóbb kifejtett magatartásával nyilvánvalóan jóváhagyta az általa állított eladóként tett álképviselői aláírást, valamint a forgalom biztonsága érdekében nem hivatkozhat a társasház bejegyzésének elmaradására, mivel azt maga idézte elő a társasház bejegyzése iránti kérelem visszavonásával. Az előzményi peres eljárásba a HOLMI Kft. beavatkozott az alperesi NAKOSEC Bt. oldalán.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z elsőfokú ítélet – perorvoslat hiányában – 2012. január 19. napján jogerőre emelkedett. A pervesztes Önkormányzat 2012. január 18. napján kelt nyilatkozatában kifejezetten akként nyilatkozott, hogy az elsőfokú ítélet ellen fellebbezéssel nem kíván élni.</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both"/>
        <w:rPr/>
      </w:pPr>
      <w:r>
        <w:rPr>
          <w:rFonts w:cs="Times New Roman" w:ascii="Times New Roman" w:hAnsi="Times New Roman"/>
          <w:b/>
          <w:bCs/>
          <w:sz w:val="24"/>
          <w:szCs w:val="24"/>
          <w:u w:val="single"/>
        </w:rPr>
        <w:t>Tárgyi peres eljárás</w:t>
      </w:r>
      <w:r>
        <w:rPr>
          <w:rFonts w:cs="Times New Roman" w:ascii="Times New Roman" w:hAnsi="Times New Roman"/>
          <w:bCs/>
          <w:sz w:val="24"/>
          <w:szCs w:val="24"/>
        </w:rPr>
        <w:t xml:space="preserve">: A HOLMI Kft. felperesként az Önkormányzat I. r. alperessel és a kötelező perben állás esete okán a NAKOSEC Bt. II. r. alperessel szemben 2008. novemberében kereseti kérelmet terjesztett elő tulajdonjog megállapítása iránt az egész perbeli ingatlanra, Budapest VI. ker. Dob u. 112. szám alatti, 33968 hrsz-ú ingatlanra vonatkozóan.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felperes a pertárgy értékét 81 millió forintban határozta meg. </w:t>
      </w:r>
    </w:p>
    <w:p>
      <w:pPr>
        <w:pStyle w:val="Normal"/>
        <w:spacing w:lineRule="auto" w:line="240" w:before="0" w:after="0"/>
        <w:ind w:right="142" w:hanging="0"/>
        <w:jc w:val="both"/>
        <w:rPr>
          <w:rFonts w:ascii="Times New Roman" w:hAnsi="Times New Roman" w:cs="Times New Roman"/>
          <w:bCs/>
          <w:sz w:val="24"/>
          <w:szCs w:val="24"/>
        </w:rPr>
      </w:pPr>
      <w:r>
        <w:rPr>
          <w:rFonts w:cs="Times New Roman" w:ascii="Times New Roman" w:hAnsi="Times New Roman"/>
          <w:bCs/>
          <w:sz w:val="24"/>
          <w:szCs w:val="24"/>
        </w:rPr>
        <w:t xml:space="preserve">Az Önkormányzat I. r. alperes 2009. október 22. napján kelt érdemi ellenkérelmében a kereset elutasítását kérte, arra hivatkozással, hogy az adásvételi szerződések nem jöttek létre, hiszen tárgyuk (albetétek) a társasház bejegyzés elutasítása következtében nem alakultak ki, azaz létre sem jött szerződésekről van szó, továbbá feltűnő értékaránytalanságra hivatkozott. </w:t>
      </w:r>
    </w:p>
    <w:p>
      <w:pPr>
        <w:pStyle w:val="Normal"/>
        <w:spacing w:lineRule="auto" w:line="240" w:before="0" w:after="0"/>
        <w:ind w:right="142" w:hanging="0"/>
        <w:jc w:val="both"/>
        <w:rPr/>
      </w:pPr>
      <w:r>
        <w:rPr>
          <w:rFonts w:cs="Times New Roman" w:ascii="Times New Roman" w:hAnsi="Times New Roman"/>
          <w:bCs/>
          <w:sz w:val="24"/>
          <w:szCs w:val="24"/>
        </w:rPr>
        <w:t>Az I. r. alperesi Önkormányzat 2010. január 4. napján kelt beadványában a HOLMI Kft. felperessel és II. r. alperesi NAKOSEC Bt. (vevők) szemben viszontkeresetet terjesztett elő az eredeti állapot helyreállítása körében, valamint az elmaradt bérleti díj megfizetése körében.</w:t>
      </w:r>
    </w:p>
    <w:p>
      <w:pPr>
        <w:pStyle w:val="Normal"/>
        <w:spacing w:lineRule="auto" w:line="240" w:before="0" w:after="0"/>
        <w:ind w:right="142" w:hanging="0"/>
        <w:jc w:val="both"/>
        <w:rPr/>
      </w:pPr>
      <w:r>
        <w:rPr>
          <w:rFonts w:cs="Times New Roman" w:ascii="Times New Roman" w:hAnsi="Times New Roman"/>
          <w:bCs/>
          <w:sz w:val="24"/>
          <w:szCs w:val="24"/>
        </w:rPr>
        <w:t xml:space="preserve">Az I. r. alperesi Önkormányzat 2010. február 10. napján kelt előkészítő iratában az adásvételi szerződések létre sem jöttét ill. semmisségét azzal is indokolta, hogy azokat álképviselő, nevezetesen a Város FM Kft. írta alá. </w:t>
      </w:r>
    </w:p>
    <w:p>
      <w:pPr>
        <w:pStyle w:val="Normal"/>
        <w:spacing w:lineRule="auto" w:line="240" w:before="0" w:after="0"/>
        <w:ind w:right="142" w:hanging="0"/>
        <w:jc w:val="both"/>
        <w:rPr>
          <w:rFonts w:ascii="Times New Roman" w:hAnsi="Times New Roman" w:cs="Times New Roman"/>
          <w:bCs/>
          <w:sz w:val="24"/>
          <w:szCs w:val="24"/>
        </w:rPr>
      </w:pPr>
      <w:r>
        <w:rPr>
          <w:rFonts w:cs="Times New Roman" w:ascii="Times New Roman" w:hAnsi="Times New Roman"/>
          <w:bCs/>
          <w:sz w:val="24"/>
          <w:szCs w:val="24"/>
        </w:rPr>
        <w:t xml:space="preserve">Az I. r. alperesi Önkormányzat 2010. május 17. napján kelt beadványában bejelentette, hogy a viszontkeresete körében a II. r. alperessel (NAKOSEC Bt.) szemben eláll, és a külön pert indít. Figyelemmel arra, hogy az Önkormányzat a NAKOSEC Bt. II. r. alperessel szembeni igényét (adásvételi szerződés létre sem jöttének megállapítása, elszámolás, bérleti díj fizetésre kötelezés) külön pert indított a Pesti Központi Kerületi Bíróság előtt 16.G.302.395/2010. sz. alatt (fentiekben hivatkozott előzményi peres eljárás), így a tárgyi peres eljárást az előzményi peres eljárás jogerős befejezéséig a Fővárosi Bíróság 2010. október 15. napján – a ténybeli alapok azonossága okán - felfüggesztette. Az előzményi perbe a HOLMI Kft. beavatkozott az alperesi NAKOSEC Bt. pernyertessége érdekében. </w:t>
      </w:r>
    </w:p>
    <w:p>
      <w:pPr>
        <w:pStyle w:val="Normal"/>
        <w:spacing w:lineRule="auto" w:line="240" w:before="0" w:after="0"/>
        <w:ind w:right="142" w:hanging="0"/>
        <w:jc w:val="both"/>
        <w:rPr>
          <w:rFonts w:ascii="Times New Roman" w:hAnsi="Times New Roman" w:cs="Times New Roman"/>
          <w:bCs/>
          <w:sz w:val="24"/>
          <w:szCs w:val="24"/>
        </w:rPr>
      </w:pPr>
      <w:r>
        <w:rPr>
          <w:rFonts w:cs="Times New Roman" w:ascii="Times New Roman" w:hAnsi="Times New Roman"/>
          <w:bCs/>
          <w:sz w:val="24"/>
          <w:szCs w:val="24"/>
        </w:rPr>
        <w:t>Figyelemmel arra, hogy a NAKOSEC Bt.-vel szemben az Önkormányzat által indított per 2012. január 19. napján jogerősen lezárult az Önkormányzat pervesztessége mellett, így a tárgyi peres eljárás, azaz a HOLMI Kft. által az Önkormányzattal szemben indított peres eljárást az eljáró törvényszék folytatta. (A tárgyi peres eljárás folytatásának elrendelésekor az Önkormányzat jogi képviseletét az SBGK Ügyvédi Iroda vette át a korábban eljárt jogi képviselőtől.)</w:t>
      </w:r>
    </w:p>
    <w:p>
      <w:pPr>
        <w:pStyle w:val="Normal"/>
        <w:spacing w:lineRule="auto" w:line="240" w:before="0" w:after="0"/>
        <w:ind w:right="142" w:hanging="0"/>
        <w:jc w:val="both"/>
        <w:rPr>
          <w:rFonts w:ascii="Times New Roman" w:hAnsi="Times New Roman" w:cs="Times New Roman"/>
          <w:bCs/>
          <w:sz w:val="24"/>
          <w:szCs w:val="24"/>
        </w:rPr>
      </w:pPr>
      <w:r>
        <w:rPr>
          <w:rFonts w:cs="Times New Roman" w:ascii="Times New Roman" w:hAnsi="Times New Roman"/>
          <w:bCs/>
          <w:sz w:val="24"/>
          <w:szCs w:val="24"/>
        </w:rPr>
        <w:t xml:space="preserve">A HOLMI Kft. a tulajdonjog megállapítása iránti kereseti kérelmében előadta, hogy adásvétel jogcímén történő tulajdonszerzésére irányuló adásvételi szerződések – a Gyarmati és Társa Bt., azaz a cégnév módosítás folytán a NAKOSEC Bt. közbenső tulajdonszerzése folytán – érvényesen létrejöttek, a vételár megfizetésre került, a perbeli ingatlanon jelentős beruházásokat végzett, mindvégig tulajdonosként viselkedett, az ingatlan terheit viselte, és az alperesi Önkormányzat felróható magatartására (társasház alapítási kérelem visszavonása) alappal nem hivatkozhat. </w:t>
      </w:r>
    </w:p>
    <w:p>
      <w:pPr>
        <w:pStyle w:val="Normal"/>
        <w:spacing w:lineRule="auto" w:line="240" w:before="0" w:after="0"/>
        <w:ind w:right="142" w:hanging="0"/>
        <w:jc w:val="both"/>
        <w:rPr>
          <w:rFonts w:ascii="Times New Roman" w:hAnsi="Times New Roman" w:cs="Times New Roman"/>
          <w:bCs/>
          <w:sz w:val="24"/>
          <w:szCs w:val="24"/>
        </w:rPr>
      </w:pPr>
      <w:r>
        <w:rPr>
          <w:rFonts w:cs="Times New Roman" w:ascii="Times New Roman" w:hAnsi="Times New Roman"/>
          <w:bCs/>
          <w:sz w:val="24"/>
          <w:szCs w:val="24"/>
        </w:rPr>
        <w:t xml:space="preserve">Az alperesi Önkormányzat érdemi ellenkérelmében arra hivatkozott, hogy a perbe vitt adásvételi szerződések nem tekinthetők érvényes létrejött szerződéseknek, azok a Lakástörvény rendelkezéseibe ütköznek, tekintettel arra, hogy az elidegenítés előtti kötelező társasház alapítás nem történt meg, azaz a szerződéseknek jogilag nincs tárgya. Az alperesi Önkormányzat egyidejűleg viszontkereset is előterjesztett, amelyben kérte a perbe vitt adásvételi szerződések érvénytelenségének megállapítását is arra hivatkozással, hogy azokat a Város fM Kft. mint álképviselő írta alá, továbbá kifogásként feltűnő értékaránytalanságra hivatkozott. Viszontkerestében az Önkormányzat az eredeti állapot helyreállítását és elszámolást kért, valamint az eltelt időszak vonatkozásában bérleti díjat követelt a HOLMI Kft.-től. </w:t>
      </w:r>
    </w:p>
    <w:p>
      <w:pPr>
        <w:pStyle w:val="Normal"/>
        <w:spacing w:lineRule="auto" w:line="240" w:before="0" w:after="0"/>
        <w:ind w:right="142" w:hanging="0"/>
        <w:jc w:val="both"/>
        <w:rPr>
          <w:rFonts w:ascii="Times New Roman" w:hAnsi="Times New Roman" w:cs="Times New Roman"/>
          <w:bCs/>
          <w:sz w:val="24"/>
          <w:szCs w:val="24"/>
        </w:rPr>
      </w:pPr>
      <w:r>
        <w:rPr>
          <w:rFonts w:cs="Times New Roman" w:ascii="Times New Roman" w:hAnsi="Times New Roman"/>
          <w:bCs/>
          <w:sz w:val="24"/>
          <w:szCs w:val="24"/>
        </w:rPr>
        <w:t xml:space="preserve">Az elsőfokon eljáró Fővárosi Törvényszék a HOLMI Kft. felperes keresetének helyt adott, az Önkormányzat viszontkeresetét elutasította. </w:t>
      </w:r>
    </w:p>
    <w:p>
      <w:pPr>
        <w:pStyle w:val="Normal"/>
        <w:spacing w:lineRule="auto" w:line="240" w:before="0" w:after="0"/>
        <w:ind w:right="142" w:hanging="0"/>
        <w:jc w:val="both"/>
        <w:rPr/>
      </w:pPr>
      <w:r>
        <w:rPr>
          <w:rFonts w:cs="Times New Roman" w:ascii="Times New Roman" w:hAnsi="Times New Roman"/>
          <w:bCs/>
          <w:sz w:val="24"/>
          <w:szCs w:val="24"/>
        </w:rPr>
        <w:t xml:space="preserve">A bíróság ítéletének indokolásában a viszontkereset elbírálása körében kifejtette, hogy a jogszerzést megalapozó adásvételi szerződések nem ütköztek a Lakástörvény rendelkezéseibe, továbbá nem ellentétesek az akkor hatályos 4/1997. (III.21.) Önk. rendelettel és 6/1995. (III.3.) Önk. rendelettel, valamint, hogy a Város fM Kft. az adásvételi szerződések megkötése körében kifejtett eljárása az Önkormányzattal kötött vállalkozási szerződésen alapul, azaz jogszerű volt, továbbá amennyiben álképviselőnek minősülne a Város fM Kft., úgy az Önkormányzat utóbb kifejtett magatartásával jóváhagyta cselekményeit. Az Önkormányzat feltűnő értékaránytalanságra alapított kifogását a bíróság szintén elvetette. </w:t>
      </w:r>
    </w:p>
    <w:p>
      <w:pPr>
        <w:pStyle w:val="Normal"/>
        <w:spacing w:lineRule="auto" w:line="240" w:before="0" w:after="0"/>
        <w:ind w:right="142" w:hanging="0"/>
        <w:jc w:val="both"/>
        <w:rPr>
          <w:rFonts w:ascii="Times New Roman" w:hAnsi="Times New Roman" w:cs="Times New Roman"/>
          <w:bCs/>
          <w:sz w:val="24"/>
          <w:szCs w:val="24"/>
        </w:rPr>
      </w:pPr>
      <w:r>
        <w:rPr>
          <w:rFonts w:cs="Times New Roman" w:ascii="Times New Roman" w:hAnsi="Times New Roman"/>
          <w:bCs/>
          <w:sz w:val="24"/>
          <w:szCs w:val="24"/>
        </w:rPr>
        <w:t xml:space="preserve">A bíróság a HOLMI Kft. kereseti kérelmének - azaz, hogy érvényes adásvételi szerződések alapján tulajdonjogot szerzett a HOLMI Kft. - elbírálása körében annak tulajdonított jelentőségét, hogy az előzményi perben jogerősen megállapításra került a NAKOSEC Bt. (korábbi cégnév: Gyarmati és Társa Bt.) és az Önkormányzat közötti adásvételi szerződés érvényessége, így az ítélt dolognak tekinthető. Továbbá a bíróság részletesen kifejtette, hogy a XXV. számú Polgári Elvi Döntés alapján egyértelműen megállapítható – az utóbb bekövetkezett változások alapján, azaz a HOLMI Kft. és a NAKOSEC Bt. közötti adásvételi szerződés alapján is -, hogy a HOLMI Kft. a perbeli ingatlan tulajdonjogát megszerezte, tekintettel arra, hogy tulajdonszerzésének tárgya meghatározható a perbeli ingatlan 593/1000 eszmei illetőségében és 407/1000 eszmei illetőségében. </w:t>
      </w:r>
    </w:p>
    <w:p>
      <w:pPr>
        <w:pStyle w:val="Normal"/>
        <w:spacing w:lineRule="auto" w:line="240" w:before="0" w:after="0"/>
        <w:ind w:right="14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2" w:hanging="0"/>
        <w:jc w:val="both"/>
        <w:rPr>
          <w:rFonts w:ascii="Times New Roman" w:hAnsi="Times New Roman" w:cs="Times New Roman"/>
          <w:bCs/>
          <w:sz w:val="24"/>
          <w:szCs w:val="24"/>
        </w:rPr>
      </w:pPr>
      <w:r>
        <w:rPr>
          <w:rFonts w:cs="Times New Roman" w:ascii="Times New Roman" w:hAnsi="Times New Roman"/>
          <w:bCs/>
          <w:sz w:val="24"/>
          <w:szCs w:val="24"/>
        </w:rPr>
        <w:t xml:space="preserve">Fentiek alapján a tisztelt Képviselő-testületnek abban kell állást foglalva döntést hoznia, hogy az évek óta tartó peres eljárások és a már megszületett – jogerős és elsőfokú - ítéletek tükrében indokolt-e a továbbiakban a peres eljárás folytatása. A tárgyi perben eljáró jogi képviselő az Ügyvédi törvényben meghatározott legteljesebb gondosságot tanúsítva a fellebbezési határidő letelte előtt a tárgyi perben született elsőfokú ítélet ellen előterjesztette a perorvoslati kérelmet, azzal azonban, hogy mindenképpen szükséges megfontolni a fellebbezés visszavonását. A fellebbezés visszavonása annál inkább is célszerű és indokolt, mivel az előzményi perben analóg tényállás mellett sem élt a fellebbezés jogával az Önkormányzat, másrészt a pertárgyértékének nagysága okán az önkormányzat pervesztessége esetén a másodfokú perköltség is jelentős összegű, a bírói gyakorlat alapján általában az elsőfokú perköltség 50%-ában kerül meghatározásra. </w:t>
      </w:r>
    </w:p>
    <w:p>
      <w:pPr>
        <w:pStyle w:val="Normal"/>
        <w:spacing w:lineRule="auto" w:line="240" w:before="0" w:after="0"/>
        <w:ind w:right="14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2" w:hanging="0"/>
        <w:jc w:val="both"/>
        <w:rPr>
          <w:rFonts w:ascii="Times New Roman" w:hAnsi="Times New Roman" w:cs="Times New Roman"/>
          <w:bCs/>
          <w:sz w:val="24"/>
          <w:szCs w:val="24"/>
        </w:rPr>
      </w:pPr>
      <w:r>
        <w:rPr>
          <w:rFonts w:cs="Times New Roman" w:ascii="Times New Roman" w:hAnsi="Times New Roman"/>
          <w:bCs/>
          <w:sz w:val="24"/>
          <w:szCs w:val="24"/>
        </w:rPr>
        <w:t xml:space="preserve">Jelen előterjesztés mellékletét képezi az előzményi perben (NAKOSEC Bt.) a PKKB 16.G.302.395/2010/30. számú ítélete, és annak jogerőre emelkedéséről szóló 2012. február 16. napján kelt értesítése, továbbá a tárgyi perben (HOLMI Kft.) a Fővárosi Törvényszék 2013. január 11. napján kelt  20.P.23.520/2012/4. számú ítélete. </w:t>
      </w:r>
    </w:p>
    <w:p>
      <w:pPr>
        <w:pStyle w:val="Normal"/>
        <w:spacing w:lineRule="auto" w:line="240" w:before="0" w:after="0"/>
        <w:ind w:right="14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döntés meghozatalára a Képviselő-testület a Budapest Főváros VII. kerület Erzsébetváros Önkormányzata Képviselő-testületének Budapest Főváros VII. kerület Erzsébetváros Önkormányzatát megillető tulajdonosi jogok gyakorlása és a tulajdonában álló vagyonnal való gazdálkodás szabályairól szóló 11/2012. (III.26.) számú önkormányzati rendelete 22. § (1) bekezdés c) pontja alapján jogosult.</w:t>
      </w:r>
      <w:r>
        <w:br w:type="page"/>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atározati javaslatok</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dapest Főváros VII. kerület Erzsébetváros Önkormányzatának Képviselő-testülete úgy dönt, hogy a HOLMI Kft. felperes által az Erzsébetváros Önkormányzata alperes ellen tulajdonjog megállapítása iránt indított perben a Fővárosi Törvényszék 20.P.23.520/2012/4. számú ítélete ellen a B</w:t>
      </w:r>
      <w:r>
        <w:rPr>
          <w:rFonts w:cs="Times New Roman" w:ascii="Times New Roman" w:hAnsi="Times New Roman"/>
          <w:sz w:val="24"/>
          <w:szCs w:val="24"/>
          <w:lang w:val="en-US"/>
        </w:rPr>
        <w:t>udapest Főváros VII. kerület Erzsébetváros</w:t>
      </w:r>
      <w:r>
        <w:rPr>
          <w:rFonts w:cs="Times New Roman" w:ascii="Times New Roman" w:hAnsi="Times New Roman"/>
          <w:sz w:val="24"/>
          <w:szCs w:val="24"/>
        </w:rPr>
        <w:t xml:space="preserve"> Önkormányzat I. rendű alperes által benyújtott fellebbezés kerüljön visszavonásr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b/>
          <w:bCs/>
          <w:sz w:val="24"/>
          <w:szCs w:val="24"/>
          <w:u w:val="single"/>
        </w:rPr>
        <w:t>Felelős:</w:t>
      </w:r>
      <w:r>
        <w:rPr>
          <w:rFonts w:cs="Times New Roman" w:ascii="Times New Roman" w:hAnsi="Times New Roman"/>
          <w:sz w:val="24"/>
          <w:szCs w:val="24"/>
        </w:rPr>
        <w:tab/>
      </w:r>
      <w:r>
        <w:rPr>
          <w:rFonts w:cs="Times New Roman" w:ascii="Times New Roman" w:hAnsi="Times New Roman"/>
          <w:sz w:val="24"/>
          <w:szCs w:val="24"/>
          <w:lang w:val="en-US"/>
        </w:rPr>
        <w:t>Vattamány Zsolt polgármester</w:t>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b/>
          <w:bCs/>
          <w:sz w:val="24"/>
          <w:szCs w:val="24"/>
          <w:u w:val="single"/>
        </w:rPr>
        <w:t>Határidő:</w:t>
      </w:r>
      <w:r>
        <w:rPr>
          <w:rFonts w:cs="Times New Roman" w:ascii="Times New Roman" w:hAnsi="Times New Roman"/>
          <w:sz w:val="24"/>
          <w:szCs w:val="24"/>
        </w:rPr>
        <w:tab/>
      </w:r>
      <w:r>
        <w:rPr>
          <w:rFonts w:cs="Times New Roman" w:ascii="Times New Roman" w:hAnsi="Times New Roman"/>
          <w:sz w:val="24"/>
          <w:szCs w:val="24"/>
          <w:lang w:val="en-US"/>
        </w:rPr>
        <w:t>azonn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udapest, </w:t>
      </w:r>
      <w:bookmarkStart w:id="8" w:name="uvdatum2"/>
      <w:r>
        <w:rPr>
          <w:rFonts w:cs="Times New Roman" w:ascii="Times New Roman" w:hAnsi="Times New Roman"/>
          <w:b/>
          <w:bCs/>
          <w:sz w:val="24"/>
          <w:szCs w:val="24"/>
        </w:rPr>
        <w:t>2013. április 2</w:t>
      </w:r>
      <w:bookmarkEnd w:id="8"/>
      <w:r>
        <w:rPr>
          <w:rFonts w:cs="Times New Roman" w:ascii="Times New Roman" w:hAnsi="Times New Roman"/>
          <w:b/>
          <w:bCs/>
          <w:sz w:val="24"/>
          <w:szCs w:val="24"/>
        </w:rPr>
        <w:t>3.</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9" w:name="eloterjeszto3"/>
      <w:r>
        <w:rPr>
          <w:rFonts w:cs="Times New Roman" w:ascii="Times New Roman" w:hAnsi="Times New Roman"/>
          <w:sz w:val="24"/>
          <w:szCs w:val="24"/>
        </w:rPr>
        <w:t>Szikszai Zsolt</w:t>
      </w:r>
      <w:bookmarkEnd w:id="9"/>
    </w:p>
    <w:p>
      <w:pPr>
        <w:pStyle w:val="Normal"/>
        <w:widowControl w:val="false"/>
        <w:tabs>
          <w:tab w:val="clear" w:pos="720"/>
          <w:tab w:val="center" w:pos="2340" w:leader="none"/>
          <w:tab w:val="center" w:pos="6660" w:leader="none"/>
        </w:tabs>
        <w:autoSpaceDE w:val="false"/>
        <w:spacing w:lineRule="auto" w:line="240" w:before="0" w:after="0"/>
        <w:rPr/>
      </w:pPr>
      <w:r>
        <w:rPr>
          <w:rFonts w:cs="Times New Roman" w:ascii="Times New Roman" w:hAnsi="Times New Roman"/>
          <w:sz w:val="24"/>
          <w:szCs w:val="24"/>
        </w:rPr>
        <w:tab/>
        <w:tab/>
      </w:r>
      <w:bookmarkStart w:id="10" w:name="eloterjesztobeo"/>
      <w:r>
        <w:rPr>
          <w:rFonts w:cs="Times New Roman" w:ascii="Times New Roman" w:hAnsi="Times New Roman"/>
          <w:sz w:val="24"/>
          <w:szCs w:val="24"/>
        </w:rPr>
        <w:t>alpolgármester</w:t>
      </w:r>
      <w:bookmarkEnd w:id="10"/>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Orgoványi Gábor</cp:lastModifiedBy>
  <dcterms:modified xsi:type="dcterms:W3CDTF">2013-04-24T06:56:00Z</dcterms:modified>
  <cp:revision>11</cp:revision>
  <dc:subject/>
  <dc:title/>
</cp:coreProperties>
</file>