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ikszai Zsolt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irendi pont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  <w:t>Pénzügyi és Kerületfejlesztési Bizottságho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2" w:name="uvdatum"/>
      <w:r>
        <w:rPr>
          <w:rFonts w:cs="Times New Roman" w:ascii="Times New Roman" w:hAnsi="Times New Roman"/>
          <w:b/>
          <w:bCs/>
          <w:sz w:val="28"/>
          <w:szCs w:val="28"/>
        </w:rPr>
        <w:t>2013. április 2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9-e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elotema"/>
            <w:r>
              <w:rPr>
                <w:rFonts w:cs="Times New Roman" w:ascii="Times New Roman" w:hAnsi="Times New Roman"/>
                <w:sz w:val="24"/>
                <w:szCs w:val="24"/>
              </w:rPr>
              <w:t>Döntés a Garay téri piac területén lévő -1/092 jelű, 949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lapterületű helyiség hasznosításáról</w:t>
            </w:r>
            <w:bookmarkEnd w:id="3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4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4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5" w:name="elokeszitobeo"/>
      <w:r>
        <w:rPr>
          <w:rFonts w:cs="Times New Roman" w:ascii="Times New Roman" w:hAnsi="Times New Roman"/>
          <w:sz w:val="24"/>
          <w:szCs w:val="24"/>
        </w:rPr>
        <w:t>ERVA Zrt. vezérigazgatója</w:t>
      </w:r>
      <w:bookmarkEnd w:id="5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ikszai Zsolt alpolgármester</w:t>
            </w:r>
            <w:bookmarkEnd w:id="7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érem a Tisztelt Képviselő-testületet, hogy az alábbi előterjesztést megtárgyalni és arról döntést hozni szíveskedjé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Garay Téri Piac hasznosíthatóságának kérdése évek óta visszatérő nehézséget jelent a tulajdonos Önkormányzat és a piacot kezelő ERVA Zrt. szám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Garay Téri üzletközpont -1 szintjén található Piac kihasználtsága meglehetősen alacsony, amelynek okai többek között a hátrányos pinceszinti elhelyezkedés, a nehezen átlátható építészeti megoldások, az üzletek előnytelen elhelyezkedése, és az alacsony vásárlói forgalom. A Piac fenntartási költségei, ideértve a közös költséget, és üzemeltetési költséget az Önkormányzatot mint tulajdonost terhelik mely jelenlegi hasznosítatlan állapotában folyamatos veszteséget generál. A Piac fellendítése, és a hasznosított terület nagyságának növelése is elérhetővé válhat azzal, ha új kereskedők kapnak lehetőséget tevékenységük folytatására, szélesebb vevőkört vonzva a létesítmény terület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Piac szintjén található -1/092 jelű, 949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alapterületű helyiségrészre vonatkozóan bérlési szándékát jelezte a FORT Kft. A cég beruházást eszközölne a bérbe venni kívánt területen, amellyel azt alkalmassá tenné az ott folytatni kívánt tevékenység végzéséhez, majd azt követően bolhapiac működtetését tervezné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Tekintettel azonban arra, hogy a Piac egész területének (mely magában foglalja a fent említett helyiségrészt is) a számviteli törvény szerinti nettó nyilvántartási értéke az 1 milliárd forintot jelentősen meghaladja, a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 xml:space="preserve">a Képviselő-testületének az Önkormányzat tulajdonában álló lakások és nem lakás céljára szolgáló helyiségek bérbeadásáról szóló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/2012. (III.26.) </w:t>
      </w:r>
      <w:r>
        <w:rPr>
          <w:rFonts w:cs="Times New Roman" w:ascii="Times New Roman" w:hAnsi="Times New Roman"/>
          <w:sz w:val="24"/>
          <w:szCs w:val="24"/>
        </w:rPr>
        <w:t xml:space="preserve">számú </w:t>
      </w:r>
      <w:r>
        <w:rPr>
          <w:rFonts w:cs="Times New Roman" w:ascii="Times New Roman" w:hAnsi="Times New Roman"/>
          <w:sz w:val="24"/>
          <w:szCs w:val="24"/>
          <w:lang w:val="en-US"/>
        </w:rPr>
        <w:t>önkormányzati rendelet</w:t>
      </w:r>
      <w:r>
        <w:rPr>
          <w:rFonts w:cs="Times New Roman" w:ascii="Times New Roman" w:hAnsi="Times New Roman"/>
          <w:sz w:val="24"/>
          <w:szCs w:val="24"/>
        </w:rPr>
        <w:t xml:space="preserve"> 57. § (2) bekezdése alapján a helyiség bérlőjét versenyeztetési eljárás útján kell kiválaszta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Képviselő-testület a jelen döntés meghozatalára a Képviselő-testület 469/2012. (VI.28.) számú határozata és az azt részben módosító 110/2013. (III.7.) számú határozata és a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t megillető tulajdonosi jogok gyakorlása és a tulajdonában álló vagyonnal való gazdálkodás szabályairól szóló 11/2012. (III.26.) önkormányzati rendelet</w:t>
      </w:r>
      <w:r>
        <w:rPr>
          <w:rFonts w:cs="Times New Roman" w:ascii="Times New Roman" w:hAnsi="Times New Roman"/>
          <w:sz w:val="24"/>
          <w:szCs w:val="24"/>
        </w:rPr>
        <w:t xml:space="preserve"> 5. § (2) bekezdése</w:t>
      </w:r>
      <w:r>
        <w:rPr>
          <w:rFonts w:cs="Times New Roman" w:ascii="Times New Roman" w:hAnsi="Times New Roman"/>
          <w:bCs/>
          <w:sz w:val="24"/>
          <w:szCs w:val="24"/>
        </w:rPr>
        <w:t xml:space="preserve"> alapján jogosult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úgy dönt, hogy a 33053/1/A/266 hrsz-on nyilvántartott Garay Téri Piac területén lévő  </w:t>
      </w:r>
      <w:r>
        <w:rPr>
          <w:rFonts w:cs="Times New Roman" w:ascii="Times New Roman" w:hAnsi="Times New Roman"/>
          <w:bCs/>
          <w:sz w:val="24"/>
          <w:szCs w:val="24"/>
        </w:rPr>
        <w:t>-1/092 jelű, a jelen határozat mellékletét képező alaprajzon megjelölt</w:t>
      </w:r>
      <w:r>
        <w:rPr>
          <w:rFonts w:cs="Times New Roman" w:ascii="Times New Roman" w:hAnsi="Times New Roman"/>
          <w:sz w:val="24"/>
          <w:szCs w:val="24"/>
        </w:rPr>
        <w:t xml:space="preserve"> 94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részt pályázat útján hasznosítja, és ezzel egyidejűleg felhatalmazza Budapest Főváros VII. kerület Erzsébetváros Önkormányzata Képviselő-testületének Pénzügyi és Kerületfejlesztési Bizottságát a helyiségrészre vonatkozó bérbeadási pályázati felhívás tartalmának elbírálására és elfogad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13. június 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8" w:name="uvdatum2"/>
      <w:r>
        <w:rPr>
          <w:rFonts w:cs="Times New Roman" w:ascii="Times New Roman" w:hAnsi="Times New Roman"/>
          <w:b/>
          <w:bCs/>
          <w:sz w:val="24"/>
          <w:szCs w:val="24"/>
        </w:rPr>
        <w:t>2013. április 2</w:t>
      </w:r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9" w:name="eloterjeszto3"/>
      <w:r>
        <w:rPr>
          <w:rFonts w:cs="Times New Roman" w:ascii="Times New Roman" w:hAnsi="Times New Roman"/>
          <w:sz w:val="24"/>
          <w:szCs w:val="24"/>
        </w:rPr>
        <w:t>Szikszai Zsolt</w:t>
      </w:r>
      <w:bookmarkEnd w:id="9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0" w:name="eloterjesztobeo"/>
      <w:r>
        <w:rPr>
          <w:rFonts w:cs="Times New Roman" w:ascii="Times New Roman" w:hAnsi="Times New Roman"/>
          <w:sz w:val="24"/>
          <w:szCs w:val="24"/>
        </w:rPr>
        <w:t>alpolgármester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Orgoványi Gábor</cp:lastModifiedBy>
  <dcterms:modified xsi:type="dcterms:W3CDTF">2013-04-23T13:19:00Z</dcterms:modified>
  <cp:revision>8</cp:revision>
  <dc:subject/>
  <dc:title/>
</cp:coreProperties>
</file>