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1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  <w:bookmarkStart w:id="2" w:name="nrp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3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4" w:name="uvdatum"/>
      <w:r>
        <w:rPr>
          <w:rFonts w:cs="Times New Roman" w:ascii="Times New Roman" w:hAnsi="Times New Roman"/>
          <w:b/>
          <w:bCs/>
          <w:sz w:val="28"/>
          <w:szCs w:val="28"/>
        </w:rPr>
        <w:t>2013. április 29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Rendőrségi túlszolgálat finanszírozása 2013. év április hónap 1. napjától 2013. év december hónap 31. napjáig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1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en-US" w:eastAsia="en-US"/>
        </w:rPr>
        <w:t>Rendőrségi túlszolgálat finanszírozása</w:t>
      </w:r>
    </w:p>
    <w:p>
      <w:pPr>
        <w:pStyle w:val="Normal"/>
        <w:autoSpaceDE w:val="false"/>
        <w:spacing w:lineRule="auto" w:line="120" w:before="0" w:after="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térfigyelő rendszer működtetéséhez szükséges </w:t>
      </w:r>
      <w:r>
        <w:rPr>
          <w:rFonts w:cs="Times New Roman" w:ascii="Times New Roman" w:hAnsi="Times New Roman"/>
          <w:sz w:val="24"/>
          <w:szCs w:val="24"/>
        </w:rPr>
        <w:t xml:space="preserve">az úgynevezett </w:t>
      </w:r>
      <w:r>
        <w:rPr>
          <w:rFonts w:cs="Times New Roman" w:ascii="Times New Roman" w:hAnsi="Times New Roman"/>
          <w:b/>
          <w:sz w:val="24"/>
          <w:szCs w:val="24"/>
        </w:rPr>
        <w:t>reagáló erő munkavégzése</w:t>
      </w:r>
      <w:r>
        <w:rPr>
          <w:rFonts w:cs="Times New Roman" w:ascii="Times New Roman" w:hAnsi="Times New Roman"/>
          <w:sz w:val="24"/>
          <w:szCs w:val="24"/>
        </w:rPr>
        <w:t xml:space="preserve">, vagyis a kamerák által közvetített képek alapján szükségessé váló közterületi intézkedéseket végrehajtó, illetve a kerület területén járőröző gépkocsizó szabadidős rendőri állomány feladatellátása. Ezt a tevékenységet a kapitányságvezető által elrendelt túlszolgálat keretén belül vég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és a Budapesti Rendőr-főkapitányság szerződést szándékozik kötni, amely alapján a túlórákat közvetlenül az Önkormányzat fizeti a BRFK számlájára történő átutalással. A reagáló erő túlóráinak kifizetésére elkülönített összeget, a korábbi gyakorlat szerint, célszerű az Önkormányzatnak előre átutalnia a BRFK számlaszámára, és ebből történnek a havi kifizetések. A támogatási szerződés 2013. április 1. napjával történő hatályba lépése esetén a 2013. április 1. és 2013. december 31. közötti időszakra szükséges összeg bruttó 24.000.000.- Ft. 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RFK-val kötendő támogatási szerződés nem tartozik a Nemzeti Fejlesztési Minisztérium Támogatásokat Vizsgáló iroda által ellenőrizendő szerződések közé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ben megfogalmazottakat megtárgyalni és a határozati javaslatot elfogadni szíveskedjenek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Határozati javaslat</w:t>
      </w:r>
    </w:p>
    <w:p>
      <w:pPr>
        <w:pStyle w:val="Normal"/>
        <w:widowControl w:val="false"/>
        <w:autoSpaceDE w:val="false"/>
        <w:spacing w:lineRule="auto" w:line="12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Budapest Főváros VII. kerület Erzsébetváros Önkormányzata az Erzsébetvárosi térfigyelő rendszer működtetésének részfeladata, a </w:t>
      </w:r>
      <w:r>
        <w:rPr>
          <w:rFonts w:cs="Times New Roman" w:ascii="Times New Roman" w:hAnsi="Times New Roman"/>
          <w:i/>
          <w:sz w:val="24"/>
          <w:szCs w:val="24"/>
        </w:rPr>
        <w:t>„reagáló erő”</w:t>
      </w:r>
      <w:r>
        <w:rPr>
          <w:rFonts w:cs="Times New Roman" w:ascii="Times New Roman" w:hAnsi="Times New Roman"/>
          <w:sz w:val="24"/>
          <w:szCs w:val="24"/>
        </w:rPr>
        <w:t xml:space="preserve"> munkavégzésének ellátása céljából Budapesti Rendőr-főkapitánysággal támogatási szerződést köt.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i szerződésben foglaltak szerint Erzsébetváros Önkormányzata a BRFK VII. kerületi Rendőrkapitányság szabadidős rendőri állományából szervezett, az Erzsébetvárosi térfigyelő kamerák által közvetített képek alapján szükségessé váló közterületi intézkedéseket végrehajtó </w:t>
      </w:r>
      <w:r>
        <w:rPr>
          <w:rFonts w:cs="Times New Roman" w:ascii="Times New Roman" w:hAnsi="Times New Roman"/>
          <w:i/>
          <w:sz w:val="24"/>
          <w:szCs w:val="24"/>
        </w:rPr>
        <w:t>„reagáló erő”</w:t>
      </w:r>
      <w:r>
        <w:rPr>
          <w:rFonts w:cs="Times New Roman" w:ascii="Times New Roman" w:hAnsi="Times New Roman"/>
          <w:sz w:val="24"/>
          <w:szCs w:val="24"/>
        </w:rPr>
        <w:t xml:space="preserve"> teljesített túlórái kifizetéséhez 2013. április 1. és 2013. december 31. közötti időszakra </w:t>
      </w:r>
      <w:r>
        <w:rPr>
          <w:rFonts w:cs="Times New Roman" w:ascii="Times New Roman" w:hAnsi="Times New Roman"/>
          <w:b/>
          <w:sz w:val="24"/>
          <w:szCs w:val="24"/>
        </w:rPr>
        <w:t>bruttó 24.000.000.-Ft, azaz bruttó huszonnégymillió forint támogatást nyújt.</w:t>
      </w:r>
      <w:r>
        <w:rPr>
          <w:rFonts w:cs="Times New Roman" w:ascii="Times New Roman" w:hAnsi="Times New Roman"/>
          <w:sz w:val="24"/>
          <w:szCs w:val="24"/>
        </w:rPr>
        <w:t xml:space="preserve"> A támogatás vissza nem térítendő.</w:t>
      </w:r>
    </w:p>
    <w:p>
      <w:pPr>
        <w:pStyle w:val="Normal"/>
        <w:autoSpaceDE w:val="false"/>
        <w:spacing w:lineRule="auto" w:line="120" w:before="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40" w:hanging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, hogy gondoskodjon a határozati javaslat 1. pontjában szereplő bruttó 24.000.000.-Ft, azaz bruttó huszonnégymillió forint Budapest Főváros VII. kerület Erzsébetváros Önkormányzata 2013. évi költségvetésben rendelkezésre állásáról. </w:t>
      </w:r>
    </w:p>
    <w:p>
      <w:pPr>
        <w:pStyle w:val="Normal"/>
        <w:widowControl w:val="false"/>
        <w:autoSpaceDE w:val="false"/>
        <w:spacing w:lineRule="auto" w:line="12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2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920" w:hanging="1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azonnal</w:t>
      </w:r>
    </w:p>
    <w:p>
      <w:pPr>
        <w:pStyle w:val="Normal"/>
        <w:widowControl w:val="false"/>
        <w:autoSpaceDE w:val="false"/>
        <w:spacing w:lineRule="auto" w:line="120" w:before="0" w:after="0"/>
        <w:ind w:left="1503" w:hanging="1202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120" w:before="0" w:after="0"/>
        <w:ind w:left="1503" w:hanging="1202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Budapest, 2013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április 2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Orgoványi Gábor</cp:lastModifiedBy>
  <dcterms:modified xsi:type="dcterms:W3CDTF">2013-04-26T11:04:00Z</dcterms:modified>
  <cp:revision>9</cp:revision>
  <dc:subject/>
  <dc:title/>
</cp:coreProperties>
</file>