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</w:rPr>
        <w:t>Budapest Főváros VII. Kerület Erzsébetváros Önkormányzata Képviselő-testületének /2013. (... ...) önkormányzati rendelet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a Budapest Főváros VII. Kerület Erzsébetváros Önkormányzat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3. évi költségve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5" w:hanging="0"/>
        <w:jc w:val="both"/>
        <w:rPr/>
      </w:pPr>
      <w:r>
        <w:rPr/>
        <w:t xml:space="preserve">Budapest Főváros VII. Kerület Erzsébetváros Önkormányzatának </w:t>
      </w:r>
      <w:r>
        <w:rPr>
          <w:color w:val="000000"/>
        </w:rPr>
        <w:t>Képviselő-</w:t>
      </w:r>
      <w:r>
        <w:rPr/>
        <w:t>testülete az Alaptörvény 32. cikk (1) bekezdés f) pontjában meghatározott jogkörében eljárva, az államháztartásról szóló 2011. évi CXCV. törvény 23. és 24. §-aiban foglalt felhatalmazás alapján Budapest Főváros VII. Kerület Erzsébetváros Önkormányzata 2013. évi költségvetéséről (a továbbiakban: Ör.) a következőket rendeli el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I. Fejezet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3. évi költségvetés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iadásainak és bevételeinek főösszege, a hiány mérték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és finanszírozásának módja, címrend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§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5" w:hanging="0"/>
        <w:jc w:val="both"/>
        <w:rPr/>
      </w:pPr>
      <w:r>
        <w:rPr/>
        <w:t>(1) Budapest Főváros VII. Kerület Erzsébetváros Önkormányzata a 2013. évi költségvetés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right" w:pos="8220" w:leader="none"/>
        </w:tabs>
        <w:autoSpaceDE w:val="false"/>
        <w:ind w:left="1275" w:hanging="0"/>
        <w:jc w:val="both"/>
        <w:rPr/>
      </w:pPr>
      <w:r>
        <w:rPr>
          <w:b/>
          <w:bCs/>
        </w:rPr>
        <w:t xml:space="preserve">a) bevételi főösszegét </w:t>
      </w:r>
      <w:r>
        <w:rPr>
          <w:sz w:val="28"/>
          <w:szCs w:val="28"/>
        </w:rPr>
        <w:tab/>
      </w:r>
      <w:r>
        <w:rPr>
          <w:b/>
        </w:rPr>
        <w:t>10.887.442</w:t>
      </w:r>
      <w:r>
        <w:rPr>
          <w:b/>
          <w:bCs/>
        </w:rPr>
        <w:t xml:space="preserve"> ezer forintban</w:t>
      </w:r>
      <w:r>
        <w:rPr/>
        <w:t>, azaz</w:t>
      </w:r>
    </w:p>
    <w:p>
      <w:pPr>
        <w:pStyle w:val="Normal"/>
        <w:widowControl w:val="false"/>
        <w:tabs>
          <w:tab w:val="clear" w:pos="709"/>
          <w:tab w:val="right" w:pos="8790" w:leader="none"/>
        </w:tabs>
        <w:autoSpaceDE w:val="false"/>
        <w:ind w:left="1275" w:hanging="0"/>
        <w:jc w:val="both"/>
        <w:rPr/>
      </w:pPr>
      <w:r>
        <w:rPr/>
        <w:t>tízmillió-nyolcszáznyolcvanhétezer-négyszáznegyvenkettő ezer forintban,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hanging="0"/>
        <w:jc w:val="both"/>
        <w:rPr/>
      </w:pPr>
      <w:r>
        <w:rPr>
          <w:b/>
          <w:bCs/>
        </w:rPr>
        <w:t>b) hiányát:</w:t>
        <w:tab/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hanging="0"/>
        <w:jc w:val="both"/>
        <w:rPr>
          <w:b/>
          <w:b/>
          <w:bCs/>
        </w:rPr>
      </w:pPr>
      <w:r>
        <w:rPr>
          <w:b/>
          <w:bCs/>
        </w:rPr>
        <w:t xml:space="preserve">a költségvetési hiány belső finanszírozására 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hanging="0"/>
        <w:jc w:val="both"/>
        <w:rPr>
          <w:b/>
          <w:b/>
          <w:bCs/>
        </w:rPr>
      </w:pPr>
      <w:r>
        <w:rPr>
          <w:b/>
          <w:bCs/>
        </w:rPr>
        <w:t xml:space="preserve">szolgáló előző évek pénzmaradvány igénybevételének 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hanging="0"/>
        <w:jc w:val="both"/>
        <w:rPr/>
      </w:pPr>
      <w:r>
        <w:rPr>
          <w:b/>
          <w:bCs/>
        </w:rPr>
        <w:t>összegét</w:t>
        <w:tab/>
        <w:t xml:space="preserve">5.750.000  ezer forintban, </w:t>
      </w:r>
      <w:r>
        <w:rPr/>
        <w:t xml:space="preserve">azaz 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hanging="0"/>
        <w:jc w:val="both"/>
        <w:rPr/>
      </w:pPr>
      <w:r>
        <w:rPr/>
        <w:t>ötmillió-hétszázötvenezer ezer forintban,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hanging="0"/>
        <w:jc w:val="both"/>
        <w:rPr/>
      </w:pPr>
      <w:r>
        <w:rPr>
          <w:b/>
          <w:bCs/>
        </w:rPr>
        <w:t>c) kiadási főösszegét</w:t>
        <w:tab/>
        <w:t>16.003.367</w:t>
      </w:r>
      <w:r>
        <w:rPr/>
        <w:t xml:space="preserve"> </w:t>
      </w:r>
      <w:r>
        <w:rPr>
          <w:b/>
          <w:bCs/>
        </w:rPr>
        <w:t>ezer forintban</w:t>
      </w:r>
      <w:r>
        <w:rPr/>
        <w:t>, azaz</w:t>
      </w:r>
    </w:p>
    <w:p>
      <w:pPr>
        <w:pStyle w:val="Normal"/>
        <w:widowControl w:val="false"/>
        <w:tabs>
          <w:tab w:val="clear" w:pos="709"/>
          <w:tab w:val="right" w:pos="8505" w:leader="none"/>
        </w:tabs>
        <w:autoSpaceDE w:val="false"/>
        <w:ind w:left="1275" w:right="570" w:hanging="0"/>
        <w:jc w:val="both"/>
        <w:rPr/>
      </w:pPr>
      <w:r>
        <w:rPr/>
        <w:t>tizenhatmillió-háromezer-hatszázhatvanhét ezer forintban,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right="855" w:hanging="0"/>
        <w:jc w:val="both"/>
        <w:rPr/>
      </w:pPr>
      <w:r>
        <w:rPr>
          <w:b/>
          <w:bCs/>
        </w:rPr>
        <w:t xml:space="preserve">d) </w:t>
      </w:r>
      <w:r>
        <w:rPr>
          <w:b/>
        </w:rPr>
        <w:t>hosszú lejáratú hitelek törlesztése, kötvény tőketörlesztés</w:t>
      </w:r>
      <w:r>
        <w:rPr/>
        <w:t xml:space="preserve"> (</w:t>
      </w:r>
      <w:r>
        <w:rPr>
          <w:bCs/>
        </w:rPr>
        <w:t xml:space="preserve">finanszírozási kiadások) </w:t>
      </w:r>
      <w:r>
        <w:rPr>
          <w:b/>
          <w:bCs/>
        </w:rPr>
        <w:t>összegét</w:t>
      </w:r>
      <w:r>
        <w:rPr/>
        <w:tab/>
      </w:r>
      <w:r>
        <w:rPr>
          <w:b/>
        </w:rPr>
        <w:t xml:space="preserve">634.075 </w:t>
      </w:r>
      <w:r>
        <w:rPr>
          <w:b/>
          <w:bCs/>
        </w:rPr>
        <w:t>ezer forintban,</w:t>
      </w:r>
      <w:r>
        <w:rPr/>
        <w:t xml:space="preserve"> azaz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right="855" w:hanging="0"/>
        <w:jc w:val="both"/>
        <w:rPr/>
      </w:pPr>
      <w:r>
        <w:rPr/>
        <w:t xml:space="preserve">hatszázharmincnégyezer-hetvenöt ezer forintban 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right="855" w:hanging="0"/>
        <w:jc w:val="both"/>
        <w:rPr>
          <w:b/>
          <w:b/>
        </w:rPr>
      </w:pPr>
      <w:r>
        <w:rPr>
          <w:b/>
        </w:rPr>
        <w:t xml:space="preserve">e) az irányító szervi támogatás 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right="855" w:hanging="0"/>
        <w:jc w:val="both"/>
        <w:rPr>
          <w:b/>
          <w:b/>
        </w:rPr>
      </w:pPr>
      <w:r>
        <w:rPr>
          <w:b/>
        </w:rPr>
        <w:t xml:space="preserve">finanszírozási előirányzatát                  3.657.535 ezer forintban, </w:t>
      </w:r>
      <w:r>
        <w:rPr/>
        <w:t xml:space="preserve">azaz 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right="855" w:hanging="0"/>
        <w:jc w:val="both"/>
        <w:rPr/>
      </w:pPr>
      <w:r>
        <w:rPr/>
        <w:t>hárommillió-hatszázötvenhétezer-ötszázharmincöt ezer forintban,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right="855" w:hanging="0"/>
        <w:jc w:val="both"/>
        <w:rPr/>
      </w:pPr>
      <w:r>
        <w:rPr>
          <w:b/>
        </w:rPr>
        <w:t>f) az irányító szervi támogatás folyósításának finanszírozási előirányzatát                                          3.657.535 ezer forintban,</w:t>
      </w:r>
      <w:r>
        <w:rPr/>
        <w:t xml:space="preserve"> azaz </w:t>
      </w:r>
    </w:p>
    <w:p>
      <w:pPr>
        <w:pStyle w:val="Normal"/>
        <w:widowControl w:val="false"/>
        <w:tabs>
          <w:tab w:val="clear" w:pos="709"/>
          <w:tab w:val="right" w:pos="8220" w:leader="none"/>
        </w:tabs>
        <w:autoSpaceDE w:val="false"/>
        <w:ind w:left="1275" w:right="855" w:hanging="0"/>
        <w:jc w:val="both"/>
        <w:rPr/>
      </w:pPr>
      <w:r>
        <w:rPr/>
        <w:t>hárommillió-hatszázötvenhétezer-ötszázharmincöt ezer forintban állapítja meg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2) </w:t>
        <w:tab/>
        <w:t>Az (1) bekezdés a) pontjában megállapított bevételi főösszeget, továbbá a b) pontjában megállapított</w:t>
      </w:r>
      <w:r>
        <w:rPr>
          <w:i/>
          <w:iCs/>
        </w:rPr>
        <w:t xml:space="preserve"> </w:t>
      </w:r>
      <w:r>
        <w:rPr/>
        <w:t>belső finanszírozású</w:t>
      </w:r>
      <w:r>
        <w:rPr>
          <w:i/>
          <w:iCs/>
        </w:rPr>
        <w:t xml:space="preserve"> </w:t>
      </w:r>
      <w:r>
        <w:rPr/>
        <w:t>tételek előirányzat-csoportonkénti és kiemelt előirányzatonkénti összegeit az 1. számú táblázat 6. oszlopa szerint határozza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3) </w:t>
        <w:tab/>
        <w:t>Az (1) bekezdés c) pontjában megállapított kiadási főösszeget, továbbá a d) pontjában megállapított finanszírozási kiadások előirányzat-csoportonkénti összegeit a 2. számú táblázat 6. oszlopa szerint határozza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4) </w:t>
        <w:tab/>
        <w:t xml:space="preserve">Az (1) bekezdésben megállapított főösszegen belül a működési és a felhalmozási bevételi és kiadási előirányzatokat mérlegszerűen, egymástól elkülönítetten, </w:t>
      </w:r>
      <w:r>
        <w:rPr>
          <w:i/>
          <w:iCs/>
        </w:rPr>
        <w:t xml:space="preserve">- </w:t>
      </w:r>
      <w:r>
        <w:rPr/>
        <w:t>a finanszírozási</w:t>
      </w:r>
      <w:r>
        <w:rPr>
          <w:iCs/>
        </w:rPr>
        <w:t xml:space="preserve"> kiadásokat</w:t>
      </w:r>
      <w:r>
        <w:rPr/>
        <w:t xml:space="preserve"> is figyelembe véve</w:t>
      </w:r>
      <w:r>
        <w:rPr>
          <w:i/>
          <w:iCs/>
        </w:rPr>
        <w:t xml:space="preserve"> - </w:t>
      </w:r>
      <w:r>
        <w:rPr/>
        <w:t>tájékoztató jelleggel a 20. számú táblázat tartalmazza az Önkormányzat összesített adatait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5) </w:t>
        <w:tab/>
        <w:t>Az (1) bekezdésben megállapított bevételi és kiadási főösszeg várható teljesüléséről készített</w:t>
      </w:r>
      <w:r>
        <w:rPr>
          <w:i/>
          <w:iCs/>
        </w:rPr>
        <w:t xml:space="preserve"> </w:t>
      </w:r>
      <w:r>
        <w:rPr/>
        <w:t>előirányzat felhasználási tervet a 21. számú táblázat tartalmazz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6) </w:t>
        <w:tab/>
        <w:t>Az (1) bekezdésben megállapított főösszegen belül az Európai Uniós támogatással</w:t>
      </w:r>
      <w:r>
        <w:rPr>
          <w:i/>
          <w:iCs/>
        </w:rPr>
        <w:t xml:space="preserve"> </w:t>
      </w:r>
      <w:r>
        <w:rPr/>
        <w:t>megvalósuló programok bevételi és kiadási előirányzatait pályázatonként elkülönítve a 3. számú táblázat tartalmazza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7) </w:t>
        <w:tab/>
        <w:t>Az Áht. 23. § (2) bekezdés c) pontja szerint a költségvetési bevételek és kiadások különbözeteként kimutatott 5.750.000 ezer Ft költségvetési egyenleg (hiány) finanszírozásának módját a (8) bekezdés szerint határozza meg.</w:t>
      </w:r>
    </w:p>
    <w:p>
      <w:pPr>
        <w:pStyle w:val="Normal"/>
        <w:widowControl w:val="false"/>
        <w:autoSpaceDE w:val="false"/>
        <w:ind w:left="1140" w:hanging="43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8) </w:t>
        <w:tab/>
        <w:t>Az (1) bekezdés b) pontjában megállapított, költségvetési hiány belső finanszírozására szolgáló előző évek pénzmaradványának igénybevétele 5.750.000</w:t>
      </w:r>
      <w:r>
        <w:rPr>
          <w:i/>
          <w:iCs/>
        </w:rPr>
        <w:t xml:space="preserve"> </w:t>
      </w:r>
      <w:r>
        <w:rPr/>
        <w:t>ezer Ft. A megállapított összegből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40" w:hanging="0"/>
        <w:jc w:val="both"/>
        <w:rPr/>
      </w:pPr>
      <w:r>
        <w:rPr/>
        <w:t xml:space="preserve">a felhalmozási célú maradványok összege 5.645.124 ezer Ft, ezen belül: </w:t>
      </w:r>
    </w:p>
    <w:p>
      <w:pPr>
        <w:pStyle w:val="Normal"/>
        <w:widowControl w:val="false"/>
        <w:tabs>
          <w:tab w:val="clear" w:pos="709"/>
          <w:tab w:val="left" w:pos="1425" w:leader="none"/>
        </w:tabs>
        <w:autoSpaceDE w:val="false"/>
        <w:ind w:left="1425" w:hanging="285"/>
        <w:jc w:val="both"/>
        <w:rPr/>
      </w:pPr>
      <w:r>
        <w:rPr/>
        <w:t>a) a kötvénykibocsátások bevételéből az Erzsébet terv Fejlesztési program 2013. évi felújítási, beruházási kiadásainak fedezete 1.987.388 ezer Ft,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285"/>
        <w:jc w:val="both"/>
        <w:rPr/>
      </w:pPr>
      <w:r>
        <w:rPr/>
        <w:t>b) a „7400 Központilag kezelt beruházási célú tartalék” címen tervezett 3.604.106 ezer Ft előirányzat, továbbá az áthúzódó pályázati kötelezettségek összegeit a következők szerint: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285"/>
        <w:jc w:val="both"/>
        <w:rPr/>
      </w:pPr>
      <w:r>
        <w:rPr/>
        <w:t>c) kéményfelújításhoz támogatás és kölcsön 10.363 ezer Ft,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285"/>
        <w:jc w:val="both"/>
        <w:rPr/>
      </w:pPr>
      <w:r>
        <w:rPr/>
        <w:t>d) társasházak felújítási támogatása és kölcsöne 21.521 ezer Ft,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285"/>
        <w:jc w:val="both"/>
        <w:rPr/>
      </w:pPr>
      <w:r>
        <w:rPr/>
        <w:t xml:space="preserve">e) gázvezeték felújítási kölcsöne 15.000 ezer Ft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285"/>
        <w:jc w:val="both"/>
        <w:rPr/>
      </w:pPr>
      <w:r>
        <w:rPr/>
        <w:t>f) tetőjárda felújítási pályázat 6.746 ezer Ft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25" w:hanging="0"/>
        <w:jc w:val="both"/>
        <w:rPr/>
      </w:pPr>
      <w:r>
        <w:rPr/>
        <w:t>a működési célú maradványok összege 104.876 ezer Ft, ezen belül: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140" w:hanging="0"/>
        <w:jc w:val="both"/>
        <w:rPr/>
      </w:pPr>
      <w:r>
        <w:rPr/>
        <w:t>g) helyiség bérleti jog ellenértéke 12.000 ezer Ft,</w:t>
      </w:r>
    </w:p>
    <w:p>
      <w:pPr>
        <w:pStyle w:val="Normal"/>
        <w:widowControl w:val="false"/>
        <w:tabs>
          <w:tab w:val="clear" w:pos="709"/>
          <w:tab w:val="left" w:pos="-2268" w:leader="none"/>
          <w:tab w:val="left" w:pos="1418" w:leader="none"/>
        </w:tabs>
        <w:autoSpaceDE w:val="false"/>
        <w:ind w:left="1134" w:right="-150" w:firstLine="6"/>
        <w:jc w:val="both"/>
        <w:rPr/>
      </w:pPr>
      <w:r>
        <w:rPr/>
        <w:t>h) az oktatási ágazat 2012. december 31-i szállítói állománya 85.145 ezer Ft,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140" w:hanging="0"/>
        <w:jc w:val="both"/>
        <w:rPr/>
      </w:pPr>
      <w:r>
        <w:rPr/>
        <w:t>i) „5201 Parkosítás, zöldövezet gondozása” címen 334 ezer Ft,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140" w:hanging="0"/>
        <w:jc w:val="both"/>
        <w:rPr/>
      </w:pPr>
      <w:r>
        <w:rPr/>
        <w:t>j) „5203 Környezet-egészségügyi feladatok” címen 3.437 ezer Ft,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140" w:hanging="0"/>
        <w:jc w:val="both"/>
        <w:rPr/>
      </w:pPr>
      <w:r>
        <w:rPr/>
        <w:t>k) „5204 Környezet- és természetvédelmi feladatok” címen 838 ezer Ft,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140" w:hanging="0"/>
        <w:jc w:val="both"/>
        <w:rPr/>
      </w:pPr>
      <w:r>
        <w:rPr/>
        <w:t>l) „5207 Egyéb városüzemeltetési feladatok” címen 3.122 ezer F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5"/>
        <w:jc w:val="both"/>
        <w:rPr/>
      </w:pPr>
      <w:r>
        <w:rPr/>
        <w:t xml:space="preserve">(9) </w:t>
        <w:tab/>
        <w:t>A (8) bekezdés szerinti tervezett pénzmaradvány igénybevételt felhasználási cél szerinti tagolásban a 4. számú táblázat szerint határozza meg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1. Budapest Főváros VII. Kerület Erzsébetváros Önkormányzata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2013. évi ágazati feladatainak támogatása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§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709" w:hanging="425"/>
        <w:jc w:val="both"/>
        <w:rPr/>
      </w:pPr>
      <w:r>
        <w:rPr/>
        <w:t>(1) Az 1. §-ban megállapított kiadási előirányzatok a Magyarország 2013. évi központi költségvetéséről szóló törvényben (továbbiakban 2012. évi CCIV. tv.) megállapított felhasználási kötöttséggel járó állami támogatásokat az alábbiak szerint tartalmazzák:</w:t>
      </w:r>
    </w:p>
    <w:p>
      <w:pPr>
        <w:pStyle w:val="Normal"/>
        <w:widowControl w:val="false"/>
        <w:tabs>
          <w:tab w:val="clear" w:pos="709"/>
          <w:tab w:val="left" w:pos="2265" w:leader="none"/>
          <w:tab w:val="right" w:pos="709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0" w:leader="none"/>
          <w:tab w:val="right" w:pos="9075" w:leader="none"/>
        </w:tabs>
        <w:autoSpaceDE w:val="false"/>
        <w:ind w:left="1560" w:right="1980" w:hanging="284"/>
        <w:jc w:val="both"/>
        <w:rPr/>
      </w:pPr>
      <w:r>
        <w:rPr/>
        <w:t xml:space="preserve">a) A települési önkormányzatok egyes köznevelési és gyermekétkeztetési feladatainak támogatása 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7650" w:leader="none"/>
          <w:tab w:val="right" w:pos="9075" w:leader="none"/>
        </w:tabs>
        <w:autoSpaceDE w:val="false"/>
        <w:ind w:left="993" w:right="19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843" w:leader="none"/>
          <w:tab w:val="right" w:pos="7513" w:leader="none"/>
          <w:tab w:val="right" w:pos="9214" w:leader="none"/>
        </w:tabs>
        <w:autoSpaceDE w:val="false"/>
        <w:ind w:left="1843" w:right="1980" w:hanging="433"/>
        <w:jc w:val="both"/>
        <w:rPr/>
      </w:pPr>
      <w:r>
        <w:rPr/>
        <w:t xml:space="preserve">aa) </w:t>
        <w:tab/>
        <w:t>óvodapedagógusok, és az óvodapedagógusok nevelő munkáját közvetlenül segítők bértámogatása</w:t>
        <w:tab/>
        <w:tab/>
        <w:t>326.304 ezer Ft,</w:t>
      </w:r>
    </w:p>
    <w:p>
      <w:pPr>
        <w:pStyle w:val="Normal"/>
        <w:widowControl w:val="false"/>
        <w:tabs>
          <w:tab w:val="clear" w:pos="709"/>
          <w:tab w:val="left" w:pos="1843" w:leader="none"/>
          <w:tab w:val="right" w:pos="7513" w:leader="none"/>
          <w:tab w:val="right" w:pos="9214" w:leader="none"/>
        </w:tabs>
        <w:autoSpaceDE w:val="false"/>
        <w:ind w:left="1843" w:right="1980" w:hanging="433"/>
        <w:jc w:val="both"/>
        <w:rPr/>
      </w:pPr>
      <w:r>
        <w:rPr/>
        <w:t>ab)</w:t>
        <w:tab/>
        <w:t>óvodaműködtetési támogatás</w:t>
        <w:tab/>
        <w:tab/>
        <w:t>51.138 ezer Ft,</w:t>
      </w:r>
    </w:p>
    <w:p>
      <w:pPr>
        <w:pStyle w:val="Normal"/>
        <w:widowControl w:val="false"/>
        <w:tabs>
          <w:tab w:val="clear" w:pos="709"/>
          <w:tab w:val="left" w:pos="1843" w:leader="none"/>
          <w:tab w:val="right" w:pos="7513" w:leader="none"/>
          <w:tab w:val="right" w:pos="9214" w:leader="none"/>
        </w:tabs>
        <w:autoSpaceDE w:val="false"/>
        <w:ind w:left="1843" w:right="1980" w:hanging="433"/>
        <w:jc w:val="both"/>
        <w:rPr/>
      </w:pPr>
      <w:r>
        <w:rPr/>
        <w:t xml:space="preserve">ac) </w:t>
        <w:tab/>
        <w:t>ingyenes és kedvezményes gyermekétkeztetés támogatása</w:t>
        <w:tab/>
        <w:tab/>
        <w:t>63.750 ezer Ft.</w:t>
      </w:r>
    </w:p>
    <w:p>
      <w:pPr>
        <w:pStyle w:val="Normal"/>
        <w:widowControl w:val="false"/>
        <w:tabs>
          <w:tab w:val="clear" w:pos="709"/>
          <w:tab w:val="left" w:pos="1845" w:leader="none"/>
          <w:tab w:val="left" w:pos="43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560" w:leader="none"/>
          <w:tab w:val="right" w:pos="7513" w:leader="none"/>
          <w:tab w:val="right" w:pos="9214" w:leader="none"/>
        </w:tabs>
        <w:autoSpaceDE w:val="false"/>
        <w:ind w:left="1560" w:right="1980" w:hanging="284"/>
        <w:jc w:val="both"/>
        <w:rPr/>
      </w:pPr>
      <w:r>
        <w:rPr/>
        <w:t>b) A települési önkormányzatok szociális és gyermekjóléti feladatainak támogatása</w:t>
      </w:r>
    </w:p>
    <w:p>
      <w:pPr>
        <w:pStyle w:val="Normal"/>
        <w:widowControl w:val="false"/>
        <w:tabs>
          <w:tab w:val="clear" w:pos="709"/>
          <w:tab w:val="left" w:pos="1845" w:leader="none"/>
          <w:tab w:val="left" w:pos="43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843" w:leader="none"/>
          <w:tab w:val="right" w:pos="7513" w:leader="none"/>
          <w:tab w:val="right" w:pos="9214" w:leader="none"/>
        </w:tabs>
        <w:autoSpaceDE w:val="false"/>
        <w:ind w:left="1843" w:right="1980" w:hanging="433"/>
        <w:jc w:val="both"/>
        <w:rPr/>
      </w:pPr>
      <w:r>
        <w:rPr/>
        <w:t>ba) hozzájárulás a pénzbeli szociális ellátásokhoz</w:t>
        <w:tab/>
        <w:tab/>
        <w:t>116.938 ezer Ft,</w:t>
      </w:r>
    </w:p>
    <w:p>
      <w:pPr>
        <w:pStyle w:val="Normal"/>
        <w:widowControl w:val="false"/>
        <w:tabs>
          <w:tab w:val="clear" w:pos="709"/>
          <w:tab w:val="left" w:pos="1843" w:leader="none"/>
          <w:tab w:val="right" w:pos="7513" w:leader="none"/>
          <w:tab w:val="right" w:pos="9214" w:leader="none"/>
        </w:tabs>
        <w:autoSpaceDE w:val="false"/>
        <w:ind w:left="1843" w:right="1980" w:hanging="433"/>
        <w:jc w:val="both"/>
        <w:rPr/>
      </w:pPr>
      <w:r>
        <w:rPr/>
        <w:t>bb) egyes szociális és gyermekjóléti feladatok támogatása</w:t>
        <w:tab/>
        <w:tab/>
        <w:t>217.780 ezer Ft,</w:t>
      </w:r>
    </w:p>
    <w:p>
      <w:pPr>
        <w:pStyle w:val="Normal"/>
        <w:widowControl w:val="false"/>
        <w:tabs>
          <w:tab w:val="clear" w:pos="709"/>
          <w:tab w:val="left" w:pos="1843" w:leader="none"/>
          <w:tab w:val="right" w:pos="7513" w:leader="none"/>
          <w:tab w:val="right" w:pos="9214" w:leader="none"/>
        </w:tabs>
        <w:autoSpaceDE w:val="false"/>
        <w:ind w:left="1843" w:right="1980" w:hanging="433"/>
        <w:jc w:val="both"/>
        <w:rPr/>
      </w:pPr>
      <w:r>
        <w:rPr/>
        <w:t>bc)</w:t>
        <w:tab/>
        <w:t>a települési önkormányzatok által az idősek átmeneti és tartós, valamint a hajléktalan személyek részére nyújtott tartós szociális szakosított ellátási feladatok támogatása</w:t>
        <w:tab/>
        <w:tab/>
        <w:t>78.181 ezer Ft.</w:t>
      </w:r>
    </w:p>
    <w:p>
      <w:pPr>
        <w:pStyle w:val="Normal"/>
        <w:widowControl w:val="false"/>
        <w:tabs>
          <w:tab w:val="clear" w:pos="709"/>
          <w:tab w:val="left" w:pos="1845" w:leader="none"/>
          <w:tab w:val="left" w:pos="43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01" w:leader="none"/>
          <w:tab w:val="right" w:pos="7513" w:leader="none"/>
          <w:tab w:val="right" w:pos="9214" w:leader="none"/>
        </w:tabs>
        <w:autoSpaceDE w:val="false"/>
        <w:ind w:left="1560" w:right="1980" w:hanging="284"/>
        <w:jc w:val="both"/>
        <w:rPr/>
      </w:pPr>
      <w:r>
        <w:rPr/>
        <w:t xml:space="preserve">c) A települési önkormányzatok kulturális feladatainak támogatása </w:t>
      </w:r>
    </w:p>
    <w:p>
      <w:pPr>
        <w:pStyle w:val="Normal"/>
        <w:widowControl w:val="false"/>
        <w:tabs>
          <w:tab w:val="clear" w:pos="709"/>
          <w:tab w:val="left" w:pos="1560" w:leader="none"/>
          <w:tab w:val="right" w:pos="9214" w:leader="none"/>
        </w:tabs>
        <w:autoSpaceDE w:val="false"/>
        <w:ind w:left="1560" w:right="1980" w:hanging="0"/>
        <w:jc w:val="both"/>
        <w:rPr/>
      </w:pPr>
      <w:r>
        <w:rPr/>
        <w:t>Fővárosi kerületi önkormányzatok közművelődési támogatása</w:t>
        <w:tab/>
        <w:t>22.293 ezer Ft.</w:t>
      </w:r>
    </w:p>
    <w:p>
      <w:pPr>
        <w:pStyle w:val="Normal"/>
        <w:widowControl w:val="false"/>
        <w:tabs>
          <w:tab w:val="clear" w:pos="709"/>
          <w:tab w:val="left" w:pos="1276" w:leader="none"/>
          <w:tab w:val="right" w:pos="7513" w:leader="none"/>
          <w:tab w:val="right" w:pos="9214" w:leader="none"/>
        </w:tabs>
        <w:autoSpaceDE w:val="false"/>
        <w:ind w:left="1276" w:right="19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709" w:hanging="425"/>
        <w:jc w:val="both"/>
        <w:rPr/>
      </w:pPr>
      <w:r>
        <w:rPr/>
        <w:t>(2) Az aa) és ab) alpont szerinti támogatások kizárólag a támogatással érintett óvodaintézmények kiadásaira használhatók fel. Az ac) alpont szerinti támogatás kizárólag az étkeztetés teljes önköltségére számolható el.</w:t>
      </w:r>
    </w:p>
    <w:p>
      <w:pPr>
        <w:pStyle w:val="Normal"/>
        <w:widowControl w:val="false"/>
        <w:autoSpaceDE w:val="false"/>
        <w:ind w:left="285" w:hanging="143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709" w:hanging="425"/>
        <w:jc w:val="both"/>
        <w:rPr/>
      </w:pPr>
      <w:r>
        <w:rPr/>
        <w:t xml:space="preserve">(3) A b) pont szerinti támogatások kizárólag a támogatás céljaként meghatározott feladatokra használhatók fel, a következők mellett: </w:t>
      </w:r>
    </w:p>
    <w:p>
      <w:pPr>
        <w:pStyle w:val="Normal"/>
        <w:widowControl w:val="false"/>
        <w:autoSpaceDE w:val="false"/>
        <w:ind w:left="2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a) A települési önkormányzat a ba) alpont szerinti támogatást az ott részletezett feladatokra, valamint részben a bb) és bc) alpontok szerinti ellátások finanszírozására használhatja fel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b) A bb) alpontban szerepeltetett támogatás a 2012. évi CCIV. tv. 2. melléklet III/3. pontjában feltüntetett a)-l) alpontjai között átcsoportosítható, illetve részben a bc) alpont szerinti feladatok ellátására is fordítható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c) A bc) alpont szerinti támogatást kizárólag a támogatással érintett intézmények szakmai dolgozóinak béreire, valamint a 2012. évi CCIV. tv. 2. melléklet III/4. pont b) alpontja szerinti útmutatóban szereplő működési és felújítási kiadásokra fordíthatja, azzal, hogy a melléklet 4. pontjának a) és b) alpontjai között átcsoportosíthat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d) Az eredeti előirányzatként nem tervezett, év közben igényelhető egyes jövedelempótló támogatások kiegészítése kizárólag az e célt szolgáló feladatokra használható fel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709" w:hanging="425"/>
        <w:jc w:val="both"/>
        <w:rPr/>
      </w:pPr>
      <w:r>
        <w:rPr/>
        <w:t>(4) A c) pont szerinti támogatás kizárólag a támogatás céljaként meghatározott feladatokra használható fel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709" w:hanging="55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. A költségvetés címrendje, kiadási, bevételi, létszám előirányzato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5"/>
        <w:jc w:val="both"/>
        <w:rPr/>
      </w:pPr>
      <w:r>
        <w:rPr/>
        <w:t xml:space="preserve">(1) </w:t>
        <w:tab/>
        <w:t xml:space="preserve">A költségvetés címrendjét 2013. január 1-jétől a 25. számú táblázat szerint határozza meg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0" w:hanging="270"/>
        <w:jc w:val="both"/>
        <w:rPr/>
      </w:pPr>
      <w:r>
        <w:rPr/>
        <w:t>a) A költségvetés címrendje két részből, 4, illetve 6 jegyű számból és az intézmény, a feladat vagy az előirányzat megjelöléséből ál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990" w:hanging="285"/>
        <w:jc w:val="both"/>
        <w:rPr/>
      </w:pPr>
      <w:r>
        <w:rPr/>
        <w:t xml:space="preserve">b) </w:t>
        <w:tab/>
        <w:t>Budapest Főváros VII. Kerület Erzsébetváros Önkormányzata irányítása alá tartozó önállóan működő és gazdálkodó, valamint önállóan működő költségvetési szervek az 1000 – 3000 számú címeken szerepelnek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1140" w:hanging="11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5" w:leader="none"/>
        </w:tabs>
        <w:autoSpaceDE w:val="false"/>
        <w:ind w:left="1425" w:hanging="420"/>
        <w:jc w:val="both"/>
        <w:rPr/>
      </w:pPr>
      <w:r>
        <w:rPr/>
        <w:t>ba) Az önállóan működő és</w:t>
      </w:r>
      <w:r>
        <w:rPr>
          <w:i/>
          <w:iCs/>
        </w:rPr>
        <w:t xml:space="preserve"> </w:t>
      </w:r>
      <w:r>
        <w:rPr/>
        <w:t>gazdálkodó költségvetési intézmények címszáma 4 jegyű. Az önállóan működő intézmények címszáma 6 jegyű. Az első négy</w:t>
      </w:r>
      <w:r>
        <w:rPr>
          <w:color w:val="C00000"/>
        </w:rPr>
        <w:t xml:space="preserve"> </w:t>
      </w:r>
      <w:r>
        <w:rPr/>
        <w:t xml:space="preserve">számjegy a szakmai ágazatot jelöli, az ötödik és hatodik számjegy sorszám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25" w:hanging="420"/>
        <w:jc w:val="both"/>
        <w:rPr/>
      </w:pPr>
      <w:r>
        <w:rPr/>
        <w:t>bb) A Bischitz Johanna Integrált</w:t>
        <w:tab/>
        <w:t xml:space="preserve"> Humán Szolgáltató Központ szakmai feladatai, illetve a telephelyek első 2 számjegye megegyezik a Bischitz Johanna Integrált Humán Szolgáltató Központ első két címszámával, a 3. és 4. számjegyek az ágazati szakmai csoportosítást jelölik, az 5. számjegy a telephelyek sorszáma. 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40" w:hanging="420"/>
        <w:jc w:val="both"/>
        <w:rPr/>
      </w:pPr>
      <w:r>
        <w:rPr/>
        <w:t xml:space="preserve">c)   A Polgármesteri Hivatal feladatainak előirányzatait az 5100 számú címek rögzítik az igazgatási és egyéb feladatokat, a hivatali szakmai tevékenységet, a testületi működés tervezett kiadási és bevételi előirányzatait. </w:t>
      </w:r>
    </w:p>
    <w:p>
      <w:pPr>
        <w:pStyle w:val="Normal"/>
        <w:widowControl w:val="false"/>
        <w:autoSpaceDE w:val="false"/>
        <w:ind w:left="142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hanging="425"/>
        <w:jc w:val="both"/>
        <w:rPr/>
      </w:pPr>
      <w:r>
        <w:rPr/>
        <w:t>d) Erzsébetváros Önkormányzata feladatainak előirányzatait a következő címek rögzítik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25" w:hanging="435"/>
        <w:jc w:val="both"/>
        <w:rPr/>
      </w:pPr>
      <w:r>
        <w:rPr/>
        <w:t>da) az 5200-5900 címeken Erzsébetváros Önkormányzata feladatai, a szakmai tevékenységek kiadási és bevételi előirányzatai,</w:t>
      </w:r>
    </w:p>
    <w:p>
      <w:pPr>
        <w:pStyle w:val="Normal"/>
        <w:widowControl w:val="false"/>
        <w:autoSpaceDE w:val="false"/>
        <w:ind w:left="1425" w:hanging="435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435"/>
        <w:jc w:val="both"/>
        <w:rPr/>
      </w:pPr>
      <w:r>
        <w:rPr/>
        <w:t xml:space="preserve">db) </w:t>
        <w:tab/>
        <w:t xml:space="preserve">a 6000 címeken Erzsébetváros Önkormányzata egyes feladatai: a különféle támogatások, felújítások, beruházások tervezett kiadási előirányzatai, </w:t>
      </w:r>
    </w:p>
    <w:p>
      <w:pPr>
        <w:pStyle w:val="Normal"/>
        <w:widowControl w:val="false"/>
        <w:autoSpaceDE w:val="false"/>
        <w:ind w:left="142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1425" w:hanging="435"/>
        <w:jc w:val="both"/>
        <w:rPr/>
      </w:pPr>
      <w:r>
        <w:rPr/>
        <w:t xml:space="preserve">dc) </w:t>
        <w:tab/>
        <w:t xml:space="preserve">a 7000 címeken Erzsébetváros Önkormányzata tartalék előirányzatai, ezen belül 7100 címen az általános tartalék, 7200, 7300 címen a polgármesterre és a bizottságokra átruházott céltartalékok előirányzatai, 7400 címen a központilag kezelt beruházási célú tartalék, </w:t>
      </w:r>
    </w:p>
    <w:p>
      <w:pPr>
        <w:pStyle w:val="Normal"/>
        <w:widowControl w:val="false"/>
        <w:autoSpaceDE w:val="false"/>
        <w:ind w:left="142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25" w:hanging="435"/>
        <w:jc w:val="both"/>
        <w:rPr/>
      </w:pPr>
      <w:r>
        <w:rPr/>
        <w:t>dd) a 8000 címeken az önkormányzat működési bevételei, a közhatalmi bevételek, a költségvetési támogatások, a támogatásértékű bevételek, a felhalmozási bevételek, a támogatási kölcsönök, visszatérülések és az előző évi pénzmaradvány átvétele, igénybevétele, valamint a finanszírozási bevételek előirányzata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5" w:leader="none"/>
        </w:tabs>
        <w:autoSpaceDE w:val="false"/>
        <w:ind w:left="1425" w:hanging="420"/>
        <w:jc w:val="both"/>
        <w:rPr/>
      </w:pPr>
      <w:r>
        <w:rPr/>
        <w:t xml:space="preserve">de) </w:t>
        <w:tab/>
        <w:t>a 9000 címeken az önkormányzat által pályázaton elnyert támogatások bevételi és kiadási előirányzatai szerepelne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5" w:hanging="0"/>
        <w:jc w:val="both"/>
        <w:rPr/>
      </w:pPr>
      <w:r>
        <w:rPr/>
        <w:t>(2) az (1) bekezdés db) pontjának részletezése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1140" w:hanging="285"/>
        <w:jc w:val="both"/>
        <w:rPr/>
      </w:pPr>
      <w:r>
        <w:rPr/>
        <w:t xml:space="preserve">a) </w:t>
        <w:tab/>
        <w:t>6100 címen az ellátási szerződések alapján nyújtott pénzeszközátadások államháztartáson kívülre, egyéb célokra nyújtott pénzeszközátadások államháztartáson kívülre, valamint az egyéb</w:t>
      </w:r>
      <w:r>
        <w:rPr>
          <w:i/>
          <w:iCs/>
        </w:rPr>
        <w:t xml:space="preserve"> </w:t>
      </w:r>
      <w:r>
        <w:rPr/>
        <w:t>támogatásértékű kiadások előirányzatai,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140" w:hanging="285"/>
        <w:jc w:val="both"/>
        <w:rPr/>
      </w:pPr>
      <w:r>
        <w:rPr/>
        <w:t xml:space="preserve">b) </w:t>
        <w:tab/>
        <w:t>6201 címen a költségvetési szerveknek folyósított irányító szervi támogatás előirányzata,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275" w:hanging="420"/>
        <w:jc w:val="both"/>
        <w:rPr/>
      </w:pPr>
      <w:r>
        <w:rPr/>
        <w:t xml:space="preserve">c) </w:t>
        <w:tab/>
        <w:t>6202 címen az előző évi pénzmaradvány átadása (támogatás jellegű kiadás),</w:t>
      </w:r>
    </w:p>
    <w:p>
      <w:pPr>
        <w:pStyle w:val="Normal"/>
        <w:widowControl w:val="false"/>
        <w:autoSpaceDE w:val="false"/>
        <w:ind w:left="1275" w:hanging="420"/>
        <w:jc w:val="both"/>
        <w:rPr/>
      </w:pPr>
      <w:r>
        <w:rPr/>
        <w:t>d) 6300 címen az intézmények és az önkormányzat felújítási feladatai előirányzata,</w:t>
      </w:r>
    </w:p>
    <w:p>
      <w:pPr>
        <w:pStyle w:val="Normal"/>
        <w:widowControl w:val="false"/>
        <w:autoSpaceDE w:val="false"/>
        <w:ind w:left="1275" w:hanging="420"/>
        <w:jc w:val="both"/>
        <w:rPr/>
      </w:pPr>
      <w:r>
        <w:rPr/>
        <w:t>e) 6400 címen az intézmények és az önkormányzat beruházási feladatai előirányzata,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140" w:hanging="285"/>
        <w:jc w:val="both"/>
        <w:rPr/>
      </w:pPr>
      <w:r>
        <w:rPr/>
        <w:t xml:space="preserve">f) </w:t>
        <w:tab/>
        <w:t>6500 címen az önkormányzati forrásból finanszírozott társasházi és lakás célú támogatások, továbbá társasházi és lakás célú kölcsönök, nem pénzügyi vállalkozásnak nyújtott kölcsönök előirányzatai,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140" w:hanging="285"/>
        <w:jc w:val="both"/>
        <w:rPr/>
      </w:pPr>
      <w:r>
        <w:rPr/>
        <w:t xml:space="preserve">g) </w:t>
        <w:tab/>
        <w:t>6600 címen a belföldi finanszírozás előirányzatai (hitelek törlesztése, visszafizetése, kamatkiadás, kötvény tőketörlesztése, a realizált árfolyamveszteség),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140" w:hanging="285"/>
        <w:jc w:val="both"/>
        <w:rPr/>
      </w:pPr>
      <w:r>
        <w:rPr/>
        <w:t xml:space="preserve">h) </w:t>
        <w:tab/>
        <w:t>6700 címen az Erzsébetvárosi Nemzetiségi Önkormányzatok helyi önkormányzati támogatása előirányzatai,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140" w:hanging="285"/>
        <w:jc w:val="both"/>
        <w:rPr/>
      </w:pPr>
      <w:r>
        <w:rPr/>
        <w:t xml:space="preserve">i) </w:t>
        <w:tab/>
        <w:t>6800 címen a pénzügyi műveletek és egyéb pénzügytechnikai elszámolások előirányzatai,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275" w:hanging="420"/>
        <w:jc w:val="both"/>
        <w:rPr/>
      </w:pPr>
      <w:r>
        <w:rPr/>
        <w:t xml:space="preserve">j) </w:t>
        <w:tab/>
        <w:t>6900 címen az Erzsébet terv Fejlesztési program előirányzat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5" w:hanging="420"/>
        <w:jc w:val="both"/>
        <w:rPr/>
      </w:pPr>
      <w:r>
        <w:rPr/>
        <w:t xml:space="preserve">(3) </w:t>
        <w:tab/>
        <w:t>A költségvetési rendeletben meghatározott címrend év közben a Képviselő-testület által kiegészíthető, illetve módosítható.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5" w:hanging="420"/>
        <w:jc w:val="both"/>
        <w:rPr/>
      </w:pPr>
      <w:r>
        <w:rPr/>
        <w:t xml:space="preserve">(4) </w:t>
        <w:tab/>
        <w:t>Az 1. § (2) bekezdése szerinti bevételi főösszeg intézményenkénti és címeken belül kiemelt előirányzatonkénti és előirányzat-csoportonkénti összegeit az 5. számú táblázat 33-55. sorai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5) </w:t>
        <w:tab/>
        <w:t>Az 1. § (3) bekezdése szerinti kiadási főösszeg intézményenkénti és címeken belül kiemelt előirányzatonkénti és előirányzat-csoportonkénti összegeit az 5. számú táblázat 1-32. sorai szerint határozza meg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6) Az 1. § (2) és (3) bekezdéseiben megállapított kiadási és bevételi főösszegen belül a Polgármesteri Hivatal költségvetésében az 5100, Erzsébetváros Önkormányzata költségvetésében 5200-9000 címeken tervezett előirányzat-csoportok és kiemelt előirányzatok kiadási összegét az 5. számú táblázat 1-32. sorai, a közhatalmi bevételek összegét a 38. sora, az intézményi működési bevételek összegét a 33. sora, a 8000 címeken a működési célú pénzeszközátvétel, felhalmozási bevételek, költségvetési támogatások, támogatásértékű bevételek, felhalmozási célú átvett pénzeszközök, az előző évek pénzmaradványának igénybevétele előirányzatokat a 39-50. sorai, a finanszírozási bevételek előirányzatát az 52-55. sorai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7) </w:t>
        <w:tab/>
        <w:t>Az „</w:t>
      </w:r>
      <w:r>
        <w:rPr>
          <w:b/>
          <w:bCs/>
        </w:rPr>
        <w:t xml:space="preserve">5200 Városüzemeltetési és városgazdálkodási feladatok” </w:t>
      </w:r>
      <w:r>
        <w:rPr/>
        <w:t>előirányzatai</w:t>
      </w:r>
      <w:r>
        <w:rPr>
          <w:b/>
          <w:bCs/>
        </w:rPr>
        <w:t xml:space="preserve"> </w:t>
      </w:r>
      <w:r>
        <w:rPr/>
        <w:t>címen tervezett kiadási előirányzatok feladatonkénti részletezését a 6. számú táblázat 3. oszlopa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8) </w:t>
        <w:tab/>
        <w:t xml:space="preserve">Az </w:t>
      </w:r>
      <w:r>
        <w:rPr>
          <w:b/>
        </w:rPr>
        <w:t>„5300 Önkormányzati lakásgazdálkodási és egyéb feladatok”</w:t>
      </w:r>
      <w:r>
        <w:rPr/>
        <w:t xml:space="preserve"> címen tervezett kiadási előirányzatok feladatonkénti részletezését a 7. számú táblázat 5. oszlopa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9) </w:t>
        <w:tab/>
        <w:t xml:space="preserve">Az </w:t>
      </w:r>
      <w:r>
        <w:rPr>
          <w:b/>
        </w:rPr>
        <w:t>„5400 Vagyongazdálkodással kapcsolatos feladatok”</w:t>
      </w:r>
      <w:r>
        <w:rPr/>
        <w:t xml:space="preserve"> címen tervezett bevételi előirányzatok feladatonkénti részletezését a 8. számú táblázat 5. oszlopa, kiadási előirányzatok feladatonkénti részletezését a 8. számú táblázat 8. oszlopa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5" w:hanging="563"/>
        <w:jc w:val="both"/>
        <w:rPr/>
      </w:pPr>
      <w:r>
        <w:rPr/>
        <w:t xml:space="preserve">(10) </w:t>
        <w:tab/>
        <w:t xml:space="preserve">Az </w:t>
      </w:r>
      <w:r>
        <w:rPr>
          <w:b/>
          <w:bCs/>
        </w:rPr>
        <w:t>„5600 Szociális támogatások, ellátások és egyéb feladatok”</w:t>
      </w:r>
      <w:r>
        <w:rPr/>
        <w:t xml:space="preserve"> címen tervezett kiadási előirányzatok feladatonkénti részletezését a 10. számú táblázat 3. oszlopa szerint, a Polgármesteri Hivatal által folyósított szociális támogatások és ellátások részletezését a 9. számú táblázat 3. oszlopa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563"/>
        <w:jc w:val="both"/>
        <w:rPr/>
      </w:pPr>
      <w:r>
        <w:rPr/>
        <w:t>(11) Az „</w:t>
      </w:r>
      <w:r>
        <w:rPr>
          <w:b/>
          <w:bCs/>
        </w:rPr>
        <w:t>5701 Oktatási, közművelődési és egyéb feladatok</w:t>
      </w:r>
      <w:r>
        <w:rPr/>
        <w:t>” címen tervezett kiadási előirányzatok feladatonkénti részletezését a 11. számú táblázat 3. oszlopa szerint határozza meg.</w:t>
      </w:r>
    </w:p>
    <w:p>
      <w:pPr>
        <w:pStyle w:val="Normal"/>
        <w:widowControl w:val="false"/>
        <w:autoSpaceDE w:val="false"/>
        <w:ind w:left="705" w:hanging="563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563"/>
        <w:jc w:val="both"/>
        <w:rPr/>
      </w:pPr>
      <w:r>
        <w:rPr/>
        <w:t>(12)  Az „</w:t>
      </w:r>
      <w:r>
        <w:rPr>
          <w:b/>
          <w:bCs/>
        </w:rPr>
        <w:t>5305  Oktatási terület kötelező taneszköz beszerzése és egyéb programok 2013. évi tervezett előirányzatai</w:t>
      </w:r>
      <w:r>
        <w:rPr/>
        <w:t>” címen tervezett kiadási előirányzatok feladatonkénti részletezését a 12. számú táblázat 3. oszlopa szerint határozza meg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  <w:t xml:space="preserve">(13) </w:t>
        <w:tab/>
        <w:t xml:space="preserve">Az </w:t>
      </w:r>
      <w:r>
        <w:rPr>
          <w:b/>
          <w:bCs/>
        </w:rPr>
        <w:t>„5702 Sport feladatok”</w:t>
      </w:r>
      <w:r>
        <w:rPr/>
        <w:t xml:space="preserve"> címen tervezett kiadási előirányzatok feladatonkénti részletezését a 13. számú táblázat 3. oszlopa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  <w:t xml:space="preserve">(14) </w:t>
        <w:tab/>
        <w:t xml:space="preserve">Az </w:t>
      </w:r>
      <w:r>
        <w:rPr>
          <w:b/>
          <w:bCs/>
        </w:rPr>
        <w:t>„5707 Turizmussal kapcsolatos feladatok”</w:t>
      </w:r>
      <w:r>
        <w:rPr/>
        <w:t xml:space="preserve"> címen tervezett kiadási előirányzatok feladatonkénti részletezését a 14. számú táblázat 3. oszlopa szerint határozza meg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  <w:t xml:space="preserve">(15) </w:t>
        <w:tab/>
        <w:t xml:space="preserve">Erzsébetváros Önkormányzata költségvetésében </w:t>
      </w:r>
      <w:r>
        <w:rPr>
          <w:b/>
          <w:bCs/>
        </w:rPr>
        <w:t>„5302, 5701, 5707, 6101,</w:t>
      </w:r>
      <w:r>
        <w:rPr/>
        <w:t xml:space="preserve"> </w:t>
      </w:r>
      <w:r>
        <w:rPr>
          <w:b/>
          <w:bCs/>
        </w:rPr>
        <w:t>6103, 6105, 6108, 6109”</w:t>
      </w:r>
      <w:r>
        <w:rPr/>
        <w:t xml:space="preserve"> címeken tervezett </w:t>
      </w:r>
      <w:r>
        <w:rPr>
          <w:b/>
          <w:bCs/>
        </w:rPr>
        <w:t>„Működési célú pénzeszközátadás államháztartáson kívülre”</w:t>
      </w:r>
      <w:r>
        <w:rPr/>
        <w:t xml:space="preserve"> előirányzat, valamint az </w:t>
      </w:r>
      <w:r>
        <w:rPr>
          <w:b/>
          <w:bCs/>
        </w:rPr>
        <w:t>„5701, 5702</w:t>
      </w:r>
      <w:r>
        <w:rPr/>
        <w:t xml:space="preserve">, </w:t>
      </w:r>
      <w:r>
        <w:rPr>
          <w:b/>
          <w:bCs/>
        </w:rPr>
        <w:t>6106”</w:t>
      </w:r>
      <w:r>
        <w:rPr/>
        <w:t xml:space="preserve"> címeken tervezett </w:t>
      </w:r>
      <w:r>
        <w:rPr>
          <w:b/>
          <w:bCs/>
        </w:rPr>
        <w:t xml:space="preserve">„Működési célú támogatásértékű kiadások” </w:t>
      </w:r>
      <w:r>
        <w:rPr/>
        <w:t xml:space="preserve">előirányzat címenkénti és feladatonkénti részletezését a 15. számú táblázat 3. oszlopa szerint határozza meg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570"/>
        <w:jc w:val="both"/>
        <w:rPr/>
      </w:pPr>
      <w:r>
        <w:rPr/>
        <w:t xml:space="preserve">(16) </w:t>
        <w:tab/>
        <w:t xml:space="preserve">Erzsébetváros Önkormányzata költségvetésében </w:t>
      </w:r>
      <w:r>
        <w:rPr>
          <w:b/>
        </w:rPr>
        <w:t>„</w:t>
      </w:r>
      <w:r>
        <w:rPr>
          <w:b/>
          <w:bCs/>
        </w:rPr>
        <w:t>6501”</w:t>
      </w:r>
      <w:r>
        <w:rPr/>
        <w:t xml:space="preserve"> címen tervezett </w:t>
      </w:r>
      <w:r>
        <w:rPr>
          <w:b/>
          <w:bCs/>
        </w:rPr>
        <w:t xml:space="preserve">felhalmozási célú pénzeszközátadás államháztartáson kívülre, „6501, 6503” </w:t>
      </w:r>
      <w:r>
        <w:rPr>
          <w:bCs/>
        </w:rPr>
        <w:t>címeken tervezett</w:t>
      </w:r>
      <w:r>
        <w:rPr/>
        <w:t xml:space="preserve"> </w:t>
      </w:r>
      <w:r>
        <w:rPr>
          <w:b/>
          <w:bCs/>
        </w:rPr>
        <w:t xml:space="preserve">felhalmozási célú visszatérítendő támogatások, kölcsönök nyújtása államháztartáson kívülre </w:t>
      </w:r>
      <w:r>
        <w:rPr/>
        <w:t>feladatonkénti előirányzatait a 16. számú táblázat 3. oszlopa szerint határozza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559"/>
        <w:jc w:val="both"/>
        <w:rPr/>
      </w:pPr>
      <w:r>
        <w:rPr/>
        <w:t xml:space="preserve">(17) </w:t>
        <w:tab/>
        <w:t>Az egyes címekhez és feladatokhoz kapcsolódó, engedélyezett létszámot az 5. számú táblázat 56. sora szerint határozza meg.</w:t>
      </w:r>
    </w:p>
    <w:p>
      <w:pPr>
        <w:pStyle w:val="Normal"/>
        <w:widowControl w:val="false"/>
        <w:autoSpaceDE w:val="false"/>
        <w:ind w:left="705" w:hanging="360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5" w:hanging="570"/>
        <w:jc w:val="both"/>
        <w:rPr/>
      </w:pPr>
      <w:r>
        <w:rPr/>
        <w:t xml:space="preserve">(18) </w:t>
        <w:tab/>
        <w:t xml:space="preserve">A közfoglalkoztatottak éves létszám előirányzatát az önkormányzat által benyújtott pályázatok alapján, rendelet-módosítással kell meghatározni. 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9" w:hanging="559"/>
        <w:jc w:val="both"/>
        <w:rPr/>
      </w:pPr>
      <w:r>
        <w:rPr/>
        <w:t xml:space="preserve">(19) </w:t>
        <w:tab/>
        <w:t>A 2013. évi tervezett közvetett támogatásokat tájékoztató jelleggel a 22. számú táblázat mutatja b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559"/>
        <w:jc w:val="both"/>
        <w:rPr/>
      </w:pPr>
      <w:r>
        <w:rPr/>
        <w:t xml:space="preserve">(20) </w:t>
        <w:tab/>
        <w:t>Az egyes címeken tervezett céljellegű, vagy konkrét feladatokhoz rendelt kiadások előirányzatai év közben más feladatra nem csoportosíthatók át, kizárólag a tételes felsorolásban meghatározott feladatok megvalósítására fordítható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559"/>
        <w:jc w:val="both"/>
        <w:rPr/>
      </w:pPr>
      <w:r>
        <w:rPr/>
        <w:t xml:space="preserve">(21) </w:t>
      </w:r>
      <w:r>
        <w:rPr>
          <w:color w:val="FF0000"/>
        </w:rPr>
        <w:tab/>
      </w:r>
      <w:r>
        <w:rPr/>
        <w:t>A (20) bekezdésben hivatkozott alábbi címek maradványa a pénzmaradvány-elszámolás keretében elvonásra kerül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203" w:right="1980" w:hanging="360"/>
        <w:jc w:val="both"/>
        <w:rPr/>
      </w:pPr>
      <w:r>
        <w:rPr/>
        <w:t>a 2. §-ban felsorolt kötött felhasználású állami támogatások maradványa,</w:t>
      </w:r>
    </w:p>
    <w:p>
      <w:pPr>
        <w:pStyle w:val="Normal"/>
        <w:widowControl w:val="false"/>
        <w:autoSpaceDE w:val="false"/>
        <w:ind w:left="1843" w:right="19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4678" w:leader="none"/>
        </w:tabs>
        <w:autoSpaceDE w:val="false"/>
        <w:ind w:left="2127" w:right="1980" w:hanging="284"/>
        <w:jc w:val="both"/>
        <w:rPr/>
      </w:pPr>
      <w:r>
        <w:rPr/>
        <w:t xml:space="preserve">b) a </w:t>
      </w:r>
      <w:r>
        <w:rPr>
          <w:b/>
          <w:bCs/>
        </w:rPr>
        <w:t>bölcsődék, óvodák és szociális intézmények</w:t>
      </w:r>
      <w:r>
        <w:rPr/>
        <w:t xml:space="preserve"> címeken tervezett vásárolt élelmezés, élelmiszer beszerzés előirányzat maradványa,</w:t>
      </w:r>
    </w:p>
    <w:p>
      <w:pPr>
        <w:pStyle w:val="Normal"/>
        <w:widowControl w:val="false"/>
        <w:tabs>
          <w:tab w:val="clear" w:pos="709"/>
          <w:tab w:val="right" w:pos="8790" w:leader="none"/>
        </w:tabs>
        <w:autoSpaceDE w:val="false"/>
        <w:ind w:right="226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4962" w:leader="none"/>
          <w:tab w:val="right" w:pos="7513" w:leader="none"/>
        </w:tabs>
        <w:autoSpaceDE w:val="false"/>
        <w:ind w:left="2127" w:right="1893" w:hanging="284"/>
        <w:jc w:val="both"/>
        <w:rPr/>
      </w:pPr>
      <w:r>
        <w:rPr/>
        <w:t xml:space="preserve">c) az </w:t>
      </w:r>
      <w:r>
        <w:rPr>
          <w:b/>
          <w:bCs/>
        </w:rPr>
        <w:t xml:space="preserve">„5701 Oktatási, közművelődési és egyéb feladatok” </w:t>
      </w:r>
      <w:r>
        <w:rPr/>
        <w:t>címen tervezett előirányzat maradványa,</w:t>
      </w:r>
    </w:p>
    <w:p>
      <w:pPr>
        <w:pStyle w:val="Normal"/>
        <w:widowControl w:val="false"/>
        <w:tabs>
          <w:tab w:val="clear" w:pos="709"/>
          <w:tab w:val="left" w:pos="-4962" w:leader="none"/>
          <w:tab w:val="right" w:pos="7513" w:leader="none"/>
        </w:tabs>
        <w:autoSpaceDE w:val="false"/>
        <w:ind w:left="2127" w:right="1893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7" w:right="1980" w:hanging="284"/>
        <w:jc w:val="both"/>
        <w:rPr/>
      </w:pPr>
      <w:r>
        <w:rPr/>
        <w:t xml:space="preserve">d) az </w:t>
      </w:r>
      <w:r>
        <w:rPr>
          <w:b/>
          <w:bCs/>
        </w:rPr>
        <w:t>„5702 Sport feladatok”</w:t>
      </w:r>
      <w:r>
        <w:rPr/>
        <w:t xml:space="preserve"> címen tervezett előirányzat maradványa.</w:t>
      </w:r>
    </w:p>
    <w:p>
      <w:pPr>
        <w:pStyle w:val="Normal"/>
        <w:widowControl w:val="false"/>
        <w:autoSpaceDE w:val="false"/>
        <w:ind w:left="2145" w:right="19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</w:rPr>
        <w:t>3. Budapest Főváros VII. Kerület Erzsébetváros Önkormányzat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2013. évi költségvetés felhalmozási előirányzatai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5" w:hanging="0"/>
        <w:jc w:val="both"/>
        <w:rPr/>
      </w:pPr>
      <w:r>
        <w:rPr/>
        <w:t>Az „</w:t>
      </w:r>
      <w:r>
        <w:rPr>
          <w:b/>
        </w:rPr>
        <w:t>5101</w:t>
      </w:r>
      <w:r>
        <w:rPr/>
        <w:t xml:space="preserve"> </w:t>
      </w:r>
      <w:r>
        <w:rPr>
          <w:b/>
        </w:rPr>
        <w:t>Polgármesteri Hivatal</w:t>
      </w:r>
      <w:r>
        <w:rPr/>
        <w:t>” címen, Erzsébetváros Önkormányzata a „</w:t>
      </w:r>
      <w:r>
        <w:rPr>
          <w:b/>
          <w:bCs/>
        </w:rPr>
        <w:t>6301 Felújítási feladatok</w:t>
      </w:r>
      <w:r>
        <w:rPr/>
        <w:t xml:space="preserve">” és a </w:t>
      </w:r>
      <w:r>
        <w:rPr>
          <w:b/>
          <w:bCs/>
        </w:rPr>
        <w:t>„6901 Erzsébet terv Fejlesztési program”</w:t>
      </w:r>
      <w:r>
        <w:rPr/>
        <w:t xml:space="preserve"> címeken tervezett kiadási előirányzatok keretszámait a 17. számú táblázat 5. oszlopa szerint határozza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5" w:hanging="420"/>
        <w:jc w:val="both"/>
        <w:rPr/>
      </w:pPr>
      <w:r>
        <w:rPr/>
        <w:t xml:space="preserve">(1) </w:t>
        <w:tab/>
        <w:t>Az „</w:t>
      </w:r>
      <w:r>
        <w:rPr>
          <w:b/>
        </w:rPr>
        <w:t>5101</w:t>
      </w:r>
      <w:r>
        <w:rPr/>
        <w:t xml:space="preserve"> </w:t>
      </w:r>
      <w:r>
        <w:rPr>
          <w:b/>
        </w:rPr>
        <w:t>Polgármesteri Hivatal</w:t>
      </w:r>
      <w:r>
        <w:rPr/>
        <w:t>” címen, a „</w:t>
      </w:r>
      <w:r>
        <w:rPr>
          <w:b/>
          <w:bCs/>
        </w:rPr>
        <w:t>6401 Intézményi beruházások”, „6404 Önkormányzati beruházások</w:t>
      </w:r>
      <w:r>
        <w:rPr/>
        <w:t xml:space="preserve">” és a </w:t>
      </w:r>
      <w:r>
        <w:rPr>
          <w:b/>
          <w:bCs/>
        </w:rPr>
        <w:t>„9000 Pályázatok beruházási előirányzatai”</w:t>
      </w:r>
      <w:r>
        <w:rPr/>
        <w:t xml:space="preserve"> címen tervezett kiadások feladatonkénti előirányzatait a 18. számú táblázat 5. oszlopa szerint határozza meg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2) </w:t>
        <w:tab/>
        <w:t>A 2013. évben értékesítésre kijelölt ingatlanok tételes felsorolását az 1/a számú táblázat tartalmazza.</w:t>
      </w:r>
    </w:p>
    <w:p>
      <w:pPr>
        <w:pStyle w:val="Normal"/>
        <w:widowControl w:val="false"/>
        <w:autoSpaceDE w:val="false"/>
        <w:ind w:left="570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0" w:hanging="285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</w:rPr>
        <w:t>4. Budapest Főváros VII. Kerület Erzsébetváros Önkormányzata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öltségvetési tartalék előirányzatai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6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-4253" w:leader="none"/>
          <w:tab w:val="left" w:pos="709" w:leader="none"/>
        </w:tabs>
        <w:autoSpaceDE w:val="false"/>
        <w:ind w:left="709" w:hanging="425"/>
        <w:jc w:val="both"/>
        <w:rPr/>
      </w:pPr>
      <w:r>
        <w:rPr/>
        <w:t xml:space="preserve">(1) </w:t>
        <w:tab/>
        <w:t>Az 1. § (1) bekezdésében jóváhagyott kiadásokból a</w:t>
      </w:r>
      <w:r>
        <w:rPr>
          <w:b/>
          <w:bCs/>
        </w:rPr>
        <w:t xml:space="preserve"> „7100</w:t>
      </w:r>
      <w:r>
        <w:rPr/>
        <w:t xml:space="preserve"> </w:t>
      </w:r>
      <w:r>
        <w:rPr>
          <w:b/>
          <w:bCs/>
        </w:rPr>
        <w:t xml:space="preserve">Általános működési tartalék” </w:t>
      </w:r>
      <w:r>
        <w:rPr/>
        <w:t>cím előirányzata 10.000 ezer F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>
          <w:bCs/>
        </w:rPr>
      </w:pPr>
      <w:r>
        <w:rPr/>
        <w:t xml:space="preserve">(2) </w:t>
        <w:tab/>
        <w:t xml:space="preserve">Az 1. § (1) bekezdésében jóváhagyott kiadásokból a </w:t>
      </w:r>
      <w:r>
        <w:rPr>
          <w:b/>
          <w:bCs/>
        </w:rPr>
        <w:t xml:space="preserve">„7200-7400 Céltartalékok” </w:t>
      </w:r>
      <w:r>
        <w:rPr>
          <w:bCs/>
        </w:rPr>
        <w:t xml:space="preserve">működési előirányzata 382.025 ezer Ft, felhalmozási előirányzata 3.823.243 ezer Ft. </w:t>
      </w:r>
    </w:p>
    <w:p>
      <w:pPr>
        <w:pStyle w:val="Normal"/>
        <w:widowControl w:val="false"/>
        <w:autoSpaceDE w:val="false"/>
        <w:ind w:left="709" w:hanging="4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>
          <w:bCs/>
        </w:rPr>
        <w:t>(3)</w:t>
      </w:r>
      <w:r>
        <w:rPr>
          <w:b/>
          <w:bCs/>
        </w:rPr>
        <w:t xml:space="preserve"> </w:t>
      </w:r>
      <w:r>
        <w:rPr/>
        <w:t xml:space="preserve">A jóváhagyott kiadásból: </w:t>
      </w:r>
    </w:p>
    <w:p>
      <w:pPr>
        <w:pStyle w:val="Normal"/>
        <w:widowControl w:val="false"/>
        <w:autoSpaceDE w:val="false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  <w:t>a)</w:t>
      </w:r>
      <w:r>
        <w:rPr>
          <w:b/>
          <w:bCs/>
        </w:rPr>
        <w:t xml:space="preserve"> a „7200 Polgármesterre átruházott döntési hatáskörű céltartalékok”</w:t>
      </w:r>
      <w:r>
        <w:rPr/>
        <w:t xml:space="preserve"> cím működési előirányzata 327.303 ezer Ft, felhalmozási előirányzata 63.637 ezer Ft. 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  <w:t xml:space="preserve">b) a </w:t>
      </w:r>
      <w:r>
        <w:rPr>
          <w:b/>
          <w:bCs/>
        </w:rPr>
        <w:t xml:space="preserve">„7300 Bizottságokra átruházott felhasználási jogkörű céltartalékok” </w:t>
      </w:r>
      <w:r>
        <w:rPr/>
        <w:t>cím működési előirányzata 54.722 ezer Ft, felhalmozási előirányzata 155.500 ezer Ft.</w:t>
      </w:r>
    </w:p>
    <w:p>
      <w:pPr>
        <w:pStyle w:val="Normal"/>
        <w:widowControl w:val="false"/>
        <w:autoSpaceDE w:val="false"/>
        <w:ind w:left="1531" w:hanging="284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  <w:t xml:space="preserve">c) a </w:t>
      </w:r>
      <w:r>
        <w:rPr>
          <w:b/>
          <w:bCs/>
        </w:rPr>
        <w:t xml:space="preserve">„7400 Központilag kezelt beruházási célú tartalék” </w:t>
      </w:r>
      <w:r>
        <w:rPr/>
        <w:t>cím felhalmozási előirányzata 3.604.106 ezer Ft.</w:t>
      </w:r>
    </w:p>
    <w:p>
      <w:pPr>
        <w:pStyle w:val="Normal"/>
        <w:widowControl w:val="false"/>
        <w:autoSpaceDE w:val="false"/>
        <w:ind w:left="705" w:hanging="0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</w:rPr>
        <w:t>5. A többéves kihatással járó feladatok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7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5" w:hanging="361"/>
        <w:jc w:val="both"/>
        <w:rPr>
          <w:b/>
          <w:b/>
        </w:rPr>
      </w:pPr>
      <w:r>
        <w:rPr/>
        <w:t>(1) A költségvetési rendelet tartalmazza az Áht. 24. § (4) bekezdés a) pontjában foglaltaknak megfelelően az önkormányzat költségvetési mérlegét közgazdasági tagolásban a 20. számú táblázat, valamint az Önkormányzat előirányzat-felhasználási tervét a 21. számú táblázat szerint.</w:t>
      </w:r>
    </w:p>
    <w:p>
      <w:pPr>
        <w:pStyle w:val="Normal"/>
        <w:widowControl w:val="false"/>
        <w:autoSpaceDE w:val="false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645" w:hanging="361"/>
        <w:jc w:val="both"/>
        <w:rPr/>
      </w:pPr>
      <w:r>
        <w:rPr/>
        <w:t>(2) A költségvetési rendelet tartalmazza az Áht. 24. § (4) bekezdés b) pontja szerinti, többéves kihatással járó feladatok előirányzatait éves bontásban. Az önkormányzat és intézményei által 2012. december 31-ig megkötött szerződések, a már folyamatban lévő közbeszerzési eljárások miatti kötelezettségvállalás alapján a 2013. évre és az azt követő évekre vonatkozó, többéves kihatással járó kiadási tételeket a 23. számú táblázat tartalmazza.</w:t>
      </w:r>
    </w:p>
    <w:p>
      <w:pPr>
        <w:pStyle w:val="Normal"/>
        <w:widowControl w:val="false"/>
        <w:autoSpaceDE w:val="false"/>
        <w:ind w:left="6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1"/>
        <w:jc w:val="both"/>
        <w:rPr/>
      </w:pPr>
      <w:r>
        <w:rPr/>
        <w:t xml:space="preserve">(3) A költségvetési évet és az azt követő éveket terhelő adósságszolgálati kötelezettséget a teljes futamidőt figyelembe véve a 24. számú táblázat mutatja be. </w:t>
      </w:r>
    </w:p>
    <w:p>
      <w:pPr>
        <w:pStyle w:val="Normal"/>
        <w:widowControl w:val="false"/>
        <w:autoSpaceDE w:val="false"/>
        <w:ind w:left="645" w:hanging="36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5" w:hanging="361"/>
        <w:jc w:val="both"/>
        <w:rPr/>
      </w:pPr>
      <w:r>
        <w:rPr/>
        <w:t xml:space="preserve">(4) A Stabilitásról szóló törvény 45. § (1) bekezdés a) pontjának felhatalmazása alapján kiadott jogszabály szerint a saját bevételekről, és a Stabilitási törvény 3. § (1) bekezdése szerinti adósságot keletkeztető ügyletek kimutatása az előterjesztés 5. számú melléklete.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4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4"/>
        <w:jc w:val="both"/>
        <w:rPr/>
      </w:pPr>
      <w:r>
        <w:rPr/>
        <w:t xml:space="preserve">(5) </w:t>
        <w:tab/>
        <w:t>A (4) bekezdés szerinti, 2014-2016 évekre vonatkozó adatokat a Képviselő-testület az Áht. 29. § (3) bekezdése szerint fogadja e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I. Fejezet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</w:rPr>
        <w:t>2013. évi költségvetése végrehajtásának szabálya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6. Az önkormányzati költségvetési intézmények, a Polgármesteri Hivatal és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Erzsébetváros Önkormányzata működésének,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gazdálkodásának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általános szabályai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8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1) Az önállóan működő és gazdálkodó, valamint az önállóan működő költségvetési intézményeknek elemi költségvetésüket a rendelet 5. számú táblázatában az 1100-3100 címeken meghatározott összegekkel kell összeállítaniuk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5"/>
        <w:jc w:val="both"/>
        <w:rPr>
          <w:b/>
          <w:b/>
        </w:rPr>
      </w:pPr>
      <w:r>
        <w:rPr/>
        <w:t xml:space="preserve">(2) </w:t>
        <w:tab/>
        <w:t>A Polgármesteri Hivatalnak elemi költségvetését e rendelet 5. számú táblázat 5100 cím „B” oszlopában meghatározott összegekkel kell összeállítania. Erzsébetváros Önkormányzata elemi költségvetése tartalmazza az 5200 – 9000 címek költségvetési kiadási, költségvetési bevételi, továbbá támogatási kölcsönök kiadási és bevételi előirányzatait.</w:t>
      </w:r>
    </w:p>
    <w:p>
      <w:pPr>
        <w:pStyle w:val="Normal"/>
        <w:widowControl w:val="false"/>
        <w:autoSpaceDE w:val="false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3) </w:t>
        <w:tab/>
        <w:t xml:space="preserve">A költségvetés összeállítása és a költségvetési gazdálkodás során az Áht. 4. § (1)-(3) bekezdéseinek, az 5. § és a 6. § (1)-(4) bekezdéseinek előírásait figyelembe kell venni. Az alaptevékenységhez kapcsolódó költségvetési bevételek kiemelt előirányzatait az Ávr. 2. §-a szerint kell csoportosítani. </w:t>
      </w:r>
    </w:p>
    <w:p>
      <w:pPr>
        <w:pStyle w:val="Normal"/>
        <w:widowControl w:val="false"/>
        <w:autoSpaceDE w:val="false"/>
        <w:ind w:left="645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5"/>
        <w:jc w:val="both"/>
        <w:rPr/>
      </w:pPr>
      <w:r>
        <w:rPr/>
        <w:t xml:space="preserve">(4) </w:t>
        <w:tab/>
        <w:t xml:space="preserve">Az önkormányzati, intézményi költségvetések összeállításánál be kell tartani az Áht. 12. § (1)-(2) bekezdéseiben meghatározott alapelveket.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5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425"/>
        <w:jc w:val="both"/>
        <w:rPr/>
      </w:pPr>
      <w:r>
        <w:rPr/>
        <w:t xml:space="preserve">(5) </w:t>
        <w:tab/>
        <w:t>Erzsébetváros Önkormányzata költségvetési rendeletének összeállítását az Áht. 23-24. §-ai és az Ávr. 24. § és 27. §-ai szabályozzá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6) </w:t>
        <w:tab/>
        <w:t>Az intézmények, a Polgármesteri Hivatal és Erzsébetváros Önkormányzata költségvetési rendeletben megállapított bevételei és kiadásai alapján az Áht. 28. § (3) bekezdése szerinti elemi költségvetés készül. Az elemi költségvetés jóváhagyása az Áht. 28. § (5) bekezdése szerint történik. A jóváhagyott elemi költségvetésekről a Magyar Kincstár felé történő adatszolgáltatást az Ávr. 33. § (1) bekezdése szerint kell végrehajtani.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7) Az önállóan működő és</w:t>
      </w:r>
      <w:r>
        <w:rPr>
          <w:i/>
          <w:iCs/>
        </w:rPr>
        <w:t xml:space="preserve"> </w:t>
      </w:r>
      <w:r>
        <w:rPr/>
        <w:t xml:space="preserve">gazdálkodó költségvetési szerv – a Polgármesteri Hivatal kivételével – a Képviselő-testület döntése alapján rendelkezhet gazdasági szervezettel. A gazdasági szervezet feladatait az Ávr. 9. § (1)-(5) bekezdései szerint kell meghatározni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8) </w:t>
        <w:tab/>
        <w:t>Az Ávr. 3. § (1) bekezdésében meghatározott költségvetési bevételek kizárólag az alaptevékenység érdekében használhatók fel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9) </w:t>
        <w:tab/>
        <w:t xml:space="preserve">A bevételi előirányzatok túlteljesítése, vagy a költségvetési bevételek tervezettől való elmaradása esetén az Áht. 30. § (2)-(3) bekezdésének előírásai szerint kell gondoskodni az előirányzatok módosításáról, amennyiben e paragrafus (4) bekezdésben foglalt feltételek nem korlátozzák a felhasználás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63"/>
        <w:jc w:val="both"/>
        <w:rPr/>
      </w:pPr>
      <w:r>
        <w:rPr/>
        <w:t>(10) A költségvetési szerv, a Polgármesteri Hivatal, Erzsébetváros Önkormányzata a költségvetésben meghatározott bevételek és kiadások módosításáról, a kiadási előirányzatok közötti átcsoportosításról az Áht. 34. § (1)-(4) bekezdéseiben és a 35. §-ban foglaltak szerint rendelkezhet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  <w:t xml:space="preserve">(11) </w:t>
        <w:tab/>
        <w:t xml:space="preserve">A költségvetési intézmények a (9) bekezdésben rögzített előirányzat módosítást vagy átcsoportosítást az Ávr. 42. §-a és 43. § (2)-(3) bekezdéseiben foglaltak szerint végezhetik, azzal az eltéréssel, hogy a (3) bekezdésben rögzített engedélyezés a Képviselő-testület hatásköre. 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  <w:t xml:space="preserve">(12) </w:t>
        <w:tab/>
        <w:t>Szellemi tevékenység szerződéssel, számla ellenében történő igénybevétele esetében az Ávr. 43. § (4) bekezdés szabályait kell alkalmazni.</w:t>
      </w:r>
    </w:p>
    <w:p>
      <w:pPr>
        <w:pStyle w:val="Normal"/>
        <w:widowControl w:val="false"/>
        <w:autoSpaceDE w:val="false"/>
        <w:ind w:left="705" w:hanging="3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570"/>
        <w:jc w:val="both"/>
        <w:rPr/>
      </w:pPr>
      <w:r>
        <w:rPr/>
        <w:t xml:space="preserve">(13) </w:t>
        <w:tab/>
        <w:t>Erzsébetváros Önkormányzata által biztosított támogatások esetében az Áht. 48-56. §-ai és az Ávr. 66-100. §-ai szerint kell eljárni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7095" w:leader="none"/>
        </w:tabs>
        <w:autoSpaceDE w:val="false"/>
        <w:ind w:left="1140" w:hanging="998"/>
        <w:jc w:val="both"/>
        <w:rPr/>
      </w:pPr>
      <w:r>
        <w:rPr/>
        <w:t>(14) A (13) pontban foglalt feladatokat a Polgármesteri Hivatal ágazati, szakmai irodái a következők szerint látják el: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980" w:hanging="285"/>
        <w:jc w:val="both"/>
        <w:rPr/>
      </w:pPr>
      <w:r>
        <w:rPr/>
        <w:t>a) a támogatásokról szerződésenként nyilvántartást vezetnek,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45" w:hanging="450"/>
        <w:jc w:val="both"/>
        <w:rPr/>
      </w:pPr>
      <w:r>
        <w:rPr/>
        <w:t>b)  kötelesek ellenőrizni a juttatott összeg felhasználását és elszámolását,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980" w:hanging="285"/>
        <w:jc w:val="both"/>
        <w:rPr/>
      </w:pPr>
      <w:r>
        <w:rPr/>
        <w:t>c) a számadási kötelezettség elmulasztása esetén kötelesek a támogatást felfüggeszten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980" w:hanging="285"/>
        <w:jc w:val="both"/>
        <w:rPr/>
      </w:pPr>
      <w:r>
        <w:rPr/>
        <w:t>d) a támogatások jogszabálysértő, vagy nem rendeltetésszerű felhasználása esetén – külön jogszabályokban meghatározottak szerint – a visszafizetési kötelezettség érvényesítéséről kötelesek gondoskodni.</w:t>
      </w:r>
    </w:p>
    <w:p>
      <w:pPr>
        <w:pStyle w:val="Normal"/>
        <w:widowControl w:val="false"/>
        <w:autoSpaceDE w:val="false"/>
        <w:ind w:left="705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570"/>
        <w:jc w:val="both"/>
        <w:rPr/>
      </w:pPr>
      <w:r>
        <w:rPr/>
        <w:t xml:space="preserve">(15)  </w:t>
        <w:tab/>
        <w:t>Elkülönítetten kell a számviteli nyilvántartásokban kezelni és kimutatni az Európai Uniós támogatással megvalósuló programok, projektek bevételeit, kiadásait, valamint az önkormányzaton kívüli ilyen projektekhez történő hozzájárulásokat.</w:t>
      </w:r>
    </w:p>
    <w:p>
      <w:pPr>
        <w:pStyle w:val="Normal"/>
        <w:widowControl w:val="false"/>
        <w:autoSpaceDE w:val="false"/>
        <w:ind w:left="705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  <w:t xml:space="preserve">(16) </w:t>
        <w:tab/>
        <w:t>Az önkormányzat részére az Európai Unióból juttatott források, adományok kizárólag arra a célra használhatók fel, amelyre az adományozó biztosította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570"/>
        <w:jc w:val="both"/>
        <w:rPr/>
      </w:pPr>
      <w:r>
        <w:rPr/>
        <w:t xml:space="preserve">(17) Az önkormányzat követeléséről lemondani az Áht. 97. § (2) bekezdése szerint lehet. </w:t>
      </w:r>
    </w:p>
    <w:p>
      <w:pPr>
        <w:pStyle w:val="Normal"/>
        <w:widowControl w:val="false"/>
        <w:autoSpaceDE w:val="false"/>
        <w:ind w:left="705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  <w:t xml:space="preserve">(18) </w:t>
        <w:tab/>
        <w:t>A költségvetési törvényben megállapított értékhatárt el nem érő kis összegű követelések esetében az Áht. 97. § (3) bekezdésében foglaltak szerint kell eljárni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1) A költségvetési szerv, a Polgármesteri Hivatal és Erzsébetváros Önkormányzata a jóváhagyott költségvetés végrehajtása során a kötelezettségvállalást, a pénzügyi ellenjegyzést az Áht. 36-37. §-ai betartásával gyakorolhatja. A jogkörök gyakorlásának részletes szabályait, a kötelezettségvállalások nyilvántartás vezetési előírásait az Ávr. 45-46. §-ai és 50-56. §-ai tartalmazzák. </w:t>
      </w:r>
    </w:p>
    <w:p>
      <w:pPr>
        <w:pStyle w:val="Normal"/>
        <w:widowControl w:val="false"/>
        <w:autoSpaceDE w:val="false"/>
        <w:ind w:left="6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2) A kiadási előirányzatok terhére kifizetés elrendelése az Áht. 38. § (1)-(2) bekezdései szerinti teljesítés igazolása, érvényesítés végrehajtását követő utalványozással történhet. </w:t>
      </w:r>
    </w:p>
    <w:p>
      <w:pPr>
        <w:pStyle w:val="Normal"/>
        <w:widowControl w:val="false"/>
        <w:autoSpaceDE w:val="false"/>
        <w:ind w:left="6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3) </w:t>
        <w:tab/>
        <w:t>A (2) bekezdésben foglalt jogkörök gyakorlásának részletes szabályait az Ávr. 57-59. §-ai tartalmazzák.</w:t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4) </w:t>
        <w:tab/>
        <w:t>Az (1)-(2) bekezdések szerinti jogkörökkel kapcsolatos összeférhetetlenségi követelményeket az Ávr. 60. §-a szabályozza.</w:t>
      </w:r>
    </w:p>
    <w:p>
      <w:pPr>
        <w:pStyle w:val="Normal"/>
        <w:widowControl w:val="false"/>
        <w:autoSpaceDE w:val="false"/>
        <w:ind w:left="705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5) </w:t>
        <w:tab/>
        <w:t xml:space="preserve">A Képviselő-testület 428/2009. (VI. 23.) számú határozata alapján vállalt kötelezettségét a 2013. évi költségvetésben is érvényesíteni kell. Ennek értelmében az ÖKIF-hitel teljes futamideje alatt az adósságszolgálat teljesítése elsőbbséget élvez a felhalmozási kiadások tervezésénél. A költségvetésben az adósságszolgálat fedezetének garantálását követően tervezhetők meg a felhalmozási kiadások. </w:t>
      </w:r>
    </w:p>
    <w:p>
      <w:pPr>
        <w:pStyle w:val="Normal"/>
        <w:widowControl w:val="false"/>
        <w:autoSpaceDE w:val="false"/>
        <w:ind w:left="705" w:hanging="3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6) </w:t>
        <w:tab/>
        <w:t>A költségvetésben megtervezett felhalmozási kiadások elrendelésének feltétele, hogy az adósságszolgálat teljesítéséhez és az adott felhalmozási feladatok végrehajtásához szükséges működési vagy felhalmozási bevételek rendelkezésre álljanak.</w:t>
      </w:r>
    </w:p>
    <w:p>
      <w:pPr>
        <w:pStyle w:val="Normal"/>
        <w:widowControl w:val="false"/>
        <w:autoSpaceDE w:val="false"/>
        <w:ind w:left="705" w:hanging="3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7) </w:t>
        <w:tab/>
        <w:t>Az (6) bekezdés rendelkezését kell alkalmazni a pályázati forrásokból megvalósuló feladatok esetén is, amennyiben önrész biztosítása szükséges.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0. §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  <w:t>Az önkormányzati költségvetési szerv</w:t>
      </w:r>
      <w:r>
        <w:rPr>
          <w:i/>
          <w:iCs/>
        </w:rPr>
        <w:t xml:space="preserve"> </w:t>
      </w:r>
      <w:r>
        <w:rPr/>
        <w:t>vezetője az Áht. 69. §-a alapján köteles olyan belső kontrollrendszert működtetni, mely biztosítja az (1) bekezdés a)-c) pontjaiban és az Áht. 61. § (1) bekezdésében foglalt célok elérés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7. Erzsébetvárosi nemzetiségi önkormányzatok támogatása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1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1) Erzsébetváros Önkormányzata a nemzetiségi önkormányzat részére támogatást nyújthat. Az összeg folyósítása kizárólag támogatási szerződés alapján történhet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2) </w:t>
        <w:tab/>
        <w:t>A támogatás folyósítása felfüggeszthető, amennyiben a nemzetiségi önkormányzat felhasználása nem a támogatás szerinti célt szolgálja.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Költségvetési tartalék előirányzat-átcsoportosítási hatáskörének átruházása a polgármesterre, a bizottságok előirányzat-átcsoportosítási javaslata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2. §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/>
        <w:t xml:space="preserve">(1) </w:t>
        <w:tab/>
        <w:t xml:space="preserve">Az Áht. 23. § (3) bekezdése alapján az általános és a céltartalék feletti rendelkezési jogát e rendelet 12. § (2)-(5) bekezdéseiben szabályozott módon ruházza át a polgármesterre. </w:t>
      </w:r>
    </w:p>
    <w:p>
      <w:pPr>
        <w:pStyle w:val="Normal"/>
        <w:widowControl w:val="false"/>
        <w:autoSpaceDE w:val="false"/>
        <w:ind w:left="570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/>
        <w:t xml:space="preserve">(2) </w:t>
        <w:tab/>
        <w:t>A Képviselő-testület a „</w:t>
      </w:r>
      <w:r>
        <w:rPr>
          <w:b/>
          <w:bCs/>
        </w:rPr>
        <w:t>7100 Általános működési tartalék</w:t>
      </w:r>
      <w:r>
        <w:rPr/>
        <w:t>” cím feletti rendelkezés jogát, a soron következő képviselő-testületi ülésig nem halasztható feladatra történő előirányzat biztosítását a polgármesterre ruházza át, utólagos beszámolási kötelezettséggel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hanging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3) </w:t>
        <w:tab/>
        <w:t>A Képviselő-testület a „</w:t>
      </w:r>
      <w:r>
        <w:rPr>
          <w:b/>
          <w:bCs/>
        </w:rPr>
        <w:t xml:space="preserve">7201 Központilag kezelt ágazati feladatok” </w:t>
      </w:r>
      <w:r>
        <w:rPr/>
        <w:t xml:space="preserve">címen tervezett céltartalék előirányzat feletti rendelkezés jogát a polgármesterre ruházza át. 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/>
        <w:t xml:space="preserve">(4) </w:t>
        <w:tab/>
        <w:t>A polgármester a (3) bekezdés szerinti előirányzatok átcsoportosítása során, indokolt esetben új feladatra, a feladat ellátásához szükséges mértékű előirányzatot biztosíthat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/>
        <w:t xml:space="preserve">(5) </w:t>
        <w:tab/>
        <w:t xml:space="preserve">A Képviselő-testület a </w:t>
      </w:r>
      <w:r>
        <w:rPr>
          <w:b/>
          <w:bCs/>
        </w:rPr>
        <w:t xml:space="preserve">„7203 Központilag kezelt pályázati önrész és előfinanszírozás, közbeszerzések” </w:t>
      </w:r>
      <w:r>
        <w:rPr/>
        <w:t>címen tervezett céltartalék előirányzat feletti rendelkezés jogát a polgármesterre ruházza át. A polgármester az erre a célra létrehozott Ad-hoc Bizottság javaslata alapján dönt.</w:t>
      </w:r>
    </w:p>
    <w:p>
      <w:pPr>
        <w:pStyle w:val="Normal"/>
        <w:widowControl w:val="false"/>
        <w:autoSpaceDE w:val="false"/>
        <w:ind w:left="570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/>
        <w:t xml:space="preserve">(6) </w:t>
        <w:tab/>
        <w:t>A (5) bekezdésben hivatkozott Ad-hoc bizottság három főből áll. Tagjai: az általános alpolgármester, a Pénzügyi és Kerületfejlesztési Bizottság elnöke és a Szociális és egészségügyi tanácsnok.</w:t>
      </w:r>
    </w:p>
    <w:p>
      <w:pPr>
        <w:pStyle w:val="Normal"/>
        <w:widowControl w:val="false"/>
        <w:autoSpaceDE w:val="false"/>
        <w:ind w:left="570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/>
        <w:t xml:space="preserve">(7) </w:t>
        <w:tab/>
        <w:t>A polgármester az élet- és vagyonbiztonságot veszélyeztető elemi csapás, vagy ennek következményei elhárítása céljából átmeneti intézkedéseket hozhat, az Áht. 40. § (5) bekezdés felhatalmazása szerint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9. Előirányzat–átcsoportosítás bizottságok javaslata alapján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3. §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1) </w:t>
        <w:tab/>
        <w:t>A Képviselő-testület a Művelődési, Kulturális és Szociális Bizottságra ruházza a „</w:t>
      </w:r>
      <w:r>
        <w:rPr>
          <w:b/>
          <w:bCs/>
        </w:rPr>
        <w:t>7302 Központilag kezelt közművelődési pályázatok és feladatok</w:t>
      </w:r>
      <w:r>
        <w:rPr/>
        <w:t>”, a „</w:t>
      </w:r>
      <w:r>
        <w:rPr>
          <w:b/>
          <w:bCs/>
        </w:rPr>
        <w:t>7303 Központilag kezelt sport pályázatok és feladatok</w:t>
      </w:r>
      <w:r>
        <w:rPr/>
        <w:t>” címen tervezett működési és felhalmozási előirányzatok tartós elkötelezettséggel nem járó átcsoportosítására történő javaslat-tétel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2) </w:t>
        <w:tab/>
        <w:t xml:space="preserve">A Képviselő-testület a Pénzügyi és Kerületfejlesztési Bizottságra ruházza át a </w:t>
      </w:r>
      <w:r>
        <w:rPr>
          <w:b/>
          <w:bCs/>
        </w:rPr>
        <w:t>„7305 Központilag kezelt kerület-fejlesztési pályázatok és feladatok</w:t>
      </w:r>
      <w:r>
        <w:rPr/>
        <w:t>” címen tervezett előirányzatok feletti rendelkezés jogát. Az egyedi támogatásokról a vonatkozó önkormányzati rendelet szerint dönt. A döntés alapján a költségvetési rendelet-módosításra vonatkozó javaslatot a Képviselő-testület elé kell terjeszte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3) </w:t>
        <w:tab/>
        <w:t xml:space="preserve">A Képviselő-testület a Városüzemeltetési Bizottságra ruházza át a </w:t>
      </w:r>
      <w:r>
        <w:rPr>
          <w:b/>
          <w:bCs/>
        </w:rPr>
        <w:t>„7306 Központilag kezelt közrendvédelmi, környezetvédelmi pályázatok és feladatok”</w:t>
      </w:r>
      <w:r>
        <w:rPr/>
        <w:t xml:space="preserve"> és a „</w:t>
      </w:r>
      <w:r>
        <w:rPr>
          <w:b/>
        </w:rPr>
        <w:t>7307 Központilag kezelt turisztikai keret</w:t>
      </w:r>
      <w:r>
        <w:rPr/>
        <w:t>” címeken tervezett előirányzatok feletti rendelkezés jogát. A döntés alapján a költségvetési rendelet-módosításra vonatkozó javaslatot a Képviselő-testület elé kell terjeszteni.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>
          <w:b/>
          <w:b/>
          <w:bCs/>
        </w:rPr>
      </w:pPr>
      <w:r>
        <w:rPr/>
        <w:t xml:space="preserve">(4) </w:t>
        <w:tab/>
        <w:t xml:space="preserve">Az Önkormányzat rendeletében biztosított jogkörében dönt a </w:t>
      </w:r>
      <w:r>
        <w:rPr>
          <w:b/>
        </w:rPr>
        <w:t>„6303 Önkormányzati felújítások”</w:t>
      </w:r>
      <w:r>
        <w:rPr/>
        <w:t xml:space="preserve"> címen társasházi közgyűlés határozata alapján célbefizetés előirányzat felhasználásáró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5) </w:t>
        <w:tab/>
        <w:t xml:space="preserve">Az (1) – (3) bekezdésekben meghatározott előirányzatok felhasználása a 8. § (13) bekezdés figyelembe vételével történhet. </w:t>
      </w:r>
    </w:p>
    <w:p>
      <w:pPr>
        <w:pStyle w:val="Normal"/>
        <w:widowControl w:val="false"/>
        <w:autoSpaceDE w:val="false"/>
        <w:ind w:left="705" w:hanging="3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6) A céltartalékok felhasználására vonatkozó előirányzat-átcsoportosítási javaslat-tétel 2013. december 31-éig gyakorolhat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</w:rPr>
        <w:t>10. A polgármester tájékoztatási és rendelet-módosítási kötelezettség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4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1) </w:t>
        <w:tab/>
        <w:t>A polgármester havonta a Képviselő-testület ülésén tételes írásbeli tájékoztatást ad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  <w:t xml:space="preserve">a) a költségvetési szerv által, az Áht. 34. § (3) bekezdése alapján saját hatáskörben végrehajtott előirányzat-módosításról,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  <w:t xml:space="preserve">b) </w:t>
        <w:tab/>
        <w:t>ha Erzsébetváros Önkormányzata az Áht. 34. § (2) bekezdése szerint többletbevételhez jut, vagy a bevételei a tervezettől elmaradnak,</w:t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  <w:t xml:space="preserve">c) </w:t>
        <w:tab/>
        <w:t>a Képviselő-testület által átruházott előirányzat-módosítási, átcsoportosítási jogkörben végrehajtott, a rendes ülést megelőző hónapban hozott intézkedések előirányzat-csoportokat érintő hatásairól,</w:t>
      </w:r>
    </w:p>
    <w:p>
      <w:pPr>
        <w:pStyle w:val="Normal"/>
        <w:widowControl w:val="false"/>
        <w:autoSpaceDE w:val="false"/>
        <w:ind w:left="990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0" w:firstLine="90"/>
        <w:jc w:val="both"/>
        <w:rPr/>
      </w:pPr>
      <w:r>
        <w:rPr/>
        <w:t xml:space="preserve">a rendelet 1. és 2. számú táblázataival azonos formában. 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2) A polgármester köteles a Képviselő-testület elé terjeszteni a költségvetési rendelet-módosítást a tájékoztató jellegű táblázatok kivételével: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0" w:hanging="270"/>
        <w:jc w:val="both"/>
        <w:rPr/>
      </w:pPr>
      <w:r>
        <w:rPr/>
        <w:t xml:space="preserve">a) </w:t>
        <w:tab/>
        <w:t>ha az Országgyűlés Erzsébetváros Önkormányzatát érintő előirányzat-zárolásról, csökkentésről vagy törlésről dönt, az Áht. 34. § (5) bekezdése alapján az intézkedés kihirdetését követően haladéktalanul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firstLine="15"/>
        <w:jc w:val="both"/>
        <w:rPr/>
      </w:pPr>
      <w:r>
        <w:rPr/>
        <w:t>b) ha év közben az önkormányzatot érintő előirányzatok megváltoztatása indokol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30" w:leader="none"/>
        </w:tabs>
        <w:autoSpaceDE w:val="false"/>
        <w:ind w:left="1531" w:hanging="284"/>
        <w:jc w:val="both"/>
        <w:rPr/>
      </w:pPr>
      <w:r>
        <w:rPr/>
        <w:t>ba) az (1) bekezdés b) pontja alapján a központi szervek által engedélyezett előirányzat-módosítások tervbevételére,</w:t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  <w:t>bb) az önkormányzati többletbevételek tervbevételére, vagy csökkentésének átvezetésére, különös tekintettel a 8. § (9) bekezdésére,</w:t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  <w:t>bc) az önkormányzat önállóan működő és gazdálkodó, továbbá önállóan működő intézményei saját hatáskörben végrehajtott előirányzat-módosításainak költségvetési rendeleten történő átvezetésére,</w:t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  <w:t>bd) a Képviselő-testület költségvetést érintő döntéseinek a költségvetési rendeleten történő átvezetésére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30" w:leader="none"/>
        </w:tabs>
        <w:autoSpaceDE w:val="false"/>
        <w:ind w:left="1531" w:hanging="284"/>
        <w:jc w:val="both"/>
        <w:rPr/>
      </w:pPr>
      <w:r>
        <w:rPr/>
        <w:t>be) egyéb, a feladatok végrehajtáshoz szükséges rendeletmódosítási javaslatok megtételére,</w:t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31" w:hanging="284"/>
        <w:jc w:val="both"/>
        <w:rPr/>
      </w:pPr>
      <w:r>
        <w:rPr/>
        <w:t>bf) a Polgármesteri Hivatal költségvetését érintő átcsoportosítás vagy előirányzat-módosítás szükségessége esetén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0" w:hanging="270"/>
        <w:jc w:val="both"/>
        <w:rPr/>
      </w:pPr>
      <w:r>
        <w:rPr/>
        <w:t>c) a Képviselő-testület által átruházott hatáskörben hozott polgármesteri átcsoportosítások és bizottsági javaslatok, valamint az intézményi többletbevételek tervbevételéről a 2013. áprilisi, szeptemberi, valamint legkésőbb a költségvetési beszámoló irányító szervhez – külön jogszabályban meghatározott határidejéig – történő megküldését megelőző ülésen kell gondoskod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65" w:firstLine="705"/>
        <w:jc w:val="center"/>
        <w:rPr/>
      </w:pPr>
      <w:r>
        <w:rPr>
          <w:b/>
          <w:bCs/>
        </w:rPr>
        <w:t>11. Előirányzatok megváltoztatása az önkormányzati költségvetési intézményeknél és a Polgármesteri Hivatalná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5. §</w:t>
      </w:r>
    </w:p>
    <w:p>
      <w:pPr>
        <w:pStyle w:val="Normal"/>
        <w:widowControl w:val="false"/>
        <w:autoSpaceDE w:val="false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1) A Képviselő-testület által Polgármesterre átruházott jogkörben a 12. § (1) - (4) bekezdések szerinti előirányzat-módosítások hajthatók végre. </w:t>
      </w:r>
    </w:p>
    <w:p>
      <w:pPr>
        <w:pStyle w:val="Normal"/>
        <w:widowControl w:val="false"/>
        <w:autoSpaceDE w:val="false"/>
        <w:ind w:left="705" w:hanging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left="705" w:hanging="420"/>
        <w:jc w:val="both"/>
        <w:rPr>
          <w:iCs/>
          <w:lang w:val="en-US"/>
        </w:rPr>
      </w:pPr>
      <w:r>
        <w:rPr>
          <w:iCs/>
          <w:lang w:val="en-US"/>
        </w:rPr>
        <w:t>(</w:t>
      </w:r>
      <w:r>
        <w:rPr>
          <w:iCs/>
        </w:rPr>
        <w:t>2</w:t>
      </w:r>
      <w:r>
        <w:rPr>
          <w:iCs/>
          <w:lang w:val="en-US"/>
        </w:rPr>
        <w:t xml:space="preserve">) </w:t>
      </w:r>
      <w:r>
        <w:rPr/>
        <w:t>A tartalék előirányzatokon kívül a következő címekre vonatkozóan ruházza át a képviselő-testület az előirányzat-átcsoportosítási jogkört a polgármesterre:</w:t>
      </w:r>
    </w:p>
    <w:p>
      <w:pPr>
        <w:pStyle w:val="Normal"/>
        <w:widowControl w:val="false"/>
        <w:autoSpaceDE w:val="false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>
          <w:iCs/>
          <w:lang w:val="en-US"/>
        </w:rPr>
      </w:pPr>
      <w:r>
        <w:rPr>
          <w:iCs/>
          <w:lang w:val="en-US"/>
        </w:rPr>
        <w:t>a) a központilag kezelt felújítási, beruházási előirányzatoknak a tényleges teljesítéssel azonos összegű lebontása az intézmények és a Polgármesteri Hivatal részére, a feladatra jóváhagyott összeg erejéig. Az ágazati felújítási és beruházási feladatok közötti előirányzat-mozgatást 20 millió forint egyedi értékhatárig vagy a feladat mértékéig engedélyezi, amely szükség esetén új feladatra történő átcsoportosításra is irányulhat,</w:t>
      </w:r>
    </w:p>
    <w:p>
      <w:pPr>
        <w:pStyle w:val="Normal"/>
        <w:widowControl w:val="false"/>
        <w:autoSpaceDE w:val="false"/>
        <w:ind w:left="705" w:hanging="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ind w:left="855" w:hanging="285"/>
        <w:jc w:val="both"/>
        <w:rPr>
          <w:iCs/>
          <w:lang w:val="en-US"/>
        </w:rPr>
      </w:pPr>
      <w:r>
        <w:rPr>
          <w:iCs/>
          <w:lang w:val="en-US"/>
        </w:rPr>
        <w:t>b) külön döntést nem igénylő központi pótelőirányzatok lebontása, terven felül, meghatározott céllal kapott támogatásértékű bevételek, valamint az államháztartáson kívülről átvételre kerülő pénzeszközök előirányzat-rendezése,</w:t>
      </w:r>
    </w:p>
    <w:p>
      <w:pPr>
        <w:pStyle w:val="Normal"/>
        <w:widowControl w:val="false"/>
        <w:autoSpaceDE w:val="false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/>
      </w:pPr>
      <w:r>
        <w:rPr>
          <w:iCs/>
          <w:lang w:val="en-US"/>
        </w:rPr>
        <w:t>c) az „</w:t>
      </w:r>
      <w:r>
        <w:rPr>
          <w:b/>
          <w:bCs/>
          <w:iCs/>
          <w:lang w:val="en-US"/>
        </w:rPr>
        <w:t>1101 – 3101</w:t>
      </w:r>
      <w:r>
        <w:rPr>
          <w:iCs/>
          <w:lang w:val="en-US"/>
        </w:rPr>
        <w:t>” címeken az önállóan működő és gazdálkodó, valamint az önállóan működő intézmények előirányzatai közötti</w:t>
      </w:r>
      <w:r>
        <w:rPr>
          <w:iCs/>
        </w:rPr>
        <w:t>, valamint az</w:t>
      </w:r>
      <w:r>
        <w:rPr>
          <w:iCs/>
          <w:lang w:val="en-US"/>
        </w:rPr>
        <w:t xml:space="preserve"> intézmények közötti irányító szervi feladat-átrendezésből következő kiadási, bevételi és létszám előirányzat-mozgatás, ha a feladatok teljesítése a tervezéskor számításba vettől eltérően alakul,</w:t>
      </w:r>
    </w:p>
    <w:p>
      <w:pPr>
        <w:pStyle w:val="Normal"/>
        <w:widowControl w:val="false"/>
        <w:autoSpaceDE w:val="false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>
          <w:iCs/>
        </w:rPr>
      </w:pPr>
      <w:r>
        <w:rPr>
          <w:iCs/>
          <w:lang w:val="en-US"/>
        </w:rPr>
        <w:t>d) az „</w:t>
      </w:r>
      <w:r>
        <w:rPr>
          <w:b/>
          <w:bCs/>
          <w:iCs/>
          <w:lang w:val="en-US"/>
        </w:rPr>
        <w:t>1101 – 3101</w:t>
      </w:r>
      <w:r>
        <w:rPr>
          <w:iCs/>
          <w:lang w:val="en-US"/>
        </w:rPr>
        <w:t>” címeken belül az önállóan működő és gazdálkodó intézmények költségvetési kiadásainak kiemelt előirányzatai közötti átcsoportosítás az önállóan működő és gazdálkodó intézmény vezetőjének kezdeményezésére,</w:t>
      </w:r>
    </w:p>
    <w:p>
      <w:pPr>
        <w:pStyle w:val="Normal"/>
        <w:widowControl w:val="false"/>
        <w:autoSpaceDE w:val="false"/>
        <w:ind w:left="855" w:hanging="285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left="855" w:hanging="285"/>
        <w:jc w:val="both"/>
        <w:rPr>
          <w:iCs/>
        </w:rPr>
      </w:pPr>
      <w:r>
        <w:rPr>
          <w:iCs/>
        </w:rPr>
        <w:t xml:space="preserve">e) az </w:t>
      </w:r>
      <w:r>
        <w:rPr>
          <w:b/>
          <w:iCs/>
        </w:rPr>
        <w:t>„5100”</w:t>
      </w:r>
      <w:r>
        <w:rPr>
          <w:iCs/>
        </w:rPr>
        <w:t xml:space="preserve"> címeken belül a Polgármesteri Hivatal kiemelt előirányzatai közötti átcsoportosítás az érvényes kiadási főösszeg 10 %-áig, illetve feladatváltozás esetén annak mértékéig,</w:t>
      </w:r>
    </w:p>
    <w:p>
      <w:pPr>
        <w:pStyle w:val="Normal"/>
        <w:widowControl w:val="false"/>
        <w:autoSpaceDE w:val="false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/>
      </w:pPr>
      <w:r>
        <w:rPr>
          <w:iCs/>
        </w:rPr>
        <w:t>f</w:t>
      </w:r>
      <w:r>
        <w:rPr>
          <w:iCs/>
          <w:lang w:val="en-US"/>
        </w:rPr>
        <w:t>) az</w:t>
      </w:r>
      <w:r>
        <w:rPr>
          <w:b/>
          <w:bCs/>
          <w:iCs/>
          <w:lang w:val="en-US"/>
        </w:rPr>
        <w:t xml:space="preserve"> „5200”, „5300”, „5400”, „5500”, „5700”, „5800</w:t>
      </w:r>
      <w:r>
        <w:rPr>
          <w:iCs/>
          <w:lang w:val="en-US"/>
        </w:rPr>
        <w:t xml:space="preserve">”, </w:t>
      </w:r>
      <w:r>
        <w:rPr>
          <w:b/>
          <w:bCs/>
          <w:iCs/>
          <w:lang w:val="en-US"/>
        </w:rPr>
        <w:t>„6000”</w:t>
      </w:r>
      <w:r>
        <w:rPr>
          <w:iCs/>
          <w:lang w:val="en-US"/>
        </w:rPr>
        <w:t xml:space="preserve"> címeken a működési kiadások kiemelt előirányzatai közötti átcsoportosítás az egyes címek mindenkori érvényes kiadási főösszegének 10 %-áig, illetve feladatváltozás esetén annak mértékéig,</w:t>
      </w:r>
    </w:p>
    <w:p>
      <w:pPr>
        <w:pStyle w:val="Normal"/>
        <w:widowControl w:val="false"/>
        <w:autoSpaceDE w:val="false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/>
      </w:pPr>
      <w:r>
        <w:rPr>
          <w:iCs/>
        </w:rPr>
        <w:t>g</w:t>
      </w:r>
      <w:r>
        <w:rPr>
          <w:iCs/>
          <w:lang w:val="en-US"/>
        </w:rPr>
        <w:t xml:space="preserve">) az </w:t>
      </w:r>
      <w:r>
        <w:rPr>
          <w:b/>
          <w:bCs/>
          <w:iCs/>
          <w:lang w:val="en-US"/>
        </w:rPr>
        <w:t>„5900</w:t>
      </w:r>
      <w:r>
        <w:rPr>
          <w:iCs/>
          <w:lang w:val="en-US"/>
        </w:rPr>
        <w:t>” címeken a szakmai tevékenységgel kapcsolatos közhatalmi és intézményi működési bevételek módosítása a terven felüli többletbevételekből a kiadási előirányzat azonos mértékű emelése mellett,</w:t>
      </w:r>
    </w:p>
    <w:p>
      <w:pPr>
        <w:pStyle w:val="Normal"/>
        <w:widowControl w:val="false"/>
        <w:autoSpaceDE w:val="false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/>
      </w:pPr>
      <w:r>
        <w:rPr>
          <w:iCs/>
        </w:rPr>
        <w:t>h</w:t>
      </w:r>
      <w:r>
        <w:rPr>
          <w:iCs/>
          <w:lang w:val="en-US"/>
        </w:rPr>
        <w:t>) az „</w:t>
      </w:r>
      <w:r>
        <w:rPr>
          <w:b/>
          <w:bCs/>
          <w:iCs/>
          <w:lang w:val="en-US"/>
        </w:rPr>
        <w:t xml:space="preserve">5600”, „5701” </w:t>
      </w:r>
      <w:r>
        <w:rPr>
          <w:iCs/>
          <w:lang w:val="en-US"/>
        </w:rPr>
        <w:t>és</w:t>
      </w:r>
      <w:r>
        <w:rPr>
          <w:b/>
          <w:bCs/>
          <w:iCs/>
          <w:lang w:val="en-US"/>
        </w:rPr>
        <w:t xml:space="preserve"> „5702” </w:t>
      </w:r>
      <w:r>
        <w:rPr>
          <w:iCs/>
          <w:lang w:val="en-US"/>
        </w:rPr>
        <w:t>címeken</w:t>
      </w:r>
      <w:r>
        <w:rPr>
          <w:b/>
          <w:bCs/>
          <w:iCs/>
          <w:lang w:val="en-US"/>
        </w:rPr>
        <w:t xml:space="preserve"> </w:t>
      </w:r>
      <w:r>
        <w:rPr>
          <w:iCs/>
          <w:lang w:val="en-US"/>
        </w:rPr>
        <w:t>tervezett kiadási előirányzatokon belül a felhasználási jogcímek közötti átcsoportosítás, figyelemmel a 3. § (</w:t>
      </w:r>
      <w:r>
        <w:rPr>
          <w:iCs/>
        </w:rPr>
        <w:t>20</w:t>
      </w:r>
      <w:r>
        <w:rPr>
          <w:iCs/>
          <w:lang w:val="en-US"/>
        </w:rPr>
        <w:t>) bekezdésben foglaltakra,</w:t>
      </w:r>
    </w:p>
    <w:p>
      <w:pPr>
        <w:pStyle w:val="Normal"/>
        <w:widowControl w:val="false"/>
        <w:autoSpaceDE w:val="false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ind w:left="855" w:hanging="285"/>
        <w:jc w:val="both"/>
        <w:rPr/>
      </w:pPr>
      <w:r>
        <w:rPr>
          <w:iCs/>
        </w:rPr>
        <w:t>i</w:t>
      </w:r>
      <w:r>
        <w:rPr>
          <w:iCs/>
          <w:lang w:val="en-US"/>
        </w:rPr>
        <w:t xml:space="preserve">) a </w:t>
      </w:r>
      <w:r>
        <w:rPr>
          <w:b/>
          <w:bCs/>
          <w:iCs/>
          <w:lang w:val="en-US"/>
        </w:rPr>
        <w:t>„8000”</w:t>
      </w:r>
      <w:r>
        <w:rPr>
          <w:iCs/>
          <w:lang w:val="en-US"/>
        </w:rPr>
        <w:t xml:space="preserve"> címeken az önkormányzati </w:t>
      </w:r>
      <w:r>
        <w:rPr>
          <w:iCs/>
        </w:rPr>
        <w:t>működési és</w:t>
      </w:r>
      <w:r>
        <w:rPr>
          <w:iCs/>
          <w:lang w:val="en-US"/>
        </w:rPr>
        <w:t xml:space="preserve"> felhalmozási többletbevételek mértékéig a kiadási előirányzatok adott feladatokhoz kötött megemelése, valamint a dolgozói lakásvásárláshoz, építkezéshez nyújtott kölcsön visszatérülése (törlesztése) címen befolyt bevétel mértékéig előirányzat rendezése,</w:t>
      </w:r>
    </w:p>
    <w:p>
      <w:pPr>
        <w:pStyle w:val="Normal"/>
        <w:widowControl w:val="false"/>
        <w:autoSpaceDE w:val="false"/>
        <w:ind w:left="1140" w:hanging="420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/>
      </w:pPr>
      <w:r>
        <w:rPr>
          <w:iCs/>
        </w:rPr>
        <w:t>j</w:t>
      </w:r>
      <w:r>
        <w:rPr>
          <w:iCs/>
          <w:lang w:val="en-US"/>
        </w:rPr>
        <w:t xml:space="preserve">) a </w:t>
      </w:r>
      <w:r>
        <w:rPr>
          <w:b/>
          <w:bCs/>
          <w:iCs/>
          <w:lang w:val="en-US"/>
        </w:rPr>
        <w:t>„9000</w:t>
      </w:r>
      <w:r>
        <w:rPr>
          <w:iCs/>
          <w:lang w:val="en-US"/>
        </w:rPr>
        <w:t>”</w:t>
      </w:r>
      <w:r>
        <w:rPr>
          <w:b/>
          <w:bCs/>
          <w:iCs/>
          <w:lang w:val="en-US"/>
        </w:rPr>
        <w:t xml:space="preserve"> </w:t>
      </w:r>
      <w:r>
        <w:rPr>
          <w:iCs/>
          <w:lang w:val="en-US"/>
        </w:rPr>
        <w:t>címeken</w:t>
      </w:r>
      <w:r>
        <w:rPr>
          <w:b/>
          <w:bCs/>
          <w:iCs/>
          <w:lang w:val="en-US"/>
        </w:rPr>
        <w:t xml:space="preserve"> </w:t>
      </w:r>
      <w:r>
        <w:rPr>
          <w:iCs/>
          <w:lang w:val="en-US"/>
        </w:rPr>
        <w:t>a pályázati cím</w:t>
      </w:r>
      <w:r>
        <w:rPr>
          <w:b/>
          <w:bCs/>
          <w:iCs/>
          <w:lang w:val="en-US"/>
        </w:rPr>
        <w:t xml:space="preserve"> </w:t>
      </w:r>
      <w:r>
        <w:rPr>
          <w:iCs/>
          <w:lang w:val="en-US"/>
        </w:rPr>
        <w:t>előirányzatainak módosítása, amennyiben ezt a pályázati cél megvalósítása indokolja,</w:t>
      </w:r>
    </w:p>
    <w:p>
      <w:pPr>
        <w:pStyle w:val="Normal"/>
        <w:widowControl w:val="false"/>
        <w:autoSpaceDE w:val="false"/>
        <w:ind w:left="855" w:hanging="285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/>
      </w:pPr>
      <w:r>
        <w:rPr>
          <w:iCs/>
        </w:rPr>
        <w:t>k</w:t>
      </w:r>
      <w:r>
        <w:rPr>
          <w:iCs/>
          <w:lang w:val="en-US"/>
        </w:rPr>
        <w:t>) pénzügytechnikai előirányzat átcsoportosítások költségvetési címek vagy kiemelt előirányzatok között, amennyiben a kiadás célja, címzettje nem változik,</w:t>
      </w:r>
    </w:p>
    <w:p>
      <w:pPr>
        <w:pStyle w:val="Normal"/>
        <w:widowControl w:val="false"/>
        <w:autoSpaceDE w:val="false"/>
        <w:ind w:left="1140" w:hanging="420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570" w:hanging="0"/>
        <w:jc w:val="both"/>
        <w:rPr/>
      </w:pPr>
      <w:r>
        <w:rPr>
          <w:iCs/>
        </w:rPr>
        <w:t>l</w:t>
      </w:r>
      <w:r>
        <w:rPr>
          <w:iCs/>
          <w:lang w:val="en-US"/>
        </w:rPr>
        <w:t>) év közben a költségvetési címrend szükség szerinti módosítása, új cím felvétele,</w:t>
      </w:r>
    </w:p>
    <w:p>
      <w:pPr>
        <w:pStyle w:val="Normal"/>
        <w:widowControl w:val="false"/>
        <w:autoSpaceDE w:val="false"/>
        <w:ind w:left="1140" w:hanging="420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left="855" w:hanging="285"/>
        <w:jc w:val="both"/>
        <w:rPr/>
      </w:pPr>
      <w:r>
        <w:rPr>
          <w:iCs/>
        </w:rPr>
        <w:t>m</w:t>
      </w:r>
      <w:r>
        <w:rPr>
          <w:iCs/>
          <w:lang w:val="en-US"/>
        </w:rPr>
        <w:t xml:space="preserve">) az a), </w:t>
      </w:r>
      <w:r>
        <w:rPr>
          <w:iCs/>
        </w:rPr>
        <w:t>f</w:t>
      </w:r>
      <w:r>
        <w:rPr>
          <w:iCs/>
          <w:lang w:val="en-US"/>
        </w:rPr>
        <w:t xml:space="preserve">), </w:t>
      </w:r>
      <w:r>
        <w:rPr>
          <w:iCs/>
        </w:rPr>
        <w:t>h</w:t>
      </w:r>
      <w:r>
        <w:rPr>
          <w:iCs/>
          <w:lang w:val="en-US"/>
        </w:rPr>
        <w:t xml:space="preserve">), és </w:t>
      </w:r>
      <w:r>
        <w:rPr>
          <w:iCs/>
        </w:rPr>
        <w:t>j</w:t>
      </w:r>
      <w:r>
        <w:rPr>
          <w:iCs/>
          <w:lang w:val="en-US"/>
        </w:rPr>
        <w:t>) pont szerinti előirányzat-mozgatás feladatbővüléshez kapcsolódóan az önkormányzatnál új működési és felhalmozási címekre is történhet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>
          <w:iCs/>
          <w:lang w:val="en-US"/>
        </w:rPr>
        <w:t>(</w:t>
      </w:r>
      <w:r>
        <w:rPr>
          <w:iCs/>
        </w:rPr>
        <w:t>3</w:t>
      </w:r>
      <w:r>
        <w:rPr>
          <w:iCs/>
          <w:lang w:val="en-US"/>
        </w:rPr>
        <w:t>) A (</w:t>
      </w:r>
      <w:r>
        <w:rPr>
          <w:iCs/>
        </w:rPr>
        <w:t>2</w:t>
      </w:r>
      <w:r>
        <w:rPr>
          <w:iCs/>
          <w:lang w:val="en-US"/>
        </w:rPr>
        <w:t>) bekezdésben foglalt átruházott hatáskörű előirányzat-átcsoportosítási jogkör 201</w:t>
      </w:r>
      <w:r>
        <w:rPr>
          <w:iCs/>
        </w:rPr>
        <w:t>3</w:t>
      </w:r>
      <w:r>
        <w:rPr>
          <w:iCs/>
          <w:lang w:val="en-US"/>
        </w:rPr>
        <w:t>. december 31-éig gyakorolható.</w:t>
      </w:r>
    </w:p>
    <w:p>
      <w:pPr>
        <w:pStyle w:val="Normal"/>
        <w:widowControl w:val="false"/>
        <w:autoSpaceDE w:val="false"/>
        <w:ind w:left="705" w:hanging="705"/>
        <w:jc w:val="both"/>
        <w:rPr>
          <w:iCs/>
          <w:sz w:val="30"/>
          <w:szCs w:val="30"/>
          <w:lang w:val="en-US"/>
        </w:rPr>
      </w:pPr>
      <w:r>
        <w:rPr>
          <w:iCs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4) </w:t>
        <w:tab/>
        <w:t>Az Egészségbiztosítási Alap által finanszírozott „1160 Egészségügyi ellátás” cím előirányzatai, ezen belül a személyi juttatások előirányzata, a költségvetési létszám-előirányzat – a kapott támogatásértékű bevétel tekintetében – a teljesített feladatnak megfelelően a ténylegesen folyósított összegig intézményi hatáskörben módosítható.</w:t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5) </w:t>
        <w:tab/>
        <w:t>A dologi kiadások körében megtervezett részelőirányzatok között átcsoportosítást a vásárolt élelmezésre, élelmiszer beszerzésre, az ellátottak pénzbeli juttatásaira megtervezett előirányzatok kivételével hajthat végre. A dologi kiadások egyéb tételeiről, illetve altételeiről átcsoportosítani, vagy anélkül azokat felhasználni (csökkenteni) csak akkor szabad, ha a költségvetési szerv tervezett előirányzata az éves fizetési kötelezettségekre elégséges.</w:t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04" w:hanging="420"/>
        <w:jc w:val="both"/>
        <w:rPr/>
      </w:pPr>
      <w:r>
        <w:rPr/>
        <w:t xml:space="preserve">(6) </w:t>
        <w:tab/>
        <w:t>Az Áht. 34. § (3) bekezdése szerint az önkormányzati intézmények költségvetési előirányzataikat saját hatáskörben módosíthatják.</w:t>
      </w:r>
    </w:p>
    <w:p>
      <w:pPr>
        <w:pStyle w:val="Normal"/>
        <w:widowControl w:val="false"/>
        <w:autoSpaceDE w:val="false"/>
        <w:ind w:left="704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4" w:hanging="420"/>
        <w:jc w:val="both"/>
        <w:rPr/>
      </w:pPr>
      <w:r>
        <w:rPr/>
        <w:t>(7) A (6) bekezdés szerinti hatáskör gyakorlásánál az Ávr. 36. § (1)-(3) bekezdései szerint kell eljárni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>(8)</w:t>
        <w:tab/>
        <w:t xml:space="preserve">A költségvetési szerv költségvetésében jutalom címén teljesítményösztönzés, személyi ösztönzés céljából megtervezett előirányzat az eredeti rendszeres személyi juttatások előirányzatára vetítve nem haladhatja meg a 8%-os mértéket. 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9) </w:t>
        <w:tab/>
        <w:t>A nem rendszeres személyi juttatások között megtervezett közalkalmazotti 2 %-os kereset-kiegészítés fel nem használt előirányzata kizárólag a keresetbe tartozó juttatások emelésére fordítható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>(10) A Polgármesteri Hivatal címein tervezett működési feladatokat érintően, az e §-ban részletezett jogköröket – az 5100 címen tervezett működési kiadások előirányzata esetében a jegyző javaslatára – a polgármester gyakorolja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70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70"/>
        <w:jc w:val="center"/>
        <w:rPr/>
      </w:pPr>
      <w:r>
        <w:rPr>
          <w:b/>
          <w:bCs/>
        </w:rPr>
        <w:t>12. Az önállóan működő és gazdálkodó és az önállóan működő költségvetési szervek kapcsolata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6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1) </w:t>
        <w:tab/>
        <w:t>Az önállóan működő költségvetési szerv az önkormányzati költségvetési rendeletben jóváhagyott költségvetési előirányzatai felett az Ávr. 8. § (1) bekezdésében meghatározott módon rendelkezik.</w:t>
      </w:r>
    </w:p>
    <w:p>
      <w:pPr>
        <w:pStyle w:val="Normal"/>
        <w:widowControl w:val="false"/>
        <w:autoSpaceDE w:val="false"/>
        <w:ind w:left="6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2) </w:t>
        <w:tab/>
        <w:t>Az önállóan működő és</w:t>
      </w:r>
      <w:r>
        <w:rPr>
          <w:i/>
          <w:iCs/>
        </w:rPr>
        <w:t xml:space="preserve"> </w:t>
      </w:r>
      <w:r>
        <w:rPr/>
        <w:t>gazdálkodó és az önállóan működő költségvetési szerv közötti munkamegosztási</w:t>
      </w:r>
      <w:r>
        <w:rPr>
          <w:i/>
          <w:iCs/>
        </w:rPr>
        <w:t xml:space="preserve"> </w:t>
      </w:r>
      <w:r>
        <w:rPr/>
        <w:t>megállapodást a Képviselő-testület hagyja jóvá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3) </w:t>
        <w:tab/>
        <w:t xml:space="preserve">Az önállóan működő és gazdálkodó költségvetési szerv által az önállóan működő költségvetési szerv számára az Ávr. 10. § szerint ellátott feladatok fedezetéül az Ávr. 8. § (2) bekezdése szerinti előirányzatok szolgálnak. </w:t>
      </w:r>
    </w:p>
    <w:p>
      <w:pPr>
        <w:pStyle w:val="Normal"/>
        <w:widowControl w:val="false"/>
        <w:autoSpaceDE w:val="false"/>
        <w:ind w:left="6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4) </w:t>
        <w:tab/>
        <w:t>Az önállóan működő szerv feladatai ellátásáról, a munkafolyamatok megszervezéséről az Ávr. 8. § (3) bekezdésében foglaltak szerint köteles gondoskod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5) </w:t>
        <w:tab/>
        <w:t>A (3) és (4) bekezdésben foglaltak be nem tartása esetén az Ávr. 8. § (4) bekezdése szerint kell az irányító szervnek eljárni.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13. Az önkormányzati költségvetési intézmények, a Polgármesteri Hivatal és </w:t>
      </w:r>
      <w:r>
        <w:rPr>
          <w:b/>
        </w:rPr>
        <w:t>Erzsébetváros Önkormányzata</w:t>
      </w:r>
      <w:r>
        <w:rPr>
          <w:b/>
          <w:bCs/>
        </w:rPr>
        <w:t xml:space="preserve"> </w:t>
      </w:r>
      <w:r>
        <w:rPr>
          <w:b/>
        </w:rPr>
        <w:t>költségvetési évet megelőző évi pénzmaradványának</w:t>
      </w:r>
      <w:r>
        <w:rPr/>
        <w:t xml:space="preserve"> </w:t>
      </w:r>
      <w:r>
        <w:rPr>
          <w:b/>
          <w:bCs/>
        </w:rPr>
        <w:t>megállapítása, elszámolása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7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1) </w:t>
        <w:tab/>
        <w:t xml:space="preserve">Az önkormányzati költségvetési intézmények, a Polgármesteri Hivatal és Erzsébetváros Önkormányzata a költségvetési évet megelőző év pénzmaradványát – ezen belül a személyi juttatásokra fordítható maradványt – az Áht. 86. § (5) bekezdés alapján a Képviselő-testület hagyja jóvá. 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2) </w:t>
        <w:tab/>
        <w:t>A költségvetési maradvány megállapításakor az Ávr. 149. § (1)-(2) bekezdéseit kell figyelembe venni. A költségvetési maradványból az önkormányzatot megillető befizetési kötelezettségen túl a költségvetési maradványt terhelő kifizetés a költségvetési év előirányzatai terhére nem teljesíthető.</w:t>
      </w:r>
    </w:p>
    <w:p>
      <w:pPr>
        <w:pStyle w:val="Normal"/>
        <w:widowControl w:val="false"/>
        <w:autoSpaceDE w:val="false"/>
        <w:ind w:left="705" w:hanging="42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3) </w:t>
        <w:tab/>
        <w:t>Az intézmények és a Polgármesteri Hivatal előző évek pénzmaradványának elszámolása során: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60" w:hanging="0"/>
        <w:jc w:val="both"/>
        <w:rPr/>
      </w:pPr>
      <w:r>
        <w:rPr/>
        <w:t>a) a végleges feladatelmaradás miatti összeg,</w:t>
      </w:r>
    </w:p>
    <w:p>
      <w:pPr>
        <w:pStyle w:val="Normal"/>
        <w:widowControl w:val="false"/>
        <w:autoSpaceDE w:val="false"/>
        <w:ind w:left="1843" w:hanging="283"/>
        <w:rPr/>
      </w:pPr>
      <w:r>
        <w:rPr/>
        <w:t>b) az önkormányzat által meghatározott célra - kivéve az Európai Uniós forrásokkal megvalósuló programokra - rendelkezésre bocsátott, áthúzódó pénzügyi teljesítés nélküli összegek maradványa,</w:t>
      </w:r>
    </w:p>
    <w:p>
      <w:pPr>
        <w:pStyle w:val="Normal"/>
        <w:widowControl w:val="false"/>
        <w:autoSpaceDE w:val="false"/>
        <w:ind w:left="1843" w:hanging="283"/>
        <w:rPr/>
      </w:pPr>
      <w:r>
        <w:rPr/>
        <w:t>c) a kötött felhasználású támogatás fel nem használt, visszafizetési kötelezettséggel terhelt összege,</w:t>
      </w:r>
    </w:p>
    <w:p>
      <w:pPr>
        <w:pStyle w:val="Normal"/>
        <w:widowControl w:val="false"/>
        <w:autoSpaceDE w:val="false"/>
        <w:ind w:left="1560" w:hanging="0"/>
        <w:rPr/>
      </w:pPr>
      <w:r>
        <w:rPr/>
        <w:t>d) a gazdálkodási szabályok megsértéséből származó maradvány</w:t>
      </w:r>
    </w:p>
    <w:p>
      <w:pPr>
        <w:pStyle w:val="Normal"/>
        <w:widowControl w:val="false"/>
        <w:autoSpaceDE w:val="false"/>
        <w:ind w:left="1753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Budapest Főváros VII. Kerület Erzsébetváros Önkormányzatát illeti meg. </w:t>
      </w:r>
    </w:p>
    <w:p>
      <w:pPr>
        <w:pStyle w:val="Normal"/>
        <w:widowControl w:val="false"/>
        <w:autoSpaceDE w:val="false"/>
        <w:ind w:left="705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4) </w:t>
        <w:tab/>
        <w:t>A pénzmaradvány jóváhagyásakor és felhasználásakor meg kell határozni a működési célú és a felhalmozási célú maradványok összegét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5) A költségvetési intézményt meg nem illető pénzmaradvány összegét a jóváhagyást követően 8 napon belül az önkormányzat fizetési számlájára kell, az érintett előirányzatok módosítása mellett befizetnie.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6) </w:t>
        <w:tab/>
        <w:t xml:space="preserve">A költségvetési szerv és a Polgármesteri Hivatal az előző évek pénzmaradványának jóváhagyását megelőzően saját hatáskörű előirányzat-módosítást hajthat végre a kötelezettséggel terhelt maradványa mértékéig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A kötelezettségvállalással nem terhelt, jóváhagyott előző évek pénzmaradványát intézményi hatáskörű előirányzat-módosítás után használhatja fel.</w:t>
      </w:r>
    </w:p>
    <w:p>
      <w:pPr>
        <w:pStyle w:val="Normal"/>
        <w:widowControl w:val="false"/>
        <w:autoSpaceDE w:val="false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7) A költségvetési intézményeknél és a Polgármesteri Hivatalnál a pénzmaradvány személyi juttatásokból származó része – személyi juttatásokba tartozó tételeken túlmenően – más kiemelt előirányzatokba tartozó tételek kifizetésére is fordítható. A pénzmaradvány további része személyi juttatásokra nem használható fel. A pénzmaradvány terhére nem vállalható olyan tartós kötelezettség, amely támogatási többlettel jár.</w:t>
      </w:r>
    </w:p>
    <w:p>
      <w:pPr>
        <w:pStyle w:val="Normal"/>
        <w:widowControl w:val="false"/>
        <w:autoSpaceDE w:val="false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8) </w:t>
        <w:tab/>
        <w:t>Az előző évek pénzmaradványának elszámolása során kötelezettségvállalással terhelt előirányzat-maradványnak tekintendő a tárgyévben szerződés, vagy más dokumentum alapján befolyt bevétel, amely bizonyítottan a bevétel ellenszolgáltatásaként teljesítendő kiadásokra a következő évben kerül felhasználásra, továbbá a kötelezettségvállalások azon állománya, melyre a kötelezettségvállalás a tárgyévi előirányzat terhére történt, és a teljesítés a tárgyévben nem valósult meg.</w:t>
      </w:r>
    </w:p>
    <w:p>
      <w:pPr>
        <w:pStyle w:val="Normal"/>
        <w:widowControl w:val="false"/>
        <w:autoSpaceDE w:val="false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9) </w:t>
        <w:tab/>
        <w:t>A Képviselő-testület a felhasználási kötöttséggel járó támogatások és normatív állami hozzájárulások 2013. évi elszámolásához kapcsolódó befizetési kötelezettség teljesítése érdekében, az önkormányzati költségvetési intézmények részére pénzmaradványt terhelő befizetési kötelezettséget ír elő.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10) A 2012. évi CCIV. törvény 34. § (7) bekezdése szerinti önkormányzatot terhelő befizetési kötelezettség teljesítéséről gondoskodni kell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127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</w:rPr>
        <w:t>14. A költségvetés végrehajtásával kapcsolatos egyéb rendelkezések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8. §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1) </w:t>
        <w:tab/>
        <w:t>A közbeszerzési törvény hatálya alá tartozó önkormányzati, valamint intézményi építési beruházásokra, árubeszerzésekre, szolgáltatások megrendelésére a közbeszerzésekről szóló mindenkor érvényes törvény előírásait és a közbeszerzési eljárásról szóló, Budapest Főváros VII. Kerület Erzsébetváros Önkormányzata hatályos szabályzatát kell alkalmazni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2) </w:t>
        <w:tab/>
        <w:t xml:space="preserve">A közbeszerzési eljárás indításakor biztosítani kell az építési beruházás, az árubeszerzés vagy szolgáltatás-megrendelés pénzügyi fedezetét. Az eljárást megindító hirdetményt, részvételi, ajánlattételi felhívást, pályázati kiírást az Áht. 36. § (1) bekezdése alapján az Ávr. 45. § (1) bekezdése szerint kell figyelembe venni. 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9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1) </w:t>
        <w:tab/>
        <w:t>Az önkormányzati költségvetési szervek kizárólag a Képviselő-testület előzetes jóváhagyásával (kötelezettségvállalásával) nyújthatnak be szakmai pályázatokat abban az esetben, ha a pályázott feladat ellátása költségvetési többlettámogatást igénye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2) </w:t>
        <w:tab/>
        <w:t>A Képviselő-testület előzetes jóváhagyása nélkül abban az esetben nyújthatnak be szakmai programokra pályázatot, ha a pályázott feladat ellátása miatt többlet támogatási igény nem merül fel. Ebben az esetben az intézménynek az irányító szerv felé tájékoztatási kötelezettsége van, amelyet a Polgármesteri Hivatal szakmai irodája felé kell teljesíteni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0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Az önkormányzati költségvetési intézmények és a Polgármesteri Hivatal a használatában levő tárgyi eszközökre, készletekre biztosítási szerződést köthetnek, melyhez költségvetési többlettámogatás nem igényelhető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1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>(1) A költségvetés végrehajtása során, a bevételek beszedése és a kiadások teljesítése alkalmával az Áht. 85. §-a előírását be kell tartani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2) Az Áht. 85. §-a érvényesítésére készpénzes kifizetés kizárólag az önkormányzat rendeletében meghatározott esetekben és jogcímeken engedélyezett.  </w:t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2.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4962" w:leader="none"/>
        </w:tabs>
        <w:autoSpaceDE w:val="false"/>
        <w:ind w:left="709" w:hanging="425"/>
        <w:jc w:val="both"/>
        <w:rPr/>
      </w:pPr>
      <w:r>
        <w:rPr/>
        <w:t xml:space="preserve">(1) </w:t>
        <w:tab/>
        <w:t xml:space="preserve">Az Áht. 41. § (1) bekezdése alapján az önkormányzat költségvetési intézményei nem hozhatnak létre jogi személyt, jogi személyiséggel nem rendelkező más szervezetet, illetve ahhoz nem csatlakozhatnak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2) </w:t>
        <w:tab/>
        <w:t xml:space="preserve">Az önkormányzati költségvetési intézmény költségvetéséből támogatás, adomány, más ellenérték nélküli kötelezettség nem vállalható, kifizetés nem teljesíthető. 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ind w:left="709" w:hanging="425"/>
        <w:jc w:val="both"/>
        <w:rPr/>
      </w:pPr>
      <w:r>
        <w:rPr/>
        <w:t xml:space="preserve">(3) </w:t>
        <w:tab/>
        <w:t>Az önkormányzati költségvetési intézmények pénzkölcsön (hitel) felvételét, értékpapír kibocsátását és szerzését, pénzügyi lízing vagy faktoring szerződés kötését, garancia és kezességvállalását az Áht. 41. § (4) bekezdése szabályozza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(4) A Képviselő-testület a hitelfelvételekhez kapcsolódóan: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1425" w:hanging="285"/>
        <w:jc w:val="both"/>
        <w:rPr/>
      </w:pPr>
      <w:r>
        <w:rPr/>
        <w:t>a) saját hatáskörben dönt a közép és hosszú lejáratú hitelfelvételről. Fedezetül az önkormányzati törzsvagyon, önkormányzatok állami támogatása, valamint a működési célú támogatásértékű bevételek nem használhatók fel,</w:t>
      </w:r>
    </w:p>
    <w:p>
      <w:pPr>
        <w:pStyle w:val="Normal"/>
        <w:widowControl w:val="false"/>
        <w:autoSpaceDE w:val="false"/>
        <w:ind w:left="1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25" w:hanging="285"/>
        <w:jc w:val="both"/>
        <w:rPr/>
      </w:pPr>
      <w:r>
        <w:rPr/>
        <w:t>b) munkabér hitel felvételhez a döntés jogát a polgármester részére biztosítja, a soron következő képviselő-testületi ülésen történő beszámolási kötelezettség mellett.</w:t>
      </w:r>
    </w:p>
    <w:p>
      <w:pPr>
        <w:pStyle w:val="Normal"/>
        <w:widowControl w:val="false"/>
        <w:autoSpaceDE w:val="false"/>
        <w:ind w:left="1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(5) </w:t>
        <w:tab/>
        <w:t>Az önkormányzat nevében garancia és</w:t>
      </w:r>
      <w:r>
        <w:rPr>
          <w:i/>
          <w:iCs/>
        </w:rPr>
        <w:t xml:space="preserve"> </w:t>
      </w:r>
      <w:r>
        <w:rPr/>
        <w:t>kezesség kizárólag a Képviselő-testület egyedi döntése alapján, az Áht. 96. § (1)-(2) bekezdéseiben foglaltak betartásával vállalható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09"/>
          <w:tab w:val="left" w:pos="-4962" w:leader="none"/>
        </w:tabs>
        <w:autoSpaceDE w:val="false"/>
        <w:ind w:left="709" w:hanging="425"/>
        <w:jc w:val="both"/>
        <w:rPr/>
      </w:pPr>
      <w:r>
        <w:rPr/>
        <w:t xml:space="preserve">(6) </w:t>
        <w:tab/>
        <w:t>Erzsébetváros Önkormányzata a helyi önkormányzatok általános működéséhez és ágazati feladataihoz kapcsolódó támogatások, valamint a költségvetési támogatásokkal kapcsolatos pénzforgalmát az Ávr. 145. § (2) bekezdése szerint a fizetési számlához tartozó alszámlán köteles bonyolítani. Az alszámláról a hitelen, kötvényen alapuló fizetési kötelezettségeit nem teljesíthe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4962" w:leader="none"/>
        </w:tabs>
        <w:autoSpaceDE w:val="false"/>
        <w:ind w:left="709" w:hanging="425"/>
        <w:jc w:val="both"/>
        <w:rPr/>
      </w:pPr>
      <w:r>
        <w:rPr/>
        <w:t>(7) Az önkormányzati költségvetési intézmények fizetési számláikon lévő átmenetileg szabad pénzeszközeiket – a költségvetési támogatás kivételével – betétként a számlavezető pénzintézetnél köthetik le, amennyiben nem veszélyeztetik az esedékes fizetési kötelezettségek határidőben történő teljesítés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4962" w:leader="none"/>
        </w:tabs>
        <w:autoSpaceDE w:val="false"/>
        <w:ind w:left="709" w:hanging="425"/>
        <w:jc w:val="both"/>
        <w:rPr/>
      </w:pPr>
      <w:r>
        <w:rPr/>
        <w:t xml:space="preserve">(8) </w:t>
        <w:tab/>
        <w:t>Erzsébetváros Önkormányzata fizetési számláján lévő szabad pénzeszközeit a központi költségvetésből származó támogatások és hozzájárulások kivételével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695" w:hanging="0"/>
        <w:jc w:val="both"/>
        <w:rPr/>
      </w:pPr>
      <w:r>
        <w:rPr/>
        <w:t>a)  a számlavezető, vagy más pénzintézetnél betétként lekötheti,</w:t>
      </w:r>
    </w:p>
    <w:p>
      <w:pPr>
        <w:pStyle w:val="Normal"/>
        <w:widowControl w:val="false"/>
        <w:autoSpaceDE w:val="false"/>
        <w:ind w:left="1980" w:hanging="285"/>
        <w:jc w:val="both"/>
        <w:rPr/>
      </w:pPr>
      <w:r>
        <w:rPr/>
        <w:t>b) államilag garantált értékpapír kizárólag pénzintézetnél történő vásárlására fordíthat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>(9) A Képviselő-testület a (8) bekezdésben foglaltak alapján a szabad pénzeszközök lekötését, valamint a lekötött pénzeszközök lejárati idő előtti felmondását – ha azt az önkormányzat pénzügyi helyzete, vagy gazdasági érdeke indokolja – a polgármesterre ruházza át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567"/>
        <w:jc w:val="both"/>
        <w:rPr/>
      </w:pPr>
      <w:r>
        <w:rPr/>
        <w:t>(10) A Képviselő-testület döntése alapján a 2013. évi költségvetési évet követő évekre kötelezettség a következő esetekben vállalható: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57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hanging="283"/>
        <w:jc w:val="both"/>
        <w:rPr/>
      </w:pPr>
      <w:r>
        <w:rPr/>
        <w:t xml:space="preserve">a) </w:t>
        <w:tab/>
        <w:t xml:space="preserve">A költségvetési rendelet </w:t>
      </w:r>
      <w:r>
        <w:rPr>
          <w:b/>
        </w:rPr>
        <w:t>„7305 Központilag kezelt kerület-fejlesztési pályázatok és feladatok”</w:t>
      </w:r>
      <w:r>
        <w:rPr/>
        <w:t xml:space="preserve"> címen szerepeltetett előirányzataira a Pénzügyi és Kerületfejlesztési Bizottság tárgyéven túli, a 2014. évi költségvetést terhelő javaslatot adhat: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931" w:leader="none"/>
        </w:tabs>
        <w:autoSpaceDE w:val="false"/>
        <w:ind w:left="1140" w:hanging="0"/>
        <w:jc w:val="both"/>
        <w:rPr/>
      </w:pPr>
      <w:r>
        <w:rPr>
          <w:b/>
          <w:bCs/>
        </w:rPr>
        <w:t xml:space="preserve"> </w:t>
      </w:r>
      <w:r>
        <w:rPr/>
        <w:t>Társasházak felújítási pályázata (kölcsön)</w:t>
        <w:tab/>
        <w:t>45.000 ezer Ft,</w:t>
      </w:r>
    </w:p>
    <w:p>
      <w:pPr>
        <w:pStyle w:val="Normal"/>
        <w:widowControl w:val="false"/>
        <w:tabs>
          <w:tab w:val="clear" w:pos="709"/>
          <w:tab w:val="right" w:pos="8931" w:leader="none"/>
        </w:tabs>
        <w:autoSpaceDE w:val="false"/>
        <w:ind w:left="1140" w:hanging="0"/>
        <w:jc w:val="both"/>
        <w:rPr/>
      </w:pPr>
      <w:r>
        <w:rPr/>
        <w:t xml:space="preserve"> </w:t>
      </w:r>
      <w:r>
        <w:rPr/>
        <w:t>Kéményfelújítási pályázat (kölcsön)</w:t>
        <w:tab/>
        <w:t>25.000 ezer Ft,</w:t>
      </w:r>
    </w:p>
    <w:p>
      <w:pPr>
        <w:pStyle w:val="Normal"/>
        <w:widowControl w:val="false"/>
        <w:tabs>
          <w:tab w:val="clear" w:pos="709"/>
          <w:tab w:val="right" w:pos="8931" w:leader="none"/>
        </w:tabs>
        <w:autoSpaceDE w:val="false"/>
        <w:ind w:left="1140" w:hanging="0"/>
        <w:jc w:val="both"/>
        <w:rPr/>
      </w:pPr>
      <w:r>
        <w:rPr/>
        <w:t xml:space="preserve"> </w:t>
      </w:r>
      <w:r>
        <w:rPr/>
        <w:t>Gázvezeték felújítási kölcsön</w:t>
        <w:tab/>
        <w:t>25.000 ezer Ft,</w:t>
      </w:r>
    </w:p>
    <w:p>
      <w:pPr>
        <w:pStyle w:val="Normal"/>
        <w:widowControl w:val="false"/>
        <w:tabs>
          <w:tab w:val="clear" w:pos="709"/>
          <w:tab w:val="right" w:pos="8931" w:leader="none"/>
        </w:tabs>
        <w:autoSpaceDE w:val="false"/>
        <w:ind w:left="1140" w:hanging="0"/>
        <w:jc w:val="both"/>
        <w:rPr/>
      </w:pPr>
      <w:r>
        <w:rPr/>
        <w:t xml:space="preserve"> </w:t>
      </w:r>
      <w:r>
        <w:rPr/>
        <w:t>Nyílászárók cseréje pályázat                                                          15.000 ezer Ft,</w:t>
      </w:r>
    </w:p>
    <w:p>
      <w:pPr>
        <w:pStyle w:val="Normal"/>
        <w:widowControl w:val="false"/>
        <w:tabs>
          <w:tab w:val="clear" w:pos="709"/>
          <w:tab w:val="right" w:pos="8931" w:leader="none"/>
        </w:tabs>
        <w:autoSpaceDE w:val="false"/>
        <w:ind w:left="1140" w:hanging="0"/>
        <w:jc w:val="both"/>
        <w:rPr/>
      </w:pPr>
      <w:r>
        <w:rPr/>
        <w:t xml:space="preserve"> </w:t>
      </w:r>
      <w:r>
        <w:rPr/>
        <w:t>Tetőjárda felújítási pályázat                                                            10.000 ezer Ft</w:t>
      </w:r>
    </w:p>
    <w:p>
      <w:pPr>
        <w:pStyle w:val="Normal"/>
        <w:widowControl w:val="false"/>
        <w:tabs>
          <w:tab w:val="clear" w:pos="709"/>
          <w:tab w:val="right" w:pos="8931" w:leader="none"/>
        </w:tabs>
        <w:autoSpaceDE w:val="false"/>
        <w:ind w:left="1140" w:hanging="0"/>
        <w:jc w:val="both"/>
        <w:rPr/>
      </w:pPr>
      <w:r>
        <w:rPr/>
        <w:t xml:space="preserve"> </w:t>
      </w:r>
      <w:r>
        <w:rPr/>
        <w:t>összegben,</w:t>
      </w:r>
    </w:p>
    <w:p>
      <w:pPr>
        <w:pStyle w:val="Normal"/>
        <w:widowControl w:val="false"/>
        <w:tabs>
          <w:tab w:val="clear" w:pos="709"/>
          <w:tab w:val="right" w:pos="9360" w:leader="none"/>
        </w:tabs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60" w:leader="none"/>
        </w:tabs>
        <w:autoSpaceDE w:val="false"/>
        <w:ind w:left="1140" w:hanging="285"/>
        <w:jc w:val="both"/>
        <w:rPr/>
      </w:pPr>
      <w:r>
        <w:rPr/>
        <w:t xml:space="preserve">b) </w:t>
        <w:tab/>
        <w:t>Erzsébetváros Önkormányzata „Erzsébet terv Fejlesztési program”-ban jóváhagyott feladatok az ütemterv szerinti költségvetési évben, a jóváhagyott összeg mértékéig,</w:t>
      </w:r>
    </w:p>
    <w:p>
      <w:pPr>
        <w:pStyle w:val="Normal"/>
        <w:widowControl w:val="false"/>
        <w:tabs>
          <w:tab w:val="clear" w:pos="709"/>
          <w:tab w:val="right" w:pos="9360" w:leader="none"/>
        </w:tabs>
        <w:autoSpaceDE w:val="false"/>
        <w:ind w:left="121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140" w:hanging="285"/>
        <w:jc w:val="both"/>
        <w:rPr/>
      </w:pPr>
      <w:r>
        <w:rPr/>
        <w:t xml:space="preserve">c) </w:t>
        <w:tab/>
        <w:t xml:space="preserve">az önkormányzat által elnyert - több év alatt megvalósítandó - pályázati feladatok a támogatási szerződés szerinti ütemezésben végrehajthatók. 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autoSpaceDE w:val="false"/>
        <w:ind w:left="1140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40" w:hanging="285"/>
        <w:jc w:val="both"/>
        <w:rPr/>
      </w:pPr>
      <w:r>
        <w:rPr/>
        <w:t>d) Az önkormányzat és költségvetési intézményei által megkötött szerződések alapján a következő évek költségvetéseit terhelő feladatokat évenkénti bontásban, összegszerűen a 23. számú táblázat tartalmazz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15. A jóváhagyott költségvetési támogatás utalásaival kapcsolatos rendelkezések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3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1) </w:t>
        <w:tab/>
        <w:t>Erzsébetváros Önkormányzata fizetési számlájáról a jóváhagyott, az évközi változásokkal módosított költségvetési támogatás utalásáról az alábbiak szerint gondoskodik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0" w:hanging="285"/>
        <w:jc w:val="both"/>
        <w:rPr/>
      </w:pPr>
      <w:r>
        <w:rPr/>
        <w:t xml:space="preserve">a) </w:t>
        <w:tab/>
        <w:t>az önállóan működő és</w:t>
      </w:r>
      <w:r>
        <w:rPr>
          <w:i/>
          <w:iCs/>
        </w:rPr>
        <w:t xml:space="preserve"> </w:t>
      </w:r>
      <w:r>
        <w:rPr/>
        <w:t xml:space="preserve">gazdálkodó és az önállóan működő költségvetési intézmények részére a folyamatos feladatellátáshoz kapcsolódó működési kiadásaira a támogatást nettó módon, 12 részletben, a kiskincstári rendszer szerint biztosítja, </w:t>
      </w:r>
    </w:p>
    <w:p>
      <w:pPr>
        <w:pStyle w:val="Normal"/>
        <w:widowControl w:val="false"/>
        <w:autoSpaceDE w:val="false"/>
        <w:ind w:left="11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990" w:hanging="285"/>
        <w:jc w:val="both"/>
        <w:rPr/>
      </w:pPr>
      <w:r>
        <w:rPr/>
        <w:t>b) a hatvan napon túl lejárt határidejű fizetési kötelezettségei rendezéséhez, illetve keletkezésének megelőzése érdekében – a „havi limitek” utalási időpontja között – az éves támogatási előirányzat terhére előrehozott támogatást utal olyan pénzügytechnikával, amely biztosítja, hogy az előrehozott támogatás kizárólag a lejárt kötelezettség teljesítésére kerüljön felhasználásra,</w:t>
      </w:r>
    </w:p>
    <w:p>
      <w:pPr>
        <w:pStyle w:val="Normal"/>
        <w:widowControl w:val="false"/>
        <w:autoSpaceDE w:val="false"/>
        <w:ind w:left="1140" w:hanging="285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0" w:leader="none"/>
        </w:tabs>
        <w:autoSpaceDE w:val="false"/>
        <w:ind w:left="990" w:hanging="285"/>
        <w:jc w:val="both"/>
        <w:rPr/>
      </w:pPr>
      <w:r>
        <w:rPr/>
        <w:t xml:space="preserve">c) </w:t>
        <w:tab/>
        <w:t>a felújítási és beruházási kiadási előirányzatokhoz kapcsolódó támogatást teljesítményarányosan,</w:t>
      </w:r>
    </w:p>
    <w:p>
      <w:pPr>
        <w:pStyle w:val="Normal"/>
        <w:widowControl w:val="false"/>
        <w:autoSpaceDE w:val="false"/>
        <w:ind w:left="114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990" w:hanging="285"/>
        <w:jc w:val="both"/>
        <w:rPr/>
      </w:pPr>
      <w:r>
        <w:rPr/>
        <w:t>d) a szociális támogatásokat, ellátásokat, az ellátottak pénzbeli juttatásait (segélyek) szükség szerint,</w:t>
      </w:r>
    </w:p>
    <w:p>
      <w:pPr>
        <w:pStyle w:val="Normal"/>
        <w:widowControl w:val="false"/>
        <w:autoSpaceDE w:val="false"/>
        <w:ind w:left="114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990" w:hanging="285"/>
        <w:jc w:val="both"/>
        <w:rPr/>
      </w:pPr>
      <w:r>
        <w:rPr/>
        <w:t>e) az állami közoktatási feladatellátást szolgáló iskolaépületek működtetésével kapcsolatos kiadások egy részét szolgáltatási szerződés alapján, továbbá a Bischitz Johanna Integrált Humán Szolgáltató Központnál tervezett élelmezési és egyéb kiadásokat az a) pont szerint.</w:t>
      </w:r>
    </w:p>
    <w:p>
      <w:pPr>
        <w:pStyle w:val="Normal"/>
        <w:widowControl w:val="false"/>
        <w:autoSpaceDE w:val="false"/>
        <w:ind w:left="990"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424"/>
        <w:jc w:val="both"/>
        <w:rPr/>
      </w:pPr>
      <w:r>
        <w:rPr/>
        <w:t xml:space="preserve">(2) </w:t>
        <w:tab/>
        <w:t>A Bischitz Johanna Integrált Humán Szolgáltató Központ „1160 Egészségügyi ellátás” feladat finanszírozása az Egészségbiztosítási Alap és az intézmény közötti szerződés alapján történik.</w:t>
      </w:r>
    </w:p>
    <w:p>
      <w:pPr>
        <w:pStyle w:val="Normal"/>
        <w:widowControl w:val="false"/>
        <w:autoSpaceDE w:val="false"/>
        <w:jc w:val="both"/>
        <w:rPr>
          <w:color w:val="C00000"/>
          <w:shd w:fill="00FF00" w:val="clear"/>
        </w:rPr>
      </w:pPr>
      <w:r>
        <w:rPr>
          <w:color w:val="C00000"/>
          <w:shd w:fill="00FF00" w:val="clear"/>
        </w:rPr>
      </w:r>
    </w:p>
    <w:p>
      <w:pPr>
        <w:pStyle w:val="Normal"/>
        <w:widowControl w:val="false"/>
        <w:autoSpaceDE w:val="false"/>
        <w:ind w:left="738" w:hanging="454"/>
        <w:jc w:val="both"/>
        <w:rPr/>
      </w:pPr>
      <w:r>
        <w:rPr/>
        <w:t xml:space="preserve">(3) </w:t>
        <w:tab/>
        <w:t>Az önkormányzat által kiírt pályázatok alapján folyósítandó támogatásokat a megkötött támogatási szerződésben foglaltak szerint biztosít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4)  </w:t>
        <w:tab/>
        <w:tab/>
        <w:t>Budapest Főváros VII. Kerület Erzsébetváros Önkormányzata a közfeladatok ellátására létrehozott nonprofit társaságok részére 2013. évben:</w:t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firstLine="4"/>
        <w:jc w:val="both"/>
        <w:rPr/>
      </w:pPr>
      <w:r>
        <w:rPr/>
        <w:t>a) szerződés alapján támogatást biztosít, vagy</w:t>
      </w:r>
    </w:p>
    <w:p>
      <w:pPr>
        <w:pStyle w:val="Normal"/>
        <w:widowControl w:val="false"/>
        <w:autoSpaceDE w:val="false"/>
        <w:ind w:left="705" w:firstLine="4"/>
        <w:jc w:val="both"/>
        <w:rPr/>
      </w:pPr>
      <w:r>
        <w:rPr/>
        <w:t xml:space="preserve">b) szerződés keretében szolgáltatás igénybevétele történik. 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5) </w:t>
        <w:tab/>
        <w:tab/>
        <w:t>Az (1) - (4) pontokban fel nem sorolt, nem önkormányzati intézmények, vállalkozások, alapítványok, társadalmi szervezetek, egyéb szervek részére jóváhagyott támogatásokat, pénzeszközátadásokat a szerződésekben szereplő feltételek szerint folyósítja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6) </w:t>
        <w:tab/>
        <w:t>Az (5) pontban felsorolt szervezetek részére nyújtandó támogatás, egyéb pénzeszközátadás utalása – a támogatott, kedvezményezett kérésére – az önkormányzat irányítása alá tartozó költségvetési szerv számlájára is történhet, lebonyolítási céllal. A lebonyolítási céllal biztosított összegek kezelésénél az Ávr. előírásait be kell tartani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4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1) A Polgármesteri Hivatalban és az Erzsébetvárosi Közterület-felügyeletnél dolgozó köztisztviselők illetményalapját 2013-ra 42.000 Ft-ban állapítja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2) A Polgármesteri Hivatalnál és az Erzsébetvárosi Közterület-felügyeletnél dolgozó köztisztviselők részére 2013-ban adható jutalom (prémium) címén teljesítményösztönzés, személyi ösztönzés céljából megtervezett előirányzat az eredeti rendszeres személyi juttatások előirányzatára vetítve nem haladhatja meg a 12 %-os mértéket. A munkáltató által meghatározott feladatok – ide nem értve a helyettesítést – díjazására céljuttatás tervezhető, mely nem haladhatja meg az eredeti rendszeres személyi juttatások előirányzatára vetítve a 10%-ot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3) </w:t>
        <w:tab/>
        <w:t xml:space="preserve">A (2) bekezdésben foglalt mértékű jutalmazási előirányzaton felül az önkormányzat Képviselő-testülete engedélyével további jutalmazási célú kifizetés történhe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5"/>
        <w:jc w:val="center"/>
        <w:rPr/>
      </w:pPr>
      <w:r>
        <w:rPr>
          <w:b/>
          <w:bCs/>
        </w:rPr>
        <w:t>16. Az önkormányzati tulajdonú lakások elidegenítéséből származó bevételek kezelésével kapcsolatos szabályok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5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1) Az állami tulajdonból a kerületi önkormányzat tulajdonába került lakóépületek, lakások elidegenítéséből származó bevételeket Erzsébetváros Önkormányzata fizetési számláját vezető pénzintézetnél az Ávr. 145. § (3) bekezdés a) pontja szerint kell kezel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2) </w:t>
        <w:tab/>
        <w:t>Az (1) bekezdés szerinti bevételből le kell vonni a lakások és helyiségek bérletére, valamint az elidegenítésükre vonatkozó egyes szabályokról szóló, többször módosított 1993. évi LXXVIII. törvény 62. § (5) bekezdése szerinti költségeket. A közvetlen költségekkel csökkentett bevétel kizárólag a törvény 62. § (3) bekezdésében foglalt célokra használható fe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II. Fejezet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Vegyes és záró rendelkezések</w:t>
      </w:r>
    </w:p>
    <w:p>
      <w:pPr>
        <w:pStyle w:val="Normal"/>
        <w:widowControl w:val="false"/>
        <w:autoSpaceDE w:val="false"/>
        <w:ind w:left="705" w:hanging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6. §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1) A polgármester a Budapest Főváros VII. Kerület Erzsébetváros Önkormányzata gazdálkodásának első félévi és a háromnegyed éves helyzetéről az Áht. 87. § (1) bekezdése szerint tájékoztatja a Képviselő-testület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/>
      </w:pPr>
      <w:r>
        <w:rPr/>
        <w:t xml:space="preserve">(2) </w:t>
        <w:tab/>
        <w:t>A költségvetés végrehajtásáról szóló zárszámadási rendelet-tervezetet az Áht. 89. és 91. §-ai szerint kell összeállítani és a Képviselő-testület elé terjeszteni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42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 xml:space="preserve">(3) </w:t>
        <w:tab/>
        <w:t>Az e rendeletben nem szabályozott kérdésekben az államháztartásról szóló 2011. évi CXCV. törvény, valamint a végrehajtására kiadott 368/2011. (XII. 31.) kormányrendelet, Magyarország gazdasági stabilitásáról szóló 2011. évi CXCIV. törvény és a végrehajtására kiadott, az adósságot keletkeztető ügyletekhez történő hozzájárulás részletes szabályairól szóló 353/2011. (XII. 30.) kormányrendelet előírásait kell figyelembe ven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7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0" w:hanging="285"/>
        <w:jc w:val="both"/>
        <w:rPr/>
      </w:pPr>
      <w:r>
        <w:rPr/>
        <w:t>(1) E rendelet 2013. február 21-én lép hatályb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420"/>
        <w:jc w:val="both"/>
        <w:rPr/>
      </w:pPr>
      <w:r>
        <w:rPr/>
        <w:t>(2) A rendelet hatálybalépésével egyidejűleg hatályát veszti: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426"/>
        <w:jc w:val="both"/>
        <w:rPr/>
      </w:pPr>
      <w:r>
        <w:rPr/>
        <w:t>a) Budapest Főváros VII. Kerület Erzsébetváros Önkormányzata 2012. évi költségvetéséről szóló 5/2012. (II. 20.) rendeletének 8-16. §-ai és a 18-27. §-ai,</w:t>
      </w:r>
    </w:p>
    <w:p>
      <w:pPr>
        <w:pStyle w:val="Normal"/>
        <w:widowControl w:val="false"/>
        <w:autoSpaceDE w:val="false"/>
        <w:ind w:left="993" w:hanging="426"/>
        <w:jc w:val="both"/>
        <w:rPr/>
      </w:pPr>
      <w:r>
        <w:rPr/>
        <w:t xml:space="preserve">b) </w:t>
        <w:tab/>
        <w:t>Budapest Főváros VII. Kerület Erzsébetváros Önkormányzata a 2013. évi átmeneti finanszírozásról és költségvetési gazdálkodásról szóló 50/2012. (XII.12.) rendelete.</w:t>
      </w:r>
    </w:p>
    <w:p>
      <w:pPr>
        <w:pStyle w:val="Normal"/>
        <w:widowControl w:val="false"/>
        <w:autoSpaceDE w:val="false"/>
        <w:ind w:left="3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center" w:pos="2970" w:leader="none"/>
          <w:tab w:val="center" w:pos="7230" w:leader="none"/>
        </w:tabs>
        <w:autoSpaceDE w:val="false"/>
        <w:jc w:val="both"/>
        <w:rPr/>
      </w:pPr>
      <w:r>
        <w:rPr>
          <w:b/>
          <w:bCs/>
          <w:color w:val="C00000"/>
        </w:rPr>
        <w:tab/>
      </w:r>
      <w:r>
        <w:rPr>
          <w:b/>
          <w:bCs/>
        </w:rPr>
        <w:t>dr. Gotthard Gábor</w:t>
        <w:tab/>
        <w:t>Vattamány Zsolt</w:t>
      </w:r>
    </w:p>
    <w:p>
      <w:pPr>
        <w:pStyle w:val="Normal"/>
        <w:widowControl w:val="false"/>
        <w:tabs>
          <w:tab w:val="clear" w:pos="709"/>
          <w:tab w:val="center" w:pos="2970" w:leader="none"/>
          <w:tab w:val="center" w:pos="723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jegyző</w:t>
        <w:tab/>
        <w:t>polgármester</w:t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2970" w:leader="none"/>
          <w:tab w:val="center" w:pos="723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iCs/>
          <w:spacing w:val="20"/>
          <w:u w:val="double"/>
        </w:rPr>
      </w:pPr>
      <w:r>
        <w:rPr>
          <w:iCs/>
          <w:spacing w:val="20"/>
          <w:u w:val="double"/>
        </w:rPr>
        <w:t>Záradék</w:t>
      </w:r>
    </w:p>
    <w:p>
      <w:pPr>
        <w:pStyle w:val="Normal"/>
        <w:widowControl w:val="false"/>
        <w:autoSpaceDE w:val="false"/>
        <w:jc w:val="center"/>
        <w:rPr>
          <w:iCs/>
          <w:spacing w:val="20"/>
          <w:u w:val="double"/>
        </w:rPr>
      </w:pPr>
      <w:r>
        <w:rPr>
          <w:iCs/>
          <w:spacing w:val="20"/>
          <w:u w:val="double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kihirdetése 2013. február 20-án a Szervezeti- és Működési Szabályzat szerint a Polgármesteri Hivatal hirdetőtábláján megtörtént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közzététel céljából megküldésre került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 szerkesztője részér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4956" w:firstLine="708"/>
        <w:rPr>
          <w:b/>
          <w:b/>
          <w:bCs/>
        </w:rPr>
      </w:pPr>
      <w:r>
        <w:rPr>
          <w:b/>
          <w:bCs/>
        </w:rPr>
        <w:t xml:space="preserve">dr. Gotthard Gábor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widowControl w:val="false"/>
        <w:tabs>
          <w:tab w:val="clear" w:pos="709"/>
          <w:tab w:val="center" w:pos="2970" w:leader="none"/>
          <w:tab w:val="center" w:pos="723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ndokolá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Általános indokol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Budapest Főváros VII. Kerület Erzsébetváros Önkormányzata Képviselő-testülete az államháztartásról szóló 2011. évi CXCV. törvény (továbbiakban: Áht.) 23. § (1) bekezdésében foglalt felhatalmazás alapján alkotja meg a 2013. évi költségvetési rendeletét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A rendelet és táblázatai az Áht. 23. §-a, valamint az államháztartásról szóló törvény  végrehajtásáról szóló kormányrendelet (továbbiakban: Ávr.) előírásainak megfelelően kerültek összeállítás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Budapest Főváros VII. Kerület Erzsébetváros Önkormányzata 2013. évi költségvetési rendelet-tervezete az alábbi szerkezetben készül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 xml:space="preserve">a) </w:t>
        <w:tab/>
        <w:t>a költségvetési szervek, a Polgármesteri Hivatal és Erzsébetváros Önkormányzata</w:t>
      </w:r>
      <w:r>
        <w:rPr>
          <w:i/>
          <w:iCs/>
        </w:rPr>
        <w:t xml:space="preserve"> </w:t>
      </w:r>
      <w:r>
        <w:rPr/>
        <w:t>bevételei forrásonként, kiemelt előirányzatonként és előirányzat-csoportonként,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 xml:space="preserve">b) </w:t>
        <w:tab/>
        <w:t>a költségvetési szervek, a Polgármesteri Hivatal és Erzsébetváros Önkormányzata működési, fenntartási kiadási előirányzatai intézményenként, a Polgármesteri Hivatalnál és Erzsébetváros Önkormányzata költségvetésében kiemelt előirányzatonként részletezv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személyi juttatások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munkaadókat terhelő járulékok és szociális hozzájárulási adó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dologi kiadások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működési célú támogatásértékű kiadások, működési célú pénzeszközátadás államháztartáson kívülr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szociális támogatások, ellátások, ellátottak pénzbeli juttatás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 xml:space="preserve">éves létszám-előirányzat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önállóan működő és gazdálkodó, önállóan működő költségvetési</w:t>
      </w:r>
      <w:r>
        <w:rPr>
          <w:i/>
          <w:iCs/>
        </w:rPr>
        <w:t xml:space="preserve"> </w:t>
      </w:r>
      <w:r>
        <w:rPr/>
        <w:t>szervenként,</w:t>
      </w:r>
    </w:p>
    <w:p>
      <w:pPr>
        <w:pStyle w:val="Normal"/>
        <w:widowControl w:val="false"/>
        <w:autoSpaceDE w:val="false"/>
        <w:ind w:left="1418" w:hanging="22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c) a közfoglalkoztatottak éves létszám-előirányzata,</w:t>
      </w:r>
    </w:p>
    <w:p>
      <w:pPr>
        <w:pStyle w:val="Normal"/>
        <w:widowControl w:val="false"/>
        <w:autoSpaceDE w:val="false"/>
        <w:ind w:left="1140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d) az önkormányzat által kijelölt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felújítások kiadási előirányzat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beruházások kiadási előirányzata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 xml:space="preserve">e) </w:t>
        <w:tab/>
        <w:t>Erzsébetváros Önkormányzata költségvetése feladatonként (címenként), valamint elkülönítetten a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általános é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ind w:left="1418" w:hanging="227"/>
        <w:jc w:val="both"/>
        <w:rPr/>
      </w:pPr>
      <w:r>
        <w:rPr/>
        <w:t>a céltartalék előirányzato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>f) a költségvetési bevételek és kiadások különbözeteként a költségvetési egyenleg összege, vagyis a hiány összege,</w:t>
      </w:r>
    </w:p>
    <w:p>
      <w:pPr>
        <w:pStyle w:val="Normal"/>
        <w:widowControl w:val="false"/>
        <w:autoSpaceDE w:val="false"/>
        <w:ind w:left="1560" w:hanging="256"/>
        <w:jc w:val="both"/>
        <w:rPr/>
      </w:pPr>
      <w:r>
        <w:rPr/>
        <w:t>-</w:t>
        <w:tab/>
        <w:t>a költségvetési hiány belső finanszírozására szolgáló előző évek pénzmaradványa működési, illetve felhalmozási cél szerinti tagolásban,</w:t>
      </w:r>
    </w:p>
    <w:p>
      <w:pPr>
        <w:pStyle w:val="Normal"/>
        <w:widowControl w:val="false"/>
        <w:autoSpaceDE w:val="false"/>
        <w:ind w:left="1140" w:hanging="4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g) a támogatási kölcsönök nyújtása és törlesztése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h) a többéves kihatással járó feladatok előirányzatai éves bontásban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>i) a működési és felhalmozási célú bevételi és kiadási előirányzatok bemutatása tájékoztató jelleggel, mérlegszerűen, egymástól elkülönítetten, a finanszírozási műveleteket is figyelembe véve, együttesen egyensúlyban,</w:t>
      </w:r>
    </w:p>
    <w:p>
      <w:pPr>
        <w:pStyle w:val="Normal"/>
        <w:widowControl w:val="false"/>
        <w:autoSpaceDE w:val="false"/>
        <w:ind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>j) az év várható bevételi és kiadási előirányzatainak teljesítéséről készített előirányzat-felhasználási terv,</w:t>
      </w:r>
    </w:p>
    <w:p>
      <w:pPr>
        <w:pStyle w:val="Normal"/>
        <w:widowControl w:val="false"/>
        <w:autoSpaceDE w:val="false"/>
        <w:ind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>k) elkülönítetten az Európai Uniós támogatással megvalósuló programok, projektek bevételei, kiadásai,</w:t>
      </w:r>
    </w:p>
    <w:p>
      <w:pPr>
        <w:pStyle w:val="Normal"/>
        <w:widowControl w:val="false"/>
        <w:autoSpaceDE w:val="false"/>
        <w:ind w:hanging="28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l) a közvetett támogatások tájékoztató adatai, szöveges indoklással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hanging="283"/>
        <w:jc w:val="both"/>
        <w:rPr/>
      </w:pPr>
      <w:r>
        <w:rPr/>
        <w:t>m) a Stabilitási törvény 3. § (1) bekezdése és a 10. § (3) bekezdése szerint az önkormányzat adósságot keletkeztető ügyleteiből eredő fizetési kötelezettség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Részletes indokol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0" w:hanging="0"/>
        <w:jc w:val="both"/>
        <w:rPr/>
      </w:pPr>
      <w:r>
        <w:rPr/>
        <w:t xml:space="preserve">A rendelet </w:t>
      </w:r>
      <w:r>
        <w:rPr>
          <w:b/>
          <w:bCs/>
        </w:rPr>
        <w:t xml:space="preserve">első fejezete </w:t>
      </w:r>
      <w:r>
        <w:rPr/>
        <w:t xml:space="preserve">(az 1-7. §-ai), és az </w:t>
      </w:r>
      <w:r>
        <w:rPr>
          <w:b/>
        </w:rPr>
        <w:t>1., 1/a, 2. és a 4-13. számú</w:t>
      </w:r>
      <w:r>
        <w:rPr/>
        <w:t xml:space="preserve"> táblázatok a költségvetés bevételi és kiadási előirányzatok összegszerű jóváhagyását tartalmazzák. A költségvetési előirányzatok szöveges indokolását Budapest Főváros VII. Kerület Erzsébetváros Önkormányzata 2013. évi költségvetésének előterjesztése tartalmazz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z </w:t>
      </w:r>
      <w:r>
        <w:rPr>
          <w:b/>
          <w:bCs/>
        </w:rPr>
        <w:t>1</w:t>
      </w:r>
      <w:r>
        <w:rPr/>
        <w:t>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rögzíti a Budapest Főváros VII. Kerület Erzsébetváros Önkormányzata 2013. évi költségvetésének kiadási, bevételi főösszegét, a költségvetési egyenleget, a finanszírozási kiadások és a hiány összegé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645"/>
        <w:jc w:val="both"/>
        <w:rPr/>
      </w:pPr>
      <w:r>
        <w:rPr/>
        <w:t>Az 1. és 2. számú táblázatokban meghatározza a főösszegek kiemelt előirányzatonkénti összegei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1. számú táblázatban a bevételek számbavétele a kormányrendelet alapján rögzített főbb kiemelt előirányzatonkénti részletezettség figyelembevételével került kimutatásra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költségvetési egyenleg, vagyis a hiány összegszerű kimutatását az Áht. 23. § (2) bekezdés c)-e) pontjai írják elő. A rendelet tételesen felsorolja, hogy 2013-ban a költségvetési hiányt milyen belső finanszírozási műveletekkel fedezi.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1/a számú táblázat az önkormányzat által értékesítésre kijelölt ingatlanokat sorolja fe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törvényben előírt működési és felhalmozási célú bevételi és kiadási előirányzatok mérlegszerű, egymástól elkülönített bemutatását tájékoztató jelleggel a rendelet 20. számú táblázata kiemelt előirányzat-csoportonként, az előirányzat felhasználási tervet a 21. számú táblázat tartalmazza. A 3. számú táblázat az Európai Unió támogatásával megvalósuló projektek, feladatok bevételeit és kiadásait rögzíti. A 4. számú táblázat a finanszírozási műveleteket működési és felhalmozási cél szerinti tagolásban tartalmazza.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.</w:t>
      </w:r>
      <w:r>
        <w:rPr/>
        <w:t xml:space="preserve"> §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Magyarország 2013. évi központi költségvetéséről szóló törvényben megállapított kötött felhasználású támogatásokat, hozzájárulásokat tartalmazza jogcímenként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3</w:t>
      </w:r>
      <w:r>
        <w:rPr/>
        <w:t>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és a hozzá kapcsolódó 25. számú táblázat meghatározza az Önkormányzat 2013. évi költségvetési címrendjét. Az (1) bekezdés rögzíti a címrend felépítésének fő elveit. Címenként tartalmazza a tervezett bevételeket és kiadásokat, a kiemelt előirányzatokat, a létszám-előirányzatot Budapest Főváros VII. kerület Erzsébetváros Önkormányzata költségvetési szerveire vonatkozóan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3. § (4) - (6) bekezdéseiben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és a hozzá kapcsolódó táblázatok közül az 5. számú táblázat az önállóan működő és gazdálkodó, valamint az önállóan működő költségvetési intézmények, a Polgármesteri Hivatal és Erzsébetváros Önkormányzata bevételi és kiadási előirányzatait címenként tartalmazza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3. § (7) - (16) bekezdéseiben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6. számú táblázat meghatározza a kommunális, városüzemeltetési és városgazdálkodási feladatok előirányzatait,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7. számú táblázat meghatározza az önkormányzati lakásgazdálkodási és egyéb</w:t>
      </w:r>
      <w:r>
        <w:rPr>
          <w:b/>
        </w:rPr>
        <w:t xml:space="preserve"> </w:t>
      </w:r>
      <w:r>
        <w:rPr/>
        <w:t>feladatok előirányzatait,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8. számú táblázat meghatározza a vagyongazdálkodással kapcsolatos feladatok előirányzatait,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9-10. számú táblázat a szociális támogatások, ellátások, ellátottak pénzbeli juttatásai, egyéb szociális feladatok előirányzatait rögzíti,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11. számú táblázat meghatározza az oktatási, közművelődési és egyéb feladatok előirányzatait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12. számú táblázat meghatározza az oktatási terület kötelező taneszköz beszerzése és egyéb programok előirányzatait,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13. számú táblázat meghatározza az önkormányzat sport feladatok előirányzatait,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14. számú táblázat meghatározza az önkormányzat turizmussal kapcsolatos feladatainak előirányzatait,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15. számú táblázat a működési célú pénzeszközátadások államháztartáson kívülre tervezett kiadásokat, valamint a működési célú támogatásértékű kiadások címenkénti és feladatonkénti részletezését tartalmazza,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16. számú táblázat a felhalmozási célú pénzeszközátadások, </w:t>
      </w:r>
      <w:r>
        <w:rPr>
          <w:bCs/>
        </w:rPr>
        <w:t xml:space="preserve">felhalmozási célú visszatérítendő támogatások, kölcsönök nyújtása államháztartáson kívülre </w:t>
      </w:r>
      <w:r>
        <w:rPr/>
        <w:t>tervezett feladatonkénti részletezését mutatja b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3. § (17) - (21) bekezdé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egyes címekhez és feladatokhoz kapcsolódó létszámot, illetve a közfoglalkoztatottak létszám-előirányzatát határozza meg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 22. számú táblázat az Áht. 24. § (4) c) pontja szerinti közvetett támogatásokat mutatja be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itt történik a felhasználási kötöttség és a pénzmaradvány elszámoláshoz kapcsolódó elvonások szabályozása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Cs/>
        </w:rPr>
        <w:t>4-5.</w:t>
      </w:r>
      <w:r>
        <w:rPr/>
        <w:t xml:space="preserve"> §-ok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és a hozzájuk kapcsolódó 17. és 18. számú táblázatok részletezik a tervezett intézményi és önkormányzati felújításokat, az intézményi és önkormányzati beruházásokat. Az „Erzsébet terv Fejlesztési program” tervezett kiadásai külön címen az előterjesztésben kerülnek bemutatásra. Az 1/a számú táblázat az értékesítésre kijelölt ingatlanok tételes felsorolását tartalmazza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Cs/>
        </w:rPr>
        <w:t>6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23. § (3) bekezdése szerint a 19. számú táblázat meghatározza a 2013. évi költségvetés általános és céltartalék előirányzatait. A céltartalékok előirányzatait címenként és feladatonként, polgármesteri, bizottsági felhasználási és képviselő-testületi hatáskörű rendelkezés szerint elkülönítve rögzíti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7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24. § (4) bekezdés b) pontjában előírtaknak megfelelően a kapcsolódó 23. számú táblázat szerint tartalmazza a többéves elkötelezettséggel járó kiadási tételek későbbi évekre vonatkozó kihatásait, illetve az adósságszolgálatot a teljes futamidőre vonatkozóan a 24. számú táblázat mutatja be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95"/>
        <w:jc w:val="both"/>
        <w:rPr/>
      </w:pPr>
      <w:r>
        <w:rPr/>
        <w:t xml:space="preserve">A </w:t>
      </w:r>
      <w:r>
        <w:rPr>
          <w:b/>
          <w:bCs/>
        </w:rPr>
        <w:t xml:space="preserve">rendelet második fejezete </w:t>
      </w:r>
      <w:r>
        <w:rPr/>
        <w:t>(8-25. §-ok) a Budapest Főváros VII. Kerület Erzsébetváros Önkormányzata 2013. évi költségvetése végrehajtásának szabályait rögzí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8. §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meghatározza az elemi költségvetés elkészítésének szabályait, rendelkezik a bevételi és kiadási előirányzatok évközi módosításáról, számadási kötelezettséget ír elő az önkormányzat által támogatottak részére. 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9</w:t>
      </w:r>
      <w:r>
        <w:rPr/>
        <w:t>.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36-38. §-ai alapján szabályozza a költségvetési szerv gazdálkodására vonatkozó kötelezettségvállalási, pénzügyi ellenjegyzési és egyéb jogkörök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9. § (4)-(6) bekezdése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rendelkezik arról, hogy az önkormányzat korábbi kötelezettségvállalása alapján kizárólag az adósságszolgálat teljesítését követően indíthatók a felhalmozási és a pályázati és egyéb feladatok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10</w:t>
      </w:r>
      <w:r>
        <w:rPr/>
        <w:t>. §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belső kontroll rendszerének működtetését szabályozza az Áht. 61. és 69. §-ai szerint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>
          <w:b/>
          <w:b/>
          <w:bCs/>
        </w:rPr>
      </w:pPr>
      <w:r>
        <w:rPr>
          <w:b/>
          <w:bCs/>
        </w:rPr>
        <w:t>A 11. §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kerületi nemzetiségi önkormányzatok 2013. évi önkormányzati támogatása  szabályait rögzí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 xml:space="preserve">12. </w:t>
      </w:r>
      <w:r>
        <w:rPr/>
        <w:t>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23. § (4) bekezdésében kapott felhatalmazás alapján az általános és céltartalékokkal való rendelkezési jog polgármesterre történő átruházását határozza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13</w:t>
      </w:r>
      <w:r>
        <w:rPr/>
        <w:t>. §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23. § (4) bekezdésében kapott felhatalmazás alapján a céltartalék egyes címein jóváhagyott előirányzatok bizottsági jogkörben történő felhasználását szabályozz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 xml:space="preserve">14. </w:t>
      </w:r>
      <w:r>
        <w:rPr/>
        <w:t>§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34. §-ának előírásai szerint rögzíti a 2013. évi költségvetést érintő módosításokhoz kapcsolódó tájékoztatás és rendelet-módosítási kötelezettségeket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15.</w:t>
      </w:r>
      <w:r>
        <w:rPr/>
        <w:t xml:space="preserve"> § </w:t>
      </w:r>
    </w:p>
    <w:p>
      <w:pPr>
        <w:pStyle w:val="Normal"/>
        <w:widowControl w:val="false"/>
        <w:autoSpaceDE w:val="false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szabályozást ad a személyi juttatások előirányzatának felhasználására, a teljesítés ösztönzése tekintetében. A Polgármesteri Hivatal címein az 5100 címen tervezett működési kiadások előirányzata esetében az előirányzat-módosítás jogkörét a jegyző javaslata alapján a polgármesterhez telepíti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16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és a kormányrendelet alapján szabályozza az önállóan működő és gazdálkodó, valamint az önállóan működő intézmények előirányzatai feletti jogosultságot, gazdálkodási előírások betartását.</w:t>
      </w:r>
    </w:p>
    <w:p>
      <w:pPr>
        <w:pStyle w:val="Normal"/>
        <w:widowControl w:val="false"/>
        <w:autoSpaceDE w:val="false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17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pénzmaradvány jóváhagyásának jogkörét, a 2013. évi pénzmaradvány elszámolás szabályait határozza meg. A kormányrendelettel összhangban rögzíti, hogy az önkormányzati költségvetési intézmények, a Polgármesteri Hivatal és Erzsébetváros Önkormányzata pénzmaradványát a Képviselő-testület vizsgálja felül és hagyja jóvá. Intézményi pénzmaradványt terhelő befizetési kötelezettség határidejét írja elő.</w:t>
      </w:r>
    </w:p>
    <w:p>
      <w:pPr>
        <w:pStyle w:val="Normal"/>
        <w:widowControl w:val="false"/>
        <w:autoSpaceDE w:val="false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A </w:t>
      </w:r>
      <w:r>
        <w:rPr>
          <w:b/>
          <w:bCs/>
        </w:rPr>
        <w:t xml:space="preserve">18. </w:t>
      </w:r>
      <w:r>
        <w:rPr/>
        <w:t>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kimondja, hogy árubeszerzési, építési, beruházási és szolgáltatás megrendelési célra juttatott támogatások kizárólag a közbeszerzési törvény és az önkormányzati szabályzat alkalmazásával használhatók fel. </w:t>
      </w:r>
    </w:p>
    <w:p>
      <w:pPr>
        <w:pStyle w:val="Normal"/>
        <w:widowControl w:val="false"/>
        <w:autoSpaceDE w:val="false"/>
        <w:ind w:left="60" w:firstLine="705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</w:rPr>
        <w:t>19</w:t>
      </w:r>
      <w:r>
        <w:rPr>
          <w:b/>
          <w:bCs/>
        </w:rPr>
        <w:t>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intézmények szakmai pályázatban való részvételének szabályait rögzíti.</w:t>
      </w:r>
    </w:p>
    <w:p>
      <w:pPr>
        <w:pStyle w:val="Normal"/>
        <w:widowControl w:val="false"/>
        <w:autoSpaceDE w:val="false"/>
        <w:ind w:left="60" w:firstLine="705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0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biztosítási szerződéskötésre vonatkozó lehetőséget szabályozz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1.</w:t>
      </w:r>
      <w:r>
        <w:rPr/>
        <w:t xml:space="preserve"> §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költségvetés végrehajtása során a készpénzkímélő fizetési módot írja elő. Az Ávr. 148. § (1)-(2) bekezdései szerint lehetséges, továbbá helyi szabályozás alapján megengedett pénztári kifizetéseket határozza meg.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2.</w:t>
      </w:r>
      <w:r>
        <w:rPr/>
        <w:t xml:space="preserve"> §</w:t>
      </w:r>
    </w:p>
    <w:p>
      <w:pPr>
        <w:pStyle w:val="Normal"/>
        <w:widowControl w:val="false"/>
        <w:autoSpaceDE w:val="false"/>
        <w:ind w:left="60"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41. § (4) bekezdése alapján szabályozza az intézmények és az önkormányzat finanszírozási célú pénzügyi műveleteit, a garancia és kezességvállalást, egyéb számlavezetési előírásokat tartalmaz. Szabályozza a költségvetési évet követő évekre vonatkozó, 2013. évben lehetséges kötelezettségvállalásoka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3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jóváhagyott költségvetési támogatás utalási rendjét szabályozza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4.</w:t>
      </w:r>
      <w:r>
        <w:rPr/>
        <w:t xml:space="preserve"> §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meghatározza a köztisztviselők 2013. évben érvényes illetményalapját, rendelkezik a kifizethető jutalom mértékérő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5.</w:t>
      </w:r>
      <w:r>
        <w:rPr/>
        <w:t xml:space="preserve"> §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vr. 145. §-a alapján az önkormányzati lakások elidegenítéséből származó bevételek kezelésére és felhasználására vonatkozóan tartalmaz előírásoka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645"/>
        <w:jc w:val="both"/>
        <w:rPr/>
      </w:pPr>
      <w:r>
        <w:rPr/>
        <w:t xml:space="preserve">A rendelet </w:t>
      </w:r>
      <w:r>
        <w:rPr>
          <w:b/>
          <w:bCs/>
        </w:rPr>
        <w:t xml:space="preserve">harmadik fejezete </w:t>
      </w:r>
      <w:r>
        <w:rPr/>
        <w:t>(26-27. §-ok) a vegyes és záró rendelkezéseket tartalmazza.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6</w:t>
      </w:r>
      <w:r>
        <w:rPr/>
        <w:t>. §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z Áht. 87. § (1) bekezdése szerint az önkormányzat gazdálkodásának első félévi és háromnegyed éves helyzetéről tájékoztatási kötelezettséget ír elő, valamint rendelkezik a költségvetés végrehajtásáról szóló zárszámadás az Áht. 89. és 91. §-ai szerinti elkészítéséről.</w:t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 xml:space="preserve">A </w:t>
      </w:r>
      <w:r>
        <w:rPr>
          <w:b/>
          <w:bCs/>
        </w:rPr>
        <w:t>27. §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  <w:t>a költségvetési rendelet hatálybalépéséről és egyidejűleg a 2012. évi költségvetésről szóló rendelet hatályon kívül helyezéséről intézkedik.</w:t>
      </w:r>
    </w:p>
    <w:p>
      <w:pPr>
        <w:pStyle w:val="Normal"/>
        <w:widowControl w:val="false"/>
        <w:autoSpaceDE w:val="false"/>
        <w:ind w:left="60"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firstLine="645"/>
        <w:jc w:val="both"/>
        <w:rPr>
          <w:color w:val="C00000"/>
        </w:rPr>
      </w:pPr>
      <w:r>
        <w:rPr/>
        <w:t>A rendelet hatálybalépésének időpontját rögzíti, annak érdekében, hogy a 2013. évi részletes elemi költségvetés összeállítása határidőre elkészüljön.</w:t>
      </w:r>
    </w:p>
    <w:p>
      <w:pPr>
        <w:pStyle w:val="Normal"/>
        <w:widowControl w:val="false"/>
        <w:autoSpaceDE w:val="false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4658"/>
        </w:tabs>
        <w:ind w:left="4658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6098"/>
        </w:tabs>
        <w:ind w:left="6098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6818"/>
        </w:tabs>
        <w:ind w:left="6818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  <w:sz w:val="24"/>
    </w:rPr>
  </w:style>
  <w:style w:type="character" w:styleId="WW8Num6z2">
    <w:name w:val="WW8Num6z2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  <w:sz w:val="24"/>
    </w:rPr>
  </w:style>
  <w:style w:type="character" w:styleId="WW8Num7z2">
    <w:name w:val="WW8Num7z2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  <w:sz w:val="24"/>
    </w:rPr>
  </w:style>
  <w:style w:type="character" w:styleId="WW8Num13z3">
    <w:name w:val="WW8Num13z3"/>
    <w:qFormat/>
    <w:rPr>
      <w:rFonts w:ascii="Symbol" w:hAnsi="Symbol" w:cs="Symbol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  <w:sz w:val="24"/>
    </w:rPr>
  </w:style>
  <w:style w:type="character" w:styleId="WW8Num17z3">
    <w:name w:val="WW8Num17z3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Wingdings" w:hAnsi="Wingdings" w:cs="Wingdings"/>
      <w:b/>
      <w:sz w:val="24"/>
    </w:rPr>
  </w:style>
  <w:style w:type="character" w:styleId="WW8Num18z1">
    <w:name w:val="WW8Num18z1"/>
    <w:qFormat/>
    <w:rPr>
      <w:rFonts w:ascii="Courier New" w:hAnsi="Courier New" w:cs="Courier New"/>
      <w:sz w:val="24"/>
    </w:rPr>
  </w:style>
  <w:style w:type="character" w:styleId="WW8Num18z2">
    <w:name w:val="WW8Num18z2"/>
    <w:qFormat/>
    <w:rPr>
      <w:rFonts w:ascii="Wingdings" w:hAnsi="Wingdings" w:cs="Wingdings"/>
      <w:sz w:val="24"/>
    </w:rPr>
  </w:style>
  <w:style w:type="character" w:styleId="WW8Num18z3">
    <w:name w:val="WW8Num18z3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4"/>
    </w:rPr>
  </w:style>
  <w:style w:type="character" w:styleId="WW8Num20z2">
    <w:name w:val="WW8Num20z2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2z2">
    <w:name w:val="WW8Num22z2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  <w:sz w:val="24"/>
    </w:rPr>
  </w:style>
  <w:style w:type="character" w:styleId="WW8Num27z3">
    <w:name w:val="WW8Num27z3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  <w:sz w:val="24"/>
    </w:rPr>
  </w:style>
  <w:style w:type="character" w:styleId="WW8Num28z2">
    <w:name w:val="WW8Num28z2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  <w:sz w:val="24"/>
    </w:rPr>
  </w:style>
  <w:style w:type="character" w:styleId="WW8Num30z3">
    <w:name w:val="WW8Num30z3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  <w:sz w:val="24"/>
    </w:rPr>
  </w:style>
  <w:style w:type="character" w:styleId="WW8Num32z2">
    <w:name w:val="WW8Num32z2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  <w:sz w:val="24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  <w:sz w:val="24"/>
    </w:rPr>
  </w:style>
  <w:style w:type="character" w:styleId="WW8Num35z3">
    <w:name w:val="WW8Num35z3"/>
    <w:qFormat/>
    <w:rPr>
      <w:rFonts w:ascii="Symbol" w:hAnsi="Symbol" w:cs="Symbol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Wingdings" w:hAnsi="Wingdings" w:cs="Wingdings"/>
      <w:sz w:val="24"/>
    </w:rPr>
  </w:style>
  <w:style w:type="character" w:styleId="WW8Num38z2">
    <w:name w:val="WW8Num38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8z3">
    <w:name w:val="WW8Num38z3"/>
    <w:qFormat/>
    <w:rPr>
      <w:rFonts w:ascii="Symbol" w:hAnsi="Symbol" w:cs="Symbol"/>
      <w:sz w:val="24"/>
    </w:rPr>
  </w:style>
  <w:style w:type="character" w:styleId="WW8Num38z4">
    <w:name w:val="WW8Num38z4"/>
    <w:qFormat/>
    <w:rPr>
      <w:rFonts w:ascii="Courier New" w:hAnsi="Courier New" w:cs="Courier New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3">
    <w:name w:val="WW8Num43z3"/>
    <w:qFormat/>
    <w:rPr>
      <w:rFonts w:ascii="Symbol" w:hAnsi="Symbol" w:cs="Symbol"/>
      <w:sz w:val="24"/>
    </w:rPr>
  </w:style>
  <w:style w:type="character" w:styleId="WW8Num43z4">
    <w:name w:val="WW8Num43z4"/>
    <w:qFormat/>
    <w:rPr>
      <w:rFonts w:ascii="Courier New" w:hAnsi="Courier New" w:cs="Courier New"/>
      <w:sz w:val="24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cs="Times New Roman"/>
    </w:rPr>
  </w:style>
  <w:style w:type="character" w:styleId="LlbChar">
    <w:name w:val="Élőláb Char"/>
    <w:qFormat/>
    <w:rPr>
      <w:rFonts w:ascii="Calibri" w:hAnsi="Calibri" w:cs="Times New Roman"/>
    </w:rPr>
  </w:style>
  <w:style w:type="character" w:styleId="SzvegtrzsChar">
    <w:name w:val="Szövegtörzs Char"/>
    <w:qFormat/>
    <w:rPr>
      <w:rFonts w:ascii="Calibri" w:hAnsi="Calibri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19:00Z</dcterms:created>
  <dc:creator>Zsozsi</dc:creator>
  <dc:description/>
  <cp:keywords/>
  <dc:language>en-US</dc:language>
  <cp:lastModifiedBy>Szabó Sándor Roland</cp:lastModifiedBy>
  <cp:lastPrinted>2013-02-14T19:58:00Z</cp:lastPrinted>
  <dcterms:modified xsi:type="dcterms:W3CDTF">2013-02-15T21:31:00Z</dcterms:modified>
  <cp:revision>10</cp:revision>
  <dc:subject/>
  <dc:title/>
</cp:coreProperties>
</file>