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KI/29798/2013/XV.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3. június 26-á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3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 Polgármesteri Hivatal Ülésterem</w:t>
      </w:r>
      <w:bookmarkEnd w:id="5"/>
    </w:p>
    <w:p>
      <w:pPr>
        <w:pStyle w:val="Normal"/>
        <w:widowControl w:val="false"/>
        <w:bidi w:val="0"/>
        <w:spacing w:before="0" w:after="0"/>
        <w:ind w:left="1995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Budapest, VII. kerület Erzsébet krt. 6. I. emelet</w:t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6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6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7" w:name="elotema"/>
      <w:r>
        <w:rPr>
          <w:rFonts w:ascii="Times New Roman" w:hAnsi="Times New Roman"/>
          <w:sz w:val="24"/>
          <w:szCs w:val="24"/>
          <w:lang w:val="en-US"/>
        </w:rPr>
        <w:t>Budapest Főváros VII. Kerület Erzsébetváros Önkormányzata Képviselő-testületének …/2013. (…) önkormányzati rendelete Budapest Főváros VII. Kerület Erzsébetváros Önkormányzata 2013. évi költségvetésről szóló 4/2013. (II. 20.) önkormányzati rendelet módosításáról</w:t>
      </w:r>
      <w:bookmarkEnd w:id="7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8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8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….(...) önkormányzati rendelete a Budapest VII. kerület Erzsébetváros Kerületi Városrendezési és Építési Szabályzatáról szóló 4/2004 (II. 23.) önkormányzati rendeletének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társasházaknak nyújtható visszatérítendő kamatmentes és vissza nem térítendő általános- és gázvezeték-felújítási támogatás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helyi közművelődés önkormányzati feladatellá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helyi népszavazás és népi kezdeményezés szabályoz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felügyeleti díjról, valamint az üzletek működésével összefüggésben elkövetett jogellenes cselekmények ellenőrzésének rendj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z önkormányzat tulajdonát képező, nem mérhető vízfogyasztással rendelkező bérlemények víz- és csatornadíjának a lakások és a nem lakás céljára szolgáló helyiségek bérlőjére való áthár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Budapest Főváros VII. kerület Erzsébetváros Önkormányzata tulajdonában álló lakások és nem lakás céljára szolgáló helyiségek elidegenítéséről szóló 18/2012. (IV.27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A Közlekedés Kft. által vezetett tervezői konzorcium által készített „Budapest Belső Városrészének Komplex Kerékpáros barát Fejlesztéséhez” terveivel kapcsolatos állásfoglalá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Az Akácfa Udvar Kft.-vel fennálló jogvitáva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>Törvényességi felügyeleti eljárás kezdeményezése a Dohány 31 Ingatlanfejlesztő Kft. ellen, a Társaság törvényes működésének helyreállítása céljáb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Erzsébetvárosi Közbiztonsági Polgárőr Egyesület támogat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z Erzsébet Terv Fejlesztési Program módosít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2013. évi közbeszerzési tervé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>Bischitz Johanna Integrált Humán Szolgáltató Központ Alapító Okiratának, SZMSZ-ének    és Szakmai Programjána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>Bp. VII. Hernád u. 23. sz. alatti (hrsz.: 33185/0/A/1), utcai helyiségcsoport használatba ad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adósságkonszolidációj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Javaslat a nemzetiségi önkormányzatok, civil szervezetek és a kerületi egyházak támogatás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Budapesti Zsidó Hitközség részére a VII. kerület Bethlen téri zsinagóga (István u. 15.) fűtéskorszerűsítéséhez, valamint az Árpád-házi Szt. Erzsébet Egyházközség részére a VII. kerület Rózsák terei Szt. Erzsébet Plébániatemplom fűtésrendszerének felújításához nyújtott támogatá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i Média Nonprofit Kft.-vel és az ERöMŰVHÁZ Erzsébetvárosi Összevont Művelődési Központ Nonprofit Kft.-ve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>Döntés Budapest Főváros VII. kerület Erzsébetváros Önkormányzata által városrehabilitációs programokra kiírt pályázaton való részvétel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>A Budapest VII. kerület, Dob u. 103. szám alatti társasház ügye és a Budapest VII. kerület, Bethlen Gábor tér 3. (33292/2 hrsz.) társasháznak a Bethlen Téri Színház homlokzatának felújításához nyújtott támogatá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Önkormányzati ingatlanok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4.)</w:t>
      </w:r>
      <w:r>
        <w:rPr>
          <w:rFonts w:ascii="Times New Roman" w:hAnsi="Times New Roman"/>
          <w:sz w:val="24"/>
          <w:szCs w:val="24"/>
          <w:lang w:val="en-US"/>
        </w:rPr>
        <w:tab/>
        <w:t>A KAZIMÍR PONT Kft.-vel a Bp. Főv. VII. ker. Kazinczy u. 34. szám alatt található épületre és a Bp. Főv. VII. ker. Dob u. 29. szám alatt található épület egy részére vonatkozó bérleti szerződés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5.)</w:t>
      </w:r>
      <w:r>
        <w:rPr>
          <w:rFonts w:ascii="Times New Roman" w:hAnsi="Times New Roman"/>
          <w:sz w:val="24"/>
          <w:szCs w:val="24"/>
          <w:lang w:val="en-US"/>
        </w:rPr>
        <w:tab/>
        <w:t>A Budapest Főváros VII. kerület Erzsébetváros Önkormányzata és az EVIKINT Kft. között a kerület zöldfelületeinek fenntartása tárgyában kötött szerződés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6.)</w:t>
      </w:r>
      <w:r>
        <w:rPr>
          <w:rFonts w:ascii="Times New Roman" w:hAnsi="Times New Roman"/>
          <w:sz w:val="24"/>
          <w:szCs w:val="24"/>
          <w:lang w:val="en-US"/>
        </w:rPr>
        <w:tab/>
        <w:t>A XXII. Század Kft.-vel a Bp. Főv. VII. ker. Dob u. 29. szám alatt található épület egy részére vonatkozó bérleti szerződés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7.)</w:t>
      </w:r>
      <w:r>
        <w:rPr>
          <w:rFonts w:ascii="Times New Roman" w:hAnsi="Times New Roman"/>
          <w:sz w:val="24"/>
          <w:szCs w:val="24"/>
          <w:lang w:val="en-US"/>
        </w:rPr>
        <w:tab/>
        <w:t>Hozzájárulás hulladékgazdálkodási közszolgáltatási tevékenység folytatásához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8.)</w:t>
      </w:r>
      <w:r>
        <w:rPr>
          <w:rFonts w:ascii="Times New Roman" w:hAnsi="Times New Roman"/>
          <w:sz w:val="24"/>
          <w:szCs w:val="24"/>
          <w:lang w:val="en-US"/>
        </w:rPr>
        <w:tab/>
        <w:t>Döntés a 2013. évi, az ERVA Zrt. által végzendő hatósági kötelezések végrehajtásával és veszély-elhárítási valamint lakás-felújítási munkákkal kapcsolatb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9.)</w:t>
      </w:r>
      <w:r>
        <w:rPr>
          <w:rFonts w:ascii="Times New Roman" w:hAnsi="Times New Roman"/>
          <w:sz w:val="24"/>
          <w:szCs w:val="24"/>
          <w:lang w:val="en-US"/>
        </w:rPr>
        <w:tab/>
        <w:t>Molnár Antal Zeneiskola igazgatói pályázatának működtetői vélemén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0.)</w:t>
      </w:r>
      <w:r>
        <w:rPr>
          <w:rFonts w:ascii="Times New Roman" w:hAnsi="Times New Roman"/>
          <w:sz w:val="24"/>
          <w:szCs w:val="24"/>
          <w:lang w:val="en-US"/>
        </w:rPr>
        <w:tab/>
        <w:t>Települési Értéktár Bizottság létrehozása kerületünkben a magyar nemzeti értékek és a hungarikumok gondozásáról szóló 114/2013.(IV.16.) számú kormányrendelet felhatalmazása alapján.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1.)</w:t>
      </w:r>
      <w:r>
        <w:rPr>
          <w:rFonts w:ascii="Times New Roman" w:hAnsi="Times New Roman"/>
          <w:sz w:val="24"/>
          <w:szCs w:val="24"/>
          <w:lang w:val="en-US"/>
        </w:rPr>
        <w:tab/>
        <w:t>Döntés Hetesi Attila képzőművész köztéri alkotásainak felállításáról a Bp. VII. ker. Hevesi Sándor tére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2.)</w:t>
      </w:r>
      <w:r>
        <w:rPr>
          <w:rFonts w:ascii="Times New Roman" w:hAnsi="Times New Roman"/>
          <w:sz w:val="24"/>
          <w:szCs w:val="24"/>
          <w:lang w:val="en-US"/>
        </w:rPr>
        <w:tab/>
        <w:t>A 2013/2014. nevelési évben indítható óvodai csoportok számának engedél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3.)</w:t>
      </w:r>
      <w:r>
        <w:rPr>
          <w:rFonts w:ascii="Times New Roman" w:hAnsi="Times New Roman"/>
          <w:sz w:val="24"/>
          <w:szCs w:val="24"/>
          <w:lang w:val="en-US"/>
        </w:rPr>
        <w:tab/>
        <w:t>Közművelődési pályázatok elbírál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4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Jelzőrendszeres házi segítségnyújtás fenntartása, szerződéskötés a Szociális és Gyermekvédelmi Főigazgatósággal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Rónaszékiné Keresztes Monik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5.)</w:t>
      </w:r>
      <w:r>
        <w:rPr>
          <w:rFonts w:ascii="Times New Roman" w:hAnsi="Times New Roman"/>
          <w:sz w:val="24"/>
          <w:szCs w:val="24"/>
          <w:lang w:val="en-US"/>
        </w:rPr>
        <w:tab/>
        <w:t>Helyi Esélyegyenlőségi Program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Rónaszékiné Keresztes Monik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6.)</w:t>
      </w:r>
      <w:r>
        <w:rPr>
          <w:rFonts w:ascii="Times New Roman" w:hAnsi="Times New Roman"/>
          <w:sz w:val="24"/>
          <w:szCs w:val="24"/>
          <w:lang w:val="en-US"/>
        </w:rPr>
        <w:tab/>
        <w:t>Kapufigyelő pályázat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Wencz Miklós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7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 gázszolgáltatásból műszaki okok miatt kizárt társasházak gáz alap- és felszálló vezetékek felújításának támogatása, visszatérítendő támogatás formájában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enedek Zsolt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8.)</w:t>
      </w:r>
      <w:r>
        <w:rPr>
          <w:rFonts w:ascii="Times New Roman" w:hAnsi="Times New Roman"/>
          <w:sz w:val="24"/>
          <w:szCs w:val="24"/>
          <w:lang w:val="en-US"/>
        </w:rPr>
        <w:tab/>
        <w:t>A 2013. évi társasházi - általános, kémény és tetőjárda - felújítási pályázatok elbírál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enedek Zsolt bizottsági elnök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9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9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9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első fokon hozott határozatok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0.)</w:t>
      </w:r>
      <w:r>
        <w:rPr>
          <w:rFonts w:ascii="Times New Roman" w:hAnsi="Times New Roman"/>
          <w:sz w:val="24"/>
          <w:szCs w:val="24"/>
          <w:lang w:val="en-US"/>
        </w:rPr>
        <w:tab/>
        <w:t>Közterület-használati ügyekben I. fokon hozott határozatok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Wencz Miklós bizottsági elnök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10" w:name="zart_intervallum"/>
      <w:r>
        <w:rPr>
          <w:rFonts w:ascii="Times New Roman" w:hAnsi="Times New Roman"/>
          <w:sz w:val="24"/>
          <w:szCs w:val="24"/>
          <w:lang w:val="en-US"/>
        </w:rPr>
        <w:t xml:space="preserve">a 39 - 40. pontok kivételével </w:t>
      </w:r>
      <w:bookmarkEnd w:id="10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1" w:name="datum"/>
      <w:r>
        <w:rPr>
          <w:rFonts w:ascii="Times New Roman" w:hAnsi="Times New Roman"/>
          <w:sz w:val="24"/>
          <w:szCs w:val="24"/>
          <w:lang w:val="en-US"/>
        </w:rPr>
        <w:t>2013. június 21</w:t>
      </w:r>
      <w:bookmarkEnd w:id="11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2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2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8107</Characters>
  <CharactersWithSpaces>7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3-06-21T17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oványi Gábor</vt:lpwstr>
  </property>
</Properties>
</file>