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26811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május 30-á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</w:p>
    <w:p>
      <w:pPr>
        <w:pStyle w:val="Normal"/>
        <w:widowControl w:val="false"/>
        <w:bidi w:val="0"/>
        <w:spacing w:before="0" w:after="0"/>
        <w:ind w:left="1995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udapest, VII. kerület Erzsébet krt. 6. I. emele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Beszámoló a BRFK VII. kerületi Rendőrkapitányság 2012. évi tevékenységéről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Budapest Főváros VII. Kerület Erzsébetváros Önkormányzata 2013. évi költségvetésről szóló 4/2013. (II. 2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 sporttevékenységgel kapcsolatos feladatairól és kötelezettségei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köznevelési intézményekbe járó tanulók részére biztosított térítésmentes illetve kedvezményes juttatások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…) önkormányzati rendelete a Budapest Főváros VII. Kerület Erzsébetváros Önkormányzat fenntartásában vagy működtetésében lévő köznevelési intézményekben alkalmazandó étkezési térítési díjak megállapításának szabályai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Erzsébetvárosi Felsőoktatási Ösztöndíj alapításáról szóló 25/2010. (XI.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lakóközösségeknek és az önkormányzati intézményeknek nyújtandó növényesítési támogat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helyi lakóközösségek és az önkormányzati intézmények részére biztonsági berendezések létesítéséhez nyújtandó támogat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i kezelésű közutak nem közlekedési célú igénybevétele esetén fizetendő díj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lakáscélú támogatásokról szóló 24/2011. (VI.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Budapest Főváros VII. Kerület Erzsébetváros Önkormányzatát megillető tulajdonosi jogok gyakorlása és a tulajdonában álló vagyonnal való gazdálkodás szabályairól szóló 11/2012. (III.26.) önkormányzati rendelet módosításáról és Budapest Főváros Kormányhivatala főigazgatójának BPB/004/00248-1/2013. számú törvényességi felhív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 önkormányzati rendelete a hivatali helyiségen kívüli, valamint hivatali munkaidőn kívüli házasságkötés és bejegyzett élettársi kapcsolat létesítésének szabályairól és az ehhez kapcsolódó többletszolgáltatás díjának mértékéről szóló 14/2011. (IV. 1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a Budapest Főváros VII. kerület Erzsébetváros Önkormányzata Képviselő-testületének a közösségi együttélés alapvető szabályairól és ezek elmulasztásának jogkövetkezményeiről szóló 2/2013. (I.25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vezetői pótlék megállap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egészségügyi alapellátásról és körzeteinek kialakításáról szóló 19/2013. (IV. 30.)   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a Budapest Főváros VII. kerület Erzsébetváros Önkormányzata Képviselő-testületének a Budapest Főváros VII. Kerület Erzsébetváros Önkormányzata tulajdonában lévő közterületek használatáról és rendjéről szóló 22/2013. (IV.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A szociális és egészségügyi ágazat 2012. évi szakmai beszámolój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gyermekvédelmi munka 2012. évi átfogó értékel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3. évi közbeszerzési terv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Kormányhivatalával kötendő infokommunikációs megállapodás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Testvérvárosi kapcsolatfelvétel Cfát városáv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Közbeszerzési eljárás közétkeztetés 5 éves biztosí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A bölcsődék nyári zárva tartásának rendjéről szóló 144/2013. (IV.29.) számú képviselő-testületi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Erzsébetvárosi oktatási intézmény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Nevelési Tanácsadó és Egységes Pedagógiai Szakszolgálat átszervezésén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A Zsidó Nyári Fesztivál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Szájsebészeti szakellátás működtetésével kapcsolatos dönt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A Bischitz Johanna Integrált Humán Szolgáltató Központ részvétele a szociális továbbképzési rendszerbe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ERöMŰVHÁZ Erzsébetvárosi Összevont Művelődési Központ Non-profit Kft. 2012. évi beszámolójá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Dr. Card Önkormányzati Egészségkártya Programhoz való csatlakozás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 Fejlesztési Programm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Közterület-felügyelet Alapító Okiratának, valamint Szervezeti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Javaslat az Első Energia-beszerzési Önkormányzati Társulás megszüntetés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EVIKVÁR Kft. könyvvizsgálójának kinevezése, díjazásának meghatár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6.)</w:t>
      </w:r>
      <w:r>
        <w:rPr>
          <w:rFonts w:ascii="Times New Roman" w:hAnsi="Times New Roman"/>
          <w:sz w:val="24"/>
          <w:szCs w:val="24"/>
          <w:lang w:val="en-US"/>
        </w:rPr>
        <w:tab/>
        <w:t>2013. évi növényesítési pályázat eredményének megállap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Kft. megbízási szerződésének módosítása és ügyvezetőjének, valamint könyvvizsgálójána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>A Nefelejcs Óvoda óvodavezetői pályázatának kiír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9.)</w:t>
      </w:r>
      <w:r>
        <w:rPr>
          <w:rFonts w:ascii="Times New Roman" w:hAnsi="Times New Roman"/>
          <w:sz w:val="24"/>
          <w:szCs w:val="24"/>
          <w:lang w:val="en-US"/>
        </w:rPr>
        <w:tab/>
        <w:t>Döntés nyári tábori pályázatok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9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9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0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1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ekben I.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2.)</w:t>
      </w:r>
      <w:r>
        <w:rPr>
          <w:rFonts w:ascii="Times New Roman" w:hAnsi="Times New Roman"/>
          <w:sz w:val="24"/>
          <w:szCs w:val="24"/>
          <w:lang w:val="en-US"/>
        </w:rPr>
        <w:tab/>
        <w:t>Egészséges Erzsébetvárosért Díjra tett javaslat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3.)</w:t>
      </w:r>
      <w:r>
        <w:rPr>
          <w:rFonts w:ascii="Times New Roman" w:hAnsi="Times New Roman"/>
          <w:sz w:val="24"/>
          <w:szCs w:val="24"/>
          <w:lang w:val="en-US"/>
        </w:rPr>
        <w:tab/>
        <w:t>Javaslat „Erzsébetváros Jövőjéért” díj adományoz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4.)</w:t>
      </w:r>
      <w:r>
        <w:rPr>
          <w:rFonts w:ascii="Times New Roman" w:hAnsi="Times New Roman"/>
          <w:sz w:val="24"/>
          <w:szCs w:val="24"/>
          <w:lang w:val="en-US"/>
        </w:rPr>
        <w:tab/>
        <w:t>Perbeli nyilatkozat perköltség igényről Pasek István és társai felperesek Budapest VII. kerület Erzsébetváros Önkormányzata I. r. alperes és ERVA Zrt. II. rendű alperes ellen kártérítés iránt indított perébe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0" w:name="zart_intervallum"/>
      <w:r>
        <w:rPr>
          <w:rFonts w:ascii="Times New Roman" w:hAnsi="Times New Roman"/>
          <w:sz w:val="24"/>
          <w:szCs w:val="24"/>
          <w:lang w:val="en-US"/>
        </w:rPr>
        <w:t xml:space="preserve">a 40 - 44. pontok kivételével </w:t>
      </w:r>
      <w:bookmarkEnd w:id="10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1" w:name="datum"/>
      <w:r>
        <w:rPr>
          <w:rFonts w:ascii="Times New Roman" w:hAnsi="Times New Roman"/>
          <w:sz w:val="24"/>
          <w:szCs w:val="24"/>
          <w:lang w:val="en-US"/>
        </w:rPr>
        <w:t>2013. május 27</w:t>
      </w:r>
      <w:bookmarkEnd w:id="11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2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2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uborkszvegChar">
    <w:name w:val="Buborékszöveg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8953</Characters>
  <CharactersWithSpaces>7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cp:lastPrinted>2013-05-27T15:23:00Z</cp:lastPrinted>
  <dcterms:modified xsi:type="dcterms:W3CDTF">2013-05-27T15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