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0"/>
        <w:jc w:val="right"/>
        <w:rPr>
          <w:i/>
          <w:i/>
          <w:iCs/>
        </w:rPr>
      </w:pPr>
      <w:r>
        <w:rPr>
          <w:i/>
          <w:iCs/>
        </w:rPr>
        <w:t>1. számú melléklet a ..</w:t>
      </w:r>
      <w:r>
        <w:rPr>
          <w:i/>
          <w:iCs/>
          <w:lang w:val="en-US"/>
        </w:rPr>
        <w:t>/201</w:t>
      </w:r>
      <w:r>
        <w:rPr>
          <w:i/>
          <w:iCs/>
        </w:rPr>
        <w:t>3</w:t>
      </w:r>
      <w:r>
        <w:rPr>
          <w:i/>
          <w:iCs/>
          <w:lang w:val="en-US"/>
        </w:rPr>
        <w:t>.(….) önkormányzati rendelethez</w:t>
      </w:r>
    </w:p>
    <w:p>
      <w:pPr>
        <w:pStyle w:val="Normal"/>
        <w:widowControl w:val="false"/>
        <w:autoSpaceDE w:val="false"/>
        <w:jc w:val="right"/>
        <w:rPr>
          <w:i/>
          <w:i/>
          <w:iCs/>
        </w:rPr>
      </w:pPr>
      <w:r>
        <w:rPr>
          <w:i/>
          <w:iCs/>
        </w:rPr>
      </w:r>
    </w:p>
    <w:p>
      <w:pPr>
        <w:pStyle w:val="Normal"/>
        <w:widowControl w:val="false"/>
        <w:autoSpaceDE w:val="false"/>
        <w:jc w:val="right"/>
        <w:rPr>
          <w:iCs/>
          <w:lang w:val="en-US"/>
        </w:rPr>
      </w:pPr>
      <w:r>
        <w:rPr>
          <w:iCs/>
          <w:lang w:val="en-US"/>
        </w:rPr>
        <w:t>2. melléklet a 11/2012.(III.26.) önkormányzati rendelethez</w:t>
      </w:r>
    </w:p>
    <w:p>
      <w:pPr>
        <w:pStyle w:val="Normal"/>
        <w:widowControl w:val="false"/>
        <w:autoSpaceDE w:val="false"/>
        <w:jc w:val="right"/>
        <w:rPr>
          <w:i/>
          <w:i/>
          <w:iCs/>
          <w:lang w:val="en-US"/>
        </w:rPr>
      </w:pPr>
      <w:r>
        <w:rPr>
          <w:i/>
          <w:iCs/>
          <w:lang w:val="en-US"/>
        </w:rPr>
      </w:r>
    </w:p>
    <w:p>
      <w:pPr>
        <w:pStyle w:val="Normal"/>
        <w:widowControl w:val="false"/>
        <w:autoSpaceDE w:val="false"/>
        <w:jc w:val="right"/>
        <w:rPr>
          <w:i/>
          <w:i/>
          <w:iCs/>
          <w:lang w:val="en-US"/>
        </w:rPr>
      </w:pPr>
      <w:r>
        <w:rPr>
          <w:i/>
          <w:iCs/>
          <w:lang w:val="en-US"/>
        </w:rPr>
      </w:r>
    </w:p>
    <w:p>
      <w:pPr>
        <w:pStyle w:val="Normal"/>
        <w:widowControl w:val="false"/>
        <w:autoSpaceDE w:val="false"/>
        <w:jc w:val="both"/>
        <w:rPr>
          <w:iCs/>
          <w:lang w:val="en-US"/>
        </w:rPr>
      </w:pPr>
      <w:r>
        <w:rPr>
          <w:iCs/>
          <w:lang w:val="en-US"/>
        </w:rPr>
        <w:t xml:space="preserve">Kizárólagos joggal rendelkező önkormányzati gazdasági társaságok: </w:t>
      </w:r>
    </w:p>
    <w:p>
      <w:pPr>
        <w:pStyle w:val="Normal"/>
        <w:widowControl w:val="false"/>
        <w:autoSpaceDE w:val="false"/>
        <w:jc w:val="both"/>
        <w:rPr>
          <w:iCs/>
          <w:lang w:val="en-US"/>
        </w:rPr>
      </w:pPr>
      <w:r>
        <w:rPr>
          <w:iCs/>
          <w:lang w:val="en-US"/>
        </w:rPr>
      </w:r>
    </w:p>
    <w:p>
      <w:pPr>
        <w:pStyle w:val="Normal"/>
        <w:widowControl w:val="false"/>
        <w:autoSpaceDE w:val="false"/>
        <w:jc w:val="both"/>
        <w:rPr/>
      </w:pPr>
      <w:r>
        <w:rPr>
          <w:iCs/>
          <w:lang w:val="en-US"/>
        </w:rPr>
        <w:t>1. Magyarország helyi önkormányzatairól szóló törvény 13. § (1) bekezdése, a 23. § (5) bekezdése és a 106. § és 107. § szerinti vagyongazdálkodási feladatokkal kapcsolatban az Önkormányzat tulajdonát képező és az Önkormányzat, vagy intézménye, vagy költségvetési szerve (együtt: szerv) által használt, hasznosított vagy vagyonkezelésében lévő törzsvagyonba tartozó, vagy az önkormányzatot terhelő, jogszabályon alapuló működtetési kötelezettségének teljesítésével érintett ingatlan műszaki karbantartásával, érték- és állagmegóvási feladatokkal kapcsolatos szolgáltatások (épületgondnoksági feladatok), valamint az Önkormányzat tulajdonában, fenntartásában, használatában lévő zöldfelületek és zöldterületek (ideértve: fásított köztér, közkert, közpark, közterületi zöldfelület, utcai fasor és azt kísérő zöldsáv) megóvásával, fenntartásával, fejlesztésével, gondozásával kapcsolatos szolgáltatások elvégzését illetően, amennyiben ezeket a feladatokat az ingatlant használó, hasznosító vagy kezelő szerv saját maga nem látja el: az EVIKINT Intézményi Műszaki Gondnoki és Településüzemeltetési Kft.-t (EVIKINT Kft.) kizárólagos jog illeti meg.</w:t>
      </w:r>
    </w:p>
    <w:p>
      <w:pPr>
        <w:pStyle w:val="Normal"/>
        <w:widowControl w:val="false"/>
        <w:autoSpaceDE w:val="false"/>
        <w:jc w:val="both"/>
        <w:rPr>
          <w:iCs/>
          <w:lang w:val="en-US"/>
        </w:rPr>
      </w:pPr>
      <w:r>
        <w:rPr>
          <w:iCs/>
          <w:lang w:val="en-US"/>
        </w:rPr>
      </w:r>
    </w:p>
    <w:p>
      <w:pPr>
        <w:pStyle w:val="Normal"/>
        <w:widowControl w:val="false"/>
        <w:autoSpaceDE w:val="false"/>
        <w:jc w:val="both"/>
        <w:rPr/>
      </w:pPr>
      <w:r>
        <w:rPr>
          <w:iCs/>
          <w:lang w:val="en-US"/>
        </w:rPr>
        <w:t>2. Magyarország helyi önkormányzatairól szóló törvény 13. § (1) bekezdése, és a 23. § (5) bekezdése szerinti lakás- és helyiséggazdálkodási feladatokkal kapcsolatban az Önkormányzat tulajdonát képező lakás- vagy helyiségingatlan műszaki karbantartásával, érték- és állagmegóvási feladatokkal kapcsolatos szolgáltatások (lakás- és helyiséggondnoksági feladatok) elvégzését illetően, amennyiben ezeket a feladatokat a lakás vagy helyiség használója, hasznosítója vagy kezelője saját maga nem látja el: EVIKLAK Erzsébetvárosi Önkormányzati Lakás- és Helyiséggondnoksági Kft.-t (EVIKLAK Kft.)</w:t>
      </w:r>
      <w:r>
        <w:rPr>
          <w:iCs/>
        </w:rPr>
        <w:t xml:space="preserve"> </w:t>
      </w:r>
      <w:r>
        <w:rPr>
          <w:iCs/>
          <w:lang w:val="en-US"/>
        </w:rPr>
        <w:t>kizárólagos jog illeti meg.</w:t>
      </w:r>
    </w:p>
    <w:p>
      <w:pPr>
        <w:pStyle w:val="Normal"/>
        <w:widowControl w:val="false"/>
        <w:autoSpaceDE w:val="false"/>
        <w:jc w:val="both"/>
        <w:rPr>
          <w:iCs/>
          <w:lang w:val="en-US"/>
        </w:rPr>
      </w:pPr>
      <w:r>
        <w:rPr>
          <w:iCs/>
          <w:lang w:val="en-US"/>
        </w:rPr>
      </w:r>
    </w:p>
    <w:p>
      <w:pPr>
        <w:pStyle w:val="Normal"/>
        <w:widowControl w:val="false"/>
        <w:autoSpaceDE w:val="false"/>
        <w:jc w:val="both"/>
        <w:rPr>
          <w:iCs/>
          <w:lang w:val="en-US"/>
        </w:rPr>
      </w:pPr>
      <w:r>
        <w:rPr>
          <w:iCs/>
          <w:lang w:val="en-US"/>
        </w:rPr>
        <w:t>3. Magyarország helyi önkormányzatairól szóló törvény 13. § (1) bekezdése, a 23. § (5) bekezdése és a 109.§ szerinti, az Önkormányzat tulajdonában lévő lakások és helyiségek vagyonkezelésével kapcsolatban, valamint Magyarország helyi önkormányzatairól szóló törvény 13. § (1) bekezdése, a 23. § (5) bekezdése szerint az Önkormányzat tulajdonában és kezelésében lévő közterületek (ideértve különösen közutak, gyalogosforgalmat szolgáló járdák, és az azokat elválasztó közterületi sávok, továbbá kutyafuttatók, közparkok) köztisztasági és települési környezet tisztaságának biztosítása tekintetében az Erzsébetvárosi Önkormányzati Vagyonkezelő Zrt.-t (ERVA Zrt.) kizárólagos jog illeti meg.</w:t>
      </w:r>
    </w:p>
    <w:p>
      <w:pPr>
        <w:pStyle w:val="Normal"/>
        <w:widowControl w:val="false"/>
        <w:autoSpaceDE w:val="false"/>
        <w:jc w:val="both"/>
        <w:rPr>
          <w:iCs/>
          <w:lang w:val="en-US"/>
        </w:rPr>
      </w:pPr>
      <w:r>
        <w:rPr>
          <w:iCs/>
          <w:lang w:val="en-US"/>
        </w:rPr>
      </w:r>
    </w:p>
    <w:p>
      <w:pPr>
        <w:pStyle w:val="Normal"/>
        <w:widowControl w:val="false"/>
        <w:autoSpaceDE w:val="false"/>
        <w:jc w:val="both"/>
        <w:rPr/>
      </w:pPr>
      <w:r>
        <w:rPr>
          <w:iCs/>
          <w:lang w:val="en-US"/>
        </w:rPr>
        <w:t>4. Magyarország helyi önkormányzatairól szóló törvény 13. § (1) bekezdése, a 23. § (5) bekezdése, a 41. § (6) valamint a 106. § és 107. § szerinti vagyongazdálkodási feladatokkal kapcsolatos szervezési, irányítási, koordinációs és ellenőrzési feladatok (holding) ellátására az Erzsébetvárosi Önkormányzati Vagyonkezelő Zrt (ERVA Zrt.), az EVIKINT Intézményi Műszaki Gondnoki és Településüzemeltetési Kft. (EVIKINT Kft.), az EVIKLAK Erzsébetvárosi Önkormányzati Lakás- és Helyiséggondnoksági Kft. (EVIKLAK Kft.) által ellátott közszolgáltatási feladatok vonatkozásában: az EVIKVÁR Erzsébetvárosi Vagyon- és Ingatlankezelő Városgondnoksági Kft.-t kizárólagos jog illeti meg.</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10:00Z</dcterms:created>
  <dc:creator>Zsozsi</dc:creator>
  <dc:description/>
  <cp:keywords/>
  <dc:language>en-US</dc:language>
  <cp:lastModifiedBy>Orgoványi Gábor</cp:lastModifiedBy>
  <dcterms:modified xsi:type="dcterms:W3CDTF">2013-05-27T08:07:00Z</dcterms:modified>
  <cp:revision>4</cp:revision>
  <dc:subject/>
  <dc:title/>
</cp:coreProperties>
</file>