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3. (…) önkormányzati rendelete vezetői pótlék megállapításáról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Medgyesi Judit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aljegyző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elfogadásához minősített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szolgálati tisztviselőkről szóló 2011. évi CXCIX. törvény (Kttv.) – a korábbiakhoz hasonlóan – lehetőséget ad az önkormányzatok képviselő-testületének, hogy a köztisztviselők tekintetében rendeletben meghatározza a vezetői szintek számát, amelyhez a Kttv. az alapilletmény százalékában meghatározott maximális adható illetménypótlékot rendel. Jelen rendelet célja tehát, hogy a köztisztviselőket foglalkoztató szervek – a Polgármesteri Hivatal és az Erzsébetvárosi Közterület-felügyelet – esetében rendelkezzen a vezetői szintekről valamint az ahhoz kapcsolódó vezetői pótlékokról. A rendelet elfogadása hatásának vizsgálatakor megállapítható, hogy a már meglévő vezetői pótlékok tekintetében semmilyen változást nem hoz, mivel a korábbi szabályozás is jelen tervezetben foglaltak alapján szabályozta mind a vezetői szinteket, mind pedig a vezetői pótlék mérték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Testületet, hogy a rendelet-tervezetet megtárgyalni és elfogadni szíveskedj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3. május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Vattamány Zso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 Képviselő-testületének …../2013. (….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zetői pótlék megállap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az Alaptörvény 32. § (2) bekezdésében meghatározott jogkörében eljárva, a közszolgálati tisztviselőkről szóló 2011. évi CXCIX. törvény 236. § (4) b.) pontjában kapott felhatalmazás alapján a vezetői pótlék megállapításáró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hatálya a Polgármesteri Hivatalban és az Erzsébetvárosi Közterület-felügyeletnél foglalkoztatott vezetői megbízással rendelkező köztisztviselőkre terjed ki (a továbbiakban köztisztviselő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iszt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) főosztályvezető-helyettesi szintnek megfelelő vezetői megbízás esetén alapilletménye 15 %-án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) osztályvezetői szintnek megfelelő vezetői megbízás esetén alapilletménye 10 %-ának megfelelő illetménypótlékra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E rendelet 2013. június 1.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E rendelet hatályba lépésével egyidejűleg hatályát veszti a vezetői pótlék megállapításáról szóló 28/2003. (X.20.) önkormányzati rende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Vattamány Zsolt</w:t>
        <w:tab/>
        <w:tab/>
        <w:tab/>
        <w:tab/>
        <w:tab/>
        <w:tab/>
        <w:t>dr. Gotthard Gáb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polgármester</w:t>
        <w:tab/>
        <w:tab/>
        <w:tab/>
        <w:tab/>
        <w:tab/>
        <w:tab/>
        <w:tab/>
        <w:t xml:space="preserve">  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indok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szolgálati tisztviselőkről szóló 2011. évi CXCIX. törvény (Kttv.) – a korábbiakhoz hasonlóan – lehetőséget ad az önkormányzatok képviselő-testületének, hogy a köztisztviselők tekintetében rendeletben meghatározza a vezetői szintek számát, amelyhez a Kttv. az alapilletmény százalékában meghatározott maximális adható illetménypótlékot rendel. Jelen rendelet célja tehát, hogy a köztisztviselőket foglalkoztató szervek – a Polgármesteri Hivatal és az Erzsébetvárosi Közterület-felügyelet – esetében rendelkezzen a vezetői szintekről valamint az ahhoz kapcsolódó vezetői pótlékokró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 a rendelet személyi hatályá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ik a Polgármesteri Hivatalban valamint az Erzsébetvárosi Közterület-felügyeletnél megállapítható vezetői szintekről és az ehhez kapcsolódó vezetői pótlék alapilletményhez viszonyított százalékos mértéké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ba lépéséről és a korábbi rendelet hatályon kívül helyezéséről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cp:lastPrinted>2013-05-24T11:03:00Z</cp:lastPrinted>
  <dcterms:modified xsi:type="dcterms:W3CDTF">2013-05-25T08:42:00Z</dcterms:modified>
  <cp:revision>9</cp:revision>
  <dc:subject/>
  <dc:title/>
</cp:coreProperties>
</file>