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Szikszai Zsolt alpolgármester</w:t>
            </w:r>
            <w:bookmarkEnd w:id="1"/>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pPr>
      <w:r>
        <w:rPr>
          <w:rFonts w:cs="Times New Roman" w:ascii="Times New Roman" w:hAnsi="Times New Roman"/>
          <w:sz w:val="24"/>
          <w:szCs w:val="24"/>
          <w:u w:val="single"/>
          <w:lang w:val="en-US"/>
        </w:rPr>
        <w:t>Előterjesztve:</w:t>
      </w:r>
      <w:r>
        <w:rPr>
          <w:rFonts w:cs="Times New Roman" w:ascii="Times New Roman" w:hAnsi="Times New Roman"/>
          <w:sz w:val="24"/>
          <w:szCs w:val="24"/>
          <w:lang w:val="en-US"/>
        </w:rPr>
        <w:tab/>
      </w:r>
      <w:r>
        <w:rPr>
          <w:rFonts w:cs="Times New Roman" w:ascii="Times New Roman" w:hAnsi="Times New Roman"/>
          <w:sz w:val="24"/>
          <w:szCs w:val="24"/>
        </w:rPr>
        <w:t xml:space="preserve">Pénzügyi és Kerületfejlesztési </w:t>
      </w:r>
      <w:r>
        <w:rPr>
          <w:rFonts w:cs="Times New Roman" w:ascii="Times New Roman" w:hAnsi="Times New Roman"/>
          <w:sz w:val="24"/>
          <w:szCs w:val="24"/>
          <w:lang w:val="en-US"/>
        </w:rPr>
        <w:t>Bizottságho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2013. május 30</w:t>
      </w:r>
      <w:bookmarkEnd w:id="2"/>
      <w:r>
        <w:rPr>
          <w:rFonts w:cs="Times New Roman" w:ascii="Times New Roman" w:hAnsi="Times New Roman"/>
          <w:b/>
          <w:bCs/>
          <w:sz w:val="28"/>
          <w:szCs w:val="28"/>
        </w:rPr>
        <w:t>-ai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3" w:name="elotema"/>
            <w:r>
              <w:rPr>
                <w:rFonts w:cs="Times New Roman" w:ascii="Times New Roman" w:hAnsi="Times New Roman"/>
                <w:sz w:val="24"/>
                <w:szCs w:val="24"/>
              </w:rPr>
              <w:t>Önkormányzati ingatlanok hasznosítása</w:t>
            </w:r>
            <w:bookmarkEnd w:id="3"/>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r. Csomor Sándor</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RVA Zrt. vezérigazgatój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4" w:name="nyilvan"/>
      <w:r>
        <w:rPr>
          <w:rFonts w:cs="Times New Roman" w:ascii="Times New Roman" w:hAnsi="Times New Roman"/>
          <w:b/>
          <w:bCs/>
          <w:sz w:val="24"/>
          <w:szCs w:val="24"/>
        </w:rPr>
        <w:t>Az előterjesztést nyilvános ülésen kell tárgyalni.</w:t>
      </w:r>
      <w:bookmarkEnd w:id="4"/>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5" w:name="eloterjeszto2"/>
            <w:r>
              <w:rPr>
                <w:rFonts w:cs="Times New Roman" w:ascii="Times New Roman" w:hAnsi="Times New Roman"/>
                <w:b/>
                <w:bCs/>
                <w:sz w:val="24"/>
                <w:szCs w:val="24"/>
              </w:rPr>
              <w:t>Szikszai Zsolt alpolgármester</w:t>
            </w:r>
            <w:bookmarkEnd w:id="5"/>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Kérem a Tisztelt Képviselő-testületet, hogy az alábbi előterjesztést megtárgyalni és döntést hozni szíveskedjen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sz w:val="24"/>
          <w:szCs w:val="24"/>
          <w:lang w:val="hu-HU"/>
        </w:rPr>
        <w:t xml:space="preserve">Budapest Főváros VII. kerület Erzsébetváros Önkormányzatának tulajdonában álló, természetben a Budapest VII. Király u. 25. sz. alatti lakóépületének kiürítéséhez a Képviselő-testület egyedi döntése szükséges. A lakóépület kiürítésére azért van szükség, mert a felújítása a tulajdonos számára nem lenne rentábilis a jelenlegi hasznosítás mellett, elsősorban a kémények állapota miatt, mivel felújításukra már született kötelezés. Az épület kiürítését 2014. június 30-ig indokolt végrehajtani, ennek okán mielőbb szükséges megtenni az ez irányú ütemezett lépéseket és intézkedéseket. A kihelyezni kívánt lakásbérlőket az Önkormányzat lakáscserével, ill. pénzbeli kártalanítással kívánja kompenzálni. Az ingatlanban jelenleg 17 db lakás található, melyekből 5 db üresen áll, 1 lakásban pedig jogcímnélküli lakáshasználó lakik, aki ellen 2011-ben peres eljárást kezdeményeztünk a lakás kiürítése és a hátralék behajtása miatt. </w:t>
      </w:r>
    </w:p>
    <w:p>
      <w:pPr>
        <w:pStyle w:val="Normal"/>
        <w:spacing w:lineRule="auto" w:line="240"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Budapest Főváros VII. kerület Erzsébetváros Önkormányzata Képviselő-testületének 12/2012. (III.26.) számú, </w:t>
      </w:r>
      <w:r>
        <w:rPr>
          <w:rFonts w:cs="Times New Roman" w:ascii="Times New Roman" w:hAnsi="Times New Roman"/>
          <w:bCs/>
          <w:sz w:val="24"/>
          <w:szCs w:val="24"/>
        </w:rPr>
        <w:t xml:space="preserve">az Önkormányzat tulajdonában álló lakások és nem lakás céljára szolgáló helyiségek bérbeadásáról </w:t>
      </w:r>
      <w:r>
        <w:rPr>
          <w:rFonts w:cs="Times New Roman" w:ascii="Times New Roman" w:hAnsi="Times New Roman"/>
          <w:sz w:val="24"/>
          <w:szCs w:val="24"/>
        </w:rPr>
        <w:t>szóló önkormányzati rendelete a következő vonatkozó rendelkezéseket tartalmazza:</w:t>
      </w:r>
    </w:p>
    <w:p>
      <w:pPr>
        <w:pStyle w:val="Normal1"/>
        <w:jc w:val="both"/>
        <w:rPr>
          <w:rFonts w:ascii="Times New Roman" w:hAnsi="Times New Roman" w:cs="Times New Roman"/>
          <w:b/>
          <w:b/>
          <w:bCs/>
          <w:sz w:val="24"/>
          <w:szCs w:val="24"/>
        </w:rPr>
      </w:pPr>
      <w:r>
        <w:rPr>
          <w:rFonts w:cs="Times New Roman"/>
          <w:b/>
          <w:bCs/>
          <w:sz w:val="24"/>
          <w:szCs w:val="24"/>
        </w:rPr>
      </w:r>
    </w:p>
    <w:p>
      <w:pPr>
        <w:pStyle w:val="Normal1"/>
        <w:jc w:val="both"/>
        <w:rPr/>
      </w:pPr>
      <w:r>
        <w:rPr/>
        <w:t xml:space="preserve">Fenti rendelet 13.§. a szerint: </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A bérbeadó az épület (a benne lévő lakás) lebontása, átalakítása, korszerűsítése, vagy társbérlet megszüntetése esetén:</w:t>
      </w:r>
    </w:p>
    <w:p>
      <w:pPr>
        <w:pStyle w:val="Normal"/>
        <w:widowControl w:val="false"/>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a) az Ltv. 23. § (3) bekezdése alapján megállapodhat a bérlővel a bérleti szerződés megszüntetéséről és arról, hogy részére az Ltv. 26. § (1)-(3) bekezdésében foglalt követelményeknek megfelelő cserelakást ad bérbe, vagy pénzbeli térítés fizet,</w:t>
      </w:r>
    </w:p>
    <w:p>
      <w:pPr>
        <w:pStyle w:val="Normal"/>
        <w:widowControl w:val="false"/>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 xml:space="preserve">b) az Ltv. 26. § (5)-(6) bekezdése alapján felmondhatja a bérleti szerződést, ha a bérlőnek az Ltv. 26. § (1)-(3) bekezdésében foglalt követelményeknek megfelelő cserelakást ad bérbe, vagy a bérlővel történt megállapodás alapján lakás felajánlása helyett részére pénzbeli térítést fizet.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1) bekezdés, valamint a kiürítésre kijelölt épületek esetében a 18.§ alapján a Bizottság által elhelyezésre javasolt, valamint a 17. § és 19. § hatálya alá tartozó jogcím nélküli lakáshasználó elhelyezésére jelen rendelkezéseket kell alkalmazni.</w:t>
      </w:r>
    </w:p>
    <w:p>
      <w:pPr>
        <w:pStyle w:val="Normal"/>
        <w:widowControl w:val="false"/>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a) A cserelakás és a megszűnő lakás értékegyeztetése alapján a bérlőnek cserelakás tulajdonjoga is felajánlható, ha vállalja a vételár megfizetését. A vételárra és megfizetésére a lakások és helyiségek elidegenítésére vonatkozó rendelkezéseket kell alkalmazni.</w:t>
      </w:r>
    </w:p>
    <w:p>
      <w:pPr>
        <w:pStyle w:val="Normal"/>
        <w:widowControl w:val="false"/>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b) Az (1) bekezdés szerint megszűnő, határozatlan időre bérbe adott lakás bérlője nagyobb szobaszámú cserelakást kér, részére olyan, lakásigénye mértékét meg nem haladó szobaszámú ajánlható fel, amelynek lakhatóvá tételét vállalja.</w:t>
      </w:r>
    </w:p>
    <w:p>
      <w:pPr>
        <w:pStyle w:val="Normal"/>
        <w:widowControl w:val="false"/>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c) Ezen bekezdés szerinti jogcímen megszűnő lakás bérlője (bérlőtársai) és az életvitelszerűen legalább kettő év óta együttlakó, bérleti jog folytatására jogosult hozzátartozója kérelmére a Bizottság döntése alapján cserelakásként igényjoguknak megfelelő külön-külön lakás is bérbe adható, ha a szerződés legalább két szobás lakásra szűnik meg és a bérbe adandó lakások lakhatóvá tételét a leendő bérlők megállapodásban vállalják. A külön-külön történő bérbeadás esetén együttesen legfeljebb két lakás adható bérbe, amelyek együttes szoba száma nem haladhatja meg a bérlő és a vele együttlakó, 31. § (2) bekezdésben meghatározott személyek száma alapján számított lakásigény mértékének alsó határát.</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Amennyiben a bérbeadó és a bérlő cserelakás helyett pénzbeli térítésben megállapodtak meg, a pénzbeli térítés mértéke a bérlő által lakott lakás beköltözhető forgalmi értékének 50 %-áig terjedhet. A bérleti jogviszony megszüntetéséről, cserelakás bérbe adásáról, a kifizethető pénzbeli térítés mértékéről szóló megállapodás megkötéséről a lakásgazdálkodási irányelvek, a bevételi/kiadási előirányzaton rendelkezésre álló keretösszegek figyelembe vételével a Bizottság dönt.</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Különösen a bontandó épületben lévő lakások kiürítése során a Bizottság döntése alapján átmeneti jelleggel is bérbe adható lakás.</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 Az átmeneti jelleggel történő elhelyezés esetén – ha a bérleti jogviszony közös megegyezéssel való megszüntetéséről szóló megállapodás mást nem tartalmaz – a pénzbeli térítés összegének megállapításnál és a bérlő cserelakásának megfelelőségénél azt a lakást kell figyelembe venni, melyre a bérleti jogviszony az átmeneti elhelyezést megelőzően közös megegyezéssel megszűnik.</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 A (2) bekezdés c) pontja alkalmazása során a már bérlőnek számításba vett jövőbeni új bérlő esetében a bérleti jogviszony létesítését kizáró feltételeket vizsgálni kell. A nem a korábbi bérlőnek bérbe adott lakás után költség elvű vagy piaci lakbért kell fizetni. Az ilyen lakásra csak határozott időre vagy feltétel bekövetkezéséig létesíthető bérleti jogviszony.”</w:t>
      </w:r>
    </w:p>
    <w:p>
      <w:pPr>
        <w:pStyle w:val="Norml3"/>
        <w:autoSpaceDE w:val="false"/>
        <w:jc w:val="both"/>
        <w:rPr>
          <w:rFonts w:ascii="Times New Roman" w:hAnsi="Times New Roman" w:cs="Times New Roman"/>
          <w:bCs/>
          <w:i/>
          <w:i/>
          <w:sz w:val="24"/>
          <w:szCs w:val="24"/>
        </w:rPr>
      </w:pPr>
      <w:r>
        <w:rPr>
          <w:rFonts w:cs="Times New Roman"/>
          <w:bCs/>
          <w:i/>
          <w:sz w:val="24"/>
          <w:szCs w:val="24"/>
        </w:rPr>
      </w:r>
    </w:p>
    <w:p>
      <w:pPr>
        <w:pStyle w:val="Norml3"/>
        <w:autoSpaceDE w:val="false"/>
        <w:jc w:val="both"/>
        <w:rPr>
          <w:bCs/>
        </w:rPr>
      </w:pPr>
      <w:r>
        <w:rPr>
          <w:bCs/>
        </w:rPr>
      </w:r>
    </w:p>
    <w:p>
      <w:pPr>
        <w:pStyle w:val="Norml1"/>
        <w:autoSpaceDE w:val="false"/>
        <w:jc w:val="center"/>
        <w:rPr>
          <w:b/>
          <w:b/>
          <w:bCs/>
        </w:rPr>
      </w:pPr>
      <w:r>
        <w:rPr>
          <w:b/>
          <w:bCs/>
        </w:rPr>
        <w:t>2.</w:t>
      </w:r>
    </w:p>
    <w:p>
      <w:pPr>
        <w:pStyle w:val="Norml1"/>
        <w:autoSpaceDE w:val="false"/>
        <w:jc w:val="center"/>
        <w:rPr>
          <w:b/>
          <w:b/>
          <w:bCs/>
        </w:rPr>
      </w:pPr>
      <w:r>
        <w:rPr>
          <w:b/>
          <w:bCs/>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udapest VII. ker. Rákóczi út 64. sz. (33635/0/A/20 hrsz.)</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tárgyi ingatlanra vonatkozó legfontosabb adatok a következők:</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kóépület önkormányzat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ajdoni hányada: </w:t>
        <w:tab/>
        <w:tab/>
        <w:t>17,31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betét önkormányzat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ajdoni hányada: </w:t>
        <w:tab/>
        <w:tab/>
        <w:t>100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érlő neve: </w:t>
        <w:tab/>
        <w:tab/>
        <w:tab/>
      </w:r>
      <w:r>
        <w:rPr>
          <w:rFonts w:cs="Times New Roman" w:ascii="Times New Roman" w:hAnsi="Times New Roman"/>
          <w:b/>
          <w:bCs/>
          <w:sz w:val="24"/>
          <w:szCs w:val="24"/>
        </w:rPr>
        <w:t>Kovács Györgyné</w:t>
      </w:r>
    </w:p>
    <w:p>
      <w:pPr>
        <w:pStyle w:val="Normal"/>
        <w:widowControl w:val="false"/>
        <w:autoSpaceDE w:val="false"/>
        <w:spacing w:lineRule="auto" w:line="240" w:before="0" w:after="0"/>
        <w:ind w:left="2880" w:hanging="2880"/>
        <w:jc w:val="both"/>
        <w:rPr/>
      </w:pPr>
      <w:r>
        <w:rPr>
          <w:rFonts w:cs="Times New Roman" w:ascii="Times New Roman" w:hAnsi="Times New Roman"/>
          <w:sz w:val="24"/>
          <w:szCs w:val="24"/>
        </w:rPr>
        <w:t xml:space="preserve">Alapterület: </w:t>
        <w:tab/>
        <w:t>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dvari földszin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lalmi lista: </w:t>
        <w:tab/>
        <w:tab/>
        <w:tab/>
        <w:t>nem szerep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lyiségben folytatott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tevékenység: </w:t>
        <w:tab/>
        <w:tab/>
        <w:tab/>
        <w:t>gombkereskedé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érleti jogviszony kezdete: </w:t>
        <w:tab/>
        <w:t>1996. 12. 01. határozatlan idejű</w:t>
      </w:r>
    </w:p>
    <w:p>
      <w:pPr>
        <w:pStyle w:val="Normal"/>
        <w:widowControl w:val="false"/>
        <w:autoSpaceDE w:val="false"/>
        <w:spacing w:lineRule="auto" w:line="240" w:before="0" w:after="0"/>
        <w:jc w:val="both"/>
        <w:rPr/>
      </w:pPr>
      <w:r>
        <w:rPr>
          <w:rFonts w:cs="Times New Roman" w:ascii="Times New Roman" w:hAnsi="Times New Roman"/>
          <w:sz w:val="24"/>
          <w:szCs w:val="24"/>
        </w:rPr>
        <w:t>Éves bérleti díja:</w:t>
        <w:tab/>
        <w:tab/>
        <w:t>25.226,-Ft/m</w:t>
      </w:r>
      <w:r>
        <w:rPr>
          <w:rFonts w:cs="Times New Roman" w:ascii="Times New Roman" w:hAnsi="Times New Roman"/>
          <w:sz w:val="24"/>
          <w:szCs w:val="24"/>
          <w:vertAlign w:val="superscript"/>
        </w:rPr>
        <w:t>2</w:t>
      </w:r>
      <w:r>
        <w:rPr>
          <w:rFonts w:cs="Times New Roman" w:ascii="Times New Roman" w:hAnsi="Times New Roman"/>
          <w:sz w:val="24"/>
          <w:szCs w:val="24"/>
        </w:rPr>
        <w:t>/év</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enlegi bérleti díja: </w:t>
        <w:tab/>
        <w:tab/>
        <w:t>35.737,- Ft/hó + ÁF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ízóra: </w:t>
        <w:tab/>
        <w:tab/>
        <w:tab/>
        <w:t>nincs</w:t>
      </w:r>
    </w:p>
    <w:p>
      <w:pPr>
        <w:pStyle w:val="Normal"/>
        <w:widowControl w:val="false"/>
        <w:autoSpaceDE w:val="false"/>
        <w:spacing w:lineRule="auto" w:line="240" w:before="0" w:after="0"/>
        <w:jc w:val="both"/>
        <w:rPr/>
      </w:pPr>
      <w:r>
        <w:rPr>
          <w:rFonts w:cs="Times New Roman" w:ascii="Times New Roman" w:hAnsi="Times New Roman"/>
          <w:sz w:val="24"/>
          <w:szCs w:val="24"/>
        </w:rPr>
        <w:t>Helyiség után Önkormányzat által fizetett közös költség: 160,-Ft/m</w:t>
      </w:r>
      <w:r>
        <w:rPr>
          <w:rFonts w:cs="Times New Roman" w:ascii="Times New Roman" w:hAnsi="Times New Roman"/>
          <w:sz w:val="24"/>
          <w:szCs w:val="24"/>
          <w:vertAlign w:val="superscript"/>
        </w:rPr>
        <w:t>2</w:t>
      </w:r>
      <w:r>
        <w:rPr>
          <w:rFonts w:cs="Times New Roman" w:ascii="Times New Roman" w:hAnsi="Times New Roman"/>
          <w:sz w:val="24"/>
          <w:szCs w:val="24"/>
        </w:rPr>
        <w:t>/hó, 2.720,-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érlőnek 2013. április 30-ig 1 294 715,-Ft bérleti díj hátraléka va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Kovács Györgyné 2013 márciusában bérleti díj hátralék elengedése iránti kérelmet nyújtott be az általa bérelt, Budapest VII. kerület, Rákóczi út 64. sz. alatt található, 33635/0/A/20 hrsz.-on nyilvántartott, 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helyiségre.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érelmét a következőkkel indokolta:</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helyiség 2010. júniusától penészedni, dohosodni kezdett. A bérlő panaszbejelentést tett Budapest Főváros VII. ker. Erzsébetváros Önkormányzata Képviselő-testületének Polgármesteri Hivatala Műszaki Irodájánál, akik a bejelentésre 2010. augusztusában helyszíni szemlét tartottak és megállapították, hogy a földszinti üzlethelyiség a hátsó (szomszédos új épülettel határos) fala jelentős mértékben vizesedik, penészedik, a levegő dohos, az áru is penészedik. Ezen problémák jelentős részének feltehetően a szomszédos építkezés során a társasház mellett közvetlenül felépített új épületszárnyak és a tárgyi társasház közötti hézag elégtelen vízszigetelése és az új épület süllyedéséből adódó mozgás az ok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bérlő kérelme mellé csatolta az ÁNTSZ által kiállított közegészségügyi véleményt, miszeri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üzlet hátsó fala, - mely a szomszédos új épülettel határos – kb. 2,5 méter magasságig terjedően vizes, salétromos, penészes, a festékréteg pereg, hullik. Az üzlet árukészletén is észlelhető penészesedés. A helyiség levegője nyirkos, erősen dohos.</w:t>
      </w:r>
    </w:p>
    <w:p>
      <w:pPr>
        <w:pStyle w:val="Normal"/>
        <w:widowControl w:val="false"/>
        <w:autoSpaceDE w:val="false"/>
        <w:spacing w:lineRule="auto" w:line="240" w:before="0" w:after="0"/>
        <w:jc w:val="both"/>
        <w:rPr/>
      </w:pPr>
      <w:r>
        <w:rPr>
          <w:rFonts w:cs="Times New Roman" w:ascii="Times New Roman" w:hAnsi="Times New Roman"/>
          <w:sz w:val="24"/>
          <w:szCs w:val="24"/>
        </w:rPr>
        <w:t>Fent leírtak alapján az üzlethelyiség közegészségügyi szempontból az egészségre ártalmas a fal vizesedésének megszüntetéséi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május 14.-én felkérésünkre az ERVA Zrt. Ingatlan fenntartási és műszaki csoport műszaki ellenőre szemlét tartott a rövidáru boltban. A szemle során megerősítést nyert, hogy a helyiség padlózat feletti része változó magasságban erősen vizes, penészes, több helyen penészgomba is látható, jelen állapotában az üzlet rövidáru kereskedés céljára nem alkalma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Kovács Györgyné előzőekben leírtakra hivatkozva kéri a bérleti díj hátralék elengedését, továbbá a kényszerűségből otthagyott termékek beszerzési árának megtérítésé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ntiek figyelembe vételével az előterjesztés a következő jogszabályi hivatkozáson alapul:</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udapest Főváros VII. kerület Erzsébetváros Önkormányzata Képviselő-testületének az Önkormányzat tulajdonában álló vagyonnal való gazdálkodás szabályairól szóló 11/2012.(III.26.) számú rendelete a követelés elengedéséről az alábbiakat mondja k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25. § (1) Jogszabály eltérő rendelkezése hiányában a behajthatatlannak nem minősülő követelést részben vagy egészben elengedni az adott ügy összes körülményeire tekintettel megállapított, különösen indokolt esetben lehe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Ilyennek minősül különösen, amikor a követelés nem minősül behajthatatlannak, de valamennyi körülmény figyelembevételével megállapítható, hogy az érvényesítése aránytalanul hosszú időt venne igénybe, vagy aránytalan nehézséggel, illetve aránytalanul nagy költséggel járna, továbbá ha a követelés érvényesítésének sikertelensége egyéb okból valószínűsíthető.</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 Az (1) bekezdés szerinti követelés elengedéséről nettó kétszázezer forint összegig a Pénzügyi és Kerületfejlesztési Bizottság, nettó kétszázezer forint összeg felett a Képviselő-testület dönt.  </w:t>
      </w:r>
    </w:p>
    <w:p>
      <w:pPr>
        <w:pStyle w:val="Norml1"/>
        <w:autoSpaceDE w:val="false"/>
        <w:jc w:val="both"/>
        <w:rPr>
          <w:rFonts w:ascii="Times New Roman" w:hAnsi="Times New Roman" w:cs="Times New Roman"/>
          <w:b/>
          <w:b/>
          <w:bCs/>
          <w:i/>
          <w:i/>
          <w:sz w:val="24"/>
          <w:szCs w:val="24"/>
        </w:rPr>
      </w:pPr>
      <w:r>
        <w:rPr>
          <w:rFonts w:cs="Times New Roman"/>
          <w:b/>
          <w:bCs/>
          <w:i/>
          <w:sz w:val="24"/>
          <w:szCs w:val="24"/>
        </w:rPr>
      </w:r>
    </w:p>
    <w:p>
      <w:pPr>
        <w:pStyle w:val="Norml1"/>
        <w:autoSpaceDE w:val="false"/>
        <w:jc w:val="center"/>
        <w:rPr>
          <w:b/>
          <w:b/>
          <w:bCs/>
        </w:rPr>
      </w:pPr>
      <w:r>
        <w:rPr>
          <w:b/>
          <w:bCs/>
        </w:rPr>
        <w:t>3.</w:t>
      </w:r>
    </w:p>
    <w:p>
      <w:pPr>
        <w:pStyle w:val="Norml1"/>
        <w:autoSpaceDE w:val="false"/>
        <w:jc w:val="center"/>
        <w:rPr>
          <w:b/>
          <w:b/>
          <w:bCs/>
        </w:rPr>
      </w:pPr>
      <w:r>
        <w:rPr>
          <w:b/>
          <w:bCs/>
        </w:rPr>
      </w:r>
    </w:p>
    <w:p>
      <w:pPr>
        <w:pStyle w:val="Normal"/>
        <w:widowControl w:val="false"/>
        <w:autoSpaceDE w:val="false"/>
        <w:spacing w:lineRule="auto" w:line="240" w:before="0" w:after="0"/>
        <w:jc w:val="both"/>
        <w:rPr/>
      </w:pPr>
      <w:r>
        <w:rPr>
          <w:rFonts w:cs="Times New Roman" w:ascii="Times New Roman" w:hAnsi="Times New Roman"/>
          <w:sz w:val="24"/>
          <w:szCs w:val="24"/>
        </w:rPr>
        <w:t>A Képviselő Testület 289/2011.(IV.15.) sz. határozatában elfogadta a Budapest Főváros Erzsébetváros Önkormányzatának középtávú gazdasági programját 2011-2014 közötti időszak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nek keretén belül szükségesnek tartjuk specifikálni a jelen előterjesztésben az Erzsébetvárosi Önkormányzat 2013. évi lakás– és helyiséggazdálkodási irányelveit, ezért terjesztjük a Képviselő Testület elé az alábbiaka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502" w:hanging="0"/>
        <w:contextualSpacing/>
        <w:rPr/>
      </w:pPr>
      <w:r>
        <w:rPr>
          <w:rFonts w:cs="Times New Roman" w:ascii="Times New Roman" w:hAnsi="Times New Roman"/>
          <w:sz w:val="24"/>
          <w:szCs w:val="24"/>
        </w:rPr>
        <w:t>A.) Az Önkormányzati tulajdonban lévő lakásállomány növelése.</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927" w:hanging="0"/>
        <w:contextualSpacing/>
        <w:jc w:val="both"/>
        <w:rPr/>
      </w:pPr>
      <w:r>
        <w:rPr>
          <w:rFonts w:cs="Times New Roman" w:ascii="Times New Roman" w:hAnsi="Times New Roman"/>
          <w:sz w:val="24"/>
          <w:szCs w:val="24"/>
        </w:rPr>
        <w:t>1.) Az Önkormányzat tulajdonában lévő üres lakás állomány növelése egyrészt a korábban indokolatlanul bontásra ítélt épületek felújításával és rendeltetésszerű használatra való alkalmassá tételével lehetséges. A Murányi u. 5 sz. alatti épület teljes felújításával 11 lakással növekedett a lakásállomány, amit elsősorban a Verseny u. 20. és 26. sz. alatti épületek, másodsorban pedig a Verseny u. 22-24. sz. épület kiürítésére kívánunk felhasználni, 3 lakást krízislakásként tartunk rendelkezésre. A Verseny u. 26. sz. alatti épület kiürítését, vagy a még az épületben lakást bérlő lakókkal történő megállapodást követően a ház felújítására fog sor kerülni, így a korábban bontásra ítélt épületben a felújítást követően 19 vagy 20 komfortos lakás kerül kialakításra. A Csányi u. 5. sz. alatti épületre vonatkozóan a Képviselő-testület 35/2013.(II.19.) sz. határozatában döntött, mely szerint a Képviselő-testület felkéri az ERVA Zrt.-t, hogy a „Zsidó skanzen”-re vonatkozó fejlesztési elképzelést, mely külső forrásból valósulna meg, 2013.06.30-ig terjessze elő.</w:t>
      </w:r>
    </w:p>
    <w:p>
      <w:pPr>
        <w:pStyle w:val="Listaszerbekezds"/>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927" w:hanging="0"/>
        <w:contextualSpacing/>
        <w:jc w:val="both"/>
        <w:rPr/>
      </w:pPr>
      <w:r>
        <w:rPr>
          <w:rFonts w:cs="Times New Roman" w:ascii="Times New Roman" w:hAnsi="Times New Roman"/>
          <w:sz w:val="24"/>
          <w:szCs w:val="24"/>
        </w:rPr>
        <w:t>2.) A külön albetétbe alapított és önkormányzati tulajdonban maradt tetőterek beépítése, vagy eladása szükséges azoknál az épületeknél, ahol az épület többsége privatizálásra került. Ezeknek a tetőtereknek a vizsgálata és hasznosítási döntése 2013-ban halaszthatatlan, tekintve, hogy ezeknél az Önkormányzatnak évek óta közös költség fizetési kötelezettsége van, viszont tulajdoni illetékességből nem származik bevétele. Az ERVA Zrt. megvizsgálja a tetőtereket és a Képviselő-testület illetve a Pénzügyi és Kerületfejlesztési Bizottság elé terjeszti ezeknek a hasznosítási koncepcióját.</w:t>
      </w:r>
    </w:p>
    <w:p>
      <w:pPr>
        <w:pStyle w:val="Listaszerbekezd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502" w:hanging="0"/>
        <w:contextualSpacing/>
        <w:rPr>
          <w:rFonts w:ascii="Times New Roman" w:hAnsi="Times New Roman" w:cs="Times New Roman"/>
          <w:sz w:val="24"/>
          <w:szCs w:val="24"/>
        </w:rPr>
      </w:pPr>
      <w:r>
        <w:rPr>
          <w:rFonts w:cs="Times New Roman" w:ascii="Times New Roman" w:hAnsi="Times New Roman"/>
          <w:sz w:val="24"/>
          <w:szCs w:val="24"/>
        </w:rPr>
        <w:t>B.) Az Önkormányzat tulajdonában lévő üres lakások hasznosítása.</w:t>
      </w:r>
    </w:p>
    <w:p>
      <w:pPr>
        <w:pStyle w:val="Listaszerbekezds"/>
        <w:spacing w:lineRule="auto" w:line="240" w:before="0" w:after="0"/>
        <w:ind w:left="502"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Az olyan különösen méret szempontjából alkalmatlan szükséglakásokat a szomszéd lakáshoz illetve helyiséghez történő csatolással, vagy pályázati úton történő értékesítéssel kell hasznosítani.</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rPr>
        <w:t>2.) A méret szempontjából megfelelő, de műszakilag romosnak tekinthető lakásokat, melyek felújítása az Önkormányzat számára nem rentábilis, azokat pályázati úton kell értékesíteni.</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rPr>
        <w:t>3.) Egyéb kötelezettségek alapján funkcióváltásra ítélt lakások, hosszú távon más célra hasznosíthatóak. (Pl: szabályozási terv)</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A jogi kötelezettséggel vagy kötelemmel terhelt lakások hasznosítása csak az adott korlátok között hasznosíthatóak.</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 Kiemelten szükséges kezelni a felújítási kötelezettségekkel terhelt műemléki ingatlanok kiürítését, az üres lakások felhasználásánál.</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A Képviselő-testület 165/2013. (IV.29.) sz. határozata értelmében a Budapest VII. Király u. 11. sz. alatti lakóépület kiürítésére, jelen előterjesztés tárgya a Király u. 25. kiürítése.</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t>C.) Lakások elidegenítése.</w:t>
      </w:r>
    </w:p>
    <w:p>
      <w:pPr>
        <w:pStyle w:val="Listaszerbekezd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pPr>
      <w:r>
        <w:rPr>
          <w:rFonts w:cs="Times New Roman" w:ascii="Times New Roman" w:hAnsi="Times New Roman"/>
          <w:sz w:val="24"/>
          <w:szCs w:val="24"/>
        </w:rPr>
        <w:t xml:space="preserve">1.) Pályázat útján kell értékesíteni azokat az üres lakásokat, amelyek külső Erzsébetvárosban (Erzsébet krt., Király u., Lövölde tér, Városligeti fasor, Dózsa Gy. út, Thököly út, Verseny u., Rákóczi út által határolt terület.) találhatóak és a felújításuk nem rentábilis az Önkormányzat számára. Belső Erzsébetvárosban is (Erzsébet krt., Király u., Károly krt., Rákóczi út által határolt terület) pályázat útján kell értékesíteni azon üres lakásokat, melyeket kötelező gazdálkodási feladatok ellátására nem lehet hasznosítani. </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Belső Erzsébetvárosban a 2012. évben kizárólag azon bérlők vásárolhatták meg az általuk bérelt lakást, amennyiben az Önkormányzat tulajdoni hányada nem haladta meg az 5%-ot, mely limit a 2013. évben törlésre kerül.</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pPr>
      <w:r>
        <w:rPr>
          <w:rFonts w:cs="Times New Roman" w:ascii="Times New Roman" w:hAnsi="Times New Roman"/>
          <w:sz w:val="24"/>
          <w:szCs w:val="24"/>
        </w:rPr>
        <w:t>A 2013. évben az alábbi esetekben nem lehet az önkormányzati lakást elidegeníteni sem pályázaton, sem pedig a benne a lakó bérlő részére.</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pPr>
      <w:r>
        <w:rPr>
          <w:rFonts w:cs="Times New Roman" w:ascii="Times New Roman" w:hAnsi="Times New Roman"/>
          <w:sz w:val="24"/>
          <w:szCs w:val="24"/>
        </w:rPr>
        <w:t>2.) A 100 %-os épületekben, melyek alól kivételt képeznek a Képviselő-testület 166/2013.(IV.29.) sz. határozatában foglaltak szerint a Király u. 15. és Király u. 21. sz. alatti épületekben és a műemlék épületekben.</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3.) Az Önkormányzat nem kívánja értékesíteni azokat a lakásokat, amelyek jogvitásak, illetve jogvitás épületben találhatóak.</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A tömbrehabilitációs vizsgálatok és előkészítés miatt 2013-ban a Király utca-Kazinczy utca- Dob utca- Kisdiófa utca által határolt területen az Önkormányzat nem értékesít lakásokat a bérlők részére. </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t>D.) Nem lakáscélú helyiségek elidegenítése.</w:t>
      </w:r>
    </w:p>
    <w:p>
      <w:pPr>
        <w:pStyle w:val="Listaszerbekezd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pPr>
      <w:r>
        <w:rPr>
          <w:rFonts w:cs="Times New Roman" w:ascii="Times New Roman" w:hAnsi="Times New Roman"/>
          <w:sz w:val="24"/>
          <w:szCs w:val="24"/>
        </w:rPr>
        <w:t>1.) A nem lakáscélú helyiségeknél minden esetben a Pénzügyi és Kerületfejlesztési Bizottság, illetve a Képviselő-testület egyedi döntés szükséges az elidegenítéshez. Nem lakáscélú helyiség elidegenítésére kizárólag abban az esetben kerülhet sor, amennyiben a helyiség forgalmi értéke meghaladja a bérlője által jelenleg fizetett bérleti díj 120 szorosát, tehát 10 éven belül nem térülne meg.</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 xml:space="preserve">2.) A kiesett bérleti díjak pótlása elsődleges feladat a nem lakás célú helyiségek elidegenítése miatt, ezért szükséges a hasznosítható üres helyiségek kampányszerű, kedvezményes bérbeadása. A bérbe adhatatlan helyiségek esetében szükséges a pályázati úton történő értékesítés.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A nem lakáscélú helyiségek költségeinek csökkentése miatt, a használaton kívüli helyiségekbe vízórát kell felszerelni, illetve a használaton kívüli nem lakáscélú helyiségeket elsősorban az adott Társasházban lakó tulajdonosok részére zártkörű pályázat útján kell értékesíteni, amennyiben a Társasház egyik tulajdonosa sem kívánja megvásárolni, abban az esetben nyílt pályázaton kell az önkormányzati tulajdonban lévő pincét eladni.</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4.) A tömbrehabilitációs vizsgálatok és előkészítés miatt 2013-ban a Király utca-Kazinczy utca- Dob utca- Kisdiófa utca által határolt területen az Önkormányzat nem értékesít nem lakás célú helyiségeket a bérlők részére. A tömbrehabilitációs területen 2013-ban az Önkormányzat a nem lakás céljára szolgáló helyiségek bérbeadását kizárólag határozatlan időre teszi lehetővé.</w:t>
      </w:r>
      <w:r>
        <w:br w:type="page"/>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i javaslato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úgy dönt, hogy felhatalmazza az ERVA Zrt-t., hogy a Budapest VII. kerület Király u. 25. sz. alatti lakóépület kiürítése érdekében történő intézkedések végrehajtását elkezdje, annak érdekében, hogy a Budapest VII. kerület Király u. 25. sz. alatti lakóépület kiürítése 2014. június 30. napjáig megtörténjék. A lakóépületben lévő lakások bérlőinek a kihelyezése lakáscsere, illetve pénzbeli kártalanítás útján történik.</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felkéri a Polgármestert, hogy a kiürítéshez szükséges költségvetési fedezetről gondoskodjé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2014. június 3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A. változat:</w:t>
      </w:r>
    </w:p>
    <w:p>
      <w:pPr>
        <w:pStyle w:val="Normal"/>
        <w:widowControl w:val="false"/>
        <w:autoSpaceDE w:val="false"/>
        <w:spacing w:lineRule="auto" w:line="240" w:before="0" w:after="0"/>
        <w:jc w:val="both"/>
        <w:rPr/>
      </w:pPr>
      <w:r>
        <w:rPr>
          <w:rFonts w:cs="Times New Roman" w:ascii="Times New Roman" w:hAnsi="Times New Roman"/>
          <w:sz w:val="24"/>
          <w:szCs w:val="24"/>
        </w:rPr>
        <w:t>Budapest Főváros VII. kerület Erzsébetváros Önkormányzatának Képviselő-testülete úgy dönt, hogy a 33635/0/A/20 helyrajzi számú, természetben a Bp. VII. ker. Rákóczi út 64. szám alatti épületben található 17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helyiségre 2013.04.30-ig fennálló 1.294.715,-Ft bérleti díj hátralékot az ingatlan rossz műszaki állapotára, használhatatlanságára hivatkozva elengedi, azonban az üzletben hagyott termékek beszerzési árát nem téríti meg bérlőnek, mivel a vizesedés észlelésekor a helyiségben található árut el kellett volna szállítania. A Képviselő-testület felhívja a bérlő figyelmét arra, hogy a helyiséget a határozat kézhezvételétől számított 30 napon belül az ERVA Zrt. részére kiürítve adja á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kézhezvételétől számított 30 nap</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 változat:</w:t>
      </w:r>
    </w:p>
    <w:p>
      <w:pPr>
        <w:pStyle w:val="Normal"/>
        <w:widowControl w:val="false"/>
        <w:autoSpaceDE w:val="false"/>
        <w:spacing w:lineRule="auto" w:line="240" w:before="0" w:after="0"/>
        <w:jc w:val="both"/>
        <w:rPr/>
      </w:pPr>
      <w:r>
        <w:rPr>
          <w:rFonts w:cs="Times New Roman" w:ascii="Times New Roman" w:hAnsi="Times New Roman"/>
          <w:sz w:val="24"/>
          <w:szCs w:val="24"/>
        </w:rPr>
        <w:t>Budapest Főváros VII. kerület Erzsébetváros Önkormányzatának Képviselő-testülete úgy dönt, hogy nem járul hozzá a 33635/0/A/20 helyrajzi számú, természetben a Bp. VII. Rákóczi út 64. szám alatti épületben található 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re fennálló 1.294.715,-Ft bérleti díj hátralék elengedéséhez. Kötelezi a bérlőt a hátralék kiegyenlítésére, valamint arra, hogy helyiséget az ERVA Zrt. birtokába adja á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kézhezvételtől számított 3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ának Képviselő-testülete úgy dönt, hogy </w:t>
      </w:r>
      <w:r>
        <w:rPr>
          <w:rFonts w:cs="Times New Roman" w:ascii="Times New Roman" w:hAnsi="Times New Roman"/>
          <w:sz w:val="24"/>
          <w:szCs w:val="24"/>
          <w:lang w:val="en-US"/>
        </w:rPr>
        <w:t>elfogadja Budapest Főváros VII. kerület Erzsébetváros Önkormányzata 201</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évre vonatkozó</w:t>
      </w:r>
      <w:r>
        <w:rPr>
          <w:rFonts w:cs="Times New Roman" w:ascii="Times New Roman" w:hAnsi="Times New Roman"/>
          <w:sz w:val="24"/>
          <w:szCs w:val="24"/>
          <w:lang w:val="en-US"/>
        </w:rPr>
        <w:t xml:space="preserve"> </w:t>
      </w:r>
      <w:r>
        <w:rPr>
          <w:rFonts w:cs="Times New Roman" w:ascii="Times New Roman" w:hAnsi="Times New Roman"/>
          <w:sz w:val="24"/>
          <w:szCs w:val="24"/>
        </w:rPr>
        <w:t>alábbi lakás- és helyiséggazdálkodási irányelve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502" w:hanging="0"/>
        <w:contextualSpacing/>
        <w:rPr/>
      </w:pPr>
      <w:r>
        <w:rPr>
          <w:rFonts w:cs="Times New Roman" w:ascii="Times New Roman" w:hAnsi="Times New Roman"/>
          <w:sz w:val="24"/>
          <w:szCs w:val="24"/>
        </w:rPr>
        <w:t>A.) Az Önkormányzati tulajdonban lévő lakásállomány növelése.</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927" w:hanging="0"/>
        <w:contextualSpacing/>
        <w:jc w:val="both"/>
        <w:rPr/>
      </w:pPr>
      <w:r>
        <w:rPr>
          <w:rFonts w:cs="Times New Roman" w:ascii="Times New Roman" w:hAnsi="Times New Roman"/>
          <w:sz w:val="24"/>
          <w:szCs w:val="24"/>
        </w:rPr>
        <w:t>1.) Az Önkormányzat tulajdonában lévő üres lakás állomány növelése egyrészt a korábban indokolatlanul bontásra ítélt épületek felújításával és rendeltetésszerű használatra való alkalmassá tételével lehetséges. A Murányi u. 5 sz. alatti épület teljes felújításával 11 lakással növekedett a lakásállomány, amit elsősorban a Verseny u. 20. és 26. sz. alatti épületek, másodsorban pedig a Verseny u. 22-24. sz. épület kiürítésére kívánunk felhasználni, 3 lakást krízislakásként tartunk rendelkezésre. A Verseny u. 26. sz. alatti épület kiürítését, vagy a még az épületben lakást bérlő lakókkal történő megállapodást követően a ház felújítására fog sor kerülni, így a korábban bontásra ítélt épületben a felújítást követően 19 vagy 20 komfortos lakás kerül kialakításra. A Csányi u. 5. sz. alatti épületre vonatkozóan a Képviselő-testület 35/2013.(II.19.) sz. határozatában döntött, mely szerint a Képviselő-testület felkéri az ERVA Zrt.-t, hogy a „Zsidó skanzen”-re vonatkozó fejlesztési elképzelést, mely külső forrásból valósulna meg, 2013.06.30-ig terjessze elő.</w:t>
      </w:r>
    </w:p>
    <w:p>
      <w:pPr>
        <w:pStyle w:val="Listaszerbekezds"/>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927" w:hanging="0"/>
        <w:contextualSpacing/>
        <w:jc w:val="both"/>
        <w:rPr/>
      </w:pPr>
      <w:r>
        <w:rPr>
          <w:rFonts w:cs="Times New Roman" w:ascii="Times New Roman" w:hAnsi="Times New Roman"/>
          <w:sz w:val="24"/>
          <w:szCs w:val="24"/>
        </w:rPr>
        <w:t>2.) A külön albetétbe alapított és önkormányzati tulajdonban maradt tetőterek beépítése, vagy eladása szükséges azoknál az épületeknél, ahol az épület többsége privatizálásra került. Ezeknek a tetőtereknek a vizsgálata és hasznosítási döntése 2013-ban halaszthatatlan, tekintve, hogy ezeknél az Önkormányzatnak évek óta közös költség fizetési kötelezettsége van, viszont tulajdoni illetékességből nem származik bevétele. Az ERVA Zrt. megvizsgálja a tetőtereket és a Képviselő-testület illetve a Pénzügyi és Kerületfejlesztési Bizottság elé terjeszti ezeknek a hasznosítási koncepcióját.</w:t>
      </w:r>
    </w:p>
    <w:p>
      <w:pPr>
        <w:pStyle w:val="Listaszerbekezd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502" w:hanging="0"/>
        <w:contextualSpacing/>
        <w:rPr>
          <w:rFonts w:ascii="Times New Roman" w:hAnsi="Times New Roman" w:cs="Times New Roman"/>
          <w:sz w:val="24"/>
          <w:szCs w:val="24"/>
        </w:rPr>
      </w:pPr>
      <w:r>
        <w:rPr>
          <w:rFonts w:cs="Times New Roman" w:ascii="Times New Roman" w:hAnsi="Times New Roman"/>
          <w:sz w:val="24"/>
          <w:szCs w:val="24"/>
        </w:rPr>
        <w:t>B.) Az Önkormányzat tulajdonában lévő üres lakások hasznosítása.</w:t>
      </w:r>
    </w:p>
    <w:p>
      <w:pPr>
        <w:pStyle w:val="Listaszerbekezds"/>
        <w:spacing w:lineRule="auto" w:line="240" w:before="0" w:after="0"/>
        <w:ind w:left="502"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Az olyan különösen méret szempontjából alkalmatlan szükséglakásokat a szomszéd lakáshoz illetve helyiséghez történő csatolással, vagy pályázati úton történő értékesítéssel kell hasznosítani.</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rPr>
        <w:t>2.) A méret szempontjából megfelelő, de műszakilag romosnak tekinthető lakásokat, melyek felújítása az Önkormányzat számára nem rentábilis, azokat pályázati úton kell értékesíteni.</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rPr>
        <w:t>3.) Egyéb kötelezettségek alapján funkcióváltásra ítélt lakások, hosszú távon más célra hasznosíthatóak. (Pl: szabályozási terv)</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A jogi kötelezettséggel vagy kötelemmel terhelt lakások hasznosítása csak az adott korlátok között hasznosíthatóak.</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 Kiemelten szükséges kezelni a felújítási kötelezettségekkel terhelt műemléki ingatlanok kiürítését, az üres lakások felhasználásánál.</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A Képviselő-testület 165/2013. (IV.29.) sz. határozata értelmében a Budapest VII. Király u. 11. sz. alatti lakóépület kiürítésére, jelen előterjesztés tárgya a Király u. 25. kiürítése.</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t>C.) Lakások elidegenítése.</w:t>
      </w:r>
    </w:p>
    <w:p>
      <w:pPr>
        <w:pStyle w:val="Listaszerbekezd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pPr>
      <w:r>
        <w:rPr>
          <w:rFonts w:cs="Times New Roman" w:ascii="Times New Roman" w:hAnsi="Times New Roman"/>
          <w:sz w:val="24"/>
          <w:szCs w:val="24"/>
        </w:rPr>
        <w:t xml:space="preserve">1.) Pályázat útján kell értékesíteni azokat az üres lakásokat, amelyek külső Erzsébetvárosban (Erzsébet krt., Király u., Lövölde tér, Városligeti fasor, Dózsa Gy. út, Thököly út, Verseny u., Rákóczi út által határolt terület.) találhatóak és a felújításuk nem rentábilis az Önkormányzat számára. Belső Erzsébetvárosban is (Erzsébet krt., Király u., Károly krt., Rákóczi út által határolt terület) pályázat útján kell értékesíteni azon üres lakásokat, melyeket kötelező gazdálkodási feladatok ellátására nem lehet hasznosítani. </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Belső Erzsébetvárosban a 2012. évben kizárólag azon bérlők vásárolhatták meg az általuk bérelt lakást, amennyiben az Önkormányzat tulajdoni hányada nem haladta meg az 5%-ot, mely limit a 2013. évben törlésre kerül.</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pPr>
      <w:r>
        <w:rPr>
          <w:rFonts w:cs="Times New Roman" w:ascii="Times New Roman" w:hAnsi="Times New Roman"/>
          <w:sz w:val="24"/>
          <w:szCs w:val="24"/>
        </w:rPr>
        <w:t>A 2013. évben az alábbi esetekben nem lehet az önkormányzati lakást elidegeníteni sem pályázaton, sem pedig a benne a lakó bérlő részére.</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pPr>
      <w:r>
        <w:rPr>
          <w:rFonts w:cs="Times New Roman" w:ascii="Times New Roman" w:hAnsi="Times New Roman"/>
          <w:sz w:val="24"/>
          <w:szCs w:val="24"/>
        </w:rPr>
        <w:t>2.) A 100 %-os épületekben, melyek alól kivételt képeznek a Képviselő-testület 166/2013.(IV.29.) sz. határozatában foglaltak szerint a Király u. 15. és Király u. 21. sz. alatti épületekben és a műemlék épületekben.</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3.) Az Önkormányzat nem kívánja értékesíteni azokat a lakásokat, amelyek jogvitásak, illetve jogvitás épületben találhatóak.</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A tömbrehabilitációs vizsgálatok és előkészítés miatt 2013-ban a Király utca-Kazinczy utca- Dob utca- Kisdiófa utca által határolt területen az Önkormányzat nem értékesít lakásokat a bérlők részére. </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t>D.) Nem lakáscélú helyiségek elidegenítése.</w:t>
      </w:r>
    </w:p>
    <w:p>
      <w:pPr>
        <w:pStyle w:val="Listaszerbekezd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80" w:hanging="0"/>
        <w:contextualSpacing/>
        <w:jc w:val="both"/>
        <w:rPr/>
      </w:pPr>
      <w:r>
        <w:rPr>
          <w:rFonts w:cs="Times New Roman" w:ascii="Times New Roman" w:hAnsi="Times New Roman"/>
          <w:sz w:val="24"/>
          <w:szCs w:val="24"/>
        </w:rPr>
        <w:t>1.) A nem lakáscélú helyiségeknél minden esetben a Pénzügyi és Kerületfejlesztési Bizottság, illetve a Képviselő-testület egyedi döntés szükséges az elidegenítéshez. Nem lakáscélú helyiség elidegenítésére kizárólag abban az esetben kerülhet sor, amennyiben a helyiség forgalmi értéke meghaladja a bérlője által jelenleg fizetett bérleti díj 120 szorosát, tehát 10 éven belül nem térülne meg.</w:t>
      </w:r>
    </w:p>
    <w:p>
      <w:pPr>
        <w:pStyle w:val="Listaszerbekezds"/>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 xml:space="preserve">2.) A kiesett bérleti díjak pótlása elsődleges feladat a nem lakás célú helyiségek elidegenítése miatt, ezért szükséges a hasznosítható üres helyiségek kampányszerű, kedvezményes bérbeadása. A bérbe adhatatlan helyiségek esetében szükséges a pályázati úton történő értékesítés.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A nem lakáscélú helyiségek költségeinek csökkentése miatt, a használaton kívüli helyiségekbe vízórát kell felszerelni, illetve a használaton kívüli nem lakáscélú helyiségeket elsősorban az adott Társasházban lakó tulajdonosok részére zártkörű pályázat útján kell értékesíteni, amennyiben a Társasház egyik tulajdonosa sem kívánja megvásárolni, abban az esetben nyílt pályázaton kell az önkormányzati tulajdonban lévő pincét eladni.</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4.) A tömbrehabilitációs vizsgálatok és előkészítés miatt 2013-ban a Király utca-Kazinczy utca- Dob utca- Kisdiófa utca által határolt területen az Önkormányzat nem értékesít nem lakás célú helyiségeket a bérlők részére. A tömbrehabilitációs területen 2013-ban az Önkormányzat a nem lakás céljára szolgáló helyiségek bérbeadását kizárólag határozatlan időre teszi lehetővé.</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r>
      <w:r>
        <w:rPr>
          <w:rFonts w:cs="Times New Roman" w:ascii="Times New Roman" w:hAnsi="Times New Roman"/>
          <w:sz w:val="24"/>
          <w:szCs w:val="24"/>
          <w:lang w:val="en-US"/>
        </w:rPr>
        <w:t>201</w:t>
      </w:r>
      <w:r>
        <w:rPr>
          <w:rFonts w:cs="Times New Roman" w:ascii="Times New Roman" w:hAnsi="Times New Roman"/>
          <w:sz w:val="24"/>
          <w:szCs w:val="24"/>
        </w:rPr>
        <w:t>3</w:t>
      </w:r>
      <w:r>
        <w:rPr>
          <w:rFonts w:cs="Times New Roman" w:ascii="Times New Roman" w:hAnsi="Times New Roman"/>
          <w:sz w:val="24"/>
          <w:szCs w:val="24"/>
          <w:lang w:val="en-US"/>
        </w:rPr>
        <w:t>. december 3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6" w:name="uvdatum2"/>
      <w:r>
        <w:rPr>
          <w:rFonts w:cs="Times New Roman" w:ascii="Times New Roman" w:hAnsi="Times New Roman"/>
          <w:b/>
          <w:bCs/>
          <w:sz w:val="24"/>
          <w:szCs w:val="24"/>
        </w:rPr>
        <w:t xml:space="preserve">2013. május </w:t>
      </w:r>
      <w:bookmarkEnd w:id="6"/>
      <w:r>
        <w:rPr>
          <w:rFonts w:cs="Times New Roman" w:ascii="Times New Roman" w:hAnsi="Times New Roman"/>
          <w:b/>
          <w:bCs/>
          <w:sz w:val="24"/>
          <w:szCs w:val="24"/>
        </w:rPr>
        <w:t>27.</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7" w:name="eloterjeszto3"/>
      <w:r>
        <w:rPr>
          <w:rFonts w:cs="Times New Roman" w:ascii="Times New Roman" w:hAnsi="Times New Roman"/>
          <w:sz w:val="24"/>
          <w:szCs w:val="24"/>
        </w:rPr>
        <w:t>Szikszai Zsolt</w:t>
      </w:r>
      <w:bookmarkEnd w:id="7"/>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8" w:name="eloterjesztobeo"/>
      <w:r>
        <w:rPr>
          <w:rFonts w:cs="Times New Roman" w:ascii="Times New Roman" w:hAnsi="Times New Roman"/>
          <w:sz w:val="24"/>
          <w:szCs w:val="24"/>
        </w:rPr>
        <w:t>alpolgármester</w:t>
      </w:r>
      <w:bookmarkEnd w:id="8"/>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1">
    <w:name w:val="Normá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paragraph" w:styleId="Listaszerbekezds">
    <w:name w:val="Listaszerű bekezdés"/>
    <w:basedOn w:val="Normal"/>
    <w:qFormat/>
    <w:pPr>
      <w:spacing w:before="0" w:after="200"/>
      <w:ind w:left="720" w:hanging="0"/>
      <w:contextualSpacing/>
    </w:pPr>
    <w:rPr>
      <w:rFonts w:ascii="Calibri" w:hAnsi="Calibri" w:eastAsia="Times New Roman" w:cs="Calibri"/>
    </w:rPr>
  </w:style>
  <w:style w:type="paragraph" w:styleId="Norml3">
    <w:name w:val="Normál3"/>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Orgoványi Gábor</cp:lastModifiedBy>
  <dcterms:modified xsi:type="dcterms:W3CDTF">2013-05-27T11:33:00Z</dcterms:modified>
  <cp:revision>22</cp:revision>
  <dc:subject/>
  <dc:title/>
</cp:coreProperties>
</file>