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2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3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4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) önkormányzati rendelete a lakáscélú támogatásokról szóló 24/2011. (VI.29.) önkormányzati rendelet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2011. évi CLXXXIX. törvény Magyarország helyi önkormányzatairól 84. § (5) bekezdés a) pontja szabályozza a települési polgármesteri hivatal elnevezését. Az Ör. az eljárási rendelkezések körében (6.§ (1) bekezdés) nevesíti a polgármesteri hivatal ügyfélszolgálati irodáit, így a 2013. január 1-jétől hatályos új elnevezést az érintett szakaszban szükséges módosítan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rendelet egy pontja helytelen jogszabályi hivatkozást tartalmazott, ezért ennek javítása volt szükséges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vizsgála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 Főváros VII. Kerület Erzsébetváros Önkormányzata Képviselő-testületnek önkormányzati rendelete a lakáscélú támogatásokról szóló 24/2011. (VI.29.) önkormányzati rendelet módosításáról várható hatásai a jogalkotásról szóló 2010. évi CXXX. törvény (a továbbiakban Jat.) 17. §-a szerin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társadalmi, gazdasági, költségvetési hatása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nak nincsenek társadalmi, gazdasági, költségvetési hatása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jogszabály környezeti és egészségügyi következménye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módosításnak környezeti és egészségügyi következménye nincs.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dminisztratív terheket befolyásoló hatása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adminisztratív terheket nem keletkeztet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legi formájában nem tükrözi a törvényi változásokat. Annak érdekében, hogy a helyi rendelet és a magasabb szintű jogszabályok összhangja megvalósuljon, szükség van a régi rendelet módosítására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nyomán nem lesz szükség többlet személyi, szervezeti, tárgyi és pénzügyi erőforrásra.</w:t>
      </w:r>
    </w:p>
    <w:p>
      <w:pPr>
        <w:pStyle w:val="Listaszerbekezds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érem a Tisztelt Képviselő-testületet az előterjesztésben foglalt módosító rendelet elfogadására!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3. 05. 23.</w:t>
      </w:r>
    </w:p>
    <w:p>
      <w:pPr>
        <w:pStyle w:val="Normal"/>
        <w:widowControl w:val="false"/>
        <w:tabs>
          <w:tab w:val="clear" w:pos="720"/>
          <w:tab w:val="left" w:pos="66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 Főváros VII. kerület Erzsébetváros Önkormányzata Képviselő-testület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.../2013. (…) önkormányzati rendelete </w:t>
      </w:r>
      <w:r>
        <w:rPr>
          <w:rFonts w:cs="Times New Roman" w:ascii="Times New Roman" w:hAnsi="Times New Roman"/>
          <w:b/>
          <w:sz w:val="24"/>
          <w:szCs w:val="24"/>
        </w:rPr>
        <w:t>a lakáscélú támogatásokról szóló 24/2011. (VI.29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z Alaptörvény 32. cikk (1) bekezdés a) pontjában és a (2) bekezdésben kapott, valamint az önkormányzati tulajdonban álló lakások szociális helyzet alapján történő bérbeadásának lakbér-magállapítási elveiről, a lakásfenntartási támogatás elveiről, valamint a lakásépítés támogatásának rendszeréről szóló 17/2006. (IV. 14.) Fővárosi Közgyűlés rendelet (továbbiakban: Főv. Kgy. rendelet) 11.§. (3) bekezdésében, 15.§ (3) bekezdésében, valamint a 16.§ (3) bekezdésében kapott felhatalmazás alapján a következőket rendeli 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r. 5.§ (4) bekezdése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</w:r>
      <w:r>
        <w:rPr>
          <w:rFonts w:cs="Times New Roman" w:ascii="Times New Roman" w:hAnsi="Times New Roman"/>
          <w:sz w:val="24"/>
        </w:rPr>
        <w:t xml:space="preserve"> Az önkormányzati tulajdonban álló lakások szociális helyzet alapján történő bérbeadásának lakbér-megállapodási elveiről, a lakásfenntartási támogatás elveiről, valamint a lakásépítés támogatásának rendszeréről szóló 17/2006. (VI.14.)Főv. Kgy. rendelet 14.§ (3) bekezdésében meghatározott esetben a család részére 15 évente egy alkalommal vissza nem térítendő helyi támogatás is nyújtható, melyről a Művelődési, Kulturális és Szociális Bizottság (továbbiakban: Szakbizottság) dö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r. 6.§ (1) bekezdése az alábbiak szerint módos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(1) </w:t>
      </w:r>
      <w:r>
        <w:rPr>
          <w:rFonts w:cs="Times New Roman" w:ascii="Times New Roman" w:hAnsi="Times New Roman"/>
          <w:sz w:val="24"/>
        </w:rPr>
        <w:t>A helyi támogatás iránti kérelmet e rendelet 1. mellékletét képező nyomtatványon, a nyomtatvány elválaszthatatlan részét képező csatolandó dokumentumokkal a Budapest Főváros VII. Kerület Erzsébetvárosi Polgármesteri Hivatal Ügyfélszolgálati Irodáján (1073 Budapest Erzsébet krt. 6., 1076 Budapest Garay u. 5.) kell benyújtani személyesen vagy postai úton.</w:t>
      </w:r>
    </w:p>
    <w:p>
      <w:pPr>
        <w:pStyle w:val="Normal"/>
        <w:ind w:left="48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8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8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2013. június 10-én lép hatályba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r. Gotthard Gábor</w:t>
        <w:tab/>
        <w:tab/>
        <w:tab/>
        <w:tab/>
        <w:tab/>
        <w:t xml:space="preserve">                           Vattamány Zsol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 xml:space="preserve">      </w:t>
        <w:tab/>
        <w:t xml:space="preserve">             </w:t>
        <w:tab/>
        <w:t xml:space="preserve">                  polgármester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INDOKL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célja, hogy a Budapest Főváros VII. kerület Erzsébetváros Önkormányzatának Képviselő-testülete a lakáscélú támogatások feltételeinek, mértékének és eljárási rendjének szabályozásával hozzájáruljon a lakhatási feltételek javításához, a lakásproblémák megoldásáho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 önkormányzati tulajdonban álló lakások lakbérövezeteiről, a lakbér-megállapítás és a lakásfenntartási támogatás elveiről, valamint a lakásépítés támogatásának rendszeréről szóló 17/2006. (IV.14.) Főv. Kgy. rendelet keretjelleggel határozza meg a fiatal házasok első lakáshoz jutásának, valamint a lakásépítés támogatásának feltételeit. E rendelet felhatalmazása, illetve keretei között alkothatnak helyi rendeletet a kerületi önkormányzato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észletes Indokol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§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1. évi CLXXXIX. törvény Magyarország helyi önkormányzatairól 84. § (5) bekezdés a) pontja megváltoztatta a települési önkormányzatok polgármesteri hivatalainak elnevezésé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§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nkormányzati tulajdonban álló lakások szociális helyzet alapján történő bérbeadásának lakbér-megállapodási elveiről, a lakásfenntartási támogatás elveiről, valamint a lakásépítés támogatásának rendszeréről szóló Fővárosi Közgyűlési határozatra uta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3.§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A rendelet hatálybalépésének időpontjáról rendelkezik.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b/>
      <w:sz w:val="24"/>
    </w:rPr>
  </w:style>
  <w:style w:type="character" w:styleId="SzvegtrzsChar">
    <w:name w:val="Szövegtörzs Char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4:00Z</dcterms:created>
  <dc:creator>Orgoványi Gábor</dc:creator>
  <dc:description/>
  <cp:keywords/>
  <dc:language>en-US</dc:language>
  <cp:lastModifiedBy>Tóthvári Margit</cp:lastModifiedBy>
  <cp:lastPrinted>2013-05-24T14:31:00Z</cp:lastPrinted>
  <dcterms:modified xsi:type="dcterms:W3CDTF">2013-05-27T06:17:00Z</dcterms:modified>
  <cp:revision>5</cp:revision>
  <dc:subject/>
  <dc:title/>
</cp:coreProperties>
</file>