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uhász Gábor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 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nyári tábori pályázatokról</w:t>
            </w:r>
            <w:bookmarkEnd w:id="4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arta Erzsébet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Humánszolgáltató Iroda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nyilvan"/>
      <w:bookmarkStart w:id="6" w:name="nyilvan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uhász Gábor al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e a 126/2013. (III. 7.) számú határozata értelmében a ruzsinai és a balatonmáriafürdői nyári tábor igénybevételére a VII. kerületi önkormányzat által működtetett iskolák és fenntartásában lévő óvodák, valamint civilszervezetek és sportegyesületek számára pályázati felhívást tett közzé az önkormányzat honlapján és az Erzsébetváros újságba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2013. évi költségvetéséről szóló 4/2013. (II. 20.) számú önkormányzati rendelet (továbbiakban: Rendelet) 19. számú mellékletében 7303 </w:t>
      </w:r>
      <w:r>
        <w:rPr>
          <w:rFonts w:cs="Times New Roman" w:ascii="Times New Roman" w:hAnsi="Times New Roman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özpontilag kezelt sport pályázatok és feladatok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címszám alatti 21. Nyári táborok pályázati soron 4.000.000,- Ft - ot biztosított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ok benyújtásának határidejéig, 2013. május 6-ig összesen öt kerületi intézmény és egy kerületben működő sportegyesület nyújtott be pályáza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13.§ (1) bekezdése értelmében a 7303 címszám alatti előirányzat felosztására történő javaslattételt a Képviselő-testület a Művelődési, Kulturális és Szociális Bizottságra ruházt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zek ismeretében a Humánszolgáltató Iroda vezetője, mint előterjesztő a Művelődési, Kulturális és Szociális Bizottság 2013. május 15-i ülésén, 3.259.840,- Ft felosztására tett javaslatot, továbbá arra, hogy a Bizottság indítványozza a Képviselő-testület felé, hogy a pályázati keretből megmaradó 740.160,- Ft, a kerület tulajdonában lévő táborokba szervezendő későbbi csoportok részvételi költségeinek, egyedi kérelem alapján nyújtható támogatására legyen felhasználhat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eti pályázatok betekintés céljából a Humánszolgáltató Irodán megtalálható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űvelődési, Kulturális és Szociális Bizottság 2013. május 15-i ülésén a 101-107/2013. (05.15.) számú határozataiban ügy döntött, hogy minden formailag megfelelő pályázatot a pályázati adatlapon megjelölt teljes igényelt összeggel támoga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zsébetvárosi Kéttannyelvű Általános Iskola, Szakiskola és Szakközépiskola három pályázatot nyújtott be, amelyek közül két pályázat nem felelt meg a pályázati kiírásban foglaltaknak, mert az igényelt támogatási összeg nem érte el a 100.000.- Ft-ot, így ez a két pályázat érvénytelen lett.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űvelődési, Kulturális és Szociális Bizottsága a </w:t>
      </w:r>
      <w:r>
        <w:rPr>
          <w:rFonts w:cs="Times New Roman" w:ascii="Times New Roman" w:hAnsi="Times New Roman"/>
          <w:sz w:val="24"/>
          <w:szCs w:val="24"/>
        </w:rPr>
        <w:t>108-109/2013</w:t>
      </w:r>
      <w:r>
        <w:rPr>
          <w:rFonts w:cs="Times New Roman" w:ascii="Times New Roman" w:hAnsi="Times New Roman"/>
          <w:sz w:val="24"/>
          <w:szCs w:val="24"/>
          <w:lang w:val="en-US"/>
        </w:rPr>
        <w:t>. 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lang w:val="en-US"/>
        </w:rPr>
        <w:t>.)</w:t>
      </w:r>
      <w:r>
        <w:rPr>
          <w:rFonts w:cs="Times New Roman" w:ascii="Times New Roman" w:hAnsi="Times New Roman"/>
          <w:sz w:val="24"/>
          <w:szCs w:val="24"/>
        </w:rPr>
        <w:t xml:space="preserve"> számú határozatában a beadott két pályázatot érvénytelennek minősítette, és a Képviselő-testület támogatására nem javasolta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zsébetvárosi Kéttannyelvű Általános Iskola, Szakiskola és Szakközépiskola II/20-4/2013. és II/20-4/2/2013. iktatószámon egyedi kérelmeket juttatott el szakirodánk részére, melyben a fenti programok megvalósítása végett 50.000 – 50.000,- Ft összegű anyagi támogatást kér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velődési, Kulturális és Szociális Bizottság 2013. május 15-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ülésén a benyújtott előterjesztést megtárgyalta, és az alábbiak szerint javasolja a ruzsinai és balatonmáriafürdői nyári tábor igénybevételére benyújtott pályázatok támogatásának elfogadását.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sztelt </w:t>
      </w:r>
      <w:r>
        <w:rPr>
          <w:rFonts w:cs="Times New Roman" w:ascii="Times New Roman" w:hAnsi="Times New Roman"/>
          <w:sz w:val="24"/>
          <w:szCs w:val="24"/>
        </w:rPr>
        <w:t>Képviselő-testület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izottsági javaslatok elfogadásra, és arra, hogy az 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i Kéttannyelvű Általános Iskola, Szakiskola és Szakközépiskola</w:t>
      </w:r>
      <w:r>
        <w:rPr>
          <w:rFonts w:cs="Times New Roman" w:ascii="Times New Roman" w:hAnsi="Times New Roman"/>
          <w:sz w:val="24"/>
          <w:szCs w:val="24"/>
        </w:rPr>
        <w:t xml:space="preserve"> számára egyedi kérelem alapján 50-50.000 forintot szavazzon meg a táboroztatás megvalósításá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a KLIK (Klebelsberg Intézményfenntartó Központ) fenntartásában és az önkormányzat működtetésében lévő Baross Gábor Általános Iskola pályázatát - a ruzinai nyári táborba szervezett táboroztatás megvalósítását – a 2013. évb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ndösszesen 765.560,-Ft-tal</w:t>
      </w:r>
      <w:r>
        <w:rPr>
          <w:rFonts w:cs="Times New Roman" w:ascii="Times New Roman" w:hAnsi="Times New Roman"/>
          <w:sz w:val="24"/>
          <w:szCs w:val="24"/>
        </w:rPr>
        <w:t xml:space="preserve"> támogatja a Képviselő-testületnek az önkormányzat 2013. évi költségvetéséről szóló 4/2013. (II. 20.) számú önkormányzati rendelet 7303 címszám alatt lévő 21. sor Nyári táborok pályázati keret terh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felhasználható a tábor részvételi díjának csökkentésére, utazási költség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összeg felhasználásáról legkésőbb 2013. szeptember 30-ig kell elszámolni. 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3. júniu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LIK (Klebelsberg Intézményfenntartó Központ) fenntartásában és az önkormányzat működtetésében lévő Alsóerdősori Bárdos Lajos Általános Iskola és Gimnázium pályázatát - a balatonmáriafürdői nyári táborba szervezett táboroztatás megvalósítását – a 2013. évb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ndösszesen 495.000,-Ft-tal</w:t>
      </w:r>
      <w:r>
        <w:rPr>
          <w:rFonts w:cs="Times New Roman" w:ascii="Times New Roman" w:hAnsi="Times New Roman"/>
          <w:sz w:val="24"/>
          <w:szCs w:val="24"/>
        </w:rPr>
        <w:t xml:space="preserve"> támogatja a Képviselő-testületnek az önkormányzat 2013. évi költségvetéséről szóló 4/2013. (II. 20.) számú önkormányzati rendelet 7303 címszám alatt lévő 21. sor Nyári táborok pályázati keret terh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támogatás felhasználható a tábor részvételi díjának csökkentésére, utazási költség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összeg felhasználásáról legkésőbb 2013. szeptember 30-ig kell elszámolni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3. júniu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LIK (Klebelsberg Intézményfenntartó Központ) fenntartásában és az önkormányzat működtetésében lévő Erzsébetvárosi Kéttannyelvű Általános Iskola, Szakiskola és Szakközépiskola pályázatát - a balatonmáriafürdői nyári táborba szervezett táboroztatás megvalósítását – a 2013. évb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ndösszesen 320.000,-Ft-tal</w:t>
      </w:r>
      <w:r>
        <w:rPr>
          <w:rFonts w:cs="Times New Roman" w:ascii="Times New Roman" w:hAnsi="Times New Roman"/>
          <w:sz w:val="24"/>
          <w:szCs w:val="24"/>
        </w:rPr>
        <w:t xml:space="preserve"> támogatni javasolja a Képviselő-testületnek az önkormányzat 2013. évi költségvetéséről szóló 4/2013. (II. 20.) számú önkormányzati rendelet 7303 címszám alatt lévő 21. sor Nyári táborok pályázati keret terh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felhasználható a tábor részvételi díjának csökkentésére, utazási költség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összeg felhasználásáról legkésőbb 2013. szeptember 30-ig kell elszámolni. 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3. júniu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LIK (Klebelsberg Intézményfenntartó Központ) fenntartásában és az önkormányzat működtetésében lévő Molnár Antal Zeneiskola pályázatát - a ruzinai nyári táborba szervezett táboroztatás megvalósítását – a 2013. évb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ndösszesen 258.280,-Ft-tal</w:t>
      </w:r>
      <w:r>
        <w:rPr>
          <w:rFonts w:cs="Times New Roman" w:ascii="Times New Roman" w:hAnsi="Times New Roman"/>
          <w:sz w:val="24"/>
          <w:szCs w:val="24"/>
        </w:rPr>
        <w:t xml:space="preserve"> támogatja a Képviselő-testületnek az önkormányzat 2013. évi költségvetéséről szóló 4/2013. (II. 20.) számú önkormányzati rendelet 7303 címszám alatt lévő 21. sor Nyári táborok pályázati keret terh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felhasználható a tábor részvételi díjának csökkentésére, utazási költség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összeg felhasználásáról legkésőbb 2013. szeptember 30-ig kell elszámolni. 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3. júniu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ischitz Johanna Integrált Humánszolgáltató Központ- Hetedhét Gyermekjóléti Központ pályázatát - a balatonmáriafürdői nyári táborba szervezett táboroztatás megvalósítását – a 2013. évb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ndösszesen 479.000,-Ft-tal</w:t>
      </w:r>
      <w:r>
        <w:rPr>
          <w:rFonts w:cs="Times New Roman" w:ascii="Times New Roman" w:hAnsi="Times New Roman"/>
          <w:sz w:val="24"/>
          <w:szCs w:val="24"/>
        </w:rPr>
        <w:t xml:space="preserve"> támogatja a Képviselő-testületnek az önkormányzat 2013. évi költségvetéséről szóló 4/2013. (II. 20.) számú önkormányzati rendelet 7303 címszám alatt lévő 21. sor Nyári táborok pályázati keret terh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felhasználható a tábor részvételi díjának csökkentésére, utazási költség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összeg felhasználásáról legkésőbb 2013. szeptember 30-ig kell elszámolni. 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3. júniu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LIK (Klebelsberg Intézményfenntartó Központ) fenntartásában és az önkormányzat működtetésében lévő Baross Gábor Általános Iskola pályázatát - a balatonmáriafürdői nyári táborba szervezett táboroztatás megvalósítását – a 2013. évb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ndösszesen 582.000,-Ft-tal</w:t>
      </w:r>
      <w:r>
        <w:rPr>
          <w:rFonts w:cs="Times New Roman" w:ascii="Times New Roman" w:hAnsi="Times New Roman"/>
          <w:sz w:val="24"/>
          <w:szCs w:val="24"/>
        </w:rPr>
        <w:t xml:space="preserve"> támogatja a Képviselő-testületnek az önkormányzat 2013. évi költségvetéséről szóló 4/2013. (II. 20.) számú önkormányzati rendelet 7303 címszám alatt lévő Nyári táborok pályázati keret terh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felhasználható a tábor részvételi díjának csökkentésére, utazási költség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összeg felhasználásáról legkésőbb 2013. szeptember 30-ig kell elszámolni. 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3. júniu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ársfa Egyesület pályázatát - a balatonmáriafürdői nyári táborba szervezett táboroztatás megvalósítását – a 2013. évb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ndösszesen 360.000,-Ft-tal</w:t>
      </w:r>
      <w:r>
        <w:rPr>
          <w:rFonts w:cs="Times New Roman" w:ascii="Times New Roman" w:hAnsi="Times New Roman"/>
          <w:sz w:val="24"/>
          <w:szCs w:val="24"/>
        </w:rPr>
        <w:t xml:space="preserve"> támogatja a Képviselő-testületnek az önkormányzat 2013. évi költségvetéséről szóló 4/2013. (II. 20.) számú önkormányzati rendelet 7303 címszám alatt lévő 21. sor Nyári táborok pályázati keret terh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felhasználható a tábor részvételi díjának csökkentésére, utazási költség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összeg felhasználásáról legkésőbb 2013. szeptember 30-ig kell elszámolni. 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3. júniu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a KLIK (Klebelsberg Intézményfenntartó Központ) fenntartásában és az önkormányzat működtetésében lévő Erzsébetvárosi Kéttannyelvű Általános Iskola, Szakiskola és Szakközépiskola 2013.06.10. és 2013.06.12. közötti időszakra beadott - balatonmáriafürdői nyári tábori – pályázatát, tekintettel annak érvénytelenségére, nem támogatja.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3. júniu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a KLIK (Klebelsberg Intézményfenntartó Központ) fenntartásában és az önkormányzat működtetésében lévő Erzsébetvárosi Kéttannyelvű Általános Iskola, Szakiskola és Szakközépiskola 2013.06.15. és 2013.06.18. közötti időszakra beadott - balatonmáriafürdői nyári tábori – pályázatát, tekintettel annak érvénytelenségére, nem támogatja.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3. június 30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úgy dönt, hogy a pályázati keretből megmaradó 740.160,- Ft, a kerület tulajdonában lévő táborokba szervezendő későbbi csoportok részvételi költségeinek, egyedi kérelem alapján nyújtható támogatására legyen felhasználhat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  <w:tab/>
        <w:t>2013. június 30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 Képviselő-testülete a KLIK </w:t>
      </w:r>
      <w:r>
        <w:rPr>
          <w:rFonts w:cs="Times New Roman" w:ascii="Times New Roman" w:hAnsi="Times New Roman"/>
          <w:sz w:val="24"/>
          <w:szCs w:val="24"/>
        </w:rPr>
        <w:t xml:space="preserve">(Klebelsberg Intézményfenntartó Központ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enntartásában és az önkormányzat működtetésében lévő Erzsébetvárosi Kéttannyelvű Általános Iskola, Szakiskola és Szakközépiskola 2013.06.15. és 2013.06.18. közötti időszakra beadott </w:t>
      </w:r>
      <w:r>
        <w:rPr>
          <w:rFonts w:cs="Times New Roman" w:ascii="Times New Roman" w:hAnsi="Times New Roman"/>
          <w:sz w:val="24"/>
          <w:szCs w:val="24"/>
        </w:rPr>
        <w:t>egyedi kérelmé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 balatonmáriafürdői nyári táborba szervezett táboroztatás megvalósítását – a 2013. évben mindösszesen 50.000,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t-tal </w:t>
      </w:r>
      <w:r>
        <w:rPr>
          <w:rFonts w:cs="Times New Roman" w:ascii="Times New Roman" w:hAnsi="Times New Roman"/>
          <w:sz w:val="24"/>
          <w:szCs w:val="24"/>
        </w:rPr>
        <w:t>támoga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épviselő-testületnek az önkormányzat 2013. évi költségvetéséről szóló 4/2013. (II. 20.) számú önkormányzati rendelet 7303 címszám alatt lévő Nyári táborok pályázati keret terh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ámogatás felhasználható a tábor részvételi díjának csökkentésére, utazási költség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ámogatási összeg felhasználásáról legkésőbb 2013. szeptember 30-ig kell elszámoln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3. júniu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 Képviselő-testülete a KLIK </w:t>
      </w:r>
      <w:r>
        <w:rPr>
          <w:rFonts w:cs="Times New Roman" w:ascii="Times New Roman" w:hAnsi="Times New Roman"/>
          <w:sz w:val="24"/>
          <w:szCs w:val="24"/>
        </w:rPr>
        <w:t xml:space="preserve">(Klebelsberg Intézményfenntartó Központ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enntartásában és az önkormányzat működtetésében lévő Erzsébetvárosi Kéttannyelvű Általános Iskola, Szakiskola és Szakközépiskola 2013.06.10. és 2013.06.12. közötti időszakra beadott </w:t>
      </w:r>
      <w:r>
        <w:rPr>
          <w:rFonts w:cs="Times New Roman" w:ascii="Times New Roman" w:hAnsi="Times New Roman"/>
          <w:sz w:val="24"/>
          <w:szCs w:val="24"/>
        </w:rPr>
        <w:t>egyedi kérelmé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 balatonmáriafürdői nyári táborba szervezett táboroztatás megvalósítását – a 2013. évben mindösszesen 50.000,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t-tal </w:t>
      </w:r>
      <w:r>
        <w:rPr>
          <w:rFonts w:cs="Times New Roman" w:ascii="Times New Roman" w:hAnsi="Times New Roman"/>
          <w:sz w:val="24"/>
          <w:szCs w:val="24"/>
        </w:rPr>
        <w:t>támoga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épviselő-testületnek az önkormányzat 2013. évi költségvetéséről szóló 4/2013. (II. 20.) számú önkormányzati rendelet 7303 címszám alatt lévő Nyári táborok pályázati keret terh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ámogatás felhasználható a tábor részvételi díjának csökkentésére, utazási költség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ámogatási összeg felhasználásáról legkésőbb 2013. szeptember 30-ig kell elszámoln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3. június 30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3. máju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Juhász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al</w:t>
      </w:r>
      <w:r>
        <w:rPr>
          <w:rFonts w:cs="Times New Roman" w:ascii="Times New Roman" w:hAnsi="Times New Roman"/>
          <w:sz w:val="24"/>
          <w:szCs w:val="24"/>
          <w:lang w:val="en-US"/>
        </w:rPr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5-27T11:01:00Z</dcterms:modified>
  <cp:revision>6</cp:revision>
  <dc:subject/>
  <dc:title/>
</cp:coreProperties>
</file>