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attamány Zsolt polgármester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ktatószám: </w:t>
      </w:r>
    </w:p>
    <w:p>
      <w:pPr>
        <w:pStyle w:val="Normal"/>
        <w:widowControl w:val="false"/>
        <w:autoSpaceDE w:val="false"/>
        <w:spacing w:lineRule="auto" w:line="240" w:before="0" w:after="0"/>
        <w:ind w:left="576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pirendi pont: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Előterjesztve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Pénzügyi és Kerületfejlesztési </w:t>
      </w:r>
      <w:r>
        <w:rPr>
          <w:rFonts w:cs="Times New Roman" w:ascii="Times New Roman" w:hAnsi="Times New Roman"/>
          <w:sz w:val="24"/>
          <w:szCs w:val="24"/>
          <w:lang w:val="en-US"/>
        </w:rPr>
        <w:t>Bizottságho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A Képviselő-testület 2013. </w:t>
      </w:r>
      <w:r>
        <w:rPr>
          <w:rFonts w:cs="Times New Roman" w:ascii="Times New Roman" w:hAnsi="Times New Roman"/>
          <w:b/>
          <w:bCs/>
          <w:sz w:val="28"/>
          <w:szCs w:val="28"/>
        </w:rPr>
        <w:t>május 30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Budapest Főváros Kormányhivatalával kötendő infokommunikációs megállapodás jóváhagy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Kovács Andrá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Üzemeltetési és Ügyviteli Irod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z előterjesztést nyilvános ülésen kell tárgyal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</w:rPr>
        <w:t>határozat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elfogadásához </w:t>
      </w:r>
      <w:r>
        <w:rPr>
          <w:rFonts w:cs="Times New Roman" w:ascii="Times New Roman" w:hAnsi="Times New Roman"/>
          <w:b/>
          <w:bCs/>
          <w:sz w:val="24"/>
          <w:szCs w:val="24"/>
        </w:rPr>
        <w:t>egyszerű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szavazattöbbség szükséges.</w:t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attamány Zsolt polgármester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járások kialakításáról, valamint az egyes ezzel összefüggő törvények módosításáról szóló 2012. évi XCIII. törvény 2. § (2) bekezdésében foglaltak alapján a Kormányhivatal kerületi hivatalához átkerülő feladatok biztosítása érdekében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átadott ingatlanrészek, berendezések és eszközök használatával-, és az üzemeltetési költségek megosztásával kapcsolatban 2012. október 30-án az Önkormányzat megállapodást kötött a Kormányhivatallal. Rögzítésre került, hogy a Kormányhivatal igénybe veszi az Önkormányzat, illetve az általa megbízott szolgáltatók által nyújtott üzemeltetési szolgáltatásokat, illetve, hogy az ingatlanok és berendezések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üzemeltetési feladatainak, valamint közüzemi szolgáltatásainak költségeit Felek milyen arányban vállaljá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ormányhivatal VII. Kerületi Hivatalában lévő, - a Kormányhivatali feladatellátást szolgáló - vezetékes telefónia, valamint nyomatkészítő eszközök, és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érelt fénymásolók működését az Önkormányzat biztosítja, a szerződéses partnerekkel jogviszonyban az Önkormányzat áll. 2013. január 01-től átkerült 6 fő mobiltelefon előfizetését a Kormányhivatal VII. Kerületi Hivatalának kérésére az Önkormányzat továbbra is fenntartotta, ezen kívül –a Kormányhivatal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érésre – február 07-én vásárolt 10 db mobiltelefon készüléket a hozzá tartozó előfizetéssel, melyet a feladatellátás zökkenőmentes végrehajtása érdekében átadott a járási hivatal részére. A jogszabály értelmében az Önkormányzat 2013. január 01-től március 31-ig köteles a járási hivatal működését biztosítani, azonban a költségek átszámlázhatók a Kormányhivatal rész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járási rendszer megvalósításának és hatékony működésének előmozdítása érdekében, az infokommunikációs eszközök használatával kapcsolatos költségek viselésének tárgyában Felek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ött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3. május 6-án egyeztető értekezlet megtartására került sor. Az értekezleten megállapodás született arról, hogy a Kormányhivatal részére 2013. január 01-től az Önkormányzat által biztosított tonerek és festékpatronok költségét - amely bruttó 1.081.895.- Ft -, valamint a mobiltelefonok költségeit – amely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uttó 396.523.- Ft - az Önkormányzat átvállalja és e tárgyakban korábban a Kormányhivatal részére kibocsátott számláit sztornózza. Vállalta továbbá az Önkormányzat, hogy a 16 db mobiltelefon-használattal kapcsolatos előfizetést a Kormányhivatal által kezdeményezett telefon szolgáltatási közbeszerzési eljárás eredményes lezárultáig biztosítja, költségeit fedez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Az infokommunikációs eszközök költségeinek megosztásáról szükséges a Kormányhivatal és az Önkormányzat közötti - fentieket tartalmazó -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állapodás megkötés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>érem a Tisztelt Képviselő-testületet</w:t>
      </w:r>
      <w:r>
        <w:rPr>
          <w:rFonts w:cs="Times New Roman" w:ascii="Times New Roman" w:hAnsi="Times New Roman"/>
          <w:sz w:val="24"/>
          <w:szCs w:val="24"/>
        </w:rPr>
        <w:t>, hogy a megállapodás megkötésére a polgármestert felhatalmazni szíveskedjen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Budapest Főváros VII. kerület </w:t>
      </w:r>
      <w:r>
        <w:rPr>
          <w:rFonts w:cs="Times New Roman" w:ascii="Times New Roman" w:hAnsi="Times New Roman"/>
          <w:bCs/>
          <w:sz w:val="24"/>
          <w:szCs w:val="24"/>
        </w:rPr>
        <w:t xml:space="preserve">Erzsébetváros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Önkormányzat</w:t>
      </w:r>
      <w:r>
        <w:rPr>
          <w:rFonts w:cs="Times New Roman" w:ascii="Times New Roman" w:hAnsi="Times New Roman"/>
          <w:bCs/>
          <w:sz w:val="24"/>
          <w:szCs w:val="24"/>
        </w:rPr>
        <w:t>ának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Képviselő-testülete </w:t>
      </w:r>
      <w:r>
        <w:rPr>
          <w:rFonts w:cs="Times New Roman" w:ascii="Times New Roman" w:hAnsi="Times New Roman"/>
          <w:bCs/>
          <w:sz w:val="24"/>
          <w:szCs w:val="24"/>
        </w:rPr>
        <w:t xml:space="preserve">felhatalmazza a polgármestert a Budapest Főváros </w:t>
      </w:r>
      <w:r>
        <w:rPr>
          <w:rFonts w:cs="Times New Roman" w:ascii="Times New Roman" w:hAnsi="Times New Roman"/>
          <w:sz w:val="24"/>
          <w:szCs w:val="24"/>
        </w:rPr>
        <w:t>Kormányhivatala VII. Kerületi Hivatala</w:t>
      </w:r>
      <w:r>
        <w:rPr>
          <w:rFonts w:cs="Times New Roman" w:ascii="Times New Roman" w:hAnsi="Times New Roman"/>
          <w:bCs/>
          <w:sz w:val="24"/>
          <w:szCs w:val="24"/>
        </w:rPr>
        <w:t xml:space="preserve"> általi infokommunikációs eszközök használatból eredő költségek megosztásával kapcsolatban megállapodás megkötésére Budapest Főváros Kormányhivatalával. A Képviselő-testület felhatalmazza a polgármestert a megállapodásban foglaltak végrehajtásához szükséges fedezet 2013. évi költségvetésben történő biztosítására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:</w:t>
        <w:tab/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attamány Zsolt polgármester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:</w:t>
        <w:tab/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zonnal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május 23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ab/>
        <w:t xml:space="preserve"> Vattamány Zsolt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p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lgármester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63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Orgoványi Gábor</cp:lastModifiedBy>
  <dcterms:modified xsi:type="dcterms:W3CDTF">2013-05-23T08:35:00Z</dcterms:modified>
  <cp:revision>9</cp:revision>
  <dc:subject/>
  <dc:title/>
</cp:coreProperties>
</file>