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elotema"/>
            <w:r>
              <w:rPr>
                <w:rFonts w:cs="Times New Roman" w:ascii="Times New Roman" w:hAnsi="Times New Roman"/>
                <w:sz w:val="24"/>
                <w:szCs w:val="24"/>
              </w:rPr>
              <w:t>Testvérvárosi kapcsolatfelvétel Cfát városával</w:t>
            </w:r>
            <w:bookmarkEnd w:id="3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4" w:name="elokeszito"/>
      <w:r>
        <w:rPr>
          <w:rFonts w:cs="Times New Roman" w:ascii="Times New Roman" w:hAnsi="Times New Roman"/>
          <w:sz w:val="24"/>
          <w:szCs w:val="24"/>
        </w:rPr>
        <w:t>Dr. Vető Marietta</w:t>
      </w:r>
      <w:bookmarkEnd w:id="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beo"/>
      <w:r>
        <w:rPr>
          <w:rFonts w:cs="Times New Roman" w:ascii="Times New Roman" w:hAnsi="Times New Roman"/>
          <w:sz w:val="24"/>
          <w:szCs w:val="24"/>
        </w:rPr>
        <w:t>Polgármesteri Kabinet vezetője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95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ind w:left="675" w:right="45" w:hanging="5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 w:bidi="he-IL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Izrael egyik legérdekesebb, leggazdagabb történelmi múlttal rendelkező városa, Cfát szándéknyilatkozatot adott ki, miszerint testvérvárosi kapcsolatba lépne Budapest egykori zsidónegyedével, Erzsébetvárossal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 w:bidi="he-IL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fát jelentőségét a zsidó kultúra és tudomány, mindenekelőtt pedig az a különös zsidó misztikus tudomány hozta létre, amely a napjainkban újra divatos kabbala körébe sorolható. Ezzel magyarázható az, hogy számos rabbi és tudós, Jeruzsálem mellett, már ősidők óta éppen itt jelölte ki sírhelyét. Ők mindmáig itt nyugszanak, a zarándokok által tisztelettel látogatott, többnyire kék-fehérre festett sírboltok alatt.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abbala fővárosa nem csak gazdag történelmi múltja miatt különleges a magyar zsidók számára, de ott található az egyetlen magyar zsidó múzeum Izraelben, a Magyar Nyelvterületről Származó Zsidóság Emlékmúzeuma. Cfát városában sok magyar származású zsidó él, de így volt ez már a középkor végén. A mohácsi vész után, 1526-ban ugyanis a győztes török Szulejmán szultán hajóra ültette a budai zsidókat, és elvitte őket a birodalom különböző városaiba. A legtöbben Isztambulban és a mai bulgáriai Vidinben települtek le, ők jórészt, Buda eleste után (1541 nyarán) azonnal visszaköltöztek a városba. Ám sokan érkeztek a messzi Szentföldre, elsősorban a galileai Cfátba. A konstantinápolyi (isztambuli) állami levéltár egyik török nyelvű, 1555/56-os összeírásából kiderül például, hogy Cfát városában, ebben az időben, még mindig 12 magyar zsidó család élt. Ők tehát nem költöztek vissza Budára, hanem inkább Izrael földjén maradtak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64-ben a városban már 15 „magyar” családot találunk. 1619-ben a budaiak itt jesivát is alapítottak, illetve szegényeket támogató alapot szerveztek egy budai származású zsidó, Noah pénzén. A cfáti zsidók komoly magyar kapcsolatát bizonyítja az a tény, hogy a jeruzsálemi Pinhász korabeli leírása szerint 1617-ben a cfáti askenázi hitközség 9 külföldi közösséggel, köztük a budaival állt rendszeres levelező viszonyban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Erzsébetváros is nagy zsidó múltra tekint vissza.</w:t>
      </w:r>
      <w:r>
        <w:rPr>
          <w:rFonts w:eastAsia="Calibri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Erzsébetváros belső, a Belvároshoz közeli részét a 2000-es években elkezdték „zsidónegyedként” emlegetni. Ez részben azon alapul, hogy a 19. század óta itt voltak a budapesti ortodox zsidóság vallási életének főbb központjai. Ők azonban a budapesti zsidóknak csak kis töredékét képezték, valójában a 20. század elejére Budapest lakosságának ötödét kitevő zsidók minden kerületben jelen voltak, amit a város minden részén megtalálható zsinagógák és izraelita temetők is bizonyítanak. Emellett ezen a területen (a Király utca, Nagyatádi Szabó, mai Kertész utca, a Dohány utca és a Károly körút között) jelölték ki 1944-ben az úgynevezett nagy gettót egyidejűleg kitelepítve onnan a nem zsidó lakosságot. Ekkor tehát valóban kizárólag zsidók éltek a területen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hányatott sorsú városrész a rendszerváltásig elhanyagolt, folyamatosan leépülő környék volt. A tehetősebb családok, lakók hamar elköltöztek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2000-es évek elejétől a kiüresedett bérházakban és azok belső udvarain megjelentek a romkocsmának nevezett vendéglátóhelyek, mint a Szimpla kert, az Ellátó kert, a Fogas ház, a Grandió bár, a Kuplung, a Sufni G'ART'N és a Kőleves kert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Erzsébetváros ma is központi helyet foglal el a magyar zsidóság vonatkozásában, számos zsinagóga található a kerületben, emellett itt kapott helyet a mikve, különböző kóser boltok, éttermek és szórakozóhelyek nyíltak a városrészben, aminek köszönhetően pezsgő zsidó élet alakult ki a régi zsidónegyedben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testvérvárosok alapötlete szerint egy-egy földrajzilag távol eső kis- vagy nagyváros partneri viszonyt alakít ki egymással, hogy ezzel is erősítsék a kulturális és az emberek közötti kapcsolatot. Ez a partnerség sokszor diákcsereprogramokon, gazdasági-kulturális együttműködéseken keresztül, illetve határokon átívelő projektek megvalósításában teljesedik ki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mennyiben Erzsébetváros elfogadja Cfát felkérését, akár októberben sor kerülhet a testvérvárosi együttműködési szerződés aláírására Cfátban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testvérvárosi megállapodást köt az izraeli Cfát városával az előterjesztéshez mellékelt tartalommal. Felkéri a polgármestert a megállapodá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2013. október 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8" w:name="uvdatum2"/>
      <w:r>
        <w:rPr>
          <w:rFonts w:cs="Times New Roman" w:ascii="Times New Roman" w:hAnsi="Times New Roman"/>
          <w:b/>
          <w:bCs/>
          <w:sz w:val="24"/>
          <w:szCs w:val="24"/>
        </w:rPr>
        <w:t xml:space="preserve">2013. május 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9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0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5-27T07:26:00Z</dcterms:modified>
  <cp:revision>11</cp:revision>
  <dc:subject/>
  <dc:title/>
</cp:coreProperties>
</file>