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124" w:hanging="0"/>
        <w:rPr>
          <w:rFonts w:eastAsia="Calibri"/>
          <w:lang w:eastAsia="en-US"/>
        </w:rPr>
      </w:pPr>
      <w:r>
        <w:rPr>
          <w:b/>
        </w:rPr>
        <w:t>4. melléklet a 19/2013. (IV.30.) önkormányzati rendelethez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a Budapest VII. kerület Erzsébetváros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gyermek fogorvosi körzeteiről</w:t>
      </w:r>
      <w:r>
        <w:br w:type="page"/>
      </w:r>
    </w:p>
    <w:p>
      <w:pPr>
        <w:pStyle w:val="Normal"/>
        <w:spacing w:lineRule="auto" w:line="276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jza u.</w:t>
        <w:tab/>
        <w:t>1 - 15., 2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tér</w:t>
        <w:tab/>
        <w:t>3., 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u.</w:t>
        <w:tab/>
        <w:t>27 - 47., 20 - 2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>Damjanich u.</w:t>
        <w:tab/>
        <w:t>1 - 51., 2 - 5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</w:t>
        <w:tab/>
        <w:t xml:space="preserve">1 - 51., 2 - 54.,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105 - 111., 106 - 1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62 - 82/b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37-47., 36-56/b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12 –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2 - 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Jósika u.</w:t>
        <w:tab/>
        <w:t>23 - 31., 22 - 3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97 - 105., 9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Lövölde tér</w:t>
        <w:tab/>
        <w:t>1., 2., 2/a.,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rek J. u.</w:t>
        <w:tab/>
        <w:t>1 - 19., 2 - 4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43 - 63., 36 - 5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efelejcs u.</w:t>
        <w:tab/>
        <w:t>37 - 67., 36 - 6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eterdy u.</w:t>
        <w:tab/>
        <w:t>1 - 41., 2 - 4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23 - 51., 34 - 6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u.</w:t>
        <w:tab/>
        <w:t>9/a - 47/b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árosligeti fasor</w:t>
        <w:tab/>
        <w:t>1 - 51., 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70 - 78., 71 - 77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>Alpár u.</w:t>
        <w:tab/>
        <w:t>1 - 11., 2 -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só erdősor u.</w:t>
        <w:tab/>
        <w:t>1/a - 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ross tér</w:t>
        <w:tab/>
        <w:t>12 – 2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tér</w:t>
        <w:tab/>
        <w:t>1., 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u.</w:t>
        <w:tab/>
        <w:t>1 - 25., 2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erhát u.</w:t>
        <w:tab/>
        <w:t>1 - 25., 2 - 2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83 - 87., 102 - 10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6 - 6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Garay tér</w:t>
        <w:tab/>
        <w:t>1 - 20/d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1 - 45., 2 - 5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1 - 35., 2 - 3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>Huszár u.</w:t>
        <w:tab/>
        <w:t>1 - 9., 2 - 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9 - 15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1 - 55., 22 - 4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Jobbágy u.</w:t>
        <w:tab/>
        <w:t>1 - 15., 2 - 4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rek J. u.</w:t>
        <w:tab/>
        <w:t>21 - 4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nkás u.</w:t>
        <w:tab/>
        <w:t>1 - 15., 10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1 - 41., 2 - 3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efelejcs u.</w:t>
        <w:tab/>
        <w:t>1 - 35., 2 - 3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éterfy S. u.</w:t>
        <w:tab/>
        <w:t>7 - 51., 2 - 4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78 - 9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1 - 21., 2 - 3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u.</w:t>
        <w:tab/>
        <w:t>1 -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ák tere</w:t>
        <w:tab/>
        <w:t>4 – 1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ajó u.</w:t>
        <w:tab/>
        <w:t>1 - 7., 2 -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ázház u.</w:t>
        <w:tab/>
        <w:t>1 - 47., 2 - 2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inva u.</w:t>
        <w:tab/>
        <w:t>1 - 7., 2 -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Thököly út</w:t>
        <w:tab/>
        <w:t>1 - 27., 2 - 4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erseny u.</w:t>
        <w:tab/>
        <w:t>2 - 26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kácfa u.</w:t>
        <w:tab/>
        <w:t>33 - 67., 30-6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mássy tér</w:t>
        <w:tab/>
        <w:t>1 – 1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>Almássy u.</w:t>
        <w:tab/>
        <w:t>1., 3., 2 - 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só erdősor u.</w:t>
        <w:tab/>
        <w:t>5 - 13., 2 - 3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rát u.</w:t>
        <w:tab/>
        <w:t>1 - 11., 4 -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rcsay u.</w:t>
        <w:tab/>
        <w:t>7 - 11., 12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ányi u.</w:t>
        <w:tab/>
        <w:t>1 - 1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engery u.</w:t>
        <w:tab/>
        <w:t>1 - 27., 2 - 3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45 - 65., 75 - 103. 46/a - 10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63 - 81., 82 - 10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>Erzsébet krt.</w:t>
        <w:tab/>
        <w:t>41 - 53., 30 - 5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1 - 61., 44 - 5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evesi S. tér</w:t>
        <w:tab/>
        <w:t>1 -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uszár u.:</w:t>
        <w:tab/>
        <w:t>8., 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3 - 7., 4 - 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zabella u.</w:t>
        <w:tab/>
        <w:t>1 - 13., 21 - 37., 2 - 18., 26 - 4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Jósika u.</w:t>
        <w:tab/>
        <w:t>1 - 21., 2 - 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ertész u.</w:t>
        <w:tab/>
        <w:t>19 - 43., 22 - 5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49 - 9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tér</w:t>
        <w:tab/>
        <w:t>8 – 1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u.</w:t>
        <w:tab/>
        <w:t>27 - 3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ürt u.</w:t>
        <w:tab/>
        <w:t>1 - 15., 2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nkás u.</w:t>
        <w:tab/>
        <w:t>2 -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éterfy S. u.</w:t>
        <w:tab/>
        <w:t>1 – 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64 - 7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ejtő Jenő u.</w:t>
        <w:tab/>
        <w:t>2 - 4., 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u.:</w:t>
        <w:tab/>
        <w:t>2 - 40/b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ák tere</w:t>
        <w:tab/>
        <w:t>1 – 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övetség u.</w:t>
        <w:tab/>
        <w:t>1 - 47., 2/b - 3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Tivadar u.</w:t>
        <w:tab/>
        <w:t>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örösmarty u.</w:t>
        <w:tab/>
        <w:t>1 - 19/b., 2 - 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32 - 48., 54 - 68., 53 - 6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kácfa u.</w:t>
        <w:tab/>
        <w:t>1 - 31., 2 - 2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sbóth u.</w:t>
        <w:tab/>
        <w:t>9 - 19., 14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rcsay u.</w:t>
        <w:tab/>
        <w:t>1 - 5., 2 - 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ányi u.</w:t>
        <w:tab/>
        <w:t>2 - 14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1 - 43., 67 - 73., 2 - 4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1/a - 61., 2 - 8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Erzsébet krt.</w:t>
        <w:tab/>
        <w:t>1 - 39., 2 - 2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2 - 4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olló u.</w:t>
        <w:tab/>
        <w:t>1 - 17., 2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ároly krt.</w:t>
        <w:tab/>
        <w:t>1 - 25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azinczy u.</w:t>
        <w:tab/>
        <w:t>1 - 57., 2 - 5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ertész u.</w:t>
        <w:tab/>
        <w:t>1 - 17., 2 - 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éthly Anna tér</w:t>
        <w:tab/>
        <w:t>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1/a - 4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sdiófa u.</w:t>
        <w:tab/>
        <w:t>1 - 15., 2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tér</w:t>
        <w:tab/>
        <w:t>1 - 7., 14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u.</w:t>
        <w:tab/>
        <w:t>1 - 25., 2 - 3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tér</w:t>
        <w:tab/>
        <w:t>1 –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út</w:t>
        <w:tab/>
        <w:t>1 - 11., 2 -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agydiófa u.</w:t>
        <w:tab/>
        <w:t>1 - 33., 2 - 3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yár u.</w:t>
        <w:tab/>
        <w:t>1 - 23., 2 - 3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Osvát u.</w:t>
        <w:tab/>
        <w:t>1 - 19., 2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2 - 6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1 - 19., 2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1 - 27/b., 2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sselényi u. </w:t>
        <w:tab/>
        <w:t>1 - 51., 2 - 30., 50., 52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0:00Z</dcterms:created>
  <dc:creator>Tánczos Viktória Dr.</dc:creator>
  <dc:description/>
  <dc:language>en-US</dc:language>
  <cp:lastModifiedBy>Tánczos Viktória Dr.</cp:lastModifiedBy>
  <dcterms:modified xsi:type="dcterms:W3CDTF">2013-05-22T12:41:00Z</dcterms:modified>
  <cp:revision>3</cp:revision>
  <dc:subject/>
  <dc:title/>
</cp:coreProperties>
</file>