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jsebészeti szakellátás működtetésével kapcsolatos dönté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4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z egészségügyi szakellátási felelősséggel kapcsolatos, valamint egyes közszférában foglalkoztatott egészségügyi dolgozók foglalkoztatási helyzetével összefüggő módosításáról szóló 2013.évi XL. törvény továbbiakban: Törvény), 2013. április 29-ei hatálybalépéssel rendelkezik az egészségügyről szóló 1997.évi CLIV. törvény 244/D §-ának hatályon kívül helyezéséről, amely előírta az érintett önkormányzatok számára, hogy nyilatkozzanak arról, hogy a járóbeteg-szakellátást 2013. április 30-át követően tovább folytatják vagy átadják az állam számára. A hatályon kívül helyezéssel az ennek alapján hozott 63/2013.(II.19.) számú Képviselő-testületi határozat sem került végrehajtásra. Az állam 2013. május 01-én nem vette át a szájsebészeti szakellátá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szájsebészeti szakellátás nem kötelező, hanem önként vállalt feladat, mely jelentős anyagi terhet ró az önkormányzatra. Az előbbi okok illetve személyi feltételek hiánya valamint amiatt, hogy csupán a minimum tárgyi eszközök állnak rendelkezésre, egy két szakaszból –átmeneti három hónapos valamint végleges szakasz - álló folyamat eredményeként válhat a szakellátási feladat az állami szakellátási kötelezettség részévé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z egészségügyi szakellátási intézményműködtetési kötelezettség nem teljesítését a helyi önkormányzat a Magyarország helyi önkormányzatairól szóló 2011. évi CLXXXIX. törvény szerinti döntésen alapuló nyilatkozattal teheti meg az Országos Tisztifőorvosi Hivatalnál. A bejelentéstől számított három hónapban -az átmeneti időszakban- az állam ideiglenesen gondoskodik a szakellátás biztosításáról. Az OTH a bejelentést követően vagy 8 napon belül határozatban vagy felhívja az önkormányzatot, hogy a 4. hónaptól biztosítsa az ellátást vagy kijelöl egy egészségügyi szolgáltatót, amely ellátja szakellátási feladatot vagy elrendeli, hogy a feladatot az átmeneti időszak alatt is az önkormányzat tulajdonában illetve fenntartásában lévő egészségügyi szolgáltató lássa el, aki ezt a bejelentés előtt is végezt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szakellátási feladatnak az állam általi ideiglenes átvételét követő 3. hónap utolsó napját követően az önkormányzat az egészségügyi szakellátási intézményműködtetési kötelezettségét továbbra sem tudja teljesíteni, a feladatról a 4. hónap első napjától véglegesen az állam gondoskod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Tisztelt Képviselő-testület!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ntiek figyelembevételével kérem, hogy támogassa a nyilatkozat megtételét az Országos Tisztifőorvosi Hivatal felé annak érdekében, hogy a szájsebészeti szakellátásról véglegesen az állam gondoskodjon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 Bischitz Johanna Integrált Humán Szolgáltató Központ feladatkörében lévő szájsebészeti szakellátás</w:t>
      </w:r>
    </w:p>
    <w:p>
      <w:pPr>
        <w:pStyle w:val="Normal"/>
        <w:numPr>
          <w:ilvl w:val="0"/>
          <w:numId w:val="1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zemélyi feltételei nem megfelelőek,</w:t>
      </w:r>
    </w:p>
    <w:p>
      <w:pPr>
        <w:pStyle w:val="Normal"/>
        <w:numPr>
          <w:ilvl w:val="0"/>
          <w:numId w:val="1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sak a minimum tárgyi feltételek állnak rendelkezésre, melyek alacsony színvonalú ellátást tesznek lehetővé,</w:t>
      </w:r>
    </w:p>
    <w:p>
      <w:pPr>
        <w:pStyle w:val="Normal"/>
        <w:numPr>
          <w:ilvl w:val="0"/>
          <w:numId w:val="1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2013. június 30-át követő időszak szájsebészeti ellátásának működtetésére nem rendelkezik a szükséges pénzügyi fedezettel,</w:t>
      </w:r>
    </w:p>
    <w:p>
      <w:pPr>
        <w:pStyle w:val="Normal"/>
        <w:numPr>
          <w:ilvl w:val="0"/>
          <w:numId w:val="1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gymértékben megterheli az önkormányzat költségvetését,</w:t>
      </w:r>
    </w:p>
    <w:p>
      <w:pPr>
        <w:pStyle w:val="Normal"/>
        <w:numPr>
          <w:ilvl w:val="0"/>
          <w:numId w:val="1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nem kötelező önkormányzati felada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ly indokok alapján az egészségügyi szakellátás jogszabályi feltételeknek megfelelő intézményműködtetési kötelezettsége nem teljesíthető, 2013. július 01. napjától nem kívánja működtetn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felhatalmazza a polgármestert, hogy az önkormányzatnak a Magyarország helyi önkormányzatairól szóló 2011. évi CLXXXIX. törvény szerinti döntésén alapuló nyilatkozatot tegyen az Országos Tisztifőorvosi Hivatal felé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8" w:name="uvdatum2"/>
      <w:r>
        <w:rPr>
          <w:rFonts w:cs="Times New Roman" w:ascii="Times New Roman" w:hAnsi="Times New Roman"/>
          <w:b/>
          <w:bCs/>
          <w:sz w:val="24"/>
          <w:szCs w:val="24"/>
        </w:rPr>
        <w:t>2013. május 30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bookmarkStart w:id="9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30:00Z</dcterms:created>
  <dc:creator>Orgoványi Gábor</dc:creator>
  <dc:description/>
  <cp:keywords/>
  <dc:language>en-US</dc:language>
  <cp:lastModifiedBy>Orgoványi Gábor</cp:lastModifiedBy>
  <dcterms:modified xsi:type="dcterms:W3CDTF">2013-05-24T11:15:00Z</dcterms:modified>
  <cp:revision>3</cp:revision>
  <dc:subject/>
  <dc:title/>
</cp:coreProperties>
</file>