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 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3. május 30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-a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Erzsébet Terv Fejlesztési Programmal kapcsolatos döntések 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Máté Katalin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Városgazdálkodási Iroda vezetője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7" w:name="nyilvan"/>
      <w:bookmarkStart w:id="8" w:name="nyilvan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9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9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határozat elfogadásához minősített szavazattöbbség szükséges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0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udapest Főváros VII. kerület Erzsébetváros Önkormányzata</w:t>
      </w:r>
      <w:r>
        <w:rPr>
          <w:rFonts w:cs="Times New Roman" w:ascii="Times New Roman" w:hAnsi="Times New Roman"/>
          <w:bCs/>
          <w:sz w:val="24"/>
          <w:szCs w:val="24"/>
        </w:rPr>
        <w:t xml:space="preserve"> Képviselő-testülete a 143</w:t>
      </w:r>
      <w:r>
        <w:rPr>
          <w:rFonts w:cs="Times New Roman" w:ascii="Times New Roman" w:hAnsi="Times New Roman"/>
          <w:sz w:val="24"/>
          <w:szCs w:val="24"/>
        </w:rPr>
        <w:t>/2013. (IV.29.) számú határozatával hagyta jóvá az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Erzsébet Terv Fejlesztési Progra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ódosítását (1. számú melléklet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jelenlegi előterjesztés néhány ponton módosítja az egyes fejlesztésekre vonatkozó előirányzatokat, amennyiben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részletes előkészítés során kialakult műszaki tartalom-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ehhez igazodó költségbecslés-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időbeli átütemezés, illetve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ényszámok változásait tartalmazz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lfogadásra javasolt Erzsébet Terv a következő változásokat tartalmazz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költségvetésben már szereplő előirányzatoknak megfelelő összegek átvezetésre kerültek az Erzsébet Tervbe (Ideiglenes bölcsőde, Egyházak támogatása, Kémények felújítása, Társasházak felújításának támogatása)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gyes projektek teljes megvalósítását előbbre hoztuk 2013-ra, itt későbbi évekre tervezett felújításokat csoportosítottunk át (pl. Almássy tér, Király 11. , Rumbach Sebestyén utca I. ütem, Klauzál, Kertész, Vörösmarty, Akácfa utca felújítása)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líma telepítése a Hevesi Sándor téri orvosi rendelőbe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műszaki tartalom pontosításából következő költségnövekedés: orvosi rendelők (Dózsa 60., Péterfy 47.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Kérem a 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sztelt Képviselő-testületet, hogy az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lőterjesztés mellékletében szereplő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rzsébet Terv Fejlesztési Program módosítását elfogadni szíveskedjék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0" w:after="19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ának Képviselő-testülete úgy dönt, hogy </w:t>
      </w:r>
      <w:r>
        <w:rPr>
          <w:rFonts w:cs="Times New Roman" w:ascii="Times New Roman" w:hAnsi="Times New Roman"/>
          <w:sz w:val="24"/>
          <w:szCs w:val="24"/>
        </w:rPr>
        <w:t xml:space="preserve">jóváhagyja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 199/2012. (IV.26.) számú képviselő-testületi határozattal elfogadott, a 340/2012 (VI.28.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a </w:t>
      </w:r>
      <w:r>
        <w:rPr>
          <w:rFonts w:cs="Times New Roman" w:ascii="Times New Roman" w:hAnsi="Times New Roman"/>
          <w:sz w:val="24"/>
          <w:szCs w:val="24"/>
        </w:rPr>
        <w:t>693/2012. (XII.10.) és a 143/2013. (IV.29.) számú határozatokkal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ódosított a jelen határozat mellékletében foglaltaknak megfelelő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gységes szerkezetbe foglalt Erzsébet Terv Fejlesztési Programot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ának Képviselő-testülete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felkéri a </w:t>
      </w:r>
      <w:r>
        <w:rPr>
          <w:rFonts w:cs="Times New Roman" w:ascii="Times New Roman" w:hAnsi="Times New Roman"/>
          <w:sz w:val="24"/>
          <w:szCs w:val="24"/>
          <w:lang w:val="en-US"/>
        </w:rPr>
        <w:t>Polgármestert, hogy gondoskodjon az Erzsébet Terv Fejlesztési Program megvalósításához szükséges fedezetről a 2013. évi költségvetésbe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 költségvetési rendelet következő módosít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május 2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Orgoványi Gábor</cp:lastModifiedBy>
  <dcterms:modified xsi:type="dcterms:W3CDTF">2013-05-27T10:24:00Z</dcterms:modified>
  <cp:revision>6</cp:revision>
  <dc:subject/>
  <dc:title/>
</cp:coreProperties>
</file>