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 …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 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Városüzemeltetési Bizottsághoz</w:t>
      </w:r>
      <w:bookmarkEnd w:id="2"/>
      <w:r>
        <w:rPr>
          <w:rFonts w:cs="Times New Roman" w:ascii="Times New Roman" w:hAnsi="Times New Roman"/>
          <w:sz w:val="24"/>
          <w:szCs w:val="24"/>
        </w:rPr>
        <w:t>h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3. május 30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30-a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Beszámoló a BRFK VII. kerületi Rendőrkapitányság 2012. évi tevékenységéről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rendőrségről szóló 1994. évi XXXIV. tv. - a továbbiakban: Rendőrségi törvény - 8. § (4) bekezdése szerint „A rendőrkapitány vagy kijelölt helyettese évente beszámol a rendőrkapitányság illetékességi területén működő települési önkormányzat képviselő-testületének a település közbiztonsági helyzetéről, a közbiztonság érdekében tett intézkedésekről és az azzal kapcsolatos feladatokról. A megyei (fővárosi) önkormányzat felkérésére évente a rendőrfőkapitány vagy kijelölt helyettese számol be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Rendőrségi törvény 8.§ (5) bekezdése értelmében a beszámoló elfogadásáról vagy elutasításáról a Tisztelt Képviselő-testület jogosult dön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Budapesti Rendőr-főkapitányság VII. kerületi Rendőrkapitánysága 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 évi tevékenységéről szóló beszámolót a jelen előterjesztés melléklete tartalmazz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avasolom a Tisztelt Képviselő-testület számára a beszámoló elfogadásá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elfogadja a Budapesti Rendőr-főkapitányság VII. kerületi Rendőrkapitánysága 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 évi tevékenységéről szóló, a jelen előterjesztés mellékletét képező beszámoló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má</w:t>
      </w:r>
      <w:r>
        <w:rPr>
          <w:rFonts w:cs="Times New Roman" w:ascii="Times New Roman" w:hAnsi="Times New Roman"/>
          <w:b/>
          <w:bCs/>
          <w:sz w:val="24"/>
          <w:szCs w:val="24"/>
        </w:rPr>
        <w:t>jus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Orgoványi Gábor</cp:lastModifiedBy>
  <dcterms:modified xsi:type="dcterms:W3CDTF">2013-05-24T10:38:00Z</dcterms:modified>
  <cp:revision>9</cp:revision>
  <dc:subject/>
  <dc:title/>
</cp:coreProperties>
</file>