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a lakóközösségeknek és az önkormányzati intézményeknek nyújtandó növényesítési támogatás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kóközösségeknek és az önkormányzati intézményeknek nyújtand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övényesítési támogatásról</w:t>
      </w:r>
      <w:r>
        <w:rPr>
          <w:rFonts w:cs="Times New Roman" w:ascii="Times New Roman" w:hAnsi="Times New Roman"/>
          <w:sz w:val="24"/>
          <w:szCs w:val="24"/>
        </w:rPr>
        <w:t xml:space="preserve"> szóló rendeletet 2006. februárjában fogadta el a Képviselő-testület. A rendelet elfogadása óta jelentős jogszabályi változások léptek életbe, elfogadásra került az Alaptörvény, a Jogalkotásról szóló 2010. évi CXXX. törvény, hatályba lépett Magyarország helyi önkormányzatairól szóló 2011. évi CLXXXIX. törvén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szabályi változások indokolttá tették 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kóközösségeknek és az önkormányzati intézményeknek nyújtand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övényesítési támogatás</w:t>
      </w:r>
      <w:r>
        <w:rPr>
          <w:rFonts w:cs="Times New Roman" w:ascii="Times New Roman" w:hAnsi="Times New Roman"/>
          <w:bCs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 vonatkozó rendelkezések újra szabályoz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övényesítés támogatása jelentős pozitív hatást gyakorol a kerület lakosságára, javítja az itt élő lakosság közérzetét, közelebb viszi az embereket a természethez. A támogatással az önkormányzat hozzájárul a kerület arculatának jobb megítéléséhez, a közösségi összefogás és közhangulat javulásához. A jogszabály alkalmazásához szükséges személyi feltételek a polgármesteri hivatalban rendelkezésre állnak, pénzügyi feltételeit az önkormányzat az éves költségvetésében biztosí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ország helyi önkormányzatokról szól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11. évi CLXXXIX tv. 42. § 1. pontja alapján </w:t>
      </w:r>
      <w:r>
        <w:rPr>
          <w:rFonts w:cs="Times New Roman" w:ascii="Times New Roman" w:hAnsi="Times New Roman"/>
          <w:sz w:val="24"/>
          <w:szCs w:val="24"/>
        </w:rPr>
        <w:t>a rendelet elfogadásáról a Tisztelt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3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 Képviselő-testületének .../2013. (.....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akóközösségeknek és az önkormányzati intézményeknek nyújtand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övényesítési támogatás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e az Alaptörvény 32. cikk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bekezdésé</w:t>
      </w:r>
      <w:r>
        <w:rPr>
          <w:rFonts w:cs="Times New Roman" w:ascii="Times New Roman" w:hAnsi="Times New Roman"/>
          <w:sz w:val="24"/>
          <w:szCs w:val="24"/>
        </w:rPr>
        <w:t xml:space="preserve">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ghatározott jogkörében eljárva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agyarország helyi önkormányzatairól szóló 2011. évi CLXXXIX tv. 42. § 1. pontja al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r>
        <w:rPr>
          <w:rFonts w:cs="Times New Roman" w:ascii="Times New Roman" w:hAnsi="Times New Roman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kóközösségeknek és az önkormányzati intézményeknek nyújtand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övényesítési támogatásró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1) Budapest Főváros VII. kerület Erzsébetváros Önkormányzat Képviselő-testülete felhatalmazza a Városüzemeltetési Bizottságot (a továbbiakban: Bizottság) hogy a tárgyévi költségvetési rendele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lfogadását követően, a költségvetésben meghatározott keretösszegig növényesítési pályázatot írjon ki a VII. kerület közigazgatási területén lévő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ársasházak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akásszövetkez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k (a lakásszövetkezetekről szóló 2004. évi CXV. tv. 2. § (1) bek.)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c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kormányzati lakóépületek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kezelőj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ovábbiakban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gyütt: lakóközösségek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továbbá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d) a VII. kerületi önkormányzat által fenntartot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ntézménye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részér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</w:t>
        <w:tab/>
        <w:t>A növényesítés megvalósításához az Önkormányzat vissza nem térítendő támogatást nyújt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2. §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2) A beérkezett pályázatok elbírálásának előkészítését Budapest Főváros VII. kerület Erzsébetvárosi Polgármesteri Hivatal végz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A pályázatokat a Bizottság bírálja el és a pályázók támogatására vonatkozó javaslatát a Képviselő-testület elé terjeszt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4)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támogatá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mértéke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a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ályázó által benyújtott és abból Bizottság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által elfogadott pályázati költségvetés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legfeljebb 7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0 %-a lehet, de nem haladhatja meg a 250. 000 Ft-ot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5)</w:t>
        <w:tab/>
        <w:t>A pályázat eredményének megállapításáról, a pályázóknak nyújtandó támogatásról a Képviselő-testület dön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(6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  <w:tab/>
        <w:t>A Polgármesteri Hivatal szakmailag illetékes irodája a nyújtott támogatásokról nyilvántartást vez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. §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1) A pályázó által elnyert támogatás a pályázó és az Önkormányzat között létrejött szerződésben és a jelen rendeletben, valamint a pályázati kiírásban és annak mellékletét képező szabályzatban meghatározott feltételek szerint használható fe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</w:t>
        <w:tab/>
        <w:t>A támogatás összege utólag, a pályázó által bemutatott eredetivel egyező, a Polgármesteri Hivatal szakmailag illetékes irodája által elfogadott számlamásolatok és összegek alapján fizethető ki. A Polgármesteri Hivatal szakmailag illetékes irodája a számlák kifizetését megelőzően a növényesítés megvalósítását a helyszínen ellenőrizhet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3)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keretösszegből a tárgyévben még rendelkezésre álló és az elnyert, de a szerződéskötési határidő elmulasztása és a pályázó szerződésszegése miatt felhasználásra nem kerül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össze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atári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izottság pó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ályáza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iírásáról dönthet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4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i eljárás során az európai uniós versenyjogi értelemben vett állami támogatásokkal kapcsolatos eljárásról és a regionális támogatási térképről szóló 37/2011.(III.22.) Korm. rendeletben, a támogatási szerződés megkötésénél jelen rendeletben foglaltakat és az államháztartásról szóló 2011. évi CXCV. törvény költségvetési támogatásokról szóló 48-56.§-ban, valamint a végrehajtására kiadott 368/2011.(XII.31.) Korm. rendelet 66-100. §-ban foglalt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5. §</w:t>
      </w:r>
    </w:p>
    <w:p>
      <w:pPr>
        <w:pStyle w:val="Normal"/>
        <w:widowControl w:val="false"/>
        <w:autoSpaceDE w:val="false"/>
        <w:spacing w:lineRule="auto" w:line="240" w:before="0" w:after="0"/>
        <w:ind w:left="2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1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z 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rendele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2013. június 1. napján lép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hatályb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Jelen rendelet hatálybalépésével egyidejűleg hatályát veszti 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kóközösségeknek és az önkormányzati intézményeknek nyújtand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övényesítési támogatásró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>15/2006.(II. 27.)</w:t>
      </w:r>
      <w:r>
        <w:rPr>
          <w:rFonts w:cs="Times New Roman" w:ascii="Times New Roman" w:hAnsi="Times New Roman"/>
          <w:sz w:val="24"/>
          <w:szCs w:val="24"/>
        </w:rPr>
        <w:t xml:space="preserve"> önkormányzati rendel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35" w:leader="none"/>
        </w:tabs>
        <w:autoSpaceDE w:val="false"/>
        <w:spacing w:lineRule="atLeast" w:line="15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15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r. Gotthard Gábor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ttamány Zsolt</w:t>
      </w:r>
    </w:p>
    <w:p>
      <w:pPr>
        <w:pStyle w:val="Normal"/>
        <w:widowControl w:val="false"/>
        <w:autoSpaceDE w:val="false"/>
        <w:spacing w:lineRule="atLeast" w:line="15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egyző</w:t>
        <w:tab/>
        <w:tab/>
        <w:tab/>
        <w:tab/>
        <w:tab/>
        <w:tab/>
        <w:t xml:space="preserve">  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önkormányzati intézményeknek nyújtand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övényesítési támogatásró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Cs/>
          <w:spacing w:val="15"/>
          <w:sz w:val="24"/>
          <w:szCs w:val="24"/>
          <w:lang w:val="en-US" w:eastAsia="en-US"/>
        </w:rPr>
        <w:t>15/2006. (II. 27.) számú önkormányzati</w:t>
      </w:r>
      <w:r>
        <w:rPr>
          <w:rFonts w:cs="Times New Roman" w:ascii="Times New Roman" w:hAnsi="Times New Roman"/>
          <w:sz w:val="24"/>
          <w:szCs w:val="24"/>
        </w:rPr>
        <w:t xml:space="preserve"> rendeletet 2006. február 27-én lépett hatályba. A rendelet hatályba lépése óta bekövetkezett jogszabályi változások indokolták a növényesítésre vonatkozó szabályok új rendeletbe foglalását. A rendelet célja a kerület arculatának, az itt élők közérzetének, hangulatának javít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-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ik a növényesítési pályázat kiírásáról, a kiírás időpontjáról, a pályázat benyújtására jogosultak köréről, a támogatás formájáró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ik a pályázat kiírásáról, a Polgármesteri Hivatal és Képviselő-testület Városüzemeltetési Bizottságának a pályázatok elbírálásának előkészítésével, az elbírálásával kapcsolatos feladatairól, a növényesítéshez nyújtható támogatás mértékéről, a pályázat eredményének megállapításáról, valamint a támogatások nyilvántar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a támogatás igénybe vételének, felhasználásának és a pótpályázat kiírásának, valamint a költségvetésben rendelkezésre álló keretösszeg felhasználásának feltételei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a pályázati eljárás és a támogatási szerződés megkötése során alkalmazandó jogszabályok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áról rendelk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cp:lastPrinted>2013-05-24T10:29:00Z</cp:lastPrinted>
  <dcterms:modified xsi:type="dcterms:W3CDTF">2013-05-24T11:45:00Z</dcterms:modified>
  <cp:revision>11</cp:revision>
  <dc:subject/>
  <dc:title/>
</cp:coreProperties>
</file>