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3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) önkormányzati rendelete a köznevelési intézményekbe járó tanulók részére biztosított térítésmentes illetve kedvezményes juttatások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köznevelésről szóló 2011. évi CXC. törvény megváltoztatta a magyar iskolarendszer struktúráját. A törvény 74.§ (1) bekezdése értelmében 2013. január 1-jétől állami fenntartásba kerültek a köznevelési alapfeladatok. Az alapfokú és középfokú iskolák tekintetében a fenntartói jogokat a Klebelsberg Kunó Intézményfenntartó Központ gyakorolja. Az említett - régi terminológia szerint közoktatási intézmények - a törvény értelmező rendelkezései szerint a köznevelési rendszer intézménye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ének a nevelési- oktatási intézményekbe járó gyermekek és tanulók részére biztosított térítésmentes illetve kedvezményes juttatásokról szóló 1/2002. (I. 25.) többször módosított önkormányzati rendelete az eltelt 10 év alatt elavult. A sorozatos módosítások miatt szerkezetileg széttöredezetté vált. A változások eredményeként bizonyos köznevelési típusok kikerültek a juttatások célcsoportjai közül, így a rendelet címe és tartalma már nincs összhangban egymással. A fent vázolt törvényi változások újabb módosítást tesznek indokoltt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svizsgálat</w:t>
      </w:r>
    </w:p>
    <w:p>
      <w:pPr>
        <w:pStyle w:val="TextBody"/>
        <w:rPr/>
      </w:pPr>
      <w:r>
        <w:rPr>
          <w:szCs w:val="24"/>
        </w:rPr>
        <w:t xml:space="preserve">A </w:t>
      </w:r>
      <w:r>
        <w:rPr/>
        <w:t xml:space="preserve">köznevelési intézményekbe járó tanulók részére biztosított  térítésmentes illetve kedvezményes juttatásokról </w:t>
      </w:r>
      <w:r>
        <w:rPr>
          <w:szCs w:val="24"/>
        </w:rPr>
        <w:t>szóló önkormányzati rendelet várható hatásai a jogalkotásról szóló 2010. évi CXXX. törvény (a továbbiakban Jat.) 17. §-a szerint:</w:t>
      </w:r>
    </w:p>
    <w:p>
      <w:pPr>
        <w:pStyle w:val="Normal"/>
        <w:autoSpaceDE w:val="false"/>
        <w:spacing w:lineRule="auto" w:line="240" w:before="48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társadalmi, gazdasági, költségvetési hatása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 Önkormányzat fenntartásában működő köznevelési intézményekbe járó, VII. kerületi lakóhellyel vagy tartózkodási hellyel rendelkező középiskolás fiatalok élet- és pályakezdési esélyeit segíti elő az ingyenes gépjárművezetői és ECDL képzés és vizsga. Ezek az ismeretek a XXI. században már az alapműveltség részét képezik, és fontos lépést jelentenek az Európai Unióhoz való csatlakozásunkban. A tudáshoz, a művelődéshez való jog gyakorlását, az iskolakezdési nehézségek enyhítését, a tudás megszerzésének lehetőségét biztosítja Önkormányzatunk az ingyenes tankönyvellátással. A tervezet költségvetési többletforrást nem igény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jogszabály környezeti és egészségügyi következménye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dminisztratív terheket befolyásoló hatása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szabály adminisztratív terhet nem keletkeztet.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egi formájában nem tükrözi a törvényi változásokat. Annak érdekében, hogy a helyi rendelet és a magasabb szintű jogszabályok terminológiájának összhangja megvalósuljon, szükség van a régi rendelet hatályon kívül helyezésére, és az előterjesztés tárgyát képező új rendelet elfogadására. A juttatások igénybevételéhez fontos a könnyen érthető, jól körülhatárolt feltételrendszer leírás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tervezet elfogadása, az új rendelet alkalmazása a jelenlegi szabályozáshoz képest többlet személyi, szervezeti és tárgyi feltételt nem igény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z 1/2002. (I.25.)  rendelet hatályon kívül helyezését, és az előterjesztésben foglalt új rendelet elfogadás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3. május 30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0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a Képviselő-testületéne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.../2013. (…) önkormányzati rendelete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a</w:t>
      </w:r>
      <w:r>
        <w:rPr/>
        <w:t xml:space="preserve"> </w:t>
      </w:r>
      <w:r>
        <w:rPr>
          <w:b/>
        </w:rPr>
        <w:t>köznevelési intézményekbe járó tanulók részére biztosított  térítésmentes illetve kedvezményes juttatásokró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udapest Főváros VII. kerület Erzsébetváros Önkormányzatának Képviselő-testülete az Alaptörvény 32. cikk (1) bekezdés a) pontjában és a (2) bekezdésben kapott felhatalmazás alapján az önkormányzat által működtetett köznevelési intézményekbe járó tanulók részére biztosított térítésmentes juttatásokról a következőket rendeli el: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A rendelet célj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Az Erzsébetvárosban lakóhellyel, illetve tartózkodási hellyel rendelkező középiskolások, valamint az Erzsébetvárosi Önkormányzat által működtetett köznevelési intézményekbe járó tanulók munkakezdési esélyei növelésének biztosítása, az ingyenes tankönyvellátás útján az iskolakezdési nehézségek enyhítése, a tudáshoz, a művelődéshez való jog gyakorlásának biztosítás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hatálya kiterjed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4. §-ban szabályozott juttatás esetén a középiskola 10. évfolyamának megkezdésekor VII. kerületi lakóhellyel vagy tartózkodási hellyel rendelkező a tanfolyami beiratkozás időpontjáig folyamatosan Erzsébetvárosban lakó 12. évfolyamos középiskolai tanulóra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rPr/>
      </w:pPr>
      <w:r>
        <w:rPr/>
        <w:t xml:space="preserve"> </w:t>
      </w:r>
      <w:r>
        <w:rPr/>
        <w:t>az 5.§-ban szabályozott juttatás esetében minden az önkormányzat által működtetett intézmény 7. – 10. évfolyamos tanulóra felmenő rendszerben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a 6. §-ban szabályozott juttatás esetében minden az </w:t>
      </w:r>
      <w:r>
        <w:rPr/>
        <w:t xml:space="preserve">önkormányzat </w:t>
      </w:r>
      <w:r>
        <w:rPr>
          <w:szCs w:val="24"/>
        </w:rPr>
        <w:t>által működtetett köznevelési intézménybe járó, VII. kerületi lakóhellyel vagy tartózkodási hellyel rendelkező tanulóra, amennyiben a vele egy háztartásban élők egy főre jutó havi jövedelme nem magasabb az öregségi nyugdíj mindenkori legkisebb összegének 200 %-ánál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A térítésmentes és kedvezményes juttatáso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Az Önkormányzat az alábbi térítésmentes és kedvezményes juttatásokat biztosítja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/>
        <w:t>„</w:t>
      </w:r>
      <w:r>
        <w:rPr/>
        <w:t>B” kategóriás gépjárművezetői engedély megszerzéséhez szükséges elméleti és gyakorlati oktatás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/>
        <w:t>Európai számítógép kezelői vizsga  (ECDL)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/>
        <w:t>tankönyv.</w:t>
      </w:r>
    </w:p>
    <w:p>
      <w:pPr>
        <w:pStyle w:val="TextBody"/>
        <w:tabs>
          <w:tab w:val="left" w:pos="720" w:leader="none"/>
        </w:tabs>
        <w:ind w:left="720" w:hanging="0"/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kategóriás gépjárművezetői engedély megszerzéséhez szükséges elméleti és gyakorlati oktat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jogosultak az</w:t>
      </w:r>
      <w:r>
        <w:rPr>
          <w:rFonts w:cs="Times New Roman" w:ascii="Times New Roman" w:hAnsi="Times New Roman"/>
          <w:sz w:val="24"/>
        </w:rPr>
        <w:t xml:space="preserve"> Önkormányzat által szervezett gépjárművezetői tanfolyamon vehetnek részt, melynek keretében az engedély megszerzéséhez szükséges elméleti képzést követő vizsgákat, a gyakorlati képzést 30 óra időtartamban, valamint a gyakorlati képzéshez kapcsolódó vizsgákat az Önkormányzat ingyenes juttatásként biztosítj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Az elméleti képzés, a pótvizsgák és a 30 órát meghaladó gyakorlati képzési idő költségei a tanulót, illetve gondviselőjét terhel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juttatás igénybevételéhez szükséges az oktatást folytató gazdasági szervezet és a tanuló, illetőleg gondviselő közötti megállapodás létrejötte, valamint a szervezet igazolása arról, hogy a résztvevő az elméleti képzés költségét előzetesen megtérítet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z Önkormányzat minden év február 15-ig felhívást tesz közzé a helyben szokásos módon, melynek melléklete a jelentkezési lap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juttatás pénzügyi fedezetét az Önkormányzat a mindenkori éves költségvetésében biztosítja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>
          <w:b/>
        </w:rPr>
        <w:t>5. Európai számítógép kezelői vizsga (ECDL)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(1)</w:t>
        <w:tab/>
        <w:t xml:space="preserve">A juttatás tartalmazza a regisztrációs díjat, valamint 7. évfolyamtól felmenő </w:t>
        <w:tab/>
        <w:t xml:space="preserve">rendszerben félévente egy tananyag egység (modul) nappali rendszerben történő </w:t>
        <w:tab/>
        <w:t>oktatását és az ehhez kapcsolódó vizsg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2)</w:t>
        <w:tab/>
        <w:t xml:space="preserve">A (1) bekezdésben meghatározott juttatásokon felül minden költség a tanulót illetve </w:t>
        <w:tab/>
        <w:t>gondviselőjét terheli.</w:t>
      </w:r>
    </w:p>
    <w:p>
      <w:pPr>
        <w:pStyle w:val="TextBody"/>
        <w:rPr/>
      </w:pPr>
      <w:r>
        <w:rPr/>
      </w:r>
    </w:p>
    <w:p>
      <w:pPr>
        <w:pStyle w:val="TextBody"/>
        <w:ind w:left="709" w:hanging="709"/>
        <w:rPr/>
      </w:pPr>
      <w:r>
        <w:rPr/>
        <w:t>(3)</w:t>
        <w:tab/>
        <w:t xml:space="preserve">A juttatás igénybe vételének feltétele a tanfolyamot szervező oktatási intézmény és a tanuló, illetőleg gondviselő közötti megállapodás létrejöt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4)</w:t>
        <w:tab/>
        <w:t xml:space="preserve">A juttatás pénzügyi fedezetét az Önkormányzat a mindenkori éves költségvetésében </w:t>
        <w:tab/>
        <w:t>biztosítj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6. Tankönyv</w:t>
      </w:r>
    </w:p>
    <w:p>
      <w:pPr>
        <w:pStyle w:val="TextBody"/>
        <w:ind w:left="3900" w:firstLine="348"/>
        <w:rPr>
          <w:b/>
          <w:b/>
        </w:rPr>
      </w:pPr>
      <w:r>
        <w:rPr>
          <w:b/>
        </w:rPr>
      </w:r>
    </w:p>
    <w:p>
      <w:pPr>
        <w:pStyle w:val="TextBody"/>
        <w:ind w:left="3900" w:firstLine="348"/>
        <w:rPr>
          <w:b/>
          <w:b/>
        </w:rPr>
      </w:pPr>
      <w:r>
        <w:rPr>
          <w:b/>
        </w:rPr>
        <w:t>6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Önkormányzat a jogosultak számára ingyenesen biztosítja A tankönyvpiac rendjéről szóló 2001. évi XXXVII. törvény </w:t>
        <w:tab/>
        <w:t>valamint A nemzeti köznevelésről szóló 2011. évi CXC.  törvény rendelkezései alapján, az Önkormányzat mindenkori éves költségvetésében biztosított összeghatárig az iskola által összeállított tankönyv csomagot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E rendelet 2013. június 10. napján lép hatályba, mely naptól rendelkezéseit alkalmazni kell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Cs w:val="24"/>
        </w:rPr>
        <w:t xml:space="preserve">(2) E rendelet hatálybalépésével egyidejűleg hatályát veszti a Budapest Főváros VII. Kerület Erzsébetváros Önkormányzat Képviselő-testületének </w:t>
      </w:r>
      <w:r>
        <w:rPr/>
        <w:t>a nevelési- oktatási intézményekbe járó gyermekek és tanulók részére biztosított térítésmentes illetve kedvezményes juttatásokról</w:t>
      </w:r>
      <w:r>
        <w:rPr>
          <w:szCs w:val="24"/>
        </w:rPr>
        <w:t xml:space="preserve"> szóló 1/2002. (I. 25.) önkormányzati rendelete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539" w:hanging="539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Gotthard Gábor</w:t>
        <w:tab/>
        <w:tab/>
        <w:t xml:space="preserve">                                    Vattamány Zsolt</w:t>
      </w:r>
    </w:p>
    <w:p>
      <w:pPr>
        <w:pStyle w:val="Normal"/>
        <w:spacing w:lineRule="auto" w:line="240" w:before="0" w:after="0"/>
        <w:ind w:left="539" w:hanging="53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jegyző                                                      </w:t>
        <w:tab/>
        <w:t xml:space="preserve">                    polgármester</w:t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ÁLTALÁNOS INDOKOLÁ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rzsébetváros Önkormányzat fenntartásában működő köznevelési intézményekbe járó, VII. kerületi lakóhellyel vagy tartózkodási hellyel rendelkező középiskolás fiatalok élet- és pályakezdési esélyeit segíti elő az ingyenes gépjárművezetői és ECDL képzés és vizsga. Ezek az ismeretek a XXI. században már az alapműveltség részét képezik, és fontos lépést jelentenek az Európai Unióhoz való csatlakozásunkban. A tudáshoz, a művelődéshez való jog gyakorlását, az iskolakezdési nehézségek enyhítését, a tudás megszerzésének lehetőségét biztosítja Önkormányzatunk az ingyenes tankönyvellátással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érítésmentes és kedvezményes juttatások bevezetésének célja, hogy megkönnyítse a gyermekes családok életét, valamint jobb tanulási, életkezdési és munkavállalási lehetőségeket biztosítson a kerületi gyermekek és fiatalok rész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ndelet megalkotásának célja a fentiekben említett támogatási formák rendszerbe foglalása és igénybevétele szabályainak megalkotás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ÉSZLETES INDOKOLÁ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1.§</w:t>
      </w:r>
    </w:p>
    <w:p>
      <w:pPr>
        <w:pStyle w:val="TextBody"/>
        <w:rPr/>
      </w:pPr>
      <w:r>
        <w:rPr/>
        <w:t>Ezen szakasz a rendelet megalkotásának céljait határozza meg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.§</w:t>
      </w:r>
    </w:p>
    <w:p>
      <w:pPr>
        <w:pStyle w:val="TextBody"/>
        <w:rPr/>
      </w:pPr>
      <w:r>
        <w:rPr/>
        <w:t xml:space="preserve">A szakasz a rendelet személyi hatályát állapítja meg juttatási formánként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§</w:t>
      </w:r>
    </w:p>
    <w:p>
      <w:pPr>
        <w:pStyle w:val="TextBody"/>
        <w:rPr/>
      </w:pPr>
      <w:r>
        <w:rPr/>
        <w:t>A térítésmentes és kedvezményes juttatások formáinak felsorolás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.§</w:t>
      </w:r>
    </w:p>
    <w:p>
      <w:pPr>
        <w:pStyle w:val="TextBody"/>
        <w:rPr/>
      </w:pPr>
      <w:r>
        <w:rPr/>
        <w:t>A „B” kategóriás gépjárművezetői engedély megszerzéséhez szükséges elméleti és gyakorlati oktatás szabályai között fontos, hogy az Önkormányzat csak az általa szervezett elméleti és gyakorlati képzés költségeit viseli. A juttatás részét képezi az elméleti és gyakorlati vizsgák költségeinek térítése. Ezeken felül minden egyéb költség a tanulót, illetőleg ha még nem töltötte be a 18. életévét akkor a gondviselőjét terhe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ntiek alapján szükséges az oktatási intézmény valamint a tanuló illetőleg gondviselő között egy megállapodás létrejötte, mely a tanuló illetőleg az intézmény jogait és kötelezettségeit rögzíti. </w:t>
      </w:r>
    </w:p>
    <w:p>
      <w:pPr>
        <w:pStyle w:val="TextBody"/>
        <w:jc w:val="center"/>
        <w:rPr/>
      </w:pPr>
      <w:r>
        <w:rPr/>
        <w:t>5.§</w:t>
      </w:r>
    </w:p>
    <w:p>
      <w:pPr>
        <w:pStyle w:val="TextBody"/>
        <w:rPr/>
      </w:pPr>
      <w:r>
        <w:rPr/>
        <w:t>A juttatás a 7. évfolyamtól felmenő rendszerben félévente egy tananyag egység nappali rendszerben történő oktatást követő egyszeri vizsga költséget tartalmaz valamint a regisztrációs díjat. A juttatás igénybe vételének feltétele  megállapodás létrejötte az intézmény és a tanuló, illetve gondviselő közö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6..§</w:t>
      </w:r>
    </w:p>
    <w:p>
      <w:pPr>
        <w:pStyle w:val="TextBody"/>
        <w:rPr/>
      </w:pPr>
      <w:r>
        <w:rPr/>
        <w:t>Az Önkormányzat a költségvetésében meghatározott összeghatárig az e szakaszban megnevezett jogszabályok rendelkezései alapján, az iskola által összeállított tankönyvcsomagot biztosítja a tanulók részére. Az igénybe vétel részletes szabályait a Polgármester intézkedésben szabályozz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7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belépésének időpontjáról rendelkezik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</w:rPr>
  </w:style>
  <w:style w:type="character" w:styleId="LfejChar">
    <w:name w:val="Élőfej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8:00Z</dcterms:created>
  <dc:creator>Orgoványi Gábor</dc:creator>
  <dc:description/>
  <cp:keywords/>
  <dc:language>en-US</dc:language>
  <cp:lastModifiedBy>Orgoványi Gábor</cp:lastModifiedBy>
  <dcterms:modified xsi:type="dcterms:W3CDTF">2013-05-27T13:09:00Z</dcterms:modified>
  <cp:revision>9</cp:revision>
  <dc:subject/>
  <dc:title/>
</cp:coreProperties>
</file>