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gyüttműködési szándéknyilatkozat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ly létrejön egyré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Budapest Főváros VII. kerület Erzsébetváros Önkormányzat</w:t>
      </w:r>
      <w:r>
        <w:rPr/>
        <w:t xml:space="preserve"> (képviseli: Vattamány Zsolt polgármester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Cfat Önkormányzat</w:t>
      </w:r>
      <w:r>
        <w:rPr/>
        <w:t xml:space="preserve"> (képviseli: Ilan Shochat polgármeste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továbbiakban együtt: Fel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alulírott helyen és idő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vállalják, hogy mindent megtesznek az együttműködési megállapodás létrejöttéért, mely az alábbi területekre terjed ki különösen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stvérvárosi kapcsolat kiépítése és ápol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ezdeményezések a történelmi, társadalmi, gazdasági közös tudás elmélyítésér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csönös kapcsolat és tevékenység kiépítése a kultúra, építészet, oktatás és a sport területén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dományos együttműködés előmozdítás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áció és tapasztalatcsere életre hívása olyan közös érdeklődési területeken, mint a közigazgatás, egészségügy, turizmus és környezetvédelem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skolák közötti csereprogram, intézményi tapasztalatcs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ándéknyilatkozat hatályos az együttműködési megállapodás megkötéséi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3. április 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  <w:tab/>
        <w:tab/>
        <w:tab/>
        <w:tab/>
        <w:t>…………………………….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Ilan Shochat</w:t>
        <w:tab/>
        <w:tab/>
        <w:tab/>
        <w:tab/>
        <w:tab/>
        <w:t xml:space="preserve">                   Vattamány Zsolt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polgármester </w:t>
        <w:tab/>
        <w:tab/>
        <w:tab/>
        <w:tab/>
        <w:tab/>
        <w:tab/>
        <w:t>polgármester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450" w:footer="7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6905" cy="842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71690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1:00Z</dcterms:created>
  <dc:creator>Vona Krisztián</dc:creator>
  <dc:description/>
  <cp:keywords/>
  <dc:language>en-US</dc:language>
  <cp:lastModifiedBy>Orgoványi Gábor</cp:lastModifiedBy>
  <cp:lastPrinted>2013-04-19T10:03:00Z</cp:lastPrinted>
  <dcterms:modified xsi:type="dcterms:W3CDTF">2013-05-24T10:13:00Z</dcterms:modified>
  <cp:revision>15</cp:revision>
  <dc:subject/>
  <dc:title>Címzett</dc:title>
</cp:coreProperties>
</file>