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z önkormányzati kezelésű közutak nem közlekedési célú igénybevétele esetén fizetendő díj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ezelésű közutak nem közlekedési célú igénybevételéért fizetendő díjról szóló rendeletet 2006. decemberében fogadta el a Képviselő-testület. A rendelet elfogadása óta jelentős jogszabályi változások léptek életbe, elfogadásra került az Alaptörvény, a Jogalkotásról szóló 2010. évi CXXX. törvény, hatályba lépett Magyarország helyi önkormányzatairól szóló 2011. évi CLXXXIX. törvény, több alkalommal módosításra került a rendeleti szabályozás alapját képező, a közúti közlekedésről szól 1988. évi I. törvény, valamint a végrehajtásáról szóló 30/1988.(IV.21.) MT rende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i változások indokolttá tették az önkormányzati kezelésű közutak nem közlekedési célú igénybevételéért fizetendő díjra vonatkozó rendelkezések újra szabályoz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ezelésű közutak nem közlekedési célú igénybevételét a korábbi rendelkezések is a kezelő hozzájárulásához és díjfizetéshez kötötték. A rendelkezéseknek sem a használói, sem a kezelői oldalon nincsenek új hatásai, a díjfizetési kötelezettség a használókat korábban is terhelte. A pótdíj fizetési kötelezettség bevezetése a használók jogkövetését segíti elő, a pótdíj beszedésével az önkormányzat bevételei növekedhet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 helyi önkormányzatokról szól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11. évi CLXXXIX tv. 42. § 1. pontja </w:t>
      </w:r>
      <w:r>
        <w:rPr>
          <w:rFonts w:cs="Times New Roman" w:ascii="Times New Roman" w:hAnsi="Times New Roman"/>
          <w:sz w:val="24"/>
          <w:szCs w:val="24"/>
        </w:rPr>
        <w:t>alapján a rendelet elfogadásáról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3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 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.../2013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önkormányzati kezelésű közutak nem közlekedési célú igénybevétel</w:t>
      </w:r>
      <w:r>
        <w:rPr>
          <w:rFonts w:cs="Times New Roman" w:ascii="Times New Roman" w:hAnsi="Times New Roman"/>
          <w:b/>
          <w:bCs/>
          <w:sz w:val="24"/>
          <w:szCs w:val="24"/>
        </w:rPr>
        <w:t>e esetén fizetendő díj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e az Alaptörvény 32. cikk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é</w:t>
      </w:r>
      <w:r>
        <w:rPr>
          <w:rFonts w:cs="Times New Roman" w:ascii="Times New Roman" w:hAnsi="Times New Roman"/>
          <w:sz w:val="24"/>
          <w:szCs w:val="24"/>
        </w:rPr>
        <w:t xml:space="preserve">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határozott jogkörében eljárva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agyarország helyi önkormányzatairól szóló 2011. évi CLXXXIX tv. 42. § 1. pontja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r>
        <w:rPr>
          <w:rFonts w:cs="Times New Roman" w:ascii="Times New Roman" w:hAnsi="Times New Roman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 önkormányzati kezelésű közutak nem közlekedési célú igénybevéte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esetén fizetendő díjró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a Budapest Főváros VII. kerület Erzsébetváros Önkormányzata (továbbiakban: Önkormányzat) kezelésében lévő, a közúti közlekedésről szóló 1988. évi I. törvény (továbbiakban Kkt.) 47. § 7. pontjában meghatározott utakra (továbbiakban: közút) terjed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út területének nem közlekedési célú igénybevételéért történő díjfizetési kötelezettséget a Kkt. 37. §-a rendeli e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zetendő díj összegét az Önkormányzat állapítja meg a közút nem közlekedési célú igénybevételéhez adott kezelői hozzájárulásában. A díjat az igénybevétel tervezett időtartama alapján, de legalább egy napra kell meghatározni. A díjat a hozzájárulásban meghatározott módon és határidőben kell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út nem közlekedési célú igénybevételi díjának mértéke 15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nap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ell igénybevételi díjat fizet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Kkt. 37. § (1) bekezdésében meghatározott kivételek, valamint a 38. §-ában meghatározott rendkívüli igénybevét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Önkormányzat által vagy megrendelésére végzett üzemeltetéshez, fenntartáshoz és építéshez kapcsolódó nem közlekedési célú igénybevétel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latok helyszínén az igénybe vevő köteles az Önkormányzat eljáró megbízottja és a közterület-felügyelő felszólítására a közút nem közlekedési célú igénybevételéhez szükséges valamennyi hozzájárulást, engedélyt – rendkívüli igénybevétel esetén az igénybevétel előzetes bejelentését igazoló iratot –,  ellenőrzésre bemuta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kt. 37. § (2)-(3) bekezdésében foglalt esetekben az igénybe vevő köteles a 4. §-ban meghatározott díj alapul vételével az igénybevételi díjat, és a pótdíjat megfizetni. A pótdíj mértéke a fizetendő igénybevételi díj 20 %-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Ez a rendelet 2013. június 1. napjával lép hatályb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Jelen rendelet hatályba lépésével egyidejűleg hatályát veszti az önkormányzati kezelésű közutak nem közlekedési célú igénybevételéért fizetendő díjról szóló 39/2006.(XII.4.) 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r. Gotthard Gábor</w:t>
        <w:tab/>
        <w:tab/>
        <w:tab/>
        <w:tab/>
        <w:tab/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jegyző</w:t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ezelésű közutak nem közlekedési célú igénybevételéért fizetendő díjról szóló rendelet 2006. évi elfogadása óta jelentős jogszabályi változások léptek életbe, elfogadásra került az Alaptörvény, a Jogalkotásról szóló 2010. évi CXXX. törvény, hatályba lépett Magyarország helyi önkormányzatairól szóló 2011. évi CLXXXIX. törvény. A jelenlegi szabályozás kereteit képező, a közúti közlekedésről szól 1988. évi I. törvény, valamint a végrehajtásáról szóló 30/1988.(IV.21.) MT rendelet is több alkalommal módos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i változások indokolttá tették az önkormányzati kezelésű közutak nem közlekedési célú igénybevételéért fizetendő díjra vonatkozó rendelkezések újra szabályozásá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területi hatályáról rendelkezik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út nem közlekedési célú igénybevétele esetére díjfizetési kötelezettséget ren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 díjfizetés kötelezettség megállapításáról, megfizetésének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íj mértékérő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ozza azokat az eseteket, körülményeket, amelyek fennállása esetén a használó mentesül a díjfizetési kötelezettség al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ó közút nem közlekedési célú igénybevételének helyszínén felmutatandó dokumentumokról, az azokat ellenőrzésre jogosultakró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zájárulás nélküli vagy attól eltérő használat esetére pótdíj fizetési kötelezettséget ren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ól rendel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cp:lastPrinted>2013-05-24T10:24:00Z</cp:lastPrinted>
  <dcterms:modified xsi:type="dcterms:W3CDTF">2013-05-27T13:10:00Z</dcterms:modified>
  <cp:revision>10</cp:revision>
  <dc:subject/>
  <dc:title/>
</cp:coreProperties>
</file>