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városi Közterület-felügyelet Alapító Okiratának, valamint Szervezeti és Működési Szabályzatának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Pendli Zoltá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városi Közterület-felügyelet igazgató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Az határozatok</w:t>
      </w:r>
      <w:r>
        <w:rPr/>
        <w:t xml:space="preserve"> elfogadásához minősített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i Közterület-felügyelet Alapító Okiratának módosítása jogszabályi változások, a Szervezeti és Működési Szabályzatának módosítása jogszabályi változások és álláshelyek növelése miatt vált szükség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év eddig eltelt időszakában az elmúlt évekhez képest beérkezett nagyszámú lakossági panasz, az egyre növekvő vendéglátó-ipari egységek száma, a közterület felügyelői járőrök járőrözéseik során észlelt tapasztalatai azt mutatják, hogy a közterületen szolgálatot teljesítő közterület-felügyelő járőrök létszámát, a kerület rendjének fenntartása, a kerület lakóinak nyugalma érdekében növelni szükséges. A megnövelt felügyelői létszámmal fokozottabban kívánjuk ellenőrizni parkjaink, tereink, játszótereink közrendjét,- köztisztaság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melt feladatként – megnövelt járőr létszámmal – törekednünk kell belső-Erzsébetváros éjszakai nyugalmát zavaró események visszaszorítására. Ennek érdekében kívánjuk a közterület-felügyelői létszámot 8 fővel növe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félszolgálati Iroda létszámát 1 fő ügyintézővel kívánjuk növelni, a 2013. évben életbe lépett Rendészeti törvény és egyéb jogszabályi változások miatt megnövekedett adminisztrációs feladatok gyors és maradéktalan ellátása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zel a Közterület-felügyelet létszáma 80 főre módosul. Az Erzsébetvárosi Közterület-felügyelet 2013. évi költségvetését a 9 fős létszámbővítéssel járó fedezet biztosításával a személyi juttatásokat 9.673 eFt összeggel, a munkaadókat terhelő járulékokat 2.439 eFt összeggel, a dologi kiadásokat 2.833 eFt összeggel, összesen 14.945 eFt összeggel szükséges mód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z Erzsébetvárosi Közterület-felügyelet Alapító Okirat módosítását, valamint a  módosításokkal egységes szerkezetbe foglalt Alapító Okiratot  a melléklet szerinti tartalommal, 2013. június 1-jei hatálybalépéssel elfogadja, és hatályon kívül helyezi a 686/2011. (IX.23.) számú határozattal korábban elfogadott Alapító Okirat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3. június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z Erzsébetvárosi Közterület-felügyelet engedélyezett álláshelyeinek számát 80 álláshelyben határozza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, hogy gondoskodjon az álláshely bővítéshez szükséges fedezet – személyi juttatások 9.673 eFt,  munkaadókat terhelő járulékok 2.439 eFt, dologi kiadások 2.833 eFt –  az Erzsébetvárosi Közterület-felügyelet 2013. évi költségvetésében történő biztosításáró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13. június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z Erzsébetvárosi Közterület-felügyelet Szervezeti és Működési Szabályzatát a melléklet szerinti tartalommal, 2013. június 1-jei hatálybalépéssel elfogadja, és hatályon kívül helyezi a 704/2012. (XII.10.) számú határozattal korábban elfogadott Szervezeti és Működési Szabályzat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3. június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3. május 2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Szikszai Zsol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Németh Zsanett dr.</cp:lastModifiedBy>
  <dcterms:modified xsi:type="dcterms:W3CDTF">2013-05-27T07:30:00Z</dcterms:modified>
  <cp:revision>10</cp:revision>
  <dc:subject/>
  <dc:title/>
</cp:coreProperties>
</file>