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  <w:bookmarkStart w:id="2" w:name="iktatoszam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3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3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4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jus 30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3. (…) önkormányzati rendelete az Erzsébetvárosi Felsőoktatási Ösztöndíj alapításáról szóló 25/2010. (XI.29.) önkormányzati rendelet módosít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arta Erzsébet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umánszolgáltató Iroda vezető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lfogadásához 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i környezet változását és a három éves gyakorlati tapasztalatot figyelembe véve Budapest Főváros VII. kerület Erzsébetváros Önkormányzata Képviselő-testületének 25/2010. (XI.29.) önkormányzati rendelete az Erzsébetvárosi Felsőoktatási Ösztöndíj alapításáról módosítása vált szükségess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örvényi változások eredményeként szükség van a belső tartalom aktualizálására, annak érdekében, hogy a helyi szabályozás összhangba kerüljön a magasabb szintű jogszabályokkal. </w:t>
      </w:r>
    </w:p>
    <w:p>
      <w:pPr>
        <w:pStyle w:val="Nincstrkz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4.§-a szabályozza az ösztöndíj mértékét. A tapasztalatok alapján a (3) és (4) bekezdés pontosítása szükséges a félreértések elkerülése végett. A rendelet fentebb említett bekezdéseiben az ösztöndíj mértékének megállapításánál –tól, -ig százalékos formában szerepelt </w:t>
      </w:r>
      <w:r>
        <w:rPr>
          <w:rFonts w:cs="Times New Roman" w:ascii="Times New Roman" w:hAnsi="Times New Roman"/>
          <w:iCs/>
          <w:sz w:val="24"/>
          <w:szCs w:val="24"/>
        </w:rPr>
        <w:t>a hallgatóval egy háztartásban élők egy főre eső havi jövedelme a mindenkori öregségi nyugdíj legkisebb összegéhez viszonyítva. Ez a –tól, -ig százalékos megállapítás a forintra történő átszámításnál pontatlannak bizonyult, ezért vált szükségessé a százalékos határ pontos megjelölése.</w:t>
      </w:r>
    </w:p>
    <w:p>
      <w:pPr>
        <w:pStyle w:val="Nincstrkz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svizsgála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dapest Főváros VII. Kerület Erzsébetváros Önkormányzata Képviselő-testületének …/2013. (….) önkormányzati rendelete az Erzsébetvárosi Felsőoktatási Ösztöndíj alapításáról szóló 25/2010. (XI. 29.) önkormányzati rendelet módosításáról várható hatásai a jogalkotásról szóló 2010. évi CXXX. törvény (a továbbiakban Jat.) 17. §-a szerin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társadalmi, gazdasági, költségvetési hatásai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módosításával Erzsébetváros önkormányzata arra törekszik, hogy a kerületben élő felsőoktatási hallgatók tanulmányaik elvégzéséhez szociális rászorultság alapján támogatásban részesüljenek. A rendeletből fakadó kötelezettség az önkormányzat költségvetésében szerepel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A jogszabály környezeti és egészségügyi következménye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módosításnak környezeti és egészségügyi következménye nincs. 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adminisztratív terheket befolyásoló hatása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 egy pályázat lefolytatását írja elő a Polgármesteri Hivatalnak és a sikeresen pályázókkal szerződéskötés szükséges.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megalkotásának szükségessége, a jogalkotás elmaradásának várható következményei</w:t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legi formájában nem tükrözi a törvényi változásokat. Annak érdekében, hogy a helyi rendelet és a magasabb szintű jogszabályok összhangja megvalósuljon, szükség van a régi rendelet módosítására. Az ösztöndíj kiszámításához szükséges a rendelet pontosítása.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jogszabály alkalmazásához szükséges személyi, szervezeti, tárgyi és pénzügyi feltételek</w:t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 egy pályázat lefolytatását írja elő a Polgármesteri Hivatalnak és a sikeresen pályázókkal szerződéskötés szükséges, ami többlet személyi és szervezeti erőforrást igényel. A rendeletben vállalt támogatás finanszírozására többlet pénzügyi forrás szüksége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Tisztelt Képviselő-testületet </w:t>
      </w:r>
      <w:r>
        <w:rPr>
          <w:rFonts w:cs="Times New Roman" w:ascii="Times New Roman" w:hAnsi="Times New Roman"/>
          <w:sz w:val="24"/>
          <w:szCs w:val="24"/>
        </w:rPr>
        <w:t xml:space="preserve">a jogszabályi változások és a gyakorlati tapasztalatot figyelembe véve az Erzsébetvárosi Felsőoktatási Ösztöndíj alapításáról szóló rendelet módosításának elfogadásár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3. 05. 21.</w:t>
      </w:r>
    </w:p>
    <w:p>
      <w:pPr>
        <w:pStyle w:val="Listaszerbekezds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3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attamány Zsolt</w:t>
      </w:r>
    </w:p>
    <w:p>
      <w:pPr>
        <w:pStyle w:val="Listaszerbekezds"/>
        <w:tabs>
          <w:tab w:val="clear" w:pos="708"/>
          <w:tab w:val="left" w:pos="613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 Főváros VII. Kerület Erzsébetváros Önkormányzata Képviselő-testületének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.../2013. (…) önkormányzati rendelete </w:t>
      </w:r>
      <w:r>
        <w:rPr>
          <w:rFonts w:cs="Times New Roman" w:ascii="Times New Roman" w:hAnsi="Times New Roman"/>
          <w:b/>
          <w:sz w:val="24"/>
          <w:szCs w:val="24"/>
        </w:rPr>
        <w:t>az Erzsébetvárosi Felsőoktatási Ösztöndíj alapításáról szóló</w:t>
      </w:r>
    </w:p>
    <w:p>
      <w:pPr>
        <w:pStyle w:val="Normal"/>
        <w:keepNext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/2010. (XI. 29.) rendelet módosításáról</w:t>
      </w:r>
    </w:p>
    <w:p>
      <w:pPr>
        <w:pStyle w:val="Normal"/>
        <w:widowControl w:val="false"/>
        <w:autoSpaceDE w:val="false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z Alaptörvény 32. cikk (1) bekezdés a) pontjában és a (2) bekezdésben kapott felhatalmazás alapján az Erzsébetvárosi Felsőoktatási Ösztöndíj alapításáról szóló 25/2010. (XI. 29.) önkormányzati rendelet (a továbbiakban: Ör.) módosításáról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vetkezőket rendeli el:</w:t>
      </w:r>
    </w:p>
    <w:p>
      <w:pPr>
        <w:pStyle w:val="Normal"/>
        <w:widowControl w:val="false"/>
        <w:autoSpaceDE w:val="false"/>
        <w:spacing w:lineRule="auto" w:line="240" w:before="24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40" w:after="20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1.§</w:t>
      </w:r>
    </w:p>
    <w:p>
      <w:pPr>
        <w:pStyle w:val="Normal"/>
        <w:spacing w:lineRule="auto" w:line="240" w:before="240" w:after="20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4.§ (3) bekezdése az alábbiak szerint módosul: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3) Az Ösztöndíj havi mértéke 28 % abban az esetben, ha az egy háztartásban élők egy főre eső havi jövedelme nem haladja meg a mindenkori öregségi nyugdíj legkisebb összegének 200 %-át. Az Ösztöndíj havi mértéke 38 % abban az esetben, ha Budapesten kívüli, magyarországi felsőoktatási intézményben tanulmányokat folytató, igazoltan kollégiumi elhelyezésben részesülő, vagy albérletben lakó hallgató jogosult az ösztöndíjra, és ha a hallgatóval egy háztartásban élők egy főre eső havi jövedelme nem haladja meg a mindenkori öregségi nyugdíj legkisebb összegének 200 %-át.</w:t>
      </w:r>
    </w:p>
    <w:p>
      <w:pPr>
        <w:pStyle w:val="Normal"/>
        <w:widowControl w:val="false"/>
        <w:autoSpaceDE w:val="false"/>
        <w:spacing w:lineRule="auto" w:line="240" w:before="240" w:after="200"/>
        <w:ind w:left="354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spacing w:lineRule="auto" w:line="240" w:before="240" w:after="20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4.§ (4) bekezdése az alábbiak szerint módosul: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(4) Az Ösztöndíj havi mértéke 20 % abban az esetben, ha az egy háztartásban élők egy főre eső havi jövedelme nem haladja meg a mindenkori öregségi nyugdíj legkisebb összegének 300 %-át. Az Ösztöndíj havi mértéke 30 % abban az esetben, ha Budapesten kívüli, magyarországi felsőoktatási intézményben tanulmányokat folytató, igazoltan kollégiumi elhelyezésben részesülő, vagy albérletben lakó hallgató jogosult az ösztöndíjra, és ha a hallgatóval egy háztartásban élők egy főre eső havi jövedelme nem haladja meg a mindenkori öregségi nyugdíj legkisebb összegének 300 %-át.</w:t>
      </w:r>
    </w:p>
    <w:p>
      <w:pPr>
        <w:pStyle w:val="Normal"/>
        <w:spacing w:lineRule="auto" w:line="240" w:before="240" w:after="200"/>
        <w:ind w:left="354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§</w:t>
      </w:r>
    </w:p>
    <w:p>
      <w:pPr>
        <w:pStyle w:val="Normal"/>
        <w:spacing w:lineRule="auto" w:line="240" w:before="240" w:after="20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5.§ (1) bekezdése az alábbiak szerint módosul:</w:t>
      </w:r>
    </w:p>
    <w:p>
      <w:pPr>
        <w:pStyle w:val="Normal"/>
        <w:numPr>
          <w:ilvl w:val="0"/>
          <w:numId w:val="3"/>
        </w:numPr>
        <w:spacing w:lineRule="auto" w:line="240" w:before="24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. §-ban meghatározottak mellett a pályázaton való részvétel feltétele a Pályázati Űrlap valamint az ott megjelölt szükséges és kötelező mellékletek határidőre történő hiánytalan benyújtása. A Pályázati Űrlap a jelen rendelet 1. melléklete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00"/>
        <w:ind w:left="354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§</w:t>
      </w:r>
    </w:p>
    <w:p>
      <w:pPr>
        <w:pStyle w:val="Normal"/>
        <w:spacing w:lineRule="auto" w:line="240" w:before="240" w:after="20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r. 5.§ (2) bekezdése az alábbiak szerint módosul: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Az ösztöndíj folyósítás időtartama alatt az Ösztöndíjas írásbeli bejelentési kötelezettséggel tartozik a Budapest Főváros VII. kerület Erzsébetvárosi Polgármesteri Hivatal Humánszolgáltató Irodája felé, amennyiben az alábbi adataiban változás történik: </w:t>
      </w:r>
    </w:p>
    <w:p>
      <w:pPr>
        <w:pStyle w:val="Normal"/>
        <w:spacing w:lineRule="auto" w:line="240" w:before="240" w:after="20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kóhelyének megváltozása;</w:t>
      </w:r>
    </w:p>
    <w:p>
      <w:pPr>
        <w:pStyle w:val="Normal"/>
        <w:spacing w:lineRule="auto" w:line="240" w:before="240" w:after="20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tanulmányi státusz, munkarend, képzési forma megváltozása; </w:t>
      </w:r>
    </w:p>
    <w:p>
      <w:pPr>
        <w:pStyle w:val="Normal"/>
        <w:spacing w:lineRule="auto" w:line="240" w:before="240" w:after="20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tanulmányok helyének megváltozása esetén - az új felsőoktatási intézmény, kar, szak, munkarend, finanszírozási forma megadásával -;</w:t>
      </w:r>
    </w:p>
    <w:p>
      <w:pPr>
        <w:pStyle w:val="Normal"/>
        <w:spacing w:lineRule="auto" w:line="240" w:before="240" w:after="20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anulmányok halasztása;</w:t>
      </w:r>
    </w:p>
    <w:p>
      <w:pPr>
        <w:pStyle w:val="Normal"/>
        <w:spacing w:lineRule="auto" w:line="240" w:before="240" w:after="20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a folyamatos hallgatói jogviszony megtartása mellett újabb szakon kezd tanulmányokat, illetve másik felsőoktatási intézményben is létesít hallgatói jogviszonyt. </w:t>
      </w:r>
    </w:p>
    <w:p>
      <w:pPr>
        <w:pStyle w:val="Normal"/>
        <w:widowControl w:val="false"/>
        <w:autoSpaceDE w:val="false"/>
        <w:spacing w:lineRule="auto" w:line="240" w:before="240" w:after="200"/>
        <w:ind w:left="354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§</w:t>
      </w:r>
    </w:p>
    <w:p>
      <w:pPr>
        <w:pStyle w:val="Normal"/>
        <w:widowControl w:val="false"/>
        <w:autoSpaceDE w:val="false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rendelet 2013. június 10-én lép hatályba.</w:t>
      </w:r>
    </w:p>
    <w:p>
      <w:pPr>
        <w:pStyle w:val="Normal"/>
        <w:widowControl w:val="false"/>
        <w:autoSpaceDE w:val="false"/>
        <w:spacing w:lineRule="auto" w:line="240" w:before="24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r. Gotthard Gábor</w:t>
        <w:tab/>
        <w:tab/>
        <w:tab/>
        <w:tab/>
        <w:tab/>
        <w:t xml:space="preserve">                           Vattamány Zsolt</w:t>
      </w:r>
    </w:p>
    <w:p>
      <w:pPr>
        <w:pStyle w:val="Normal"/>
        <w:widowControl w:val="false"/>
        <w:autoSpaceDE w:val="false"/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ab/>
        <w:tab/>
        <w:t xml:space="preserve">      </w:t>
        <w:tab/>
        <w:t xml:space="preserve">             </w:t>
        <w:tab/>
        <w:t xml:space="preserve">                  polgármester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ÁLTALÁNOS INDOKOL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dapest Főváros VII. kerület Erzsébet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>az Alaptörvény 32. cikk (1) bekezdés a) pontjában és a 2) bekezdésben kapott felhatalmazá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pján alkotta meg rendeletét</w:t>
      </w:r>
      <w:r>
        <w:rPr>
          <w:rFonts w:cs="Times New Roman" w:ascii="Times New Roman" w:hAnsi="Times New Roman"/>
          <w:sz w:val="24"/>
          <w:szCs w:val="24"/>
        </w:rPr>
        <w:t xml:space="preserve"> annak érdekében, hogy támogassa a VII. kerületben élő, felsőfokú tanulmányokat folytató lakosoka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ÉSZLETES INDOKO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za az Ösztöndíj folyósítható havi mértékét és módj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za az Ösztöndíj folyósítható havi mértékét és módj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határozza, hogy felsőfokú tanulmányaikat folytatók milyen módon pályázhatnak az Ösztöndíjr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za, hogy az Ösztöndíjban részesülőket az Ösztöndíj folyósításának időszakára vonatkozóan milyen kötelezettségek terhelik. Feljogosítja az Önkormányzatot, hogy a jogosultsági körből kikerülőkkel és a kötelezettségeiket elmulasztókkal szemben az Ösztöndíj folyósítását megszünteth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tályba léptető rendelkez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13:00Z</dcterms:created>
  <dc:creator>Ujváriné Gercsák Anikó</dc:creator>
  <dc:description/>
  <cp:keywords/>
  <dc:language>en-US</dc:language>
  <cp:lastModifiedBy>Orgoványi Gábor</cp:lastModifiedBy>
  <dcterms:modified xsi:type="dcterms:W3CDTF">2013-05-27T13:09:00Z</dcterms:modified>
  <cp:revision>7</cp:revision>
  <dc:subject/>
  <dc:title/>
</cp:coreProperties>
</file>