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eloterjeszto"/>
            <w:r>
              <w:rPr>
                <w:b/>
                <w:bCs/>
              </w:rPr>
              <w:t>Juhász Gábor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Iktatószám: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Napirendi pont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985" w:hanging="1425"/>
        <w:rPr/>
      </w:pPr>
      <w:r>
        <w:rPr>
          <w:u w:val="single"/>
        </w:rPr>
        <w:t>Előterjesztve:</w:t>
      </w:r>
      <w:r>
        <w:rPr/>
        <w:tab/>
      </w:r>
      <w:bookmarkStart w:id="2" w:name="bizottsagok"/>
      <w:r>
        <w:rPr/>
        <w:t>Művelődési, Kulturális és Szociális Bizottság</w:t>
      </w:r>
      <w:bookmarkEnd w:id="2"/>
      <w:r>
        <w:rPr/>
        <w:t>hoz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b/>
          <w:bCs/>
          <w:sz w:val="28"/>
          <w:szCs w:val="28"/>
        </w:rPr>
        <w:t>2013. május 30</w:t>
      </w:r>
      <w:bookmarkEnd w:id="3"/>
      <w:r>
        <w:rPr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ind w:left="53" w:hanging="53"/>
              <w:jc w:val="both"/>
              <w:rPr/>
            </w:pPr>
            <w:r>
              <w:rPr/>
              <w:t>Budapest Főváros VII. kerület Erzsébetváros Önkormányzata Képviselő-testületének .../2013. (…) önkormányzati rendelete az Önkormányzat sporttevékenységgel kapcsolatos feladatairól és kötelezettségeiről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/>
      </w:pPr>
      <w:r>
        <w:rPr>
          <w:color w:val="FF0000"/>
        </w:rPr>
        <w:tab/>
      </w:r>
      <w:r>
        <w:rPr/>
        <w:t>Barta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/>
      </w:pPr>
      <w:r>
        <w:rPr/>
        <w:tab/>
        <w:t>Humánszolgáltató Iroda 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855" w:right="5265" w:hanging="0"/>
        <w:jc w:val="center"/>
        <w:rPr/>
      </w:pPr>
      <w:r>
        <w:rPr/>
        <w:t>dr. Gotthard Gábor</w:t>
      </w:r>
    </w:p>
    <w:p>
      <w:pPr>
        <w:pStyle w:val="Normal"/>
        <w:widowControl w:val="false"/>
        <w:autoSpaceDE w:val="false"/>
        <w:ind w:left="855" w:right="5265" w:hanging="0"/>
        <w:jc w:val="center"/>
        <w:rPr/>
      </w:pPr>
      <w:r>
        <w:rPr/>
        <w:t>jegyz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240"/>
        <w:jc w:val="right"/>
        <w:rPr>
          <w:b/>
          <w:b/>
          <w:bCs/>
        </w:rPr>
      </w:pPr>
      <w:bookmarkStart w:id="4" w:name="nyilvan"/>
      <w:r>
        <w:rPr>
          <w:b/>
          <w:bCs/>
        </w:rPr>
        <w:t>Az előterjesztést nyilvános ülésen kell tárgyalni.</w:t>
      </w:r>
      <w:bookmarkEnd w:id="4"/>
    </w:p>
    <w:p>
      <w:pPr>
        <w:pStyle w:val="Normal"/>
        <w:widowControl w:val="false"/>
        <w:autoSpaceDE w:val="false"/>
        <w:spacing w:before="0" w:after="240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A rendeletterveze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</w:rPr>
      </w:pPr>
      <w:r>
        <w:rPr>
          <w:b/>
          <w:bCs/>
        </w:rPr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hász Gábor alpolgármester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A köznevelési feladatot ellátó egyes önkormányzati fenntartású intézmények állami fenntartásba vételéről szóló 2012. évi CLXXXVIII. törvény, valamint a</w:t>
      </w:r>
      <w:r>
        <w:rPr/>
        <w:t xml:space="preserve"> nemzeti köznevelésről szóló 2011. évi CXC. törvény 74.§ (1) bekezdése értelmében 2013. január 1-jétől állami fenntartásba kerültek a köznevelési alapfeladatok. Az alapfokú és középfokú iskolák tekintetében a fenntartói jogokat, és egyes irányítói jogokat és kötelezettségeket a Klebelsberg Kunó Intézményfenntartó Központ gyakorolja</w:t>
      </w:r>
      <w:r>
        <w:rPr>
          <w:lang w:val="en-US"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udapest Főváros VII. Kerület Erzsébetváros Önkormányzat Képviselő-testületének az Önkormányzat sporttevékenységgel kapcsolatos feladatairól és kötelezettségeiről szóló 43/2001. (X.19.) rendelete – melyet a 9/2005. (III.21) rendelet több ponton módosított – már elavulttá vált. Az oktatási struktúra megváltozásával az önkormányzat feladatai is módosultak a köznevelési rendszerben. Az iskolák állami fenntartásba vételével a diáksport szervezése-működtetése, az alsó tagozatos úszásoktatás megszervezése kikerült az Önkormányzat feladatköréből, így a fenti jogszabályváltozások hatására újabb módosítások válnak indokolttá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ind w:left="2880" w:firstLine="720"/>
        <w:rPr/>
      </w:pPr>
      <w:r>
        <w:rPr>
          <w:b/>
          <w:lang w:val="en-US" w:eastAsia="en-US"/>
        </w:rPr>
        <w:t>H</w:t>
      </w:r>
      <w:r>
        <w:rPr>
          <w:b/>
        </w:rPr>
        <w:t>atásvizsgálat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  <w:t>Az Önkormányzat sporttevékenységgel kapcsolatos feladatairól és kötelezettségeiről szóló önkormányzati rendelet várható hatásai a jogalkotásról szóló 2010. évi CXXX. törvény (a továbbiakban Jat.) 17. §-a szerint: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társadalmi, gazdasági, költségvetési hatásai</w:t>
      </w:r>
    </w:p>
    <w:p>
      <w:pPr>
        <w:pStyle w:val="Listaszerbekezds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elettel Önkormányzatunk a kerület lakóinak rendszeres testedzéshez való jogának gyakorlását és a szabadidő hasznos eltöltését segíti elő. Mivel Magyarország Alaptörvényében garantált alapjog az egészséges környezethez és a testi, lelki egészséghez való jog, ezért ezzel összhangban alkottuk meg a rendeletet. </w:t>
      </w:r>
      <w:r>
        <w:rPr>
          <w:rFonts w:cs="Times New Roman" w:ascii="Times New Roman" w:hAnsi="Times New Roman"/>
          <w:sz w:val="24"/>
          <w:szCs w:val="24"/>
        </w:rPr>
        <w:t xml:space="preserve">A sport az egyetemes és a magyar kultúra részeként a nemzeti egészségfejlesztés alapvető eszköze, a szabadidő eltöltésének hasznos módja, valamint fontos szerepet tölt be az ifjúság erkölcsi – fizikai nevelésében és a személyiség formálásában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rvezet költségvetési többletforrást nem igényel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A jogszabály környezeti és egészségügyi következményei</w:t>
      </w:r>
    </w:p>
    <w:p>
      <w:pPr>
        <w:pStyle w:val="Normal"/>
        <w:ind w:left="720" w:hanging="0"/>
        <w:jc w:val="both"/>
        <w:rPr/>
      </w:pPr>
      <w:r>
        <w:rPr/>
        <w:t>Szemlélet- és életmódváltást valamint a tisztességes és becsületes versenyszellemet,  kívánja előmozdítani a mozgás-gazdag életmód terjedésével. Mivel a rendszeres sport preventív hatású, és bizonyítottan csökkenti a korunk népbetegségeiért felelős stressz okozta ártalmakat, ezért a sporttevékenységek elősegítése javíthatja a kerület egészségügyi mutatóit. A rendszeres testmozgás minél korábbi integrálása a napi rutinba elősegíti az elhízással kapcsolatos civilizációs népbetegségek megelőzés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adminisztratív terheket befolyásoló hatásai</w:t>
      </w:r>
    </w:p>
    <w:p>
      <w:pPr>
        <w:pStyle w:val="Normal"/>
        <w:ind w:left="360" w:firstLine="360"/>
        <w:jc w:val="both"/>
        <w:rPr/>
      </w:pPr>
      <w:r>
        <w:rPr/>
        <w:t>A jogszabály adminisztratív terhet nem keletkezt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nak érdekében, hogy a helyi rendelet és a magasabb szintű jogszabályok terminológiájának összhangja megvalósuljon, szükség van a régi rendelet hatályon kívül helyezésére, és az előterjesztés tárgyát képező új rendelet elfogadására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-tervezet elfogadása, az új rendelet alkalmazása a jelenlegi szabályozáshoz képest többlet személyi, szervezeti és tárgyi feltételt nem igény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slom az 43/2001. (X.19.) rendelet hatályon kívül helyezését, és az előterjesztésben foglalt új rendelet elfogadását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Budapest, 2013. máj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/>
      </w:pPr>
      <w:bookmarkStart w:id="5" w:name="eloterjeszto3"/>
      <w:r>
        <w:rPr>
          <w:lang w:val="en-US" w:eastAsia="en-US"/>
        </w:rPr>
        <w:tab/>
        <w:tab/>
      </w:r>
      <w:bookmarkEnd w:id="5"/>
      <w:r>
        <w:rPr/>
        <w:t>Juhász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/>
      </w:pPr>
      <w:r>
        <w:rPr/>
        <w:tab/>
        <w:tab/>
      </w:r>
      <w:bookmarkStart w:id="6" w:name="eloterjesztobeo"/>
      <w:r>
        <w:rPr/>
        <w:t xml:space="preserve"> alpolgármes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dapest Főváros VII. Kerület Erzsébetváros Önkormányzata Képviselő-testületének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.../2013. (…)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sporttevékenységgel kapcsolatos feladatairól és kötelezettségei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1"/>
        <w:jc w:val="both"/>
        <w:rPr/>
      </w:pPr>
      <w:r>
        <w:rPr>
          <w:rFonts w:cs="Times New Roman" w:ascii="Times New Roman" w:hAnsi="Times New Roman"/>
        </w:rPr>
        <w:t>Budapest Főváros VII. kerület Erzsébetváros Önkormányzatának Képviselő-testülete az Alaptörvény 32. cikk (1) bekezdés a) pontjában és a (2) bekezdésben kapott felhatalmazás alapján, a sportról szóló 2004. I. törvény (továbbiakban: Sporttörvény) 55. § (6) bekezdésében foglaltak végrehajtására a következőket rendeli el:</w:t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ind w:right="-1134" w:hanging="0"/>
        <w:jc w:val="center"/>
        <w:rPr>
          <w:b/>
          <w:b/>
          <w:i/>
          <w:i/>
        </w:rPr>
      </w:pPr>
      <w:r>
        <w:rPr>
          <w:b/>
          <w:i/>
        </w:rPr>
        <w:t>I. RÉSZ</w:t>
      </w:r>
    </w:p>
    <w:p>
      <w:pPr>
        <w:pStyle w:val="Normal"/>
        <w:ind w:right="-1134" w:hanging="0"/>
        <w:jc w:val="center"/>
        <w:rPr/>
      </w:pPr>
      <w:r>
        <w:rPr>
          <w:b/>
          <w:i/>
        </w:rPr>
        <w:t>ÁLTALÁNOS RENDELKEZÉSEK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Heading4"/>
        <w:ind w:right="-1134" w:hanging="0"/>
        <w:rPr>
          <w:lang w:val="hu-HU"/>
        </w:rPr>
      </w:pPr>
      <w:r>
        <w:rPr>
          <w:lang w:val="hu-HU"/>
        </w:rPr>
        <w:t>Alapelvek</w:t>
      </w:r>
    </w:p>
    <w:p>
      <w:pPr>
        <w:pStyle w:val="Normal"/>
        <w:ind w:right="-1134" w:hanging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(1) </w:t>
        <w:tab/>
        <w:t xml:space="preserve">Budapest Főváros VII. kerület Erzsébetváros Önkormányzata (továbbiakban: Önkormányzat) összhangban Magyarország Alaptörvénye XX. cikkének (1) bekezdésében </w:t>
        <w:tab/>
        <w:t>foglaltakkal, lehetőségeihez mérten mindent elkövet, hogy a kerület lakói a rendszeres testedzéshez való jogot minél szélesebb körben gyakorolhassák.</w:t>
      </w:r>
    </w:p>
    <w:p>
      <w:pPr>
        <w:pStyle w:val="BodyText2"/>
        <w:ind w:left="709" w:hanging="709"/>
        <w:jc w:val="both"/>
        <w:rPr/>
      </w:pPr>
      <w:r>
        <w:rPr>
          <w:sz w:val="24"/>
        </w:rPr>
        <w:t xml:space="preserve">(2) </w:t>
        <w:tab/>
        <w:t>A testnevelés és a sport az Önkormányzat által közszolgáltatásként működtetett humánszolgáltatási rendszer részét képezi. Az Önkormányzat a sport támogatásának hatékonysága és</w:t>
        <w:tab/>
        <w:t xml:space="preserve">koordinációja érdekében – figyelembe véve az oktatási, a szociális, az </w:t>
        <w:tab/>
        <w:t xml:space="preserve">egészségügyi, a közművelődési, a városfejlesztési és a környezetvédelmi </w:t>
        <w:tab/>
        <w:t xml:space="preserve">ágazatokat - biztosítja a sport integráns helyét. </w:t>
      </w:r>
    </w:p>
    <w:p>
      <w:pPr>
        <w:pStyle w:val="BodyText2"/>
        <w:ind w:left="709" w:hanging="709"/>
        <w:jc w:val="both"/>
        <w:rPr/>
      </w:pPr>
      <w:r>
        <w:rPr>
          <w:sz w:val="24"/>
        </w:rPr>
        <w:t xml:space="preserve">(3) </w:t>
        <w:tab/>
        <w:t>Az Önkormányzat a sporttevékenység rendszerét úgy működteti, hogy értékei a lakosság minél szélesebb körében érvényesüljenek, hozzájárulva Erzsébetváros lakossága egészségi állapotának megőrzéséhez, illetve javításához, továbbá a szabadidő hasznos eltöltéséhez.</w:t>
      </w:r>
    </w:p>
    <w:p>
      <w:pPr>
        <w:pStyle w:val="BodyText2"/>
        <w:ind w:left="709" w:hanging="709"/>
        <w:jc w:val="both"/>
        <w:rPr/>
      </w:pPr>
      <w:r>
        <w:rPr>
          <w:sz w:val="24"/>
        </w:rPr>
        <w:t xml:space="preserve">(4) </w:t>
        <w:tab/>
        <w:t xml:space="preserve">A testnevelés és a sport részterületei – az óvodai és az iskolai testnevelés, a lakossági szabadidősport, a gyerek -, ifjúsági és versenysport, valamint a </w:t>
        <w:tab/>
        <w:t xml:space="preserve">fogyatékosok sportja – egymással összefüggő, kölcsönhatásban álló egészet </w:t>
        <w:tab/>
        <w:t>képeznek, ezért egyik terület fejlesztése sem indokolt a másik rovására.</w:t>
      </w:r>
    </w:p>
    <w:p>
      <w:pPr>
        <w:pStyle w:val="BodyText2"/>
        <w:ind w:left="709" w:hanging="709"/>
        <w:jc w:val="both"/>
        <w:rPr/>
      </w:pPr>
      <w:r>
        <w:rPr>
          <w:sz w:val="24"/>
        </w:rPr>
        <w:t xml:space="preserve">(5) </w:t>
        <w:tab/>
        <w:t xml:space="preserve">Az Önkormányzat sporttal kapcsolatos tevékenysége során védeni és fejleszteni </w:t>
        <w:tab/>
        <w:t>kívánja a sport terén a tisztességes és becsületes versenyszellemet, és előmozdítani a mozgás-gazdag életmód terjedését.</w:t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>Az Önkormányzat sporttevékenysége nem lehet elkötelezett egyetlen politikai irányzat mellett sem. A sporttevékenység gyakorlása során tilos bármilyen hátrányos megkülönböztetés. Az e rendeletben rögzített jogok megilletnek minden személyt, minden különbségtétel nélkül.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/>
      </w:pPr>
      <w:r>
        <w:rPr>
          <w:b/>
          <w:sz w:val="24"/>
        </w:rPr>
        <w:t>A rendelet hatálya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>E rendelet hatálya kiterjed</w:t>
      </w:r>
    </w:p>
    <w:p>
      <w:pPr>
        <w:pStyle w:val="BodyText2"/>
        <w:numPr>
          <w:ilvl w:val="0"/>
          <w:numId w:val="9"/>
        </w:numPr>
        <w:jc w:val="both"/>
        <w:rPr/>
      </w:pPr>
      <w:r>
        <w:rPr>
          <w:sz w:val="24"/>
        </w:rPr>
        <w:t>a helyi testnevelési és sporttevékenység megvalósításában résztvevő, az Önkormányzat közigazgatási területén lakó állampolgárokra;</w:t>
      </w:r>
    </w:p>
    <w:p>
      <w:pPr>
        <w:pStyle w:val="BodyText2"/>
        <w:numPr>
          <w:ilvl w:val="0"/>
          <w:numId w:val="9"/>
        </w:numPr>
        <w:jc w:val="both"/>
        <w:rPr/>
      </w:pPr>
      <w:r>
        <w:rPr>
          <w:sz w:val="24"/>
        </w:rPr>
        <w:t>a rendelet által szabályozott vagy más úton támogatott intézményekre, szervezetekre és vállalkozásokra a támogatásban meghatározottak vonatkozásában;</w:t>
      </w:r>
    </w:p>
    <w:p>
      <w:pPr>
        <w:pStyle w:val="BodyText2"/>
        <w:numPr>
          <w:ilvl w:val="0"/>
          <w:numId w:val="9"/>
        </w:numPr>
        <w:jc w:val="both"/>
        <w:rPr/>
      </w:pPr>
      <w:r>
        <w:rPr>
          <w:sz w:val="24"/>
        </w:rPr>
        <w:t>a Képviselő-testületre és szerveire, valamint a Polgármesteri Hivatalra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II. RÉSZ</w:t>
      </w:r>
    </w:p>
    <w:p>
      <w:pPr>
        <w:pStyle w:val="BodyText2"/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</w:rPr>
        <w:t>AZ ÖNKORMÁNYZAT SPORTFELADATAI</w:t>
      </w:r>
    </w:p>
    <w:p>
      <w:pPr>
        <w:pStyle w:val="BodyText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jc w:val="center"/>
        <w:rPr/>
      </w:pPr>
      <w:r>
        <w:rPr>
          <w:b/>
          <w:sz w:val="24"/>
        </w:rPr>
        <w:t>Kötelező feladatok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705" w:hanging="705"/>
        <w:jc w:val="both"/>
        <w:rPr>
          <w:sz w:val="24"/>
        </w:rPr>
      </w:pPr>
      <w:r>
        <w:rPr>
          <w:sz w:val="24"/>
        </w:rPr>
        <w:t xml:space="preserve">(1) </w:t>
        <w:tab/>
        <w:t>A Képviselő – testület meghatározza a helyi sportfejlesztési koncepciót és gondoskodik megvalósításáról. A koncepció módosítását szükség szerint napirendre tűzi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left" w:pos="1065" w:leader="none"/>
        </w:tabs>
        <w:ind w:left="360" w:hanging="360"/>
        <w:jc w:val="both"/>
        <w:rPr>
          <w:sz w:val="24"/>
        </w:rPr>
      </w:pPr>
      <w:r>
        <w:rPr>
          <w:sz w:val="24"/>
        </w:rPr>
        <w:t>(2)Az Önkormányzat a működtetésében lévő iskolákban folyó sporttevékenység feltételeinek megteremtésével kapcsolatos feladatát alapvetően a tárgyi feltételek biztosításával látja el. Ennek megvalósítása érdekében az iskolai testnevelés és sport tárgyi feltételrendszerét háromévenként felülvizsgálja, és lehetőségeihez mérten megteszi a szükséges intézkedéseket a fejlesztésre vonatkozóan.</w:t>
      </w:r>
    </w:p>
    <w:p>
      <w:pPr>
        <w:pStyle w:val="BodyText2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Az (1) bekezdésben foglalt célkitűzéseivel összhangban együttműködik a helyi sportszervezetekkel, sportszövetségekkel és ennek keretében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/>
      </w:pPr>
      <w:r>
        <w:rPr>
          <w:sz w:val="24"/>
        </w:rPr>
        <w:t>támogatja a lakosság önszerveződő közösségeinek tevékenységét, együttműködik ezen közösségekkel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>
          <w:sz w:val="24"/>
        </w:rPr>
      </w:pPr>
      <w:r>
        <w:rPr>
          <w:sz w:val="24"/>
        </w:rPr>
        <w:t>a közigazgatási területén működő sportegyesületeket – a kerületi sportkoncepcióban meghatározott szempontok figyelembevételével –támogatja;</w:t>
      </w:r>
    </w:p>
    <w:p>
      <w:pPr>
        <w:pStyle w:val="BodyText2"/>
        <w:tabs>
          <w:tab w:val="clear" w:pos="720"/>
          <w:tab w:val="left" w:pos="114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Az önként vállalat feladatok</w:t>
      </w:r>
    </w:p>
    <w:p>
      <w:pPr>
        <w:pStyle w:val="BodyText2"/>
        <w:jc w:val="center"/>
        <w:rPr/>
      </w:pPr>
      <w:r>
        <w:rPr>
          <w:b/>
          <w:sz w:val="24"/>
        </w:rPr>
        <w:t>5. §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705" w:hanging="705"/>
        <w:jc w:val="both"/>
        <w:rPr>
          <w:sz w:val="24"/>
        </w:rPr>
      </w:pPr>
      <w:r>
        <w:rPr>
          <w:sz w:val="24"/>
        </w:rPr>
        <w:t xml:space="preserve">(1) </w:t>
        <w:tab/>
        <w:t xml:space="preserve">Az Önkormányzat az óvodai testnevelés és sportolás támogatása érdekében biztosítja a nagycsoportos óvodások részére az uszodai vízhez szoktató </w:t>
        <w:tab/>
        <w:t>programot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 xml:space="preserve">(2) </w:t>
        <w:tab/>
        <w:t>Az óvodai tornaszobák korszerűsítését/fejlesztését elvégzi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>(3)      Ösztönzi a kerületi óvodai sportvetélkedőt szervezését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705" w:hanging="705"/>
        <w:jc w:val="both"/>
        <w:rPr/>
      </w:pPr>
      <w:r>
        <w:rPr>
          <w:sz w:val="24"/>
        </w:rPr>
        <w:t xml:space="preserve">(4) </w:t>
        <w:tab/>
        <w:t>A Képviselő - testület az általa alapított Erzsébetváros Sportjáért Díjjal elismeri a kerület testnevelési és sporttevékenységének fejlesztésében kiemelkedő szerepet játszó személyek és szervezetek munkáját. Erkölcsi elismerésben és tárgy jutalomban részesítheti a világversenyeken (olimpia, VB, EB) dobogós helyezést elért erzsébetvárosi sportolókat.</w:t>
      </w:r>
    </w:p>
    <w:p>
      <w:pPr>
        <w:pStyle w:val="BodyText2"/>
        <w:ind w:left="709" w:hanging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5)   Az Önkormányzat biztosítja az idős korosztály számára preventív jelleggel a nyugdíjas torna lehetőségét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 xml:space="preserve">(6) </w:t>
        <w:tab/>
        <w:t>Az Önkormányzat – igény és szükség szerint – részt vállal</w:t>
      </w:r>
    </w:p>
    <w:p>
      <w:pPr>
        <w:pStyle w:val="BodyText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utánpótlás - nevelés és a tehetséggondozás elősegítésében;</w:t>
      </w:r>
    </w:p>
    <w:p>
      <w:pPr>
        <w:pStyle w:val="BodyText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port népszerűsítését, az egészséges életmódra nevelést szolgáló sportpropaganda szervezésében.</w:t>
      </w:r>
    </w:p>
    <w:p>
      <w:pPr>
        <w:pStyle w:val="BodyText2"/>
        <w:jc w:val="both"/>
        <w:rPr/>
      </w:pPr>
      <w:r>
        <w:rPr>
          <w:sz w:val="24"/>
        </w:rPr>
        <w:t xml:space="preserve">(7) </w:t>
        <w:tab/>
        <w:t>Az Önkormányzat a lakosság sportolási feltételeinek biztosítása érdekében</w:t>
        <w:tab/>
      </w:r>
    </w:p>
    <w:p>
      <w:pPr>
        <w:pStyle w:val="BodyText2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eladatának tekinti a lakosság minél szélesebb körének ösztönzését a sportolásra, a sport-rekreációra, a szabadidősport gyakorlására;</w:t>
      </w:r>
    </w:p>
    <w:p>
      <w:pPr>
        <w:pStyle w:val="BodyText2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lakosság számára sportolási lehetőséget biztosít azáltal is, hogy a kerületi lakosok részvételét ösztönzi a Fővárosi Önkormányzat által - a szabadidős sportágban - meghirdetett rendezvényeken.</w:t>
      </w:r>
    </w:p>
    <w:p>
      <w:pPr>
        <w:pStyle w:val="BodyText2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zorgalmazza, hogy a kerületben működő sportegyesületek tekintsék feladatuknak a kerületi lakosok sportolási alkalmainak rendszeres és időszakonkénti biztosítását;</w:t>
      </w:r>
    </w:p>
    <w:p>
      <w:pPr>
        <w:pStyle w:val="BodyText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jc w:val="center"/>
        <w:rPr/>
      </w:pPr>
      <w:r>
        <w:rPr>
          <w:b/>
          <w:sz w:val="24"/>
        </w:rPr>
        <w:t>A sportlétesítmények fenntartása és működtetése</w:t>
      </w:r>
    </w:p>
    <w:p>
      <w:pPr>
        <w:pStyle w:val="BodyText2"/>
        <w:jc w:val="center"/>
        <w:rPr/>
      </w:pPr>
      <w:r>
        <w:rPr>
          <w:b/>
          <w:sz w:val="24"/>
        </w:rPr>
        <w:t>6. §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705" w:hanging="705"/>
        <w:jc w:val="both"/>
        <w:rPr/>
      </w:pPr>
      <w:r>
        <w:rPr>
          <w:sz w:val="24"/>
        </w:rPr>
        <w:t xml:space="preserve">(1) </w:t>
        <w:tab/>
        <w:t xml:space="preserve">Az Önkormányzat hozzájárul a Budapest Főváros Önkormányzata tulajdonában </w:t>
        <w:tab/>
        <w:t>lévő, Városligeti Sportcentrum működtetéséhez, amely 2 db kisméretű labdarúgó pályával, streetball pályával, tollaslabda és lábteniszpályával, valamint kiszolgáló helyiségekkel áll a kerületi lakosság rendelkezésé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hu-HU"/>
        </w:rPr>
        <w:t xml:space="preserve">(2) </w:t>
        <w:tab/>
      </w:r>
      <w:r>
        <w:rPr>
          <w:color w:val="000000"/>
          <w:lang w:val="hu-HU"/>
        </w:rPr>
        <w:t xml:space="preserve">Az Önkormányzat biztosítja, hogy a tulajdonában lévő gyermek- és ifjúsági táborok, </w:t>
        <w:tab/>
        <w:t xml:space="preserve">valamint az üdülők a résztvevők számára kulturált sportolási feltételeket nyújtsanak, a </w:t>
        <w:tab/>
        <w:t xml:space="preserve">kerületben lévő az önkormányzat intézményeiben és a közterületeken lévő játszóterek </w:t>
        <w:tab/>
        <w:t xml:space="preserve">felszereltsége teremtse meg a gyermekek szabadtéren való mozgásának balesetmentes </w:t>
        <w:tab/>
        <w:t>lehetőségét.</w:t>
      </w:r>
    </w:p>
    <w:p>
      <w:pPr>
        <w:pStyle w:val="BodyText2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III. RÉSZ</w:t>
      </w:r>
    </w:p>
    <w:p>
      <w:pPr>
        <w:pStyle w:val="BodyText2"/>
        <w:jc w:val="center"/>
        <w:rPr/>
      </w:pPr>
      <w:r>
        <w:rPr>
          <w:b/>
          <w:i/>
          <w:sz w:val="24"/>
        </w:rPr>
        <w:t>A  SPORTTEVÉKENYSÉG IRÁNYÍTÁSA ÉS FINANSZÍROZÁSA</w:t>
      </w:r>
    </w:p>
    <w:p>
      <w:pPr>
        <w:pStyle w:val="BodyText2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</w:rPr>
        <w:tab/>
        <w:t>A sporttevékenység irányítása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  <w:t xml:space="preserve">A jogszabályok – beleértve a jelen rendeletet is – által meghatározott sportfeladatokkal kapcsolatos fenntartói jogköröket a </w:t>
      </w:r>
      <w:r>
        <w:rPr>
          <w:color w:val="000000"/>
          <w:lang w:val="hu-HU"/>
        </w:rPr>
        <w:t>Képviselő-testület gyakorolja.</w:t>
      </w:r>
    </w:p>
    <w:p>
      <w:pPr>
        <w:pStyle w:val="BodyText2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/>
      </w:pPr>
      <w:r>
        <w:rPr>
          <w:b/>
          <w:sz w:val="24"/>
        </w:rPr>
        <w:t>A sporttevékenység finanszírozása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 xml:space="preserve">(1) </w:t>
        <w:tab/>
        <w:t>Az Önkormányzat az intézmények költségvetésében gondoskodik az óvodai mindennapos testmozgáshoz szükséges  feltételek biztosításáról.</w:t>
      </w:r>
    </w:p>
    <w:p>
      <w:pPr>
        <w:pStyle w:val="BodyText2"/>
        <w:jc w:val="both"/>
        <w:rPr/>
      </w:pPr>
      <w:r>
        <w:rPr>
          <w:sz w:val="24"/>
        </w:rPr>
        <w:t xml:space="preserve">(2) </w:t>
        <w:tab/>
        <w:t>Az Önkormányzat az éves költségvetésben meghatározott mértékben támogatja a más önkormányzat vagy sportszervezet tulajdonát képező, a kerületi lakosság és tanulóifjúság sportolási feltételeit szolgáló sportlétesítmények működtetésé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hu-HU"/>
        </w:rPr>
        <w:t xml:space="preserve">(3) </w:t>
        <w:tab/>
        <w:t>A sporttevékenység támogatását az Önkormányzat a mindenkori éves költségvetésében határozza meg.</w:t>
      </w:r>
    </w:p>
    <w:p>
      <w:pPr>
        <w:pStyle w:val="BodyText2"/>
        <w:jc w:val="both"/>
        <w:rPr/>
      </w:pPr>
      <w:r>
        <w:rPr>
          <w:sz w:val="24"/>
        </w:rPr>
        <w:t xml:space="preserve">(4) </w:t>
        <w:tab/>
        <w:t xml:space="preserve"> A kerületi sporttámogatási keretből nem finanszírozható környezetszennyező és egészségre káros sporttevékenység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IV. RÉSZ</w:t>
      </w:r>
    </w:p>
    <w:p>
      <w:pPr>
        <w:pStyle w:val="BodyText2"/>
        <w:jc w:val="center"/>
        <w:rPr/>
      </w:pPr>
      <w:r>
        <w:rPr>
          <w:b/>
          <w:i/>
          <w:sz w:val="24"/>
        </w:rPr>
        <w:t>ZÁRÓ RENDELKEZÉSEK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567" w:hanging="567"/>
        <w:jc w:val="both"/>
        <w:textAlignment w:val="baseline"/>
        <w:rPr>
          <w:b/>
          <w:b/>
        </w:rPr>
      </w:pPr>
      <w:r>
        <w:rPr/>
        <w:t>E rendelet 2013. június 10. napján lép hatályba, mely naptól rendelkezéseit alkalmazni kell.</w:t>
      </w:r>
    </w:p>
    <w:p>
      <w:pPr>
        <w:pStyle w:val="Normal"/>
        <w:jc w:val="both"/>
        <w:rPr/>
      </w:pPr>
      <w:r>
        <w:rPr/>
        <w:t>(2)  E rendelet hatálybalépésével egyidejűleg hatályát veszti Budapest Főváros VII. Kerület Erzsébetváros Önkormányzat Képviselő-testületének az Önkormányzat sporttevékenységgel kapcsolatos feladatairól és kötelezettségeiről szóló 43/2001.(X.19.) rendelete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Dr. Gotthard Gábor</w:t>
            </w:r>
          </w:p>
        </w:tc>
        <w:tc>
          <w:tcPr>
            <w:tcW w:w="4773" w:type="dxa"/>
            <w:tcBorders/>
          </w:tcPr>
          <w:p>
            <w:pPr>
              <w:pStyle w:val="Normal"/>
              <w:ind w:left="54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tamány Zsolt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jegyző</w:t>
            </w:r>
          </w:p>
        </w:tc>
        <w:tc>
          <w:tcPr>
            <w:tcW w:w="4773" w:type="dxa"/>
            <w:tcBorders/>
          </w:tcPr>
          <w:p>
            <w:pPr>
              <w:pStyle w:val="Normal"/>
              <w:ind w:left="54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4248" w:hanging="0"/>
        <w:jc w:val="center"/>
        <w:rPr>
          <w:b/>
          <w:b/>
          <w:i/>
          <w:i/>
          <w:spacing w:val="20"/>
          <w:sz w:val="24"/>
        </w:rPr>
      </w:pPr>
      <w:r>
        <w:rPr>
          <w:b/>
          <w:i/>
          <w:spacing w:val="20"/>
          <w:sz w:val="24"/>
        </w:rPr>
      </w:r>
    </w:p>
    <w:p>
      <w:pPr>
        <w:pStyle w:val="BodyText2"/>
        <w:jc w:val="center"/>
        <w:rPr>
          <w:b/>
          <w:b/>
          <w:i/>
          <w:i/>
          <w:spacing w:val="20"/>
          <w:sz w:val="24"/>
        </w:rPr>
      </w:pPr>
      <w:r>
        <w:rPr>
          <w:b/>
          <w:i/>
          <w:spacing w:val="20"/>
          <w:sz w:val="24"/>
        </w:rPr>
      </w:r>
    </w:p>
    <w:p>
      <w:pPr>
        <w:pStyle w:val="BodyText2"/>
        <w:jc w:val="center"/>
        <w:rPr>
          <w:b/>
          <w:b/>
          <w:i/>
          <w:i/>
          <w:spacing w:val="20"/>
          <w:sz w:val="24"/>
        </w:rPr>
      </w:pPr>
      <w:r>
        <w:rPr>
          <w:b/>
          <w:i/>
          <w:spacing w:val="20"/>
          <w:sz w:val="24"/>
        </w:rPr>
        <w:t>I N D O K  L Á S</w:t>
      </w:r>
    </w:p>
    <w:p>
      <w:pPr>
        <w:pStyle w:val="BodyText2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/>
      </w:pPr>
      <w:r>
        <w:rPr>
          <w:b/>
          <w:sz w:val="24"/>
        </w:rPr>
        <w:t>Általános indokolás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A testedzéshez való alkotmányos jog megvalósulása megköveteli az önkormányzatok aktív tevékenységét is, amely elsősorban a szükséges jogi szabályozásban, a szervező és szolgáltató tevékenységben, a testedzési lehetőségek és feltételek megteremtésében jelenik meg.</w:t>
      </w:r>
    </w:p>
    <w:p>
      <w:pPr>
        <w:pStyle w:val="BodyText2"/>
        <w:jc w:val="both"/>
        <w:rPr/>
      </w:pPr>
      <w:r>
        <w:rPr>
          <w:sz w:val="24"/>
        </w:rPr>
        <w:t>A sportról szóló 2004. évi I. törvény (a továbbiakban: Sporttörvény) 49-55. § - ig tartalmazza az állam és a helyi önkormányzatok sporttal kapcsolatos feladatait. A törvény 55. § - a felsorolja azokat a módokat, amelyekkel az önkormányzat a helyi sporttevékenységet – önként vállalt feladatként – támogathatja. Az önkormányzat sporttevékenységgel kapcsolatos részletes feladatait és kötelezettségeit, valamint az önkormányzat költségvetéséből sportra fordítható összeget - a sporttörvény 55. § - ában előírtak szerint - rendeletben kell megállapítani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A Képviselő-testület eme kötelezettségének a jelen rendelet megalkotásával tesz eleget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/>
      </w:pPr>
      <w:r>
        <w:rPr>
          <w:b/>
          <w:sz w:val="24"/>
        </w:rPr>
        <w:t>Részletes indokolás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/>
      </w:pPr>
      <w:r>
        <w:rPr>
          <w:b/>
          <w:sz w:val="24"/>
        </w:rPr>
        <w:t>1- 2. §-hoz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 xml:space="preserve">Az Önkormányzat deklarálja azokat az alapelveket, amelyeket a sporttevékenységgel kapcsolatos feladat ellátása során érvényesíteni kíván. 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460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/>
      </w:pPr>
      <w:r>
        <w:rPr>
          <w:b/>
          <w:sz w:val="24"/>
        </w:rPr>
        <w:t>3. §-hoz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>Az előírás tartalmazza a rendelet személyi, tárgyi és területi hatályát, a lehető legszélesebb körben megvonva az alkalmazhatóságot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/>
      </w:pPr>
      <w:r>
        <w:rPr>
          <w:b/>
          <w:sz w:val="24"/>
        </w:rPr>
        <w:t>4- 5.  §-hoz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>A sporttörvény 55.§ meghatározott, az Önkormányzat által kötelezően ellátandó feladatok részletes felsorolását, a feladatellátás területeit és módjait rögzítik az itt szereplő előírások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 xml:space="preserve">Az Önkormányzat figyelmet fordít arra, hogy a köznevelési intézmények kötelező eszköz - és felszerelési jegyzékében a testneveléshez előírt sporteszközök - az ütemezésnek megfelelően - rendelkezésre álljanak. </w:t>
      </w:r>
    </w:p>
    <w:p>
      <w:pPr>
        <w:pStyle w:val="BodyText2"/>
        <w:jc w:val="both"/>
        <w:rPr/>
      </w:pPr>
      <w:r>
        <w:rPr>
          <w:sz w:val="24"/>
        </w:rPr>
        <w:t>Az Önkormányzat a sporttevékenységgel összefüggő feladatainak ellátása során - a kölcsönös előnyök alapján - együttműködik a sporttal foglakozó helyi szervezetekkel. Ezen együttműködés keretében támogatja a lakosság önszerveződő közösségeit és a kerületben működő sportegyesületeket. Velük a különböző sportfeladatok ellátására együttműködési megállapodást köthet.</w:t>
      </w:r>
    </w:p>
    <w:p>
      <w:pPr>
        <w:pStyle w:val="BodyText2"/>
        <w:jc w:val="both"/>
        <w:rPr/>
      </w:pPr>
      <w:r>
        <w:rPr>
          <w:sz w:val="24"/>
        </w:rPr>
        <w:t xml:space="preserve">A kerületben működő sportági szakszövetségek, szakbizottságok működési feltételeit biztosítja.  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46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6. §-hoz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>A sporttörvény 56. § (1) bekezdésében felsorolja azokat a támogatási lehetőségeket és módokat, amelyeket a helyi sporttevékenység támogatásához kívánatosnak tart. Az Önkormányzat ennek figyelembevételével - a helyi igényekhez és lehetőségekhez igazodva - jelöli meg önként vállalt feladatait. Ezek sorában különös jelentőséget tulajdonít az óvodai testnevelés támogatásának, ezen belül a nagycsoportos óvodások vízhez szoktató programjának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>A Képviselő-testület a sporttevékenység elismerése és népszerűsítése érdekében a kerület sportjáért érdemlegesen sokat tevő személyek és szervezetek munkáját, valamint a világversenyeken dobogós helyezést elért erzsébetvárosi sportolók teljesítményét erkölcsi és anyagi elismeréssel méltányolja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7. §-hoz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>A sporttevékenység irányításával kapcsolatos fenntartói jogkörről a rendelet ezen paragrafusa rendelkezik annak érdekében, hogy a feladatellátás zavartalansága biztosított legyen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8. §-hoz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A feladatellátás módját és mértékét alapvetően meghatározza a rendelkezésre álló források nagysága. Az Önkormányzat a sporttevékenység finanszírozását többféle módon biztosítja. Az óvodai testnevelés és sport feltételeinek megteremtéséhez szükséges pénzügyi fedezetet az intézmények költségvetései tartalmazzák.</w:t>
      </w:r>
    </w:p>
    <w:p>
      <w:pPr>
        <w:pStyle w:val="BodyText2"/>
        <w:jc w:val="both"/>
        <w:rPr/>
      </w:pPr>
      <w:r>
        <w:rPr>
          <w:sz w:val="24"/>
        </w:rPr>
        <w:t>A Önkormányzat hozzájárul a Városligeti Sportcentrumot működtetéséhez a kerületi lakosság és tanulóifjúság sportolási lehetőségeinek bővítése érdekében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9. §-hoz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A rendelet hatálybelépésének időpontjáról rendelkezik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705"/>
        </w:tabs>
        <w:ind w:left="1065" w:hanging="705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-1134" w:hanging="0"/>
      <w:jc w:val="center"/>
      <w:textAlignment w:val="baseline"/>
      <w:outlineLvl w:val="3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tabs>
        <w:tab w:val="clear" w:pos="720"/>
        <w:tab w:val="left" w:pos="1134" w:leader="none"/>
        <w:tab w:val="left" w:pos="2694" w:leader="none"/>
        <w:tab w:val="right" w:pos="4962" w:leader="none"/>
      </w:tabs>
      <w:overflowPunct w:val="false"/>
      <w:autoSpaceDE w:val="false"/>
      <w:spacing w:lineRule="auto" w:line="288"/>
      <w:ind w:right="-36" w:hanging="0"/>
      <w:jc w:val="center"/>
      <w:textAlignment w:val="baseline"/>
      <w:outlineLvl w:val="5"/>
    </w:pPr>
    <w:rPr>
      <w:b/>
      <w:sz w:val="44"/>
      <w:szCs w:val="20"/>
      <w:u w:val="single"/>
      <w:lang w:val="en-US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sz w:val="24"/>
    </w:rPr>
  </w:style>
  <w:style w:type="character" w:styleId="Cmsor6Char">
    <w:name w:val="Címsor 6 Char"/>
    <w:qFormat/>
    <w:rPr>
      <w:b/>
      <w:sz w:val="44"/>
      <w:u w:val="single"/>
    </w:rPr>
  </w:style>
  <w:style w:type="character" w:styleId="LfejChar">
    <w:name w:val="Élőfej Char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</w:rPr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szCs w:val="20"/>
    </w:rPr>
  </w:style>
  <w:style w:type="paragraph" w:styleId="Jegyzetszveg">
    <w:name w:val="Jegyzetszöveg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gjegyzstrgya">
    <w:name w:val="Megjegyzés tárgya"/>
    <w:basedOn w:val="Jegyzetszveg"/>
    <w:next w:val="Jegyzetszveg"/>
    <w:qFormat/>
    <w:pPr>
      <w:overflowPunct w:val="true"/>
      <w:autoSpaceDE w:val="true"/>
      <w:textAlignment w:val="auto"/>
    </w:pPr>
    <w:rPr>
      <w:b/>
      <w:bCs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11:00Z</dcterms:created>
  <dc:creator>Rendszergazda</dc:creator>
  <dc:description/>
  <cp:keywords/>
  <dc:language>en-US</dc:language>
  <cp:lastModifiedBy>Orgoványi Gábor</cp:lastModifiedBy>
  <cp:lastPrinted>2006-02-17T12:05:00Z</cp:lastPrinted>
  <dcterms:modified xsi:type="dcterms:W3CDTF">2013-05-24T13:01:00Z</dcterms:modified>
  <cp:revision>6</cp:revision>
  <dc:subject/>
  <dc:title/>
</cp:coreProperties>
</file>