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18356-1/2013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3. március 7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5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 Polgármesteri Hivatal Ülésterem</w:t>
      </w:r>
      <w:bookmarkEnd w:id="5"/>
    </w:p>
    <w:p>
      <w:pPr>
        <w:pStyle w:val="Normal"/>
        <w:widowControl w:val="false"/>
        <w:bidi w:val="0"/>
        <w:spacing w:before="0" w:after="0"/>
        <w:ind w:left="1275" w:right="0" w:firstLine="72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Budapest, VII. kerület Erzsébet krt. 6. I. emelet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6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6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7" w:name="elotema"/>
      <w:r>
        <w:rPr>
          <w:rFonts w:ascii="Times New Roman" w:hAnsi="Times New Roman"/>
          <w:sz w:val="24"/>
          <w:szCs w:val="24"/>
          <w:lang w:val="en-US"/>
        </w:rPr>
        <w:t>Budapest Főváros VII. Kerület Erzsébetváros Önkormányzata Képviselő-testületének …/2013. (….) önkormányzati rendelete a Budapest Főváros VII. kerület Erzsébetváros Önkormányzata 2012. évi költségvetéséről szóló 5/2012. (II. 20.) rendelet módosításáról</w:t>
      </w:r>
      <w:bookmarkEnd w:id="7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8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8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z Önkormányzat tulajdonában álló lakások és nem lakás céljára szolgáló helyiségek bérbeadásáról szóló 12/2012. (III.26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edek Zsolt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3. (...) önkormányzati rendelete a hivatali helyiségen kívüli, valamint hivatali munkaidőn kívüli házasságkötés és bejegyzett élettársi kapcsolat létesítésének szabályairól és az ehhez kapcsolódó többletszolgáltatás díjának mértékéről szóló 14/2011. (IV. 18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3. (...) önkormányzati rendelete a közösségi együttélés alapvető szabályairól és ezek elmulasztásának jogkövetkezményeiről szóló 2/2013. (I.25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VII. ker. Dohány u 22-24. szám alatti 34496/0/A/8 hrsz-on nyilvántartott nem lakás céljára szolgáló helyiség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Döntés a 2013. évi igazgatási szünet elrendel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által elidegenített ingatlanok adásvételi szerződéseiben kikötött vevői kötelezettségek elmulasztása miatt az önkormányzatot megillető kötbérigényekre előterjesztett vevői kérelmek elbírálásának főbb szempontrendszer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Garay téri piaccal kapcsolatos kintlévőségek rendezése - a 469/2012. (VI.28.) számú határozat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Faludy György emlékét megörökítő tábla elhel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 Önkormányzata és az ERVA Zrt. közötti megbízási szerződés alapján közfoglalkoztatási mintaprogrammal kapcsolatos egye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i Média Nonprofit Korlátolt Felelősségű Társaság megbízási szerződés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Pályázati felhívás a ruzsinai és a balatonmáriafürdői tábor támogatására, valamint a hozzájárulási díjak megállap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Éves ellenőrzési jelentés a 2012. évi belső ellenőrzési tevékenység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otthard Gábor jegyző</w:t>
      </w:r>
    </w:p>
    <w:p>
      <w:pPr>
        <w:pStyle w:val="Normal"/>
        <w:widowControl w:val="false"/>
        <w:bidi w:val="0"/>
        <w:spacing w:before="240" w:after="0"/>
        <w:ind w:left="720" w:right="0" w:hanging="72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első fokon hozott határozato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9" w:name="zart_intervallum"/>
      <w:r>
        <w:rPr>
          <w:rFonts w:ascii="Times New Roman" w:hAnsi="Times New Roman"/>
          <w:sz w:val="24"/>
          <w:szCs w:val="24"/>
          <w:lang w:val="en-US"/>
        </w:rPr>
        <w:t>a 15</w:t>
      </w:r>
      <w:r>
        <w:rPr>
          <w:rFonts w:ascii="Times New Roman" w:hAnsi="Times New Roman"/>
          <w:sz w:val="24"/>
          <w:szCs w:val="24"/>
        </w:rPr>
        <w:t>. pont</w:t>
      </w:r>
      <w:r>
        <w:rPr>
          <w:rFonts w:ascii="Times New Roman" w:hAnsi="Times New Roman"/>
          <w:sz w:val="24"/>
          <w:szCs w:val="24"/>
          <w:lang w:val="en-US"/>
        </w:rPr>
        <w:t xml:space="preserve"> kivételével </w:t>
      </w:r>
      <w:bookmarkEnd w:id="9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0" w:name="datum"/>
      <w:r>
        <w:rPr>
          <w:rFonts w:ascii="Times New Roman" w:hAnsi="Times New Roman"/>
          <w:sz w:val="24"/>
          <w:szCs w:val="24"/>
          <w:lang w:val="en-US"/>
        </w:rPr>
        <w:t>2013. március 4</w:t>
      </w:r>
      <w:bookmarkEnd w:id="10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1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1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614</Characters>
  <CharactersWithSpaces>3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3-03-04T17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oványi Gábor</vt:lpwstr>
  </property>
</Properties>
</file>