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március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öntés a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évi igazgatási szünet elrendelésérő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l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szolgálati tisztviselőkről szóló 2011. évi CXCIX. törvény 232. § (3) bekezdése a következőképpen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3) A képviselő-testület, valamint a 2. §-ban felsorolt szervek vezetője - a Kormány ajánlásának figyelembevételével - a rendes szabadság kiadására igazgatási szünetet rendelhet el. Az ilyen módon kiadott rendes szabadság nem haladhatja meg a köztisztviselő adott évre megállapított alapszabadságának a háromötödét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szolgálati tisztviselők munka- és pihenőidejéről, az igazgatási szünetről, a közszolgálati tisztviselőt és a munkáltatót terhelő egyes kötelezettségekről, valamint a távmunkavégzésről szóló 30/2012. (III. 7.) Korm. rendelet a következőképpen rendelkezik és teszi meg ajánlását a Kormán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13. § (1) Az igazgatási szünet időtarta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) nyáron öt egybefüggő naptári hét, amely augusztus 20-át közvetlenül követő vasárnapig tart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) télen két egybefüggő naptári hét, amely január 1-jét közvetlenül követő vasárnapig 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2) Az (1) bekezdésben meghatározott igazgatási szünet időszaka alatt az esedékessége évében ki nem adott szabadság teljes egésze kiad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3) A munkáltató az igazgatási szünet időszakára figyelemmel határozza meg a szabadságolási terv alapján kiadásra kerülő szabadság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14. § 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15. § A Kormány a Kttv. 232. § (3) bekezdése alapján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 helyi önkormányzat képviselő-testülete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, valamint a Kttv. 2. §-ában felsorolt szervek vezetője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számára ajánlja igazgatási szünet elrendelése esetén az e rendeletben foglaltak figyelembevételé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jogalkotásról szóló 2010. évi CXXX. törvény 23. § (2) bekezdése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2) Normatív határozatban szabályozhatja a helyi önkormányzat képviselő-testülete a saját és az általa irányított szervek tevékenységét és cselekvési programját, valamint az általa irányított szervek szervezetét és működését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a Szervezeti- és Működési Szabályzatáról szóló 48/2012. (XII.17.) önkormányzati rendelete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en-US"/>
        </w:rPr>
        <w:t>. § (1) bekezdése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1) Az önkormányzati rendeleteket és normatív határozatokat a Polgármesteri Hivatal hirdetőtábláján való kifüggesztéssel kell kihirdetni.  A rendelet és a normatív határozat elfogadásáról a lakosságot az Önkormányzat hivatalos internetes honlapján azok megjelentetésével, az Erzsébetváros c. újságban az elfogadott döntések számát és címét tartalmazó közleménnyel tájékoztat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ntiek alapján kérem a T. Képviselő-testületet, hogy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re vonatkozóan az igazgatási szünet elrendeléséről szóló normatív határozatot elfogadni szíveskedjenek. Az igazgatási szünet időtartama alatt a szükséges ügymenet biztosítása ügyeleti rendszerben fog megtörtén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 Polgármesteri Hivatala által foglalkoztatott köztisztviselők, ügykezelők és munkavállalók részére igazgatási szünetet rendel el az alábbi napokr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ugusztus </w:t>
      </w:r>
      <w:r>
        <w:rPr>
          <w:rFonts w:cs="Times New Roman" w:ascii="Times New Roman" w:hAnsi="Times New Roman"/>
          <w:sz w:val="24"/>
          <w:szCs w:val="24"/>
        </w:rPr>
        <w:t>12-24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hétfő-szombat</w:t>
      </w:r>
      <w:r>
        <w:rPr>
          <w:rFonts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ecember 2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hétfő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december </w:t>
      </w:r>
      <w:r>
        <w:rPr>
          <w:rFonts w:cs="Times New Roman" w:ascii="Times New Roman" w:hAnsi="Times New Roman"/>
          <w:sz w:val="24"/>
          <w:szCs w:val="24"/>
        </w:rPr>
        <w:t>30-</w:t>
      </w:r>
      <w:r>
        <w:rPr>
          <w:rFonts w:cs="Times New Roman" w:ascii="Times New Roman" w:hAnsi="Times New Roman"/>
          <w:sz w:val="24"/>
          <w:szCs w:val="24"/>
          <w:lang w:val="en-US"/>
        </w:rPr>
        <w:t>31. (hétfő</w:t>
      </w:r>
      <w:r>
        <w:rPr>
          <w:rFonts w:cs="Times New Roman" w:ascii="Times New Roman" w:hAnsi="Times New Roman"/>
          <w:sz w:val="24"/>
          <w:szCs w:val="24"/>
        </w:rPr>
        <w:t>-kedd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felkéri a Jegyzőt, hogy az igazgatási szünet idejére a munkáltatói jogkör gyakorlójaként a munkavállalók részére a szabadságot adja k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, 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rcius 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17:00Z</dcterms:created>
  <dc:creator>Orgoványi Gábor</dc:creator>
  <dc:description/>
  <cp:keywords/>
  <dc:language>en-US</dc:language>
  <cp:lastModifiedBy>Orgoványi Gábor</cp:lastModifiedBy>
  <dcterms:modified xsi:type="dcterms:W3CDTF">2013-03-01T07:47:00Z</dcterms:modified>
  <cp:revision>6</cp:revision>
  <dc:subject/>
  <dc:title/>
</cp:coreProperties>
</file>