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5" w:after="0"/>
        <w:ind w:left="0" w:right="0" w:hanging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71690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0" w:name="iktatoszam"/>
      <w:r>
        <w:rPr>
          <w:rFonts w:ascii="Times New Roman" w:hAnsi="Times New Roman"/>
          <w:sz w:val="20"/>
          <w:szCs w:val="20"/>
          <w:lang w:val="en-US"/>
        </w:rPr>
        <w:t>KI/35322/1/2013/XV.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1" w:name="testulet"/>
      <w:r>
        <w:rPr>
          <w:rFonts w:ascii="Times New Roman" w:hAnsi="Times New Roman"/>
          <w:sz w:val="24"/>
          <w:szCs w:val="24"/>
          <w:lang w:val="en-US"/>
        </w:rPr>
        <w:t>Képviselő-testületének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2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3. október 31-én</w:t>
      </w:r>
      <w:bookmarkEnd w:id="2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3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4:00 órakor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4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4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5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 Polgármesteri Hivatal Ülésterem</w:t>
      </w:r>
      <w:bookmarkEnd w:id="5"/>
      <w:r>
        <w:rPr>
          <w:rFonts w:ascii="Times New Roman" w:hAnsi="Times New Roman"/>
          <w:sz w:val="24"/>
          <w:szCs w:val="24"/>
          <w:lang w:val="en-US"/>
        </w:rPr>
        <w:br/>
      </w:r>
      <w:bookmarkStart w:id="6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6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7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7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8" w:name="elotema"/>
      <w:r>
        <w:rPr>
          <w:rFonts w:ascii="Times New Roman" w:hAnsi="Times New Roman"/>
          <w:sz w:val="24"/>
          <w:szCs w:val="24"/>
          <w:lang w:val="en-US"/>
        </w:rPr>
        <w:t>Budapest Főváros VII. Kerület Erzsébetváros Önkormányzata Képviselő-testületének …/2013. (…) önkormányzati rendelete Budapest Főváros VII. Kerület Erzsébetváros Önkormányzata 2013. évi költségvetésről szóló 4/2013. (II. 20.) önkormányzati rendelet módosításáról</w:t>
      </w:r>
      <w:bookmarkEnd w:id="8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9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Vattamány Zsolt polgármester</w:t>
      </w:r>
      <w:bookmarkEnd w:id="9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.) önkormányzati rendelete az önkormányzat tulajdonában lévő közterületen elhelyezett vendéglátó-ipari teraszok működésének rendjéről szóló 46/2012. (XII.17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.../2013.(….) önkormányzati rendelete a Budapest Főváros VII. Kerület Erzsébetváros Önkormányzatát megillető tulajdonosi jogok gyakorlása és a tulajdonában álló vagyonnal való gazdálkodás szabályairól szóló 11/2012. (III.26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 társasházaknak nyújtható visszatérítendő kamatmentes és vissza nem térítendő általános- és gázvezeték-felújítási támogatásról szóló 40/2013. (VI.28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.../2013. (...) önkormányzati rendelete a településképi kötelezési eljárás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.../2013. (…) önkormányzati rendelete a közösségi együttélés alapvető szabályairól és ezek elmulasztásának jogkövetkezményeiről szóló 2/2013. (I.25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Erzsébetváros közterületein a járművel várakozás rendjéről, a várakozási hozzájárulásokról és kiadásának eljárási szabályai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8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....../2013. (....) önkormányzati rendelete a Budapest Főváros VII. kerület Erzsébetváros Önkormányzata Képviselő-testületének Szervezeti és működési szabályzatáról szóló 48/2012. (XII.17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9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    a Budapest Főváros VII. Kerület Erzsébetváros Önkormányzat fenntartásában vagy működtetésében lévő köznevelési intézményekben alkalmazandó étkezési térítési díjak megállapításának szabályairól szóló    26/2013. (V. 31.) önkormányzati rendeleténe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Gergely József képviselő, Dr. Kispál Tibor képvisel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0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az Önkormányzat tulajdonában álló lakások és nem lakás céljára szolgáló helyiségek bérbeadásáról szóló 12/2012. (III. 26.) önkormányzati rendeleténe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Gergely József képviselő, Dr. Kispál Tibor képvisel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1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a szociális igazgatás és szociális ellátások helyi szabályozásáról szóló    27/2011. (VI. 29.) önkormányzati rendeleténe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Gergely József képviselő, Dr. Kispál Tibor képvisel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2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Önkormányzata Közgyűlésének a „Budapest főváros közigazgatási területén a közterületek azon részének kijelöléséről, ahol az életvitelszerűen megvalósuló közterületi tartózkodás jogellenesnek minősül” tárgyú rendelet-tervezet véleményez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3.)</w:t>
      </w:r>
      <w:r>
        <w:rPr>
          <w:rFonts w:ascii="Times New Roman" w:hAnsi="Times New Roman"/>
          <w:sz w:val="24"/>
          <w:szCs w:val="24"/>
          <w:lang w:val="en-US"/>
        </w:rPr>
        <w:tab/>
        <w:t>Erzsébetvárosi Értéktár Bizottság létrehozása kerületünkben a magyar nemzeti értékek és a hungarikumok gondozásáról szóló 114/2013. (IV.16.) számú Kormányrendelet felhatalmazása alapjá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4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Az Erzsébet Terv Fejlesztési Program módosítása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5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és Budapest Főváros VII. kerület Erzsébetvárosi Polgármesteri Hivatal 2013. évi közbeszerzési tervéne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6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Budapest Főváros VII. Kerület Erzsébetváros Önkormányzat részéről a Fővárosi Önkormányzat részére adóbeszedési jog átengedésével kapcsolatos nyilatkozat   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7.)</w:t>
      </w:r>
      <w:r>
        <w:rPr>
          <w:rFonts w:ascii="Times New Roman" w:hAnsi="Times New Roman"/>
          <w:sz w:val="24"/>
          <w:szCs w:val="24"/>
          <w:lang w:val="en-US"/>
        </w:rPr>
        <w:tab/>
        <w:t>Bischitz Johanna Integrált Humán Szolgáltató Központ Alapító Okiratának, SZMSZ-ének, Szakmai Programjaina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8.)</w:t>
      </w:r>
      <w:r>
        <w:rPr>
          <w:rFonts w:ascii="Times New Roman" w:hAnsi="Times New Roman"/>
          <w:sz w:val="24"/>
          <w:szCs w:val="24"/>
          <w:lang w:val="en-US"/>
        </w:rPr>
        <w:tab/>
        <w:t>A Hevesi S. tér 1. szám alatti rendelőbe átköltöző orvosok telephelyhasználatának engedélyez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9.)</w:t>
      </w:r>
      <w:r>
        <w:rPr>
          <w:rFonts w:ascii="Times New Roman" w:hAnsi="Times New Roman"/>
          <w:sz w:val="24"/>
          <w:szCs w:val="24"/>
          <w:lang w:val="en-US"/>
        </w:rPr>
        <w:tab/>
        <w:t>Javaslat Budapest Főváros VII. Kerület Erzsébetváros Önkormányzata 2014. évi költségvetési koncepciójá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0.)</w:t>
      </w:r>
      <w:r>
        <w:rPr>
          <w:rFonts w:ascii="Times New Roman" w:hAnsi="Times New Roman"/>
          <w:sz w:val="24"/>
          <w:szCs w:val="24"/>
          <w:lang w:val="en-US"/>
        </w:rPr>
        <w:tab/>
        <w:t>A Bp. Főv. VII. ker. Hernád u. 23. szám földszintjén található, utcai helyiségcsoport használatba adása tárgyában hozott 309/2013.(VI.26.) számú határozat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1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A 2014-es Magyar Holokauszt Emlékévvel kapcsolatos döntések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2.)</w:t>
      </w:r>
      <w:r>
        <w:rPr>
          <w:rFonts w:ascii="Times New Roman" w:hAnsi="Times New Roman"/>
          <w:sz w:val="24"/>
          <w:szCs w:val="24"/>
          <w:lang w:val="en-US"/>
        </w:rPr>
        <w:tab/>
        <w:t>Defibrillátorok beszerzése és csatlakozás a Magyar Egészség Alapítvány országos újraélesztési programjához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3.)</w:t>
      </w:r>
      <w:r>
        <w:rPr>
          <w:rFonts w:ascii="Times New Roman" w:hAnsi="Times New Roman"/>
          <w:sz w:val="24"/>
          <w:szCs w:val="24"/>
          <w:lang w:val="en-US"/>
        </w:rPr>
        <w:tab/>
        <w:t>A Budapest VII. kerület, Nefelejcs u. 19. szám alatti társasháznak nyújtott kölcsön megfizetésének elenged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4.)</w:t>
      </w:r>
      <w:r>
        <w:rPr>
          <w:rFonts w:ascii="Times New Roman" w:hAnsi="Times New Roman"/>
          <w:sz w:val="24"/>
          <w:szCs w:val="24"/>
          <w:lang w:val="en-US"/>
        </w:rPr>
        <w:tab/>
        <w:t>Rendőrségi maradványösszeg felhasználása és gépjármű átadása üzemeltetésr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5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Budapest Főváros VII. kerület Erzsébetváros Önkormányzata Közbeszerzési és Beszerzési Szabályzatának módosítása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6.)</w:t>
      </w:r>
      <w:r>
        <w:rPr>
          <w:rFonts w:ascii="Times New Roman" w:hAnsi="Times New Roman"/>
          <w:sz w:val="24"/>
          <w:szCs w:val="24"/>
          <w:lang w:val="en-US"/>
        </w:rPr>
        <w:tab/>
        <w:t>Helyiségcsoport felajánlása a Budapest VII. Garay utca 5. szám alatti hivatali épületből Budapest Főváros Kormányhivatala részér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7.)</w:t>
      </w:r>
      <w:r>
        <w:rPr>
          <w:rFonts w:ascii="Times New Roman" w:hAnsi="Times New Roman"/>
          <w:sz w:val="24"/>
          <w:szCs w:val="24"/>
          <w:lang w:val="en-US"/>
        </w:rPr>
        <w:tab/>
        <w:t>Időseket segítő mintaprogramhoz való csatlakozás előkészít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8.)</w:t>
      </w:r>
      <w:r>
        <w:rPr>
          <w:rFonts w:ascii="Times New Roman" w:hAnsi="Times New Roman"/>
          <w:sz w:val="24"/>
          <w:szCs w:val="24"/>
          <w:lang w:val="en-US"/>
        </w:rPr>
        <w:tab/>
        <w:t>A jelzálogjogok cseréje tárgyában hozott 482-483/2012.(VI.28.) számú határozato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9.)</w:t>
      </w:r>
      <w:r>
        <w:rPr>
          <w:rFonts w:ascii="Times New Roman" w:hAnsi="Times New Roman"/>
          <w:sz w:val="24"/>
          <w:szCs w:val="24"/>
          <w:lang w:val="en-US"/>
        </w:rPr>
        <w:tab/>
        <w:t>Alapítványok és egyéb szervezetek támoga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0.)</w:t>
      </w:r>
      <w:r>
        <w:rPr>
          <w:rFonts w:ascii="Times New Roman" w:hAnsi="Times New Roman"/>
          <w:sz w:val="24"/>
          <w:szCs w:val="24"/>
          <w:lang w:val="en-US"/>
        </w:rPr>
        <w:tab/>
        <w:t>A „Kultúra utcája” Budapest, VII. kerület Erzsébetváros funkcióbővítő rehabilitációja című, KMOP-5.2.2/B-2f-2009-0007 azonosítószámú projekttel kapcsolatos dönt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1.)</w:t>
      </w:r>
      <w:r>
        <w:rPr>
          <w:rFonts w:ascii="Times New Roman" w:hAnsi="Times New Roman"/>
          <w:sz w:val="24"/>
          <w:szCs w:val="24"/>
          <w:lang w:val="en-US"/>
        </w:rPr>
        <w:tab/>
        <w:t>A Közlekedés Kft. által vezetett tervezői konzorcium által készített „Budapest Belső Városrészének Komplex Kerékpáros barát Fejlesztéséhez” terveivel kapcsolatos dönt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2.)</w:t>
      </w:r>
      <w:r>
        <w:rPr>
          <w:rFonts w:ascii="Times New Roman" w:hAnsi="Times New Roman"/>
          <w:sz w:val="24"/>
          <w:szCs w:val="24"/>
          <w:lang w:val="en-US"/>
        </w:rPr>
        <w:tab/>
        <w:t>Az Árpád-házi Szt. Erzsébet Egyházközség részére a VII. kerület Rózsák terei Szt. Erzsébet Plébániatemplom fűtésrendszerének felújításához nyújtott támogatásról szóló 388/2013.(VI.26.) határozat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3.)</w:t>
      </w:r>
      <w:r>
        <w:rPr>
          <w:rFonts w:ascii="Times New Roman" w:hAnsi="Times New Roman"/>
          <w:sz w:val="24"/>
          <w:szCs w:val="24"/>
          <w:lang w:val="en-US"/>
        </w:rPr>
        <w:tab/>
        <w:t>Az ERVA Zrt. Nonprofit gazdasági társasággá történő átalak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4.)</w:t>
      </w:r>
      <w:r>
        <w:rPr>
          <w:rFonts w:ascii="Times New Roman" w:hAnsi="Times New Roman"/>
          <w:sz w:val="24"/>
          <w:szCs w:val="24"/>
          <w:lang w:val="en-US"/>
        </w:rPr>
        <w:tab/>
        <w:t>Az Erzsébetvárosi Média Nonprofit Korlátolt Felelősségű Társaság megbízási szerződéséne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5.)</w:t>
      </w:r>
      <w:r>
        <w:rPr>
          <w:rFonts w:ascii="Times New Roman" w:hAnsi="Times New Roman"/>
          <w:sz w:val="24"/>
          <w:szCs w:val="24"/>
          <w:lang w:val="en-US"/>
        </w:rPr>
        <w:tab/>
        <w:t>A Budapest Főváros VII. Kerület Erzsébetváros Önkormányzata tulajdonában és fenntartásában álló közterületeken végzendő köztisztasági feladatok ellátása tárgyában az ERVA Zrt.-vel 2012. december 19. napján kötött Közszolgáltatási és feladat-ellátási szerződés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6.)</w:t>
      </w:r>
      <w:r>
        <w:rPr>
          <w:rFonts w:ascii="Times New Roman" w:hAnsi="Times New Roman"/>
          <w:sz w:val="24"/>
          <w:szCs w:val="24"/>
          <w:lang w:val="en-US"/>
        </w:rPr>
        <w:tab/>
        <w:t>Önkormányzati ingatlanok haszn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7.)</w:t>
      </w:r>
      <w:r>
        <w:rPr>
          <w:rFonts w:ascii="Times New Roman" w:hAnsi="Times New Roman"/>
          <w:sz w:val="24"/>
          <w:szCs w:val="24"/>
          <w:lang w:val="en-US"/>
        </w:rPr>
        <w:tab/>
        <w:t>Bartha Alfonz emlékét megörökítő tábla elhelyezésének támoga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8.)</w:t>
      </w:r>
      <w:r>
        <w:rPr>
          <w:rFonts w:ascii="Times New Roman" w:hAnsi="Times New Roman"/>
          <w:sz w:val="24"/>
          <w:szCs w:val="24"/>
          <w:lang w:val="en-US"/>
        </w:rPr>
        <w:tab/>
        <w:t>A Brunszvik Óvoda "Zöld Óvoda 2013" pályázaton való részvételének támoga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9.)</w:t>
      </w:r>
      <w:r>
        <w:rPr>
          <w:rFonts w:ascii="Times New Roman" w:hAnsi="Times New Roman"/>
          <w:sz w:val="24"/>
          <w:szCs w:val="24"/>
          <w:lang w:val="en-US"/>
        </w:rPr>
        <w:tab/>
        <w:t>Csatlakozás a Bursa Hungarica ösztöndíj 2014. évi fordulójához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0.)</w:t>
      </w:r>
      <w:r>
        <w:rPr>
          <w:rFonts w:ascii="Times New Roman" w:hAnsi="Times New Roman"/>
          <w:sz w:val="24"/>
          <w:szCs w:val="24"/>
          <w:lang w:val="en-US"/>
        </w:rPr>
        <w:tab/>
        <w:t>A Bóbita Óvoda Kisvakond csoportjában a maximális csoportlétszám túllépés fenntartói engedélyez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1.)</w:t>
      </w:r>
      <w:r>
        <w:rPr>
          <w:rFonts w:ascii="Times New Roman" w:hAnsi="Times New Roman"/>
          <w:sz w:val="24"/>
          <w:szCs w:val="24"/>
          <w:lang w:val="en-US"/>
        </w:rPr>
        <w:tab/>
        <w:t>A Nefelejcs Óvoda vezetői pályázatának elbírál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2.)</w:t>
      </w:r>
      <w:r>
        <w:rPr>
          <w:rFonts w:ascii="Times New Roman" w:hAnsi="Times New Roman"/>
          <w:sz w:val="24"/>
          <w:szCs w:val="24"/>
          <w:lang w:val="en-US"/>
        </w:rPr>
        <w:tab/>
        <w:t>Intézményi tanácsok megalak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3.)</w:t>
      </w:r>
      <w:r>
        <w:rPr>
          <w:rFonts w:ascii="Times New Roman" w:hAnsi="Times New Roman"/>
          <w:sz w:val="24"/>
          <w:szCs w:val="24"/>
          <w:lang w:val="en-US"/>
        </w:rPr>
        <w:tab/>
        <w:t>Magyar Vöröskereszt Budapest Fővárosi Szervezetével kötött ellátási szerződés meghosszabb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Rónaszékiné Keresztes Monik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4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A gázszolgáltatásból műszaki okok miatt kizárt társasházak gáz alap- és felszálló vezetékek felújításának támogatása, visszatérítendő támogatás formájában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Benedek Zsolt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5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2013. évi költségvetésének I-III. negyedéves végrehaj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6.)</w:t>
      </w:r>
      <w:r>
        <w:rPr>
          <w:rFonts w:ascii="Times New Roman" w:hAnsi="Times New Roman"/>
          <w:sz w:val="24"/>
          <w:szCs w:val="24"/>
          <w:lang w:val="en-US"/>
        </w:rPr>
        <w:tab/>
        <w:t>A KLIK VII. Tankerületének tájékoztatója a középiskolai beiskolázások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before="240" w:after="0"/>
        <w:ind w:left="720" w:right="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480" w:after="240"/>
        <w:ind w:left="0" w:right="0" w:hanging="0"/>
        <w:rPr>
          <w:lang w:val="en-US"/>
        </w:rPr>
      </w:pPr>
      <w:bookmarkStart w:id="10" w:name="zart_cim"/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10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7.)</w:t>
      </w:r>
      <w:r>
        <w:rPr>
          <w:rFonts w:ascii="Times New Roman" w:hAnsi="Times New Roman"/>
          <w:sz w:val="24"/>
          <w:szCs w:val="24"/>
          <w:lang w:val="en-US"/>
        </w:rPr>
        <w:tab/>
        <w:t>Közterület-használati ügyben I. fokon hozott határozat ellen benyújtott fellebbezés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Wencz Miklós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8.)</w:t>
      </w:r>
      <w:r>
        <w:rPr>
          <w:rFonts w:ascii="Times New Roman" w:hAnsi="Times New Roman"/>
          <w:sz w:val="24"/>
          <w:szCs w:val="24"/>
          <w:lang w:val="en-US"/>
        </w:rPr>
        <w:tab/>
        <w:t>Szociális ügyekben első fokon hozott határozatok ellen benyújtott fellebbez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Tímár László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9.)</w:t>
      </w:r>
      <w:r>
        <w:rPr>
          <w:rFonts w:ascii="Times New Roman" w:hAnsi="Times New Roman"/>
          <w:sz w:val="24"/>
          <w:szCs w:val="24"/>
          <w:lang w:val="en-US"/>
        </w:rPr>
        <w:tab/>
        <w:t>„Erzsébetváros Szociális Szakembere” díj adományoz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Képviselő-testület ülése </w:t>
      </w:r>
      <w:bookmarkStart w:id="11" w:name="zart_intervallum"/>
      <w:r>
        <w:rPr>
          <w:rFonts w:ascii="Times New Roman" w:hAnsi="Times New Roman"/>
          <w:sz w:val="24"/>
          <w:szCs w:val="24"/>
          <w:lang w:val="en-US"/>
        </w:rPr>
        <w:t xml:space="preserve">a 47 - 49. pontok kivételével </w:t>
      </w:r>
      <w:bookmarkEnd w:id="11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2" w:name="datum"/>
      <w:r>
        <w:rPr>
          <w:rFonts w:ascii="Times New Roman" w:hAnsi="Times New Roman"/>
          <w:sz w:val="24"/>
          <w:szCs w:val="24"/>
          <w:lang w:val="en-US"/>
        </w:rPr>
        <w:t>2013. október 28</w:t>
      </w:r>
      <w:bookmarkEnd w:id="12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3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Vattamány Zsolt</w:t>
      </w:r>
      <w:bookmarkEnd w:id="13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polgármester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4</Words>
  <Characters>10124</Characters>
  <CharactersWithSpaces>8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cp:lastPrinted>2013-10-28T15:11:00Z</cp:lastPrinted>
  <dcterms:modified xsi:type="dcterms:W3CDTF">2013-10-28T18:1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oványi Gábor</vt:lpwstr>
  </property>
</Properties>
</file>