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i Média Nonprofit Korlátolt Felelősségű Társaság 2013. I. félévi szakmai beszámolójának és javadalmazási szabályzatának elfogad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5"/>
      <w:r>
        <w:rPr>
          <w:rFonts w:cs="Times New Roman" w:ascii="Times New Roman" w:hAnsi="Times New Roman"/>
          <w:sz w:val="24"/>
          <w:szCs w:val="24"/>
        </w:rPr>
        <w:t>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Polgármesteri Kabinet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előterjesztést megtárgyalni és döntést hozni szíveskedjé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és az Erzsébetvárosi Média Nonprofit Kft. között 2012. május 18-án létrejött KI/37836/10/2012/I. iktatási szám alatti megbízási szerződés 19. pontja alapján a gazdasági társaság köteles az Önkormányzat Képviselő –testülete részére szakmai beszámolót készíteni. A Megbízott köteles az üzleti terv tagolásában, a megbízási szerződésben rögzített módon azonos és összehasonlítható részletességgel bemutatni az üzleti tervben vállalt feladatokat, szükséges kimutatni az esetleges eltérések okát és annak indok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rzsébetvárosi Média Nonprofit Kft. 2013. évi I. félévi szakmai beszámolóját hagyja jóvá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II. A köztulajdonban álló gazdasági társaságok takarékosabb működéséről szóló 2009. évi CXXII. törvény 5. § (3) bekezdése szerint a köztulajdonban álló gazdasági társaság legfőbb szerve e törvény és más jogszabályok keretei között köteles szabályzatot alkotni a vezető tisztségviselők, felügyelőbizottsági tagok, valamint a Munka törvénykönyvéről szóló 2012. évi I. törvény 208. §-ának hatálya alá eső vezető állású munkavállalók javadalmazása, valamint a jogviszony megszűnése esetére biztosított juttatások módjának, mértékének elveiről, annak rendszeréről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Erzsébetvárosi Média Nonprofit Kft. mint köztulajdonban álló cég, eleget téve a hivatkozott törvény rendelkezéseinek, elkészítette vezetői javadalmazási szabályzatának tervezetét, amely kialakítása során kiemelt figyelmet fordított a közpénzek átlátható és takarékos felhasználásár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vezetői javadalmazási szabályzat a 2009. évi CXXII. törvény 5.§ (3) bekezdése alapján az elfogadásától számított 30 napon belül a Cégbíróságon, a cégiratok közé letétbe kell helyezni, így indokolt a szabályzat elfogadásával egyidejűleg erről is rendelkezni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cég javadalmazási szabályzata jelen előterjesztés mellékletét képezi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rzsébetvárosi Média Nonprofit Kft. Vezetői Javadalmazási Szabályzatának tervezetét a határozati javaslat elfogadásával a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 (III.26.) önkormányzati rendelet 15. § (2) bekezdése c) pontja alapján hagyja jóvá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1"/>
        <w:tabs>
          <w:tab w:val="clear" w:pos="720"/>
          <w:tab w:val="left" w:pos="284" w:leader="none"/>
        </w:tabs>
        <w:autoSpaceDE w:val="false"/>
        <w:jc w:val="both"/>
        <w:rPr/>
      </w:pPr>
      <w:r>
        <w:rPr/>
        <w:t>Budapest Főváros VII. kerület Erzsébetváros Önkormányzatának Képviselő-testülete úgy dönt, hogy az előterjesztés mellékletét képező, az Erzsébetvárosi Média Nonprofit Kft. 2013. év I. félévre vonatkozó szakma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1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1"/>
        <w:tabs>
          <w:tab w:val="clear" w:pos="720"/>
          <w:tab w:val="left" w:pos="284" w:leader="none"/>
        </w:tabs>
        <w:autoSpaceDE w:val="false"/>
        <w:jc w:val="both"/>
        <w:rPr/>
      </w:pPr>
      <w:r>
        <w:rPr/>
        <w:t>Budapest Főváros VII. kerület Erzsébetváros Önkormányzatának Képviselő-testülete úgy dönt, hogy az előterjesztés mellékletét képező Erzsébetvárosi Média Nonprofit Kft. Vezetői Javadalmazási Szabályzatát elfogadja, és felkéri a Polgármestert annak aláírására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1"/>
        <w:tabs>
          <w:tab w:val="clear" w:pos="720"/>
          <w:tab w:val="left" w:pos="284" w:leader="none"/>
        </w:tabs>
        <w:autoSpaceDE w:val="false"/>
        <w:jc w:val="both"/>
        <w:rPr/>
      </w:pPr>
      <w:r>
        <w:rPr/>
        <w:t>Budapest Főváros VII. kerület Erzsébetváros Önkormányzatának Képviselő-testülete úgy dönt, hogy felkéri az Erzsébetvárosi Média Nonprofit Kft. vezérigazgatóját, hogy intézkedjék az Erzsébetvárosi Média Nonprofit Kft. Vezetői Javadalmazási Szabályzatá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rPr/>
      </w:pPr>
      <w:r>
        <w:rPr>
          <w:b/>
          <w:bCs/>
          <w:u w:val="single"/>
        </w:rPr>
        <w:t>Határidő:</w:t>
      </w:r>
      <w:r>
        <w:rPr/>
        <w:tab/>
        <w:t>harminc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3. auguszt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2:00Z</dcterms:created>
  <dc:creator>Orgoványi Gábor</dc:creator>
  <dc:description/>
  <cp:keywords/>
  <dc:language>en-US</dc:language>
  <cp:lastModifiedBy>Orgoványi Gábor</cp:lastModifiedBy>
  <dcterms:modified xsi:type="dcterms:W3CDTF">2013-09-02T11:27:00Z</dcterms:modified>
  <cp:revision>10</cp:revision>
  <dc:subject/>
  <dc:title/>
</cp:coreProperties>
</file>