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Pénzügyi és Kerületfejlesztési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3. szeptember 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„Kultúra utcája” Budapest, VII. kerület Erzsébetváros funkcióbővítő rehabilitációja című, KMOP-5.2.2/B-2f-2009-0007 azonosítószámú projekttel kapcsolatos tájékoztatás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Dr. Máté Katalin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beo"/>
      <w:r>
        <w:rPr>
          <w:rFonts w:cs="Times New Roman" w:ascii="Times New Roman" w:hAnsi="Times New Roman"/>
          <w:sz w:val="24"/>
          <w:szCs w:val="24"/>
        </w:rPr>
        <w:t>Városgazdálkodási Iroda vezetője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7" w:name="nyilvan"/>
      <w:bookmarkStart w:id="8" w:name="nyilvan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9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9"/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0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0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– a továbbiakban: Önkormányzat - sikeresen pályázott a Közép-magyarországi Operatív Program keretén belül meghirdetett  KMOP-2007-5.2.2.2/B/2F-2f „Budapesti integrált városfejlesztési program – Budapesti kerületi központok fejlesztése” tárgyú pályázaton a KMOP-5.2.2/B-2f-2009-0007 jelű, </w:t>
      </w:r>
      <w:r>
        <w:rPr>
          <w:rFonts w:cs="Times New Roman" w:ascii="Times New Roman" w:hAnsi="Times New Roman"/>
          <w:i/>
          <w:iCs/>
          <w:sz w:val="24"/>
          <w:szCs w:val="24"/>
        </w:rPr>
        <w:t>„Kultúra utcája”</w:t>
      </w:r>
      <w:r>
        <w:rPr>
          <w:rFonts w:cs="Times New Roman" w:ascii="Times New Roman" w:hAnsi="Times New Roman"/>
          <w:sz w:val="24"/>
          <w:szCs w:val="24"/>
        </w:rPr>
        <w:t xml:space="preserve"> Budapest, Főváros VII. kerület Erzsébetváros funkcióbővítő rehabilitációja elnevezésű projekttel (a továbbiakban: projekt).  A</w:t>
      </w:r>
      <w:r>
        <w:rPr>
          <w:rFonts w:cs="H-Times New Roman;Times New Roman" w:ascii="H-Times New Roman;Times New Roman" w:hAnsi="H-Times New Roman;Times New Roman"/>
          <w:sz w:val="24"/>
          <w:szCs w:val="24"/>
        </w:rPr>
        <w:t xml:space="preserve"> Nemzeti Fejlesztési Ügynökség (1077 Budapest, Wesselényi u. 20-22.) mint támogató [képviseletében eljárt a Pro Regio Közép-Magyarországi Regionális Fejlesztési és Szolgáltató Nonprofit Közhasznú Kft., mint közreműködő szervezet] és az </w:t>
      </w:r>
      <w:r>
        <w:rPr>
          <w:rFonts w:cs="Times New Roman" w:ascii="Times New Roman" w:hAnsi="Times New Roman"/>
          <w:sz w:val="24"/>
          <w:szCs w:val="24"/>
        </w:rPr>
        <w:t>Önkormányzat, mint kedvezményezett között a Támogatási Szerződés (a továbbiakban: „</w:t>
      </w:r>
      <w:r>
        <w:rPr>
          <w:rFonts w:cs="Times New Roman" w:ascii="Times New Roman" w:hAnsi="Times New Roman"/>
          <w:b/>
          <w:sz w:val="24"/>
          <w:szCs w:val="24"/>
        </w:rPr>
        <w:t>Támogatási Szerződés</w:t>
      </w:r>
      <w:r>
        <w:rPr>
          <w:rFonts w:cs="Times New Roman" w:ascii="Times New Roman" w:hAnsi="Times New Roman"/>
          <w:sz w:val="24"/>
          <w:szCs w:val="24"/>
        </w:rPr>
        <w:t>”) megkötése 2010. április 30. napján megtörté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Közép-Magyarországi Operatív programból finanszírozott projektelemek tekintetében a megvalósítási határidő 2</w:t>
      </w:r>
      <w:r>
        <w:rPr>
          <w:rFonts w:cs="Times New Roman" w:ascii="Times New Roman" w:hAnsi="Times New Roman"/>
          <w:sz w:val="24"/>
          <w:szCs w:val="24"/>
          <w:lang w:val="en-US"/>
        </w:rPr>
        <w:t>012. július 30</w:t>
      </w:r>
      <w:r>
        <w:rPr>
          <w:rFonts w:cs="Times New Roman" w:ascii="Times New Roman" w:hAnsi="Times New Roman"/>
          <w:sz w:val="24"/>
          <w:szCs w:val="24"/>
        </w:rPr>
        <w:t>. napja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íg a teljes projekt </w:t>
      </w:r>
      <w:r>
        <w:rPr>
          <w:rFonts w:cs="Times New Roman" w:ascii="Times New Roman" w:hAnsi="Times New Roman"/>
          <w:sz w:val="24"/>
          <w:szCs w:val="24"/>
        </w:rPr>
        <w:t xml:space="preserve">fizikai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megvalósításának </w:t>
      </w:r>
      <w:r>
        <w:rPr>
          <w:rFonts w:cs="Times New Roman" w:ascii="Times New Roman" w:hAnsi="Times New Roman"/>
          <w:sz w:val="24"/>
          <w:szCs w:val="24"/>
        </w:rPr>
        <w:t>tervezett napja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13. </w:t>
      </w:r>
      <w:r>
        <w:rPr>
          <w:rFonts w:cs="Times New Roman" w:ascii="Times New Roman" w:hAnsi="Times New Roman"/>
          <w:sz w:val="24"/>
          <w:szCs w:val="24"/>
        </w:rPr>
        <w:t>júliu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30.</w:t>
      </w:r>
      <w:r>
        <w:rPr>
          <w:rFonts w:cs="Times New Roman" w:ascii="Times New Roman" w:hAnsi="Times New Roman"/>
          <w:sz w:val="24"/>
          <w:szCs w:val="24"/>
        </w:rPr>
        <w:t xml:space="preserve"> nap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rojekt megvalósult, a záró elszámolási csomag (záró kifizetési igénylés és záró projekt előrehaladási jelentés) benyújtásának határideje a projekt fizikai megvalósulásától számított 90 na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rojektet a befejezésétől számított 5 évig fenntartási kötelezettség terheli. A projekt akkor tekinthető befejezettnek, ha a támogatási szerződésben meghatározott feladat, cél szerződésszerűen teljesült, és a kedvezményezett záró elszámolási csomagját a támogató jóváhagyta. A projekt bejezetté nyilvánításának várható időpontja 2013. december 31. nap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dig az időpontig a projekttel kapcsolatban az alábbi feladatok végrehajtása szüksége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mogatási szerződés módosítás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1418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roskép és gazdasági funkció szétválasztására vonatkozó támogatási szerződés módosítás a Dob u. 29. sz. projektelemnél az ingatlanban kialakítandó öko teázó-kávézóval összefüggésben; /A konkrét összeg ismeretében a szerződés módosítás jóváhagyás céljából előterjesztésre kerül a Tisztelt Képviselő-testület számára./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1418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FA kompenzáció miatt visszatartott összeg kifizetésére vonatkozó támogatási szerződés módosítás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1418" w:hanging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viteli kategóriák összehangolására vonatkozó támogatási szerződés módosítás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Az egyes projektelemekkel kapcsolatban elvégzendő feladatok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42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b u. 2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ob u. 29.  sz. alatti ingatlan 127 nm alapterületű pince jobb megközelíthetősége érdekében ajtót kell nyitni a Dob utcai szárny lakossági pincéi felől, valamint állagmegóvási munkálatok elvégzése szükség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zinczy u. 2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ift és a Múzeum biztonsági kamerarendszere jelenleg nem működik, 2 db lámpa búra pedig eltörött a kivitelezés során. Ennek megfelelően a lift és a biztonsági kamerarendszer működésének helyreállítása, valamint a törött lámpa búrák pótlása szükség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udapest, VII. kerület Kazinczy utca – Wesselényi utca és Dob utca közötti szakasza – teljes szélességű felújításával kapcsolatos felada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llalkozási Szerződés alapján a Kivitelező által kiépítésre került a járdát és az úttestet elválasztó, megújuló energiával működtetetni kívánt lámpasor. A beépített lámpatestek közül több indokolatlannak tűnő módon megrongálódott (eltört), a világítás pedig nem működik. A Vállalkozási Szerződésben a vállalkozó által vállalt jótállási kötelezettség teljesítése érdekében a szükséges intézkedéseket meg kell ten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1" w:name="pr2"/>
      <w:bookmarkStart w:id="12" w:name="pr2"/>
      <w:bookmarkEnd w:id="12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ának Képviselő-testülete úgy dönt, hogy </w:t>
      </w:r>
      <w:r>
        <w:rPr>
          <w:rFonts w:cs="Times New Roman" w:ascii="Times New Roman" w:hAnsi="Times New Roman"/>
          <w:sz w:val="24"/>
          <w:szCs w:val="24"/>
        </w:rPr>
        <w:t xml:space="preserve">tudomásul veszi a KMOP-5.2.2/B-2f-2009-0007  jelű, </w:t>
      </w:r>
      <w:r>
        <w:rPr>
          <w:rFonts w:cs="Times New Roman" w:ascii="Times New Roman" w:hAnsi="Times New Roman"/>
          <w:i/>
          <w:iCs/>
          <w:sz w:val="24"/>
          <w:szCs w:val="24"/>
        </w:rPr>
        <w:t>„Kultúra utcája”</w:t>
      </w:r>
      <w:r>
        <w:rPr>
          <w:rFonts w:cs="Times New Roman" w:ascii="Times New Roman" w:hAnsi="Times New Roman"/>
          <w:sz w:val="24"/>
          <w:szCs w:val="24"/>
        </w:rPr>
        <w:t xml:space="preserve"> Budapest, Főváros VII. kerület Erzsébetváros funkcióbővítő rehabilitációja elnevezésű projekttel kapcsolatos tájékoztatás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hanging="1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3. augusztus 29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attamány </w:t>
      </w:r>
      <w:r>
        <w:rPr>
          <w:rFonts w:cs="Times New Roman" w:ascii="Times New Roman" w:hAnsi="Times New Roman"/>
          <w:sz w:val="24"/>
          <w:szCs w:val="24"/>
          <w:lang w:val="en-US"/>
        </w:rPr>
        <w:t>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lgármes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-Times New 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Baki Zsuzsanna</cp:lastModifiedBy>
  <cp:lastPrinted>2013-08-26T15:04:00Z</cp:lastPrinted>
  <dcterms:modified xsi:type="dcterms:W3CDTF">2013-08-29T10:59:00Z</dcterms:modified>
  <cp:revision>15</cp:revision>
  <dc:subject/>
  <dc:title/>
</cp:coreProperties>
</file>