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..../2013. (.....) önkormányzati rendelete Erzsébetváros Önkormányzata Képviselő-testületének Szervezeti és Működési Szabályzatáról szóló 48/2012. (XII.17.) önkormányzati rendeletének módosításáró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color w:val="FF0000"/>
          <w:sz w:val="24"/>
          <w:szCs w:val="24"/>
        </w:rPr>
        <w:t>Medgyesi Judi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color w:val="FF0000"/>
          <w:sz w:val="24"/>
          <w:szCs w:val="24"/>
        </w:rPr>
        <w:t>aljegyző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3. évi LXXXV. törvény által módosított Magyarország helyi önkormányzatairól szóló 2011. évi CLXXXIX. törvény (továbbiakban: Mötv.) 42. § 2. pontja értelmében a Képviselő-testület az államháztartáson kívüli forrás átvételére és átadására vonatkozó döntést az alapítványi forrás kivételével, átruházhatja. A Mötv. 41. § (9) bekezdése szerint a Képviselő-testület az államháztartáson kívüli forrás átvételére és átadására vonatkozó rendelkezéseket rendeletben szabályo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agyarország helyi önkormányzatairól szóló 2011. évi CLXXXIX. törvény 68. § (4) bekezdésében valamint az államháztartásról szóló 2011. évi CXCV. törvény 34. § (2) bekezdésében kapott felhatalmazást a polgármester az önkormányzat bevételeinek és kiadásainak módosítására és a kiadási előirányzatok közötti átcsoportosításra. Ennek részletes szabályait az Önkormányzat mindenkori költségvetési rendelete szabályo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ötv. 68. § (3) bekezdése alapján a polgármesterre átruházott hatáskörről a Képviselő-testületnek az Önkormányzat Szervezeti-és Működési Szabályzatában (továbbiakban: SZMSZ) kell rendelkezn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ltségvetési gazdálkodással kapcsolatos további, az előirányzatok felhasználásához kapcsolódó, a Képviselő-testület bizottságai részére biztosítandó jogosultságot is indokolt az SZMSZ-ben rende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olgármesterre átruházott költségvetés módosítás, előirányzat átcsoportosítás jogkör, továbbá az egyes bizottságok előirányzat-felhasználási - a pályázati felhívás, az elbírálás, az elbírálásról szóló döntés illetve egyedi kérelem elbírálása - jogosultságának részletes szabályozását a mindenkori éves költségvetési rendelet, vagy az egyes támogatásokról szóló rendeletek szabályo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álasztási eljárásról szóló 2013. évi XXXVI. törvény (a továbbiakban: Ve.)  22-24. §-aiban foglaltak szerint az országgyűlési egyéni választókerületi választási bizottság  három tagját és legalább  két póttagját,  a helyi választási bizottság három tagját és legalább két póttagját, a szavazatszámláló bizottság három tagját és szükséges számban póttagokat a települési önkormányzat képviselő-testülete választja meg. 25.§ (1) bekezdése szerint a választási bizottságok tagjaira és póttagjaira tett indítványhoz módosító javaslat nem nyújtható be, a (2) bekezdés szerint a választási bizottság tagjainak és póttagjainak megválasztásáról egy szavazással dönt a képviselő-testül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rendeletmódosítás elfogadása és alkalmazása a jelenlegi szabályozáshoz képest többlet személyi, szervezeti és tárgyi feltételt nem igény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iekben említett törvények valamint az önkormányzati rendeletek módosulásai miatt szükséges volt az SZMSZ és mellékletének felülvizsgálata és módosítása, melyre az alábbi rendelet-tervezetben teszek javasl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apest, 2013. augusztus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a Képviselő-testületének …./2013. (……) önkormányzati rendelete a </w:t>
      </w:r>
      <w:r>
        <w:rPr>
          <w:rFonts w:cs="Times New Roman" w:ascii="Times New Roman" w:hAnsi="Times New Roman"/>
          <w:b/>
          <w:iCs/>
          <w:sz w:val="24"/>
          <w:szCs w:val="24"/>
        </w:rPr>
        <w:t>Erzsébetváros Önkormányzata Képviselő-testületének Szervezeti- és Működési Szabályzatáról szóló 48/2012. (XII.17.) önkormányzati rendeletének módosításáró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az Alaptörvény 32. cikk (1) bekezdés d) pontjában meghatározott feladatkörében eljárva, Magyarország helyi önkormányzatairól szóló 2011. évi CLXXXIX. törvény 143. §. (4) bekezdés a) pontjában kapott felhatalmazás alapján  </w:t>
      </w:r>
      <w:r>
        <w:rPr>
          <w:rFonts w:cs="Times New Roman" w:ascii="Times New Roman" w:hAnsi="Times New Roman"/>
          <w:iCs/>
          <w:sz w:val="24"/>
          <w:szCs w:val="24"/>
        </w:rPr>
        <w:t xml:space="preserve">Erzsébetváros Önkormányzata Képviselő-testületének Szervezeti- és Működési Szabályzatáról szóló 48/2012. (XII.17.) önkormányzati rendeletének módosításáról (a továbbiakban: Ör.) </w:t>
      </w:r>
      <w:r>
        <w:rPr>
          <w:rFonts w:cs="Times New Roman" w:ascii="Times New Roman" w:hAnsi="Times New Roman"/>
          <w:sz w:val="24"/>
          <w:szCs w:val="24"/>
        </w:rPr>
        <w:t xml:space="preserve"> a következőket rendeli e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25. § (1) bekezdése az alábbiak szerint módosu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</w:t>
      </w:r>
      <w:r>
        <w:rPr>
          <w:rFonts w:cs="Times New Roman" w:ascii="Times New Roman" w:hAnsi="Times New Roman"/>
          <w:bCs/>
          <w:i/>
          <w:sz w:val="24"/>
          <w:szCs w:val="24"/>
        </w:rPr>
        <w:t>) A kiküldött napirendi tervezethez, a határozati javaslatot vagy rendelet-tervezetet tartalmazó előterjesztéshez mindazok, akiknek a 23. § (3) bekezdése előterjesztési jogot biztosít, előterjesztésenként egy módosító indítványt tehetnek. A választási eljárásról szóló 2013. XXXVI. törvény (a továbbiakban: Ve.) 22-24. §-iban meghatározott választási bizottságok megválasztása esetén a Ve. 25. §-ában foglaltak szerint kell eljár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Ör.  47. §-a az alábbi (2a) bekezdéssel egészül k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a) A Képviselő-testület által a polgármesterre átruházott, az önkormányzat költségvetési bevételeinek és kiadásainak módosítása és a kiadási előirányzatok közötti átcsoportosítási jogosultság részletes szabályait a mindenkori éves költségvetési rendelet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1) Az Ör. 1. melléklete helyébe jelen rendelet 1. melléklete lé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2) Jelen rendelet  2013. szeptember 6. napján lép hatályb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dr. Gotthard Gábor</w:t>
        <w:tab/>
        <w:tab/>
        <w:tab/>
        <w:tab/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jegyző</w:t>
        <w:tab/>
        <w:tab/>
        <w:tab/>
        <w:tab/>
        <w:tab/>
        <w:tab/>
        <w:t xml:space="preserve"> 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ltalános indok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3. évi LXXXV. törvény által módosított Magyarország helyi önkormányzatairól szóló 2011. évi CLXXXIX. törvény (továbbiakban: Mötv.) 42. § 2. pontja értelmében a Képviselő-testület az államháztartáson kívüli forrás átvételére és átadására vonatkozó döntést az alapítványi forrás kivételével, átruházhatja. A Mötv. 41. § (9) bekezdése szerint a Képviselő-testület az államháztartáson kívüli forrás átvételére és átadására vonatkozó rendelkezéseket rendeletben szabályo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agyarország helyi önkormányzatairól szóló 2011. évi CLXXXIX. törvény 68. § (4) bekezdésében valamint az államháztartásról szóló 2011. évi CXCV. törvény 34. § (2) bekezdésében kapott felhatalmazást a polgármester az önkormányzat bevételeinek és kiadásainak módosítására és a kiadási előirányzatok közötti átcsoportosításra. Ennek részletes szabályait az Önkormányzat mindenkori költségvetési rendelete szabályo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ötv. 68. § (3) bekezdése alapján a polgármesterre átruházott hatáskörről a Képviselő-testületnek az Önkormányzat Szervezeti-és Működési Szabályzatában (továbbiakban: SZMSZ) kell rendelkezn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ltségvetési gazdálkodással kapcsolatos további, az előirányzatok felhasználásához kapcsolódó, a Képviselő-testület bizottságai részére biztosítandó jogosultságot is indokolt az SZMSZ-ben rende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olgármesterre átruházott költségvetés módosítás, előirányzat átcsoportosítás jogkör, továbbá az egyes bizottságok előirányzat-felhasználási - a pályázati felhívás, az elbírálás, az elbírálásról szóló döntés illetve egyedi kérelem elbírálása - jogosultságának részletes szabályozását a mindenkori éves költségvetési rendelet, vagy az egyes támogatásokról szóló rendeletek szabályo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álasztási eljárásról szóló 2013. évi XXXVI. törvény (a továbbiakban: Ve.)  22-24. §-aiban foglaltak szerint az országgyűlési egyéni választókerületi választási bizottság  három tagját és legalább  két póttagját,  a helyi választási bizottság három tagját és legalább két póttagját, a szavazatszámláló bizottság három tagját és szükséges számban póttagokat a települési önkormányzat képviselő-testülete választja meg. 25.§ (1) bekezdése szerint a választási bizottságok tagjaira és póttagjaira tett indítványhoz módosító javaslat nem nyújtható be, a (2) bekezdés szerint a választási bizottság tagjainak és póttagjainak megválasztásáról egy szavazással dönt a képviselő-testül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len rendeletmódosítás indoka a fenti jogszabály-módosítások átvezeté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észletes indok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. §-ho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e.-ben foglalt eljárási szabálynak megfelelően a módosító indítvány tételének korlátozását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. §-ho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Mötv-ben foglaltaknak megfelelően tartalmazza a polgármesteri hatáskörgyakorlásra vonatkozó szabály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3. §-ho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elléklet módosítását valamint a hatályba léptető rendelkezést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Németh Zsanett dr.</cp:lastModifiedBy>
  <dcterms:modified xsi:type="dcterms:W3CDTF">2013-09-01T19:34:00Z</dcterms:modified>
  <cp:revision>3</cp:revision>
  <dc:subject/>
  <dc:title/>
</cp:coreProperties>
</file>