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üzemelte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szeptem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Erzsébet Terv Fejlesztési Program módosítása 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 elfogadásához minősített szavazattöbbség szükséges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13-ban a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udapest Főváros VII. kerület Erzsébetváros Önkormányzata</w:t>
      </w:r>
      <w:r>
        <w:rPr>
          <w:rFonts w:cs="Times New Roman" w:ascii="Times New Roman" w:hAnsi="Times New Roman"/>
          <w:bCs/>
          <w:sz w:val="24"/>
          <w:szCs w:val="24"/>
        </w:rPr>
        <w:t xml:space="preserve"> Képviselő-testülete a 143</w:t>
      </w:r>
      <w:r>
        <w:rPr>
          <w:rFonts w:cs="Times New Roman" w:ascii="Times New Roman" w:hAnsi="Times New Roman"/>
          <w:sz w:val="24"/>
          <w:szCs w:val="24"/>
        </w:rPr>
        <w:t xml:space="preserve">/2013.(IV.29.) , a 232/2013. (V.30.), valamint a 302/2013 (VI.216.) számú határozatával (ld. 1. számú melléklet) módosította az Erzsébet Terve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épviselő-testület a 396/2013 (VI.26.) számú határozatával döntött arról, hogy az Önkormányzat indulni kíván a Budapest Főváros Önkormányzata által városrehabilitációs programokra kiírt pályázatán a Klauzál téri csarnok és tér felújításával. A Képviselő-testület a 414/2013. (VI.26.) számú határozatával jóváhagyta a csarnok felújításának fedezetét, legfeljebb 1.750.000.000 Ft összegben. Az Erzsébet Terv jelen módosítása a Klauzál téri csarnokra hozott korábbi képviselő testületi döntéseknek megfelelően emeli be az adott felújítást az Erzsébet Tervbe (2013: 230 millió Ft, 2014: 1.520 millió Ft).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isztelt Képviselő-testület mai ülésére beterjesztett költségvetés módosítás tartalmazza a Városligeti bölcsőde felújítására rendelkezésre álló forrás megemelését, bruttó 406.400 Ft-ra 2013-b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sóerdősori Bárdos Lajos Általános Iskola és Gimnázium felújításánál újabb igények merültek fel: a fűtés korszerűsítése mellett a nem használt udvari épület bontása, sportpálya létesítése miatt került sor a beruházási összeg megemel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odák által igényelt fejlesztések műszaki felülvizsgálata megtörtént, az egyes felújítások Erzsébet Tervben szereplő összegét a beárazott költségvetésekhez igazítottu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érem a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sztelt Képviselő-testületet, hogy a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 mellékletében szereplő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rzsébet Terv Fejlesztési Program módosítását elfogadni szíveskedjék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9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jóváhagyj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199/2012. (IV.26.) számú képviselő-testületi határozattal elfogadott, a 340/2012 (VI.28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 </w:t>
      </w:r>
      <w:r>
        <w:rPr>
          <w:rFonts w:cs="Times New Roman" w:ascii="Times New Roman" w:hAnsi="Times New Roman"/>
          <w:sz w:val="24"/>
          <w:szCs w:val="24"/>
        </w:rPr>
        <w:t>693/2012.(XII.10.), a 143/2013(IV.229.), a 232/2013. (V.30.) és a 302/2013 (VI.26.) számú határozatokkal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ódosított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jelen határozat mellékletében foglaltaknak megfelel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gységes szerkezetbe foglalt Erzsébet Terv Fejlesztési Programo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felkéri a </w:t>
      </w:r>
      <w:r>
        <w:rPr>
          <w:rFonts w:cs="Times New Roman" w:ascii="Times New Roman" w:hAnsi="Times New Roman"/>
          <w:sz w:val="24"/>
          <w:szCs w:val="24"/>
          <w:lang w:val="en-US"/>
        </w:rPr>
        <w:t>Polgármestert, hogy gondoskodjon az Erzsébet Terv Fejlesztési Program megvalósításához szükséges fedezetről a 2013. évi költségvetésbe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 költségvetési rendelet következő módosí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ugusztus 30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9-02T06:10:00Z</dcterms:modified>
  <cp:revision>10</cp:revision>
  <dc:subject/>
  <dc:title/>
</cp:coreProperties>
</file>