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VIKVÁR Kft., az ERVA Zrt., az EVIKLAK Kft. és az EVIKINT Kft. javadalmazási szabályzat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alábbi előterjesztést megtárgyalni és döntést hozni szíveskedjé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köztulajdonban álló gazdasági társaságok takarékosabb működéséről szóló 2009. évi CXXII. törvény 5. § (3) bekezdése szerint a köztulajdonban álló gazdasági társaság legfőbb szerve e törvény és más jogszabályok keretei között köteles szabályzatot alkotni a vezető tisztségviselők, felügyelőbizottsági tagok, valamint a Munka törvénykönyvéről szóló 2012. évi I. törvény 208. §-ának hatálya alá eső vezető állású munkavállalók javadalmazása, valamint a jogviszony megszűnése esetére biztosított juttatások módjának, mértékének elveiről, annak rendszeréről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z EVIKVÁR Erzsébetvárosi Vagyon-és Ingatlankezelő Városgondnoksági Korlátolt Felelősségű Társaság (továbbiakban: EVIKVÁR Kft.), az Erzsébetvárosi Önkormányzati Vagyonkezelő Zrt. (továbbiakban: ERVA Zrt.), az EVIKINT Intézményi Műszaki Gondnoki és Településüzemeltetési Korlátolt Felelősségű Társaság (továbbiakban: EVIKINT Kft.) és az EVIKLAK Erzsébetvárosi Önkormányzati Lakás-és Helyiséggondnoksági Korlátolt Felelősségű Társaság (továbbiakban: EVIKLAK Kft.) mint köztulajdonban álló cégek, eleget téve a hivatkozott törvény rendelkezéseinek, elkészítették vezetői javadalmazási szabályzatuk tervezetét, amely elvei kialakítása során kiemelt figyelmet fordítottak a közpénzek átlátható és takarékos felhasználására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vezetői javadalmazási szabályzatokat a 2009. évi CXXII. törvény 5.§ (3) bekezdése alapján az elfogadásától számított 30 napon belül a Cégbíróságon, a cégiratok közé letétbe kell helyezni, így indokolt a szabályzat elfogadásával egyidejűleg erről is rendelkezni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cégek javadalmazási szabályzatai jelen a határozati javaslat mellékletét képezi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VIKVÁR Kft., az ERVA Zrt., az EVIKINT Kft. és az EVIKLAK Kft. Vezetői Javadalmazási Szabályzatának tervezetét a határozati javaslat elfogadásával a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 (III.26.) önkormányzati rendelet 15. § (2) bekezdése c) pontja alapján hagyja jóvá.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/>
        <w:t>Budapest Főváros VII. kerület Erzsébetváros Önkormányzata Képviselő-testülete úgy dönt, hogy a határozat mellékletét képező az EVIKVÁR Kft. Vezetői Javadalmazási Szabályzatát elfogadja, és felkéri a Polgármestert annak aláírására.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azonnal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/>
        <w:t>Budapest Főváros VII. kerület Erzsébetváros Önkormányzata Képviselő-testülete felkéri az EVIKVÁR Kft. ügyvezetőjét, hogy intézkedjék az EVIKVÁR Kft. Vezetői Javadalmazási Szabályzatának a cégiratok között történő letétbe helyezéséről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harminc (30)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/>
        <w:t>Budapest Főváros VII. kerület Erzsébetváros Önkormányzata Képviselő-testülete úgy dönt, hogy a határozat mellékletét képező az Erzsébetvárosi Önkormányzati Vagyonkezelő Zrt. Vezetői Javadalmazási Szabályzatát jóváhagyja, és felkéri az EVIKVÁR Kft. alapítót, hogy a Vezetői javadalmazási szabályzatot aláírja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azonnal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/>
        <w:t>Budapest Főváros VII. kerület Erzsébetváros Önkormányzata Képviselő-testülete úgy dönt, hogy felkéri az Erzsébetvárosi Önkormányzati Vagyonkezelő Zrt. vezérigazgatóját, hogy intézkedjék az Erzsébetvárosi Önkormányzati Vagyonkezelő Zrt. Vezetői Javadalmazási Szabályzatának a cégiratok között történő letétbe helyezéséről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harminc (30) na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/>
        <w:t>Budapest Főváros VII. kerület Erzsébetváros Önkormányzata Képviselő-testülete úgy dönt, hogy a határozat mellékletét képező az EVIKINT Kft. Vezetői Javadalmazási Szabályzatát jóváhagyja, és felkéri az EVIKVÁR Kft. alapítót, hogy a Vezetői javadalmazási szabályzatot aláírja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azonnal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/>
        <w:t>Budapest Főváros VII. kerület Erzsébetváros Önkormányzata Képviselő-testülete úgy dönt, hogy felkéri az EVIKINT Kft. ügyvezetőjét, hogy intézkedjék az EVIKINT Kft. Vezetői Javadalmazási Szabályzatának a cégiratok között történő letétbe helyezéséről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harminc (30)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/>
        <w:t>Budapest Főváros VII. kerület Erzsébetváros Önkormányzata Képviselő-testülete úgy dönt, hogy a határozat mellékletét képező az EVIKLAK Kft. Vezetői Javadalmazási Szabályzatát jóváhagyja, és felkéri az EVIKVÁR Kft. alapítót, hogy a Vezetői javadalmazási szabályzatot aláírja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azonnal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/>
        <w:t>Budapest Főváros VII. kerület Erzsébetváros Önkormányzata Képviselő-testülete úgy dönt, hogy felkéri az EVIKLAK Kft. ügyvezetőjét, hogy intézkedjék az EVIKLAK Kft. Vezetői Javadalmazási Szabályzatának a cégiratok között történő letétbe helyezéséről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harminc (30)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 xml:space="preserve">2013. 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auguszt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Szikszai Zsol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Németh Zsanett dr.</cp:lastModifiedBy>
  <dcterms:modified xsi:type="dcterms:W3CDTF">2013-08-30T11:09:00Z</dcterms:modified>
  <cp:revision>13</cp:revision>
  <dc:subject/>
  <dc:title/>
</cp:coreProperties>
</file>