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z Önkormányzat tulajdonában álló lakások és nem lakás céljára szolgáló helyiségek bérbeadásáról szóló 12/2012. (III.26.) önkormányzati rendelet módosításá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ERVA Zrt. az önkormányzati tulajdonú lakások és helyiségek vonatkozásában végzett gazdálkodási tevékenysége során szerzett tapasztalatai alapján feltárta </w:t>
      </w: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ámú önkormányzati rendelet (továbbiakban Ör.) azon szakaszait, amelyek módosítása gyakorlati szempontból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módosítására az okból van szükség, hogy a benne foglalt szabályok a tényleges életviszonyokat jobban tükrözzék, azok a jogalkalmazást egységesítsék és hatékonyabbá tegyék, valamint a meglévő – lakás- és helyiséggazdálkodással kapcsolatos – határozatok végrehajtását elősegít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kásgazdálkod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165/2013. (IV.29.) és 233/2013. (V.30.) számú határozataiban akként döntött, hogy a Király u. 11. és Király u. 25. szám alatti önkormányzati tulajdonú épületeket kiüríti, és a lakóépületekben lévő lakások bérlőinek kihelyezéséről lakáscsere, illetve pénzbeli kártalanítás útján gondoskodik az alábbiak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5/2013. (IV.29.) számú Képviselő-testületi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Ingatlanok hasznosítás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3 igen, 1 nem, 1 tartózkodás)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) Budapest Főváros VII. kerület Erzsébetváros Önkormányzatának Képviselő-testülete úgy dönt, hogy felhatalmazza az ERVA Zrt-t., hogy a Budapest VII. kerület Király u. 11. sz. alatti lakóépület kiürítésének történő intézkedések végrehajtását elkezdje, annak érdekében, hogy a Budapest VII. kerület Király u. 11. sz. alatti lakóépület kiürítése 2013. december 31. napjáig megtörténjék. A lakóépületben lévő lakások bérlőinek a kihelyezése lakáscsere illetve pénzbeli kártalanítás útján történik.  A Budapest VII. ker. Király u. 11. szám alatti épület kiürítését követően az Önkormányzat az épület rendeltetésének megváltoztatásával a lakásokat összevontan kívánja hasznosítani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) Budapest Főváros VII. kerület Erzsébetváros Önkormányzatának Képviselő-testülete úgy dönt, hogy a Budapest VII. kerület Király u. 11. sz. alatti ingatlan hátsó épületét közösségi tér funkcióra kívánja hasznosítani az ERÖMÜVHÁZ Nonprofit Kft. által.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33/2013. (V.30.) számú Képviselő-testületi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Önkormányzati ingatlanok hasznosítás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3 igen, 0 nem, 1 tartózkodá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dapest Főváros VII. kerület Erzsébetváros Önkormányzatának Képviselő-testülete úgy dönt, hogy felhatalmazza az ERVA Zrt-t., hogy a Budapest VII. kerület Király u. 25. sz. alatti lakóépület kiürítése érdekében történő intézkedések végrehajtását elkezdje, annak érdekében, hogy a Budapest VII. kerület Király u. 25. sz. alatti lakóépület kiürítése 2014. június 30. napjáig megtörténjék. A lakóépületben lévő lakások bérlőinek a kihelyezése lakáscsere, illetve pénzbeli kártalanítás útján történ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épviselő-testület felkéri a Polgármestert, hogy a kiürítéshez szükséges költségvetési fedezetről gondoskodjék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bból a célból, hogy a fenti határozatok végrehajthatására mielőbb sor kerüljön, és a bérlőkkel való megegyezés rugalmasabban és gördülékenyebben haladhasson, a bérlőkkel folytatott előzetes konzultációk alapján megállapítható, hogy az Ör. 50. § (6) bekezdésének - a pénzbeli térítés módja vonatkozásában – módosítása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elyiséggazdálkod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r. helyiséggazdálkodással kapcsolatos rendelkezéseinek alábbiak szerint történő módosítása a jogszabályszöveg egyértelműsítése, a kétértelmű szabályok kiküszöbölése miatt szükséges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13. február 19. napján tartott ülésén fogadta el az Ör. 57. § (3) bekezdésének f), h), i), j) és k) pontokkal történő kiegészítésére vonatkozó módosítását, amely módosítások – technikai – pontosításra kerültek a Képviselő-testület 2013. március 7. napján tartott ülésén.</w:t>
      </w:r>
    </w:p>
    <w:p>
      <w:pPr>
        <w:pStyle w:val="Listaszerbekezds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felsorolás k) pontja a rendelet jelen megszövegezésében külön feltételként szerepeltetve jogértelmezési problémákat vet fel, ezért azt célszerű konjunktív feltételként a felsorolásban szerepeltetett valamennyi feltételhez az Ör. eltérő rendelkezése hiányában hozzárendelni.</w:t>
      </w:r>
    </w:p>
    <w:p>
      <w:pPr>
        <w:pStyle w:val="Listaszerbekezds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felül ugyanezen szakaszhoz szükséges egy új, (5) bekezdést fűzni, amely értelmében amennyiben a bérleti szerződés tárgya a Garay téri piac területén található helyiség, úgy óvadék mértéke egy havi bérleti díjnak megfelelő. Ez a rendelkezés alkalmazandó lenne, amennyiben a Garay téri piacon található helyiség akár versenyeztetés, akár versenyeztetés mellőzésével történne.</w:t>
      </w:r>
    </w:p>
    <w:p>
      <w:pPr>
        <w:pStyle w:val="Listaszerbekezds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jogszabályhely beiktatása különösen indokolt tekintettel arra, hogy a Garay téri helyiségek hasznosítása az Önkormányzat számára nehézkes, mivel e helyiségekre nincs kereslet (ugyanakkor fenntartásuk jelentős költségekkel jár), így szükséges az egyébként alkalmazandó feltételeket e helyiségek vonatkozásában megkönny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 hatásvizsgálat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szerint a Képviselő-testületet tájékoztatni kell az előzetes hatásvizsgálat eredményéről. A hatásvizsgálaton belül vizsgálandó a tervezett jogszabály valamennyi jelentősnek ítélt hatása, különösen társadalmi, gazdasági, költségvetési hatásai, a környezeti egészségügyi következményei, az adminisztratív terheket befolyásoló hatásai, a jogszabály megalkotásának szükségessége és a jogalkotás megalkotásának elmaradásának várható következményei, a jogszabály alkalmazásához szükséges személyi, szervezeti, tárgyi és pénzügyi feltéte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módosítására az okból van szükség, hogy egyrészt a benne foglalt szabályok a tényleges életviszonyokat jobban tükrözzék, azok a jogalkalmazást egységesítsék és hatékonyabbá tegyék, valamint a meglévő – lakás- és helyiséggazdálkodással kapcsolatos – határozatok végrehajtását elősegítsék azzal, hogy az Önkormányzat közeli és távlati lakásgazdálkodási céljait mind az Önkormányzat, mind a bérlők számára kiszámítható és átlátható módon szabályozza. Az Ör. rendelkezéseinek módosítására másrészt azért van szükség, hogy a helyiségbérlet– különösen az óvadékfizetés – szabályait egyértelműsítse, valamint a Garay piac területén lévő helyiségek bérbeadását megkönnyít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módosító rendelkezéseknek jelentős társadalmi, környezeti, egészségügyi következményei, adminisztratív terveket befolyásoló hatásai nincsenek, azonban gazdasági, költségvetési hatásai bekövetkezése annyiban várhatók, hogy a lakásbérlők helyzete kiszámíthatóbbá válik, a helyiségbérlet szabályai pedig egyértelművé teszik a tervezé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alkalmazása a személyi, szervezeti, tárgyi és pénzügyi feltételeket nem érin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fentiek alapján a rendelet-módosítás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 xml:space="preserve">2013. 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auguszt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Szikszai Zsol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1"/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a Képviselő-testületének .../2013. (..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Önkormányzat tulajdonában álló lakások és nem lakás céljára szolgáló helyiségek bérbeadásáról szól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/2012. (III.26.) 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z Alaptörvény 32. cikk (1) bekezdésének a) és e) pontja, a 32. cikk (2) bekezdésben meghatározott jogkörében eljárva, a lakások és helyiségek bérletére, valamint az elidegenítésükre vonatkozó egyes szabályokról szóló 1993. évi LXXVIII. törvény 86. § (2) bekezdésében kapott felhatalmazás alapján Budapest Főváros VII. kerület Erzsébetváros Önkormányzata Képviselő-testületének az Önkormányzat tulajdonában álló lakások és nem lakás céljára szolgáló helyiségek bérbeadásáról szóló 12/2012.(III.26.) önkormányzati rendeletének (továbbiakban: Rendelet) módosításáról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50. § (6) </w:t>
      </w:r>
      <w:r>
        <w:rPr>
          <w:rFonts w:cs="Times New Roman" w:ascii="Times New Roman" w:hAnsi="Times New Roman"/>
          <w:sz w:val="24"/>
          <w:szCs w:val="24"/>
        </w:rPr>
        <w:t>bekezdése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6) Amennyiben a lakásbérleti jogviszony megszüntetése során a bérbeadó és a bérlő e rendelet keretei között pénzbeli térítésben állapodtak meg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pénzbeli térítés legalább 50 %-át a megállapodás hatályba lépését követő 15 napon belül, a fennmaradó részt pedig a lakás birtokba visszaadását követő 15 napon belül kell kifizetni, a bérlő esetlegesen fennálló tartozásainak levonása után. A lakást a megállapodásban meghatározott határidőben, de legkésőbb a megállapodás hatályba lépését követő 60 napon belül a volt bérlőnek ki kell üríteni és át kell adnia a bérbeadó megbízottjának. A bérlő kérelmére indokolt esetben a kiürítési határidő egy alkalommal, a Bizottság jóváhagyásával legfeljebb 60 nappal meghosszabbíthat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7. § (3) bekezdése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3) Versenyeztetés mellőzésével a bérbeadói jogok gyakorlójának döntése alapján lehet szerződést kötni az alábbi esetekben, és – e rendelet eltérő rendelkezése hiányában - amennyiben a bérlő vállalja az óvadék megfizetésé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) életvédelmi (polgári védelmi) helyiség kerül bérbeadásr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a Bizottság a versenyeztetés kiírása alól az önkormányzat által biztosítandó alapellátást ellátó személy, szervezet, egyéb közfeladatot ellátó civilszervezet, egyház kérelmére vagy más közérdekű cél megvalósítása érdekében arra felmentést adot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) bérleti jog átruházása, cseréje és jogutódlása eseté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) A bérlő kérelmére a határozott idejű bérleti jogviszony megszűnését követően a helyiség ismételt bérbeadása esetén, amennyiben a bérbeadó által javasolt feltételeke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) tárolók, gépkocsi beálló helyek, teremgarázsban lévő gépkocsi beálló helyek bérbe adás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f) Erzsébet krt.- Király utca - Lövölde tér - Városligeti fasor- Dózsa György út- Verseny utca- Thököly út – Baross tér - Rákóczi út által határolt tömb területén üresen álló pince vagy pince szinten lévő helyiségek bérbe adása esetén, amennyiben a forgalmi értéke nem haladja meg a 25 millió forin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) ha a helyiség bérbevételére két alkalommal megismételt versenyeztetési eljárás nem vezetett eredmény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) Erzsébet krt.- Király utca - Lövölde tér - Városligeti fasor- Dózsa György út- Verseny utca- Thököly út – Baross tér - Rákóczi út által határolt tömb területén lévő helyiség, amely már több mint 1 éve üresen áll és a forgalmi értéke nem haladja meg a 25 millió forintot, és pályázat útján nem sikerült bérbe 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) Károly krt.- Király utca- Erzsébet krt.- Rákóczi út által határolt tömb területén több mint 3 éve üresen álló pince vagy pince szinten lévő, vagy udvari bejáratú helyiségek bérbe adása esetén, amennyiben a forgalmi értéke nem haladja meg a 25 millió forin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) Károly krt.- Király utca- Erzsébet krt.- Rákóczi út által határolt tömb területén lévő helyiség, amely már több mint 3 éve üresen áll, a forgalmi értéke nem haladja meg a 25 millió forintot, és pályázati útján nem sikerült bérbe 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7. §-a egy új (5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5) Amennyiben a bérleti szerződés tárgya a Garay téri piac területén található helyiség, úgy a bérlőt egy havi bérleti díjnak megfelelő óvadékfizetési kötelezettség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rendelet 2013. szeptember 9. napján lép hatályb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35" w:leader="none"/>
        </w:tabs>
        <w:autoSpaceDE w:val="false"/>
        <w:spacing w:lineRule="atLeast" w:line="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5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 Gotthard Gábor</w:t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tLeast" w:line="15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ab/>
        <w:tab/>
        <w:t xml:space="preserve">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és 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§-hoz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0. § (6) bekezdésének módosítására az okból van szükség, hogy egyrészt a benne foglalt szabályok a tényleges életviszonyokat jobban tükrözzék, azok a jogalkalmazást egységesítsék és hatékonyabbá tegyék, valamint a meglévő – lakás- és helyiséggazdálkodással kapcsolatos – határozatok végrehajtását elősegítsék azzal, hogy az Önkormányzat közeli és távlati lakásgazdálkodási céljainak mind az Önkormányzat, mind a bérlők számára kiszámítható és átlátható módon szabályo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. §-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7. § (3) bekezdésének módosítására és egy új (5) bekezdés beiktatására azért van szükség, hogy helyiségbérlet– különösen az óvadékfizetés – szabályait egyértelműsítse, valamint a Garay piac területén lévő helyiségek bérbeadását megkönnyíts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-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áról rendelkezik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8-28T08:29:00Z</dcterms:modified>
  <cp:revision>14</cp:revision>
  <dc:subject/>
  <dc:title/>
</cp:coreProperties>
</file>