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és az EVIKINT Kft. között a zöldfelületek fenntartásával kapcsolatos feladatok ellátására vagyongazdálkodási feladat-ellátási szerződés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épviselő-testület 173/2012.(IV.26.). számú határozata alapján megalapításra került az EVIKINT Intézményi Műszaki Gondnoki és Településüzemeltetés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rlátolt Felelősségű Társaság (továbbiakban: EVIKINT Kft.), amely tevékenységét Budapest Főváros VII. Kerület Erzsébetváros Önkormányzatát megillető tulajdonosi jogok gyakorlása és a tulajdonában álló vagyonnal való gazdálkodás szabályairól szóló 11/2012. (III.26.) önkormányzati rendeletben foglalt kizárólagos joga, valamint az Önkormányzattal megkötött feladat-ellátási szerződés alapján végz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507/2012. (VII.30.) számú határozatával hagyta jóvá az Önkormányzat és az EVIKINT Kft. közötti, az Önkormányzat tulajdonát képező zöldfelületek fenntartásával kapcsolatos feladatok ellátására irányuló vagyongazdálkodási feladat-ellátási szerződést, amely jelenleg 2013. szeptember 30. napjáig hatályos. Erre tekintettel 2013. október 1. napjától egy új feladat-ellátási szerződés megkötése válik szükségessé, amelyet ezúton terjesztek jóváhagyás céljából a Tisztelt Képviselő-testület elé.</w:t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2. augusztus 31. és 2013. szeptember 30. időszakra vonatkozó feladat-ellátási szerződésben meghatározott feladat-ellátási díj keretösszege (hozzávetőlegesen 13 hónap) időtartamra nettó 68 millió forint összegben került megállapításra a Képviselő-testület 421/2013.(VI.26). számú határozata alapján.</w:t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3. október 1. és 2014. szeptember 30. közötti időszakra vonatkozó feladat-ellátási szerződésben foglaltak szerint a feladat-ellátási díj 12 hónapra, nettó 66 millió forint keretösszegben kerül meghatározásra, amely az előző fenntartási időszakhoz képest ~5 %-os valorizációt tartalmaz.</w:t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határozati javaslatho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satolt feladat-ellátási szerződés mellékle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feladat-ellátással kapcsolatos Műszaki leírás, amely magában foglalja az Éves Fenntartási Tervet, és amely pontosan </w:t>
      </w:r>
      <w:r>
        <w:rPr>
          <w:rFonts w:cs="Times New Roman" w:ascii="Times New Roman" w:hAnsi="Times New Roman"/>
          <w:sz w:val="24"/>
          <w:szCs w:val="24"/>
        </w:rPr>
        <w:t xml:space="preserve">meghatározza </w:t>
      </w:r>
      <w:r>
        <w:rPr>
          <w:rFonts w:cs="Times New Roman" w:ascii="Times New Roman" w:hAnsi="Times New Roman"/>
          <w:sz w:val="24"/>
          <w:szCs w:val="24"/>
          <w:lang w:val="en-US"/>
        </w:rPr>
        <w:t>a zöldterületek és zöldfelületek fenntartási munkálatainak részleteit. Ezen melléklet részletes összeállítása a korábbi időszak fenntartási kötelezettségeket tartalmazó műszaki leírása alapul vételével történ</w:t>
      </w:r>
      <w:r>
        <w:rPr>
          <w:rFonts w:cs="Times New Roman" w:ascii="Times New Roman" w:hAnsi="Times New Roman"/>
          <w:sz w:val="24"/>
          <w:szCs w:val="24"/>
        </w:rPr>
        <w:t>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 ellátás megfelelő rugalmassága érdekében az eddigi gyakorlatnak megfelelően továbbra is célszerű a Tisztelt Képviselő-testületnek a Városüzemeltetési Bizottságot felhatalmaznia a szerződés mellékleté képező műszaki tartalom esetlegesen szükségessé váló módosításának a jóváhagy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eladat-ellátási szerződés teljesítése kapcsán az előirányzat szerinti keretösszeg a nettó 50 millió forintot meghaladja</w:t>
      </w:r>
      <w:r>
        <w:rPr>
          <w:rFonts w:cs="Times New Roman" w:ascii="Times New Roman" w:hAnsi="Times New Roman"/>
          <w:sz w:val="24"/>
          <w:szCs w:val="24"/>
        </w:rPr>
        <w:t xml:space="preserve">, ezért </w:t>
      </w:r>
      <w:r>
        <w:rPr>
          <w:rFonts w:cs="Times New Roman" w:ascii="Times New Roman" w:hAnsi="Times New Roman"/>
          <w:sz w:val="24"/>
          <w:szCs w:val="24"/>
          <w:lang w:val="en-US"/>
        </w:rPr>
        <w:t>a 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(III.26.) számú önkormányzati rendeletének (</w:t>
      </w:r>
      <w:r>
        <w:rPr>
          <w:rFonts w:cs="Times New Roman" w:ascii="Times New Roman" w:hAnsi="Times New Roman"/>
          <w:sz w:val="24"/>
          <w:szCs w:val="24"/>
        </w:rPr>
        <w:t xml:space="preserve">a továbbiakban </w:t>
      </w:r>
      <w:r>
        <w:rPr>
          <w:rFonts w:cs="Times New Roman" w:ascii="Times New Roman" w:hAnsi="Times New Roman"/>
          <w:sz w:val="24"/>
          <w:szCs w:val="24"/>
          <w:lang w:val="en-US"/>
        </w:rPr>
        <w:t>Vagyonrendelet) 5. § (2) bekezdés c) pontja alapján a feladat ellátási szerződés megkötéséről szóló döntés a Tisztelt Képviselő-testület hatáskörébe tarto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hozzájárul a jelen határozat mellékletét képező Budapest Főváros VII. kerület Erzsébetváros Önkormányzata és az EVIKINT Intézményi Műszaki Gondnoki és Településüzemeltetési Kft.-vel Budapest Főváros VII. kerület Erzsébetváros Önkormányzata tulajdonában álló zöldfelületek fenntartásával kapcsolatos feladatok ellátása tárgyában, 2013. október 1. napja és 2014. szeptember 30. napja közötti időtartamra vagyongazdálkodási feladat-ellátási szerződést kö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-ellátási díj a szerződés teljes időtartamára 66.000.000.- Ft +ÁFA keretösszeg azzal, hogy az egyes munkák díját, a szerződés mellékletét képező műszaki leírás tartalmazz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úgy dönt, hogy a szerződés mellékletét képező Műszaki leírás és annak a </w:t>
      </w:r>
      <w:r>
        <w:rPr>
          <w:rFonts w:cs="Times New Roman" w:ascii="Times New Roman" w:hAnsi="Times New Roman"/>
          <w:sz w:val="24"/>
          <w:szCs w:val="24"/>
          <w:lang w:val="en-US"/>
        </w:rPr>
        <w:t>jövőben esetlegesen szükségessé váló módosítása</w:t>
      </w:r>
      <w:r>
        <w:rPr>
          <w:rFonts w:cs="Times New Roman" w:ascii="Times New Roman" w:hAnsi="Times New Roman"/>
          <w:sz w:val="24"/>
          <w:szCs w:val="24"/>
        </w:rPr>
        <w:t>i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óváhagyásá</w:t>
      </w:r>
      <w:r>
        <w:rPr>
          <w:rFonts w:cs="Times New Roman" w:ascii="Times New Roman" w:hAnsi="Times New Roman"/>
          <w:sz w:val="24"/>
          <w:szCs w:val="24"/>
        </w:rPr>
        <w:t>ra felhatalmazz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9-02T10:17:00Z</dcterms:modified>
  <cp:revision>17</cp:revision>
  <dc:subject/>
  <dc:title/>
</cp:coreProperties>
</file>