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</w:t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uhász Gábor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őterjesztve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Művelődési, Kulturális és Szociális 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szeptembe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vaslat az Erzsébetvárosi Egészség 7 lebonyolítására, civil szervezetek és a Budapest-Fasori Evangélikus Egyházközség támogatásár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ar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Humánszolgáltat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 nyilvános ülésen tárgyalhat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uhász Gábor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épviselő-testüle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tematikus heti rendezvénysorozatok keretében kívánja megtartani a kerületi lakosságot érintő rendezvényeket. Célunk, hogy az adott témák köré szervezett programsorozatok minél több célcsoportot elérő rendezvényhetekké álljanak össz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tematikus hetek közé illeszkedik a </w:t>
      </w:r>
      <w:r>
        <w:rPr>
          <w:rFonts w:cs="Times New Roman" w:ascii="Times New Roman" w:hAnsi="Times New Roman"/>
          <w:b/>
          <w:sz w:val="24"/>
          <w:szCs w:val="24"/>
        </w:rPr>
        <w:t>2013. szeptember 16 – 22.</w:t>
      </w:r>
      <w:r>
        <w:rPr>
          <w:rFonts w:cs="Times New Roman" w:ascii="Times New Roman" w:hAnsi="Times New Roman"/>
          <w:sz w:val="24"/>
          <w:szCs w:val="24"/>
        </w:rPr>
        <w:t xml:space="preserve"> között megrendezésre kerülő erzsébetvárosi </w:t>
      </w:r>
      <w:r>
        <w:rPr>
          <w:rFonts w:cs="Times New Roman" w:ascii="Times New Roman" w:hAnsi="Times New Roman"/>
          <w:b/>
          <w:sz w:val="24"/>
          <w:szCs w:val="24"/>
        </w:rPr>
        <w:t>„Egészség Hét” (Egészség 7)</w:t>
      </w:r>
      <w:r>
        <w:rPr>
          <w:rFonts w:cs="Times New Roman" w:ascii="Times New Roman" w:hAnsi="Times New Roman"/>
          <w:sz w:val="24"/>
          <w:szCs w:val="24"/>
        </w:rPr>
        <w:t xml:space="preserve">. Az Egészség Hét központi témája a </w:t>
      </w:r>
      <w:r>
        <w:rPr>
          <w:rFonts w:cs="Times New Roman" w:ascii="Times New Roman" w:hAnsi="Times New Roman"/>
          <w:i/>
          <w:sz w:val="24"/>
          <w:szCs w:val="24"/>
        </w:rPr>
        <w:t xml:space="preserve">prevenció </w:t>
      </w:r>
      <w:r>
        <w:rPr>
          <w:rFonts w:cs="Times New Roman" w:ascii="Times New Roman" w:hAnsi="Times New Roman"/>
          <w:sz w:val="24"/>
          <w:szCs w:val="24"/>
        </w:rPr>
        <w:t xml:space="preserve">(az eddigi saját szervezésű szűrőnapok igazolták a fontosságát) de a témák közt szerepel az egészségmegőrzés,  egészségre nevelés, aktuális egészségügyi kérdések és tanácsok, oltások,  - a HPV ingyenes oltás  kerületi bevezetéséhez csatlakozva -, mentálhigiéné, egészséges életmódra és táplálkozásra ösztönzés, stb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mtikus programsorozat szakmai részét a Bischitz Johanna Humán Integrált Szolgáltató Központ készítette (1. számú melléklet), segítve minél több szakmai partner bevonását. A rendezvény tervezésénél felhasználtuk a már jól ismert és sikeres rendezvények tapasztalatait (pl. szűrőnapok), valamint új, nagyobb tömegeket megmozgató programokat is kívánunk szervezni pl. a sport, mint az egészséges életmód kialakításának egyik fontos szegmense köré. A rendezvények koordinálását a Polgármesteri Kabinet végz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részét képezi a beszerzésre kerülő 4 defibrillátor (darabja maximum 400.000 Ft.) készülék átadása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ervezett partnerek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schitz Johanna Humán Integrált Szolgáltató Központ és intézményei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ületi háziorvosok, gyermekorvos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dőnői Szolgál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 kerületi gyógszertár (Országos Gyógyszerész Kamar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Z-AIR és Társa Kft. (Városligeti Sportcentru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ületi általános - és középiskolá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ületi óvodá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terfy Sándor utcai Kórház - Rendelőintéze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Card (Egészségkártya progra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Egészség Alapítván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ervezett meghívott előadók többek köz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Zacher Gábor toxikológu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Bagdy Emők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l Emese dietetiku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Várnai Gusztáv fogszakorvo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mmer Éva (Magyar Alzheimer – társaság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Győrffy László urológu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Őri Zsolt szemész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vezett programok többek köz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Card Egészségkártyák átadása az általános iskolásokna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raélesztési technikák – gyakorlati oktatás a kerületi 7-8. osztályos tanulókna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efibrillátor gépek átadása és használatának oktatása az Önkormányzat épületeiben és intézményeibe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zi szűrőnap - 2013. szeptember 20. (péntek) Erzsébet krt. 6., és szeptember 21. (szombat) a Péterfy Sándor utcai Kórház - Rendelőintézetéb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smerkedés a segítségnyújtással” - bemutató óvodások számára (ismerkedés a gyerekeknek egy mentőautóval a kerület óvodáiba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evenció A – Z –ig” – szakmai nap a Bischitz Johanna Humán Integrált Szolgáltató Központtal közösen 2013. szeptember 21 –én (szombaton) 9.00 -14.00 –ig, kísérőrendezvényekkel (ugrálóvár, arcfestés, gyógymasszázs sátor) és tematikus standokkal a Klauzál téren (pl. véradás, egészséges ételek, stb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köznapokon a kerületi, szakvizsgával rendelkező háziorvosok előadásai a rendelőkben saját témájukkal kapcsolatba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tköznapokon korcsoportos prevenciós előadások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éb tervezett előadások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sürgősségi betegellátásról” c. előadá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hivatás népszerűsítését segítő előadások (munkanélkülieknek, felnőttképzés, stb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encia – felismerés, megelőzé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 segítségnyújtás lépései és a jelzőrendszer a kerületb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„Egészség Hét” (Egészség 7) tematikus héthez kapcsolódóan a Városligeti Sportcentrumban sport programokkal várják a szervezők az érdeklődő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portcentrum adottságainak megfelelően a kiemelt sportág a labdarúgás les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. szeptember 20. (pénteken) 10 órától több mint két napos (53 órás) folyamatos labdarúgást rendeznek, ami Guiness rekordkísérlet. A rekordkísérletből befolyó összeggel a Baross Gábor Általános Iskola Tanulóiért Alapítványt támogatjuk. A kezdőrúgást Vattamány Zsolt polgármester úr végzi el. A hétköznap délelőtt mini bajnokságok várják a kerületi iskolásokat, délután az Erzsébetvárosban működő intézmények jelentkező felnőtt korosztályú csapatait. Meghívott csapatok többek közt a kerületi Rendőrkapitányság, az ERVA ZRT., NFÜ, tanárok, ELTE csapatai, akik 16 és 23 óra közt mérhetik össze erejüket. A rekordkísérlet zárásaként szeptember 22-én, (vasárnap) egész napos sportprogramokra invitáljuk a lakosságot. Lesz mezei futás, kosárlabda, lábtenisz, tollaslabda és sok más verseny. A helyben felállított színpadon kerületi csoportok, civil szervezetek, önképző körök mutathatják be műsorszámaikat. Az egész napos programot és a rekordkísérletet koncert zár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észség 7 és a hozzá tartozó sport rendezvények költségének megosztás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aximum 1.600.000 Ft. a 4 db defibrillátor készülék beszerz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Városligeti Sportcentrumban megvalósuló Guiness rekord kísérlet és a hozzá tartozó sport és egyéb rendezvények költsége maximum 5.000.00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z Egészség 7 további rendezvényeinek költségét, maximum 4.000.000 Ft összegben, az önkormányzat 2013. évi költségvetéséről szóló rendelete 7201. „Központilag kezelt ágazati feladatok tartalék” előirányzat terhére történik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 kerületi civil szervezet is azzal a kéréssel fordult Erzsébetváros Önkormányzatához, hogy a kerületben megrendezésre kerülő hagyományos programjához az Önkormányzat lehetőségeihez mérten járuljon hozzá. A tavalyi tanévben indult az Újpesti Torna Egylet Vívó Szakosztályának szervezésében a vívás oktatás a három kerületi működtetésben lévő általános iskolában. Az utánpótlás nevelés sok éves folyamat, amihez szükséges az oktatás folytatása a 2013/2014. évi tanévben is. A Gróf Brunszvik Teréz Óvodavédő Egylet hagyományos „Teréz napok” rendezvényéhez kért támogatást. A több mint 20 éve a kerületben működő és a kerületi fogyatékosok sorsát szívén viselő Küldetés Egyesület a 2013. évi Egészségnap Kerületi Fiatalok és Hátrányos Helyzetűek részére programjához kérte az Önkormányzat segítség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emzeti köznevelésről szóló 2011. évi CXC. törvény (továbbiakban: törvény) 97. § (6) bekezdése értelmében 2012. szeptember 1-től az 1., 5. és 9. osztályokban felmenő rendszerben biztosítani kell a tanulók számára a heti 5 testnevelés órát.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„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6) A 27. § (11) bekezdés szerinti mindennapos testnevelést az iskolai nevelés-oktatás első, ötödik, kilencedik évfolyamán 2012. szeptember 1-jétől kezdődően felmenő rendszerben kell megszervezni. Ezeken az évfolyamokon alkalmazott helyi tantervbe legalább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heti öt testnevelés órát kell beépíteni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 A többlet testnevelési órákkal a Kt. 52. § (3) bekezdésében meghatározott tanulói kötelező tanórai foglalkozások száma megnövelhető. A többi évfolyamon a közoktatásról szóló 1993. évi LXXIX. törvény szerinti mindennapos testmozgást kell kifutó rendszerben megszervezni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örvény 27. § (11) bekezdése értelmében 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„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z iskola a nappali rendszerű iskolai oktatásban azon osztályokban, ahol közismereti oktatás is folyik, megszervezi a mindennapos testnevelést heti öt testnevelés óra keretében, amelyből legfeljebb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heti két óra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) a kerettanterv testnevelés tantárgyra vonatkozó rendelkezéseiben meghatározott oktatásszervezési formákkal, műveltségterületi oktatással,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) iskolai sportkörben való sportolással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c) versenyszerűen sporttevékenységet folytató igazolt, egyesületi tagsággal rendelkező vagy amatőr sportolói sportszerződés alapján sportoló tanuló kérelme alapján a tanévre érvényes versenyengedélye és a sportszervezete által kiállított igazolás birtokában a sportszervezet keretei között szervezett edzéssel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áltható ki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”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Újpesti Torna Egylet sportegyesület vívó szakosztálya által f</w:t>
      </w:r>
      <w:r>
        <w:rPr>
          <w:rFonts w:cs="Times New Roman" w:ascii="Times New Roman" w:hAnsi="Times New Roman"/>
          <w:sz w:val="24"/>
          <w:szCs w:val="24"/>
        </w:rPr>
        <w:t>olytatand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ívás oktatás lehetősége és az iskolákban felmerülő igények szerencsés találkozása során lehetőség nyíl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iskolai sportköri foglalkozások bővítésére.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árom iskolában </w:t>
      </w:r>
      <w:r>
        <w:rPr>
          <w:rFonts w:cs="Times New Roman" w:ascii="Times New Roman" w:hAnsi="Times New Roman"/>
          <w:sz w:val="24"/>
          <w:szCs w:val="24"/>
        </w:rPr>
        <w:t xml:space="preserve">a tavalyi tanévnek megfelelően </w:t>
      </w:r>
      <w:r>
        <w:rPr>
          <w:rFonts w:cs="Times New Roman" w:ascii="Times New Roman" w:hAnsi="Times New Roman"/>
          <w:sz w:val="24"/>
          <w:szCs w:val="24"/>
          <w:lang w:val="en-US"/>
        </w:rPr>
        <w:t>heti 19 órában oktat</w:t>
      </w:r>
      <w:r>
        <w:rPr>
          <w:rFonts w:cs="Times New Roman" w:ascii="Times New Roman" w:hAnsi="Times New Roman"/>
          <w:sz w:val="24"/>
          <w:szCs w:val="24"/>
        </w:rPr>
        <w:t>ná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vívás sportág alapja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-Fasori Evangélikus Egyházközség kérelemmel fordult Erzsébetváros Önkormányzatához, hogy egy cserkészotthon kialakításához kérjen támogatást. A cserkészcsapat szorosan kötődik a Budapest-Fasori Evangélikus Gimnáziumhoz, az Egyházközség évek óta befogadja. A Gimnázium magas tanuló létszáma miatt az épületben nincs hely az otthon kialakítására, ezért a Budapest-Fasori Evangélikus Egyházközség saját épületében, a Damjanich utca 28/b szám alatt szeretné az otthont létrehozni. Az Egyházközség kérelmét támogatja a Magyar Cserkészszövetség, a Budapest-Fasori Evangélikus Gimnázium és a 16.sz. Evangélikus Gimnázium Cserkészcsap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zraeli Kulturális Intézet azzal a kérelemmel fordult Erzsébetváros Önkormányzatához, hogy egy interaktív Herzl-terem kialakításához támogatást kaphas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i Izraeli Kulturális Intézet a sokszínű izraeli kultúra bemutatására vállalkozik, mint a világ első és eddig egyetlen izraeli kulturális intéze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rzl-terem Izrael állam megálmodójának, Herzl Tivadarnak állítana emléket, aki Erzsébetvárosban, a Dohány utcában látta meg a napvilágot. A terem interaktív oktatási-információs központként tudná bemutatni Herzl Tivadar példaértékű munkásság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b/>
          <w:i/>
          <w:sz w:val="24"/>
          <w:szCs w:val="24"/>
        </w:rPr>
        <w:t>Képviselő-testületet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őterjesztés megtárgyalására és a határozati javaslatok elfogadására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z Erzsébet 7 rendezvénysorozatra az önkormányzat alábbi összegeket biztosí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aximum 1.600.000 Ft. a 4 db defibrillátor készülék beszerz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Városligeti Sportcentrumban megvalósuló Guiness rekord kísérlet és a hozzá tartozó sport és egyéb rendezvények költsége maximum 5.000.00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z Egészség 7 további rendezvényeinek költségét, maximum 4.000.000 Ft összegben, az önkormányzat 2013. évi költségvetéséről szóló rendelete 7201. „Központilag kezelt ágazati feladatok tartalék” előirányzat terhére történik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1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megbízza a Városligeti Sportcentrumot üzemeltető KOZ-AIR és Társa Kft.-t, bruttó 5.000.000 Ft megbízási díj ellenében, a 2013. évi erzsébetvárosi Egészség 7-hez kapcsolódó, a Sportcentrumban megvalósuló rendezvények megszervezésével és lebonyolításával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20.) számú önkormányzati rendelet </w:t>
      </w:r>
      <w:r>
        <w:rPr>
          <w:rFonts w:cs="Times New Roman" w:ascii="Times New Roman" w:hAnsi="Times New Roman"/>
          <w:sz w:val="24"/>
          <w:szCs w:val="24"/>
        </w:rPr>
        <w:t>570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alatt lévő </w:t>
      </w:r>
      <w:r>
        <w:rPr>
          <w:rFonts w:cs="Times New Roman" w:ascii="Times New Roman" w:hAnsi="Times New Roman"/>
          <w:sz w:val="24"/>
          <w:szCs w:val="24"/>
        </w:rPr>
        <w:t>„Önkormányzati rendezvények” előirányzata terhére. Felkéri a Polgármestert a megbízási szerződés elkészítésére és felhatalmazza annak aláírásár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1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e úgy dönt, hogy támogatja az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jpesti Torna Egylet vívó szakosztálya által tartott vívás oktatást a VII. kerület Erzsébetváros Önkormányzat által üzemeltetett iskolákban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tanévben. A támogatás </w:t>
      </w:r>
      <w:r>
        <w:rPr>
          <w:rFonts w:cs="Times New Roman" w:ascii="Times New Roman" w:hAnsi="Times New Roman"/>
          <w:b/>
          <w:i/>
          <w:sz w:val="24"/>
          <w:szCs w:val="24"/>
        </w:rPr>
        <w:t>mindösszesen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700.000-F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ének az önkormány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(II. 20.) számú önkormányzati rendelet 6103 címszám alatt lévő „Sportegyesületek és szervezetek támogatása” terhére</w:t>
      </w:r>
      <w:r>
        <w:rPr>
          <w:rFonts w:cs="Times New Roman" w:ascii="Times New Roman" w:hAnsi="Times New Roman"/>
          <w:sz w:val="24"/>
          <w:szCs w:val="24"/>
        </w:rPr>
        <w:t>. Felkéri a Polgármestert a támogatási szerződés elkészítésére és felhatalmazza annak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Gróf Brunszvik Teréz Óvodavédő Egylete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7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.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 xml:space="preserve">tja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20.) számú önkormányzati rendelet </w:t>
      </w:r>
      <w:r>
        <w:rPr>
          <w:rFonts w:cs="Times New Roman" w:ascii="Times New Roman" w:hAnsi="Times New Roman"/>
          <w:sz w:val="24"/>
          <w:szCs w:val="24"/>
        </w:rPr>
        <w:t>610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alatt lévő </w:t>
      </w:r>
      <w:r>
        <w:rPr>
          <w:rFonts w:cs="Times New Roman" w:ascii="Times New Roman" w:hAnsi="Times New Roman"/>
          <w:sz w:val="24"/>
          <w:szCs w:val="24"/>
        </w:rPr>
        <w:t>„Ellátási szerződések alapján nyújtott támogatások és egyéb pénzeszközátadások” terhére. A támogatás a 2013. évi Teréz napok lebonyolításához használható fel. Felkéri a Polgármestert a támogatási szerződés elkészítésére és felhatalmazza annak aláírásár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Küldetés Egyesülete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.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 xml:space="preserve">tja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20.) számú önkormányzati rendelet </w:t>
      </w:r>
      <w:r>
        <w:rPr>
          <w:rFonts w:cs="Times New Roman" w:ascii="Times New Roman" w:hAnsi="Times New Roman"/>
          <w:sz w:val="24"/>
          <w:szCs w:val="24"/>
        </w:rPr>
        <w:t>610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alatt lévő </w:t>
      </w:r>
      <w:r>
        <w:rPr>
          <w:rFonts w:cs="Times New Roman" w:ascii="Times New Roman" w:hAnsi="Times New Roman"/>
          <w:sz w:val="24"/>
          <w:szCs w:val="24"/>
        </w:rPr>
        <w:t>„Ellátási szerződések alapján nyújtott támogatások és egyéb pénzeszközátadások” terhére. A támogatás a Küldetés Egyesület 2013. évi Egészségnap Kerületi Fiatalok és Hátrányos Helyzetűek részére rendezvény lebonyolításához használható fel. Felkéri a Polgármestert a támogatási szerződés elkészítésére és felhatalmazza annak aláírásár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Budapest-Fasori Evangélikus Egyházközsége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500.000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 xml:space="preserve">tja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20.) számú önkormányzati rendelet </w:t>
      </w:r>
      <w:r>
        <w:rPr>
          <w:rFonts w:cs="Times New Roman" w:ascii="Times New Roman" w:hAnsi="Times New Roman"/>
          <w:sz w:val="24"/>
          <w:szCs w:val="24"/>
        </w:rPr>
        <w:t>610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alatt lévő </w:t>
      </w:r>
      <w:r>
        <w:rPr>
          <w:rFonts w:cs="Times New Roman" w:ascii="Times New Roman" w:hAnsi="Times New Roman"/>
          <w:sz w:val="24"/>
          <w:szCs w:val="24"/>
        </w:rPr>
        <w:t>„Ellátási szerződések alapján nyújtott támogatások és egyéb pénzeszközátadások” terhére. A támogatás a Damjanich utca 28/b szám alatt kialakítandó cserkészotthon létrehozásához használható fel. Felkéri a Polgármestert a támogatási szerződés elkészítésére és felhatalmazza annak aláírásár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Izraeli Kulturális Intézete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000.000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 xml:space="preserve">tja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20.) számú önkormányzati rendelet </w:t>
      </w:r>
      <w:r>
        <w:rPr>
          <w:rFonts w:cs="Times New Roman" w:ascii="Times New Roman" w:hAnsi="Times New Roman"/>
          <w:sz w:val="24"/>
          <w:szCs w:val="24"/>
        </w:rPr>
        <w:t>610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alatt lévő </w:t>
      </w:r>
      <w:r>
        <w:rPr>
          <w:rFonts w:cs="Times New Roman" w:ascii="Times New Roman" w:hAnsi="Times New Roman"/>
          <w:sz w:val="24"/>
          <w:szCs w:val="24"/>
        </w:rPr>
        <w:t>„Ellátási szerződések alapján nyújtott támogatások és egyéb pénzeszközátadások” terhére. A támogatás egy interaktív Herzl-terem kialakításához használható fel. Felkéri a Polgármestert a támogatási szerződés elkészítésére és felhatalmazza annak aláírásár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augusztus 29.</w:t>
        <w:tab/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50" w:leader="none"/>
        </w:tabs>
        <w:autoSpaceDE w:val="false"/>
        <w:spacing w:lineRule="auto" w:line="240" w:before="0" w:after="0"/>
        <w:ind w:left="1500" w:hanging="15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uhász Gábor</w:t>
      </w:r>
    </w:p>
    <w:p>
      <w:pPr>
        <w:pStyle w:val="Normal"/>
        <w:tabs>
          <w:tab w:val="clear" w:pos="708"/>
          <w:tab w:val="left" w:pos="7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5:00Z</dcterms:created>
  <dc:creator>Bódi Gábor</dc:creator>
  <dc:description/>
  <cp:keywords/>
  <dc:language>en-US</dc:language>
  <cp:lastModifiedBy>Bódi Gábor</cp:lastModifiedBy>
  <cp:lastPrinted>2013-09-02T12:33:00Z</cp:lastPrinted>
  <dcterms:modified xsi:type="dcterms:W3CDTF">2013-09-02T11:40:00Z</dcterms:modified>
  <cp:revision>24</cp:revision>
  <dc:subject/>
  <dc:title/>
</cp:coreProperties>
</file>