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szeptem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Budapest Főváros VII. kerület Erzsébetváros Önkormányzata által városrehabilitációs programokra kiírt pályázaton való részvételről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e a 2013. június 26. napján tartott ülésén 395/2013.(VI.26.) - 401/2013.(VI.26.) számú határozataiban döntött arról, hogy Erzsébetváros Önkormányzata indulni kíván B</w:t>
      </w:r>
      <w:r>
        <w:rPr>
          <w:rFonts w:cs="Times New Roman" w:ascii="Times New Roman" w:hAnsi="Times New Roman"/>
          <w:sz w:val="24"/>
          <w:szCs w:val="24"/>
          <w:lang w:eastAsia="en-US"/>
        </w:rPr>
        <w:t>udapest Főváros Önkormányzata által meghirdetett városrehabilitációs programokra történő pályázat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A 400-401/2013.(VI.26.) számú határozataival a Képviselő-testület felhatalmazta a Pénzügyi és Kerületfejlesztési Bizottságot, valamint a Polgármestert a konkrét projektek kiválasztására, illetve a szükséges intézkedések megtétel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A Pénzügyi és Kerületfejlesztési Bizottság 2013. július 19. napján tartott ülésén a 821</w:t>
      </w:r>
      <w:r>
        <w:rPr>
          <w:rFonts w:cs="Times New Roman" w:ascii="Times New Roman" w:hAnsi="Times New Roman"/>
          <w:bCs/>
          <w:sz w:val="24"/>
          <w:szCs w:val="24"/>
        </w:rPr>
        <w:t xml:space="preserve">/2013.(VI.26.), </w:t>
      </w:r>
      <w:r>
        <w:rPr>
          <w:rFonts w:cs="Times New Roman" w:ascii="Times New Roman" w:hAnsi="Times New Roman"/>
          <w:sz w:val="24"/>
          <w:szCs w:val="24"/>
          <w:lang w:eastAsia="en-US"/>
        </w:rPr>
        <w:t>822</w:t>
      </w:r>
      <w:r>
        <w:rPr>
          <w:rFonts w:cs="Times New Roman" w:ascii="Times New Roman" w:hAnsi="Times New Roman"/>
          <w:bCs/>
          <w:sz w:val="24"/>
          <w:szCs w:val="24"/>
        </w:rPr>
        <w:t xml:space="preserve">/2013.(VI.26.), </w:t>
      </w:r>
      <w:r>
        <w:rPr>
          <w:rFonts w:cs="Times New Roman" w:ascii="Times New Roman" w:hAnsi="Times New Roman"/>
          <w:sz w:val="24"/>
          <w:szCs w:val="24"/>
          <w:lang w:eastAsia="en-US"/>
        </w:rPr>
        <w:t>823</w:t>
      </w:r>
      <w:r>
        <w:rPr>
          <w:rFonts w:cs="Times New Roman" w:ascii="Times New Roman" w:hAnsi="Times New Roman"/>
          <w:bCs/>
          <w:sz w:val="24"/>
          <w:szCs w:val="24"/>
        </w:rPr>
        <w:t xml:space="preserve">/2013.(VI.26.), </w:t>
      </w:r>
      <w:r>
        <w:rPr>
          <w:rFonts w:cs="Times New Roman" w:ascii="Times New Roman" w:hAnsi="Times New Roman"/>
          <w:sz w:val="24"/>
          <w:szCs w:val="24"/>
          <w:lang w:eastAsia="en-US"/>
        </w:rPr>
        <w:t>824/2013.(07.19.) számokon döntött a megpályázandó projektekről. A következő pályázatok kerültek benyújtásr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A” jelű pályázat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sz w:val="24"/>
          <w:szCs w:val="24"/>
        </w:rPr>
        <w:t>Klauzál tér - Kreatív Belváros Szíve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B” jelű pályáza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Kulturális inkubátorház és kulturális rendezvény központ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Memorial Udvar: Király utca 15. Holokauszt Infópark/Témapark/ identitásközpont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z „A” jelű pályázat esetében a projektet képező ingatlanok kiválasztása az alábbi indokok alapján történt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Klauzál tér, Klauzál téri vásárcsarnok felújításáról és rekonstrukciójáról a Képviselő-testület korábban már döntött, azonban önmagában csak a csarnok rekonstrukciója az előírt közterületi feltétel hiányában – tekintettel arra, hogy a csarnok nem közterületen áll - nem felelt volna meg az „A” jelű pályázati kiírás feltételeinek. Ennek okán célszerű és indokolt volt a Klauzál tér felújításával összekapcsolni a pályázati eljárás során.  A Csányi u. 5. sz. alatt található épület (mint a tervezett Zsidó Skanzen épülete) lokálisan közvetlenül a Klauzál tér szomszédságában helyezkedik el, és a tervezett Erzsébetvárosi Zsidó (Hely)történeti Tár (Zsidó Skanzen) megvalósítása szervesen illeszkedik belső Erzsébetváros történetéhez, jelenkorához, így nem pusztán látványosság lenne, hanem igazi helytörténeti turisztikai célpont is. A lokális elhelyezkedés illetve a megvalósítandó Zsidó Skanzen jellege egyértelműen illeszkedik „Klauzál tér -  Kreatív Belváros Szíve” megnevezésű projekthe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A 15-ös tömb (</w:t>
      </w:r>
      <w:r>
        <w:rPr>
          <w:rFonts w:cs="Times New Roman" w:ascii="Times New Roman" w:hAnsi="Times New Roman"/>
          <w:sz w:val="24"/>
          <w:szCs w:val="24"/>
        </w:rPr>
        <w:t>a Dob u. 37-41.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azért került a projekt ingatlanai közé, mert a Klauzál tér felújítása szempontjából alternatívaként merült fel, hogy a mostani játszótér, pihenőpark, sportfunkció egy része a 15-ös tömbön belül épülne újjá. A játszótér kialakításával a terület biztonságosabbá válik, a telek parkosításával egy igazi zöld sziget megvalósítása válik lehetővé, mely a tömbbelső mikroklímáját és vizuális minőségét javít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 „B” jelű pályázat esetében a Képviselő-testület 398/2013.(VI.26.) számú határozatában írt Hevesi Sándor térre vonatkozóan azért nem került pályázat benyújtásra, mert pályázat benyújtására rendelkezésre álló határidő lejártáig a szigorú feltételek szerint összeállítandó dokumentáció nem készült e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Mindezekre tekintettel a Tisztelt Képviselő-testületnek a 2013. június 26. napján tartott ülésén a pályázattal kapcsolatos határozatai közül a 401/2013.(VI.26.) változatlan tartalommal történő hatályban tartása, a 398-399-400/2013.(VI.26.) számú határozatok hatályon kívül helyezése mellett a 396-397/2013.(VI.26.) számú határozatinak módosítása szükséges a határozati javaslatokban foglaltak szerin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spacing w:lineRule="auto" w:line="240" w:before="0" w:after="0"/>
        <w:ind w:left="567" w:hanging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sz w:val="24"/>
        </w:rPr>
        <w:t>úgy dönt, hogy</w:t>
      </w:r>
      <w:r>
        <w:rPr>
          <w:rFonts w:cs="Times New Roman" w:ascii="Times New Roman" w:hAnsi="Times New Roman"/>
          <w:sz w:val="24"/>
          <w:lang w:val="en-US" w:eastAsia="en-US"/>
        </w:rPr>
        <w:t xml:space="preserve"> a Budapest Főváros Önkormányzata által városrehabilitációs programokra kiírt pályázatok tárgyában hozott 398/2013.(VI.26.), 399/2013.(VI.26.), valamint 400/2013.(VI.26.) számú határozatait hatályon kívül helyez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0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Vattamány Zsolt polgármester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sz w:val="24"/>
        </w:rPr>
        <w:t>úgy dönt, hogy</w:t>
      </w:r>
      <w:r>
        <w:rPr>
          <w:rFonts w:cs="Times New Roman" w:ascii="Times New Roman" w:hAnsi="Times New Roman"/>
          <w:sz w:val="24"/>
          <w:lang w:val="en-US" w:eastAsia="en-US"/>
        </w:rPr>
        <w:t xml:space="preserve"> a Budapest Főváros Önkormányzata által városrehabilitációs programokra kiírt pályázatok tárgyában hozott 396/2013.(VI.26.) sz. határozatát az alábbiak szerint módosítja: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lang w:val="en-US" w:eastAsia="en-US"/>
        </w:rPr>
        <w:t>„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i/>
          <w:sz w:val="24"/>
        </w:rPr>
        <w:t>úgy dönt, hogy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Budapest Főváros Önkormányzata által </w:t>
      </w:r>
      <w:r>
        <w:rPr>
          <w:rFonts w:cs="Times New Roman" w:ascii="Times New Roman" w:hAnsi="Times New Roman"/>
          <w:i/>
          <w:sz w:val="24"/>
          <w:szCs w:val="24"/>
        </w:rPr>
        <w:t>városrehabilitációs programokra kiírt „A” jelű pályázatán indul a „Klauzál tér - Kreatív Belváros Szíve” megnevezésű pályázattal, amely magában foglalja a Klauzál téri vásárcsarnok felújítását, Budapest VII. kerület Csányi u. 5. sz. alatt az Erzsébetvárosi Zsidó (Hely)történeti Tár létrehozását és a Dob u. 37-41. (15-ös tömb) funkcióváltását.”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850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Vattamány Zsolt polgármester</w:t>
      </w:r>
    </w:p>
    <w:p>
      <w:pPr>
        <w:pStyle w:val="Normal"/>
        <w:spacing w:lineRule="auto" w:line="240" w:before="0" w:after="0"/>
        <w:ind w:left="850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sz w:val="24"/>
        </w:rPr>
        <w:t>úgy dönt, hogy</w:t>
      </w:r>
      <w:r>
        <w:rPr>
          <w:rFonts w:cs="Times New Roman" w:ascii="Times New Roman" w:hAnsi="Times New Roman"/>
          <w:sz w:val="24"/>
          <w:lang w:val="en-US" w:eastAsia="en-US"/>
        </w:rPr>
        <w:t xml:space="preserve"> a Budapest Főváros Önkormányzata által városrehabilitációs programokra kiírt pályázatok tárgyában hozott 397/2013.(VI.26.) sz. határozatát az alábbiak szerint módosítja: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>úgy dönt, hogy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Budapest Főváros Önkormányzata által </w:t>
      </w:r>
      <w:r>
        <w:rPr>
          <w:rFonts w:cs="Times New Roman" w:ascii="Times New Roman" w:hAnsi="Times New Roman"/>
          <w:sz w:val="24"/>
          <w:szCs w:val="24"/>
        </w:rPr>
        <w:t xml:space="preserve">városrehabilitációs programokra kiír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„B”</w:t>
      </w:r>
      <w:r>
        <w:rPr>
          <w:rFonts w:cs="Times New Roman" w:ascii="Times New Roman" w:hAnsi="Times New Roman"/>
          <w:sz w:val="24"/>
          <w:szCs w:val="24"/>
        </w:rPr>
        <w:t xml:space="preserve"> jelű pályázatán indul a saját tulajdonú műemlék épület homlokzat felújítása tárgyban a Budapest, VII. kerület VII. kerület Király u. 11. sz. alatti ingatlanra vonatkozó, „Kulturális inkubátorház és kulturális rendezvény központ”megnevezésű, valamint a „Memorial Udvar: Király utca 15. Holokauszt Infópark/Témapark/ identitásközpont” megnevezésű projekttel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850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Vattamány Zsolt polgármester</w:t>
      </w:r>
    </w:p>
    <w:p>
      <w:pPr>
        <w:pStyle w:val="Normal"/>
        <w:spacing w:lineRule="auto" w:line="240" w:before="0" w:after="0"/>
        <w:ind w:left="850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udapest, 2013. auguszt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9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aki Zsuzsanna</cp:lastModifiedBy>
  <cp:lastPrinted>2013-08-30T10:30:00Z</cp:lastPrinted>
  <dcterms:modified xsi:type="dcterms:W3CDTF">2013-08-30T09:04:00Z</dcterms:modified>
  <cp:revision>19</cp:revision>
  <dc:subject/>
  <dc:title/>
</cp:coreProperties>
</file>