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20"/>
          <w:szCs w:val="20"/>
        </w:rPr>
        <w:t>Pályázati felhívás intézményvezetői álláshely betöltésér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16"/>
          <w:szCs w:val="32"/>
        </w:rPr>
      </w:pPr>
      <w:r>
        <w:rPr>
          <w:rFonts w:cs="Garamond" w:ascii="Garamond" w:hAnsi="Garamond"/>
          <w:b/>
          <w:bCs/>
          <w:sz w:val="16"/>
          <w:szCs w:val="32"/>
        </w:rPr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685"/>
        <w:gridCol w:w="2763"/>
        <w:gridCol w:w="5760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pályázato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eghirdető szer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eghirdete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unkahely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épesítési és egyéb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tétele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Juttatások (Ft), illetmény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ótlék, egyéb</w:t>
            </w:r>
          </w:p>
        </w:tc>
      </w:tr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.</w:t>
            </w:r>
          </w:p>
        </w:tc>
      </w:tr>
      <w:tr>
        <w:trPr>
          <w:trHeight w:val="1155" w:hRule="atLeast"/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apest Főváros VII. kerület Erzsébetváros Önkormányzat Képviselő-testüle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 Budapest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sz w:val="20"/>
                <w:szCs w:val="20"/>
              </w:rPr>
              <w:t>Erzsébet krt.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efelejcs Óvod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8 Budapes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felejcs utca 6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3" w:leader="none"/>
              </w:tabs>
              <w:ind w:left="173" w:hanging="17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felsőfokú óvodapedagógusi végzettség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3" w:leader="none"/>
              </w:tabs>
              <w:ind w:left="173" w:hanging="173"/>
              <w:rPr>
                <w:rFonts w:ascii="Garamond" w:hAnsi="Garamond" w:eastAsia="Batang;바탕" w:cs="Garamond"/>
                <w:sz w:val="20"/>
                <w:szCs w:val="20"/>
              </w:rPr>
            </w:pPr>
            <w:r>
              <w:rPr>
                <w:rFonts w:eastAsia="Batang;바탕" w:cs="Garamond" w:ascii="Garamond" w:hAnsi="Garamond"/>
                <w:sz w:val="20"/>
                <w:szCs w:val="20"/>
              </w:rPr>
              <w:t>pedagógus-szakvizsga keretében szerzett intézményvezetői szakképzettség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3" w:leader="none"/>
              </w:tabs>
              <w:ind w:left="173" w:hanging="17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legalább öt év pedagógus-munkakörben szerzett szgy.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3" w:leader="none"/>
              </w:tabs>
              <w:ind w:left="173" w:hanging="173"/>
              <w:rPr>
                <w:rFonts w:ascii="Garamond" w:hAnsi="Garamond" w:eastAsia="Batang;바탕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nevelési-oktatási intézményben pedagógus-munkakörben fennálló, határozatlan időre, teljes munkaidőre szóló alkalmazás vagy a megbízással egyidejűleg pedagógus-munkakörben történő, határozatlan időre teljes munkaidőre szóló alkalmazás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3" w:leader="none"/>
              </w:tabs>
              <w:ind w:left="176" w:hanging="1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üntetlen előélet, cselekvőképesség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sz w:val="20"/>
                <w:szCs w:val="20"/>
                <w:u w:val="single"/>
              </w:rPr>
              <w:t>Előny: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egalább 3 év vezetői tapasztala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*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ÁEI</w:t>
            </w:r>
            <w:r>
              <w:rPr>
                <w:rFonts w:cs="Garamond" w:ascii="Garamond" w:hAnsi="Garamond"/>
                <w:sz w:val="20"/>
                <w:szCs w:val="20"/>
              </w:rPr>
              <w:t>: 2013. december 1.</w:t>
            </w:r>
          </w:p>
          <w:p>
            <w:pPr>
              <w:pStyle w:val="Normal"/>
              <w:jc w:val="both"/>
              <w:rPr>
                <w:rFonts w:ascii="Garamond" w:hAnsi="Garamond" w:eastAsia="Batang;바탕" w:cs="Garamond"/>
                <w:sz w:val="20"/>
                <w:szCs w:val="20"/>
              </w:rPr>
            </w:pPr>
            <w:r>
              <w:rPr>
                <w:rFonts w:eastAsia="Batang;바탕" w:cs="Garamond" w:ascii="Garamond" w:hAnsi="Garamond"/>
                <w:sz w:val="20"/>
                <w:szCs w:val="20"/>
              </w:rPr>
              <w:t>Vagyonnyilatkozat-tételi kötelezettség teljesítése az egyes vagyonnyilatkozat-tételi kötelezettségekről szóló 2007. évi CLII. törvény 6. § (2) bekezdése szerint.</w:t>
            </w:r>
          </w:p>
          <w:p>
            <w:pPr>
              <w:pStyle w:val="Normal"/>
              <w:jc w:val="both"/>
              <w:rPr>
                <w:rFonts w:ascii="Garamond" w:hAnsi="Garamond" w:eastAsia="Batang;바탕" w:cs="Garamond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Garamond" w:ascii="Garamond" w:hAnsi="Garamond"/>
                <w:sz w:val="20"/>
                <w:szCs w:val="20"/>
              </w:rPr>
              <w:t>Amennyiben a nyertes pályázó nem rendelkezik az adott intézményben határozatlan idejű közalkalmazotti jogviszonnyal, a munkáltató 4 hónap próbaidőt köt ki.</w:t>
            </w:r>
          </w:p>
          <w:p>
            <w:pPr>
              <w:pStyle w:val="Normal"/>
              <w:jc w:val="both"/>
              <w:rPr>
                <w:rFonts w:ascii="Garamond" w:hAnsi="Garamond" w:eastAsia="Batang;바탕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megbízás 2018. július 31-ig szól.</w:t>
            </w:r>
          </w:p>
          <w:p>
            <w:pPr>
              <w:pStyle w:val="TextBody"/>
              <w:rPr/>
            </w:pPr>
            <w:r>
              <w:rPr>
                <w:rFonts w:cs="Garamond" w:ascii="Garamond" w:hAnsi="Garamond"/>
              </w:rPr>
              <w:t>A pályázat benyújtásának határideje a Közigazgatási és Igazságügyi Hivatal internetes oldalán történő közzétételtől számított 30 nap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ehi</w:t>
            </w:r>
            <w:r>
              <w:rPr>
                <w:rFonts w:cs="Garamond" w:ascii="Garamond" w:hAnsi="Garamond"/>
                <w:sz w:val="20"/>
                <w:szCs w:val="20"/>
              </w:rPr>
              <w:t>: Közigazgatási és Igazságügyi Hivatal internetes oldalán történő közzétételtől számított 60 nap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Ill</w:t>
            </w:r>
            <w:r>
              <w:rPr>
                <w:rFonts w:cs="Garamond" w:ascii="Garamond" w:hAnsi="Garamond"/>
                <w:sz w:val="20"/>
                <w:szCs w:val="20"/>
              </w:rPr>
              <w:t>: a Kjt. szerint.</w:t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</w:rPr>
              <w:t>A pályázatot két példányban kell benyújtani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sz w:val="20"/>
                <w:szCs w:val="20"/>
                <w:u w:val="single"/>
              </w:rPr>
              <w:t>A pályázathoz csatolni kell:</w:t>
            </w:r>
          </w:p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. részében: ön., b., om., nyilatkozat a személyes adatok kezeléséről; II. részben: vpr., fejlesztési elképzelések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c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: Budapest Főváros VII. kerület Erzsébetváros Önkormányzata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(1073 Budapest Erzsébet krt.6.)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“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Óvodavezetői pályázat – </w:t>
            </w:r>
            <w:r>
              <w:rPr>
                <w:rFonts w:cs="Garamond" w:ascii="Garamond" w:hAnsi="Garamond"/>
                <w:sz w:val="20"/>
              </w:rPr>
              <w:t>Nefelejcs Óvoda</w:t>
            </w:r>
            <w:r>
              <w:rPr>
                <w:rFonts w:cs="Garamond" w:ascii="Garamond" w:hAnsi="Garamond"/>
                <w:sz w:val="20"/>
                <w:szCs w:val="20"/>
              </w:rPr>
              <w:t>”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sikertelenül illetve eredménytelenül pályázók részére a pályázati anyag visszaküldésre kerül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f</w:t>
            </w:r>
            <w:r>
              <w:rPr>
                <w:rFonts w:cs="Garamond" w:ascii="Garamond" w:hAnsi="Garamond"/>
                <w:sz w:val="20"/>
                <w:szCs w:val="20"/>
              </w:rPr>
              <w:t>: Humánszolgáltató Iroda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el.: 06 1 462 - 3292</w:t>
            </w:r>
          </w:p>
        </w:tc>
      </w:tr>
    </w:tbl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Rövidítések:</w:t>
      </w:r>
    </w:p>
    <w:tbl>
      <w:tblPr>
        <w:tblW w:w="56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860"/>
      </w:tblGrid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ÁEI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állás elfoglalásának ideje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KSZK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Kormányzati Személyügyi Szolgáltató és Közigazgatási Képzési Központ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hi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ályázat elbírálásának ideje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ill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illetmény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szgy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szakmai gyakorlat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ön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önéletrajz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b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erkölcsi bizonyítvány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om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oklevélmásolat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ályázat címzése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vpr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vezetési program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f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felvilágosítás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Kotv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A közoktatásról szóló 1993. évi LXXIX. törvény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Kjt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A közalkalmazottak jogállásáról szóló 1992. évi XXXIII. törvény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55:00Z</dcterms:created>
  <dc:creator>dienesd</dc:creator>
  <dc:description/>
  <dc:language>en-US</dc:language>
  <cp:lastModifiedBy>Lindbauerné Tóth Zsuzsanna</cp:lastModifiedBy>
  <cp:lastPrinted>2013-05-22T09:48:00Z</cp:lastPrinted>
  <dcterms:modified xsi:type="dcterms:W3CDTF">2013-08-29T13:57:00Z</dcterms:modified>
  <cp:revision>3</cp:revision>
  <dc:subject/>
  <dc:title>1/a) sz</dc:title>
</cp:coreProperties>
</file>