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 Budapest VII. kerület Erzsébetváros Önkormányzatát megillető tulajdonosi jogok gyakorlása és a tulajdonában álló vagyonnal való gazdálkodás szabályairól szóló 11/2012. (III.26.) önkormányzati rendelet módos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öltségvetési gazdálkodásával kapcsolatos kötelezettségvállalás, pénzügyi ellenjegyzés, teljesítés igazolása, érvényesítés és utalványozás rendjéről szóló 7/2012. számú polgármesteri és jegyzői együttes intézkedés II.”Kötelezettségvállalás szabályai” című rész 4. pontja alapján </w:t>
      </w:r>
      <w:r>
        <w:rPr>
          <w:rFonts w:cs="Times New Roman" w:ascii="Times New Roman" w:hAnsi="Times New Roman"/>
          <w:i/>
          <w:sz w:val="24"/>
          <w:szCs w:val="24"/>
        </w:rPr>
        <w:t>„Erzsébetváros Önkormányzata nevében kötelezettséget vállalhat a polgármester és az általa kijelölt személyek.”</w:t>
      </w:r>
      <w:r>
        <w:rPr>
          <w:rFonts w:cs="Times New Roman" w:ascii="Times New Roman" w:hAnsi="Times New Roman"/>
          <w:sz w:val="24"/>
          <w:szCs w:val="24"/>
        </w:rPr>
        <w:t xml:space="preserve"> Ugyanezen rész 13. pont a. alpontja a kötelezettségvállalás összeghatáráról a következőképpen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3. Az ÁVR 53. § (1) bekezdése alapján nem szükséges előzetes, írásbeli kötelezettségvállalá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gazdasági eseményenként 100.000,- forintot el nem érő kifizetések esetén,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, az államháztartásról szóló törvény végrehajtásáról szóló 368/2011.(XII.31.) Korm. rendeletnek (Ávr.)  történő megfelelés igényli az összeghatárral érintett rendelkezések módosítását, valamint a Rendeletnek a tulajdonosi jogok gyakorlása általános szabályairól  szóló rendelkezéseinek a pontos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gyonkezelési szerződésen kívül az Önkormányzat a vagyonával való gazdálkodás körében egyéb </w:t>
      </w:r>
      <w:r>
        <w:rPr>
          <w:rFonts w:cs="Times New Roman" w:ascii="Times New Roman" w:hAnsi="Times New Roman"/>
          <w:iCs/>
          <w:sz w:val="24"/>
          <w:szCs w:val="24"/>
        </w:rPr>
        <w:t>olyan közszolgáltatási, megbízási, továbbá vállalkozási jellegű szerződéseket köthet (továbbiakban együttesen: vagyongazdálkodási szerződés), amelyek célja az önkormányzati vagyonelemek érték-, és állagmegóvását szolgáló műszaki karbantartással, őrzéssel, üzemeltetésével, az önkormányzati zöldterületek és zöldfelültek gondozásával, továbbá a közterületek köztisztasági és települési környezet tisztaságának biztosításával kapcsolatos feladatok ellátása. Ezen szerződések megkötésének feltételeit szükséges rendeletben szabály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szabály megalkotásának szükségességét a jogszabály szövegének pontosítása a vonatkozó jogszabályok és szabályzat teljes koherenciájának megteremtése indokol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rendeletmódosítás elfogadása és alkalmazása a jelenlegi szabályozáshoz képest többlet személyi, szervezeti és tárgyi feltételt nem igé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terjesztem elfogadásra a Tisztelt Képviselő-testület elé Budapest Főváros VII. Kerület Erzsébetváros Önkormányzatát megillető tulajdonosi jogok gyakorlása és a tulajdonában álló vagyonnal való gazdálkodás szabályairól szóló rendelet</w:t>
      </w:r>
      <w:r>
        <w:rPr>
          <w:rFonts w:cs="Times New Roman" w:ascii="Times New Roman" w:hAnsi="Times New Roman"/>
          <w:sz w:val="24"/>
          <w:szCs w:val="24"/>
        </w:rPr>
        <w:t>módosít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veze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, amelynek az elfogadásáról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Magyarország helyi önkormányzatairól szóló 2011. évi CLXXXIX. törvény 42. § 1. pontja alapján </w:t>
      </w:r>
      <w:r>
        <w:rPr>
          <w:rFonts w:cs="Times New Roman" w:ascii="Times New Roman" w:hAnsi="Times New Roman"/>
          <w:sz w:val="24"/>
          <w:szCs w:val="24"/>
        </w:rPr>
        <w:t>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3. augusztus 2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.../2013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a Budapest VII. kerület Erzsébetváros Önkormányzatát megillető tulajdonosi jogok gyakorlása és a tulajdonában álló vagyonnal való gazdálkodás szabályairól szóló 11/2012. (III.26.) 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</w:t>
      </w:r>
      <w:r>
        <w:rPr>
          <w:rFonts w:cs="Times New Roman" w:ascii="Times New Roman" w:hAnsi="Times New Roman"/>
          <w:bCs/>
          <w:sz w:val="24"/>
          <w:szCs w:val="24"/>
        </w:rPr>
        <w:t xml:space="preserve">Főváros VII. kerület Erzsébetváros Önkormányzat </w:t>
      </w:r>
      <w:r>
        <w:rPr>
          <w:rFonts w:cs="Times New Roman" w:ascii="Times New Roman" w:hAnsi="Times New Roman"/>
          <w:sz w:val="24"/>
          <w:szCs w:val="24"/>
        </w:rPr>
        <w:t xml:space="preserve">Képviselő-testülete az Alaptörvény 32. cikk (2) bekezdésének felhatalmazása alapján, az Alaptörvény 32. cikk (1) bekezdésének e) pontjában meghatározott feladatának, a tulajdona tekintetében a tulajdonost megillető jogok gyakorlása érdekében a tulajdonában </w:t>
      </w:r>
      <w:r>
        <w:rPr>
          <w:rFonts w:cs="Times New Roman" w:ascii="Times New Roman" w:hAnsi="Times New Roman"/>
          <w:bCs/>
          <w:sz w:val="24"/>
          <w:szCs w:val="24"/>
        </w:rPr>
        <w:t xml:space="preserve">álló </w:t>
      </w:r>
      <w:r>
        <w:rPr>
          <w:rFonts w:cs="Times New Roman" w:ascii="Times New Roman" w:hAnsi="Times New Roman"/>
          <w:sz w:val="24"/>
          <w:szCs w:val="24"/>
        </w:rPr>
        <w:t xml:space="preserve">vagyonának megőrzése, védelme, a vagyonnal való felelős gazdálkodás követelményeinek biztosítása érdek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>Önkormányzatát megillető tulajdonosi jogok gyakorlása és a tulajdonában álló vagyonnal való gazdálkodás szabályairól szóló 11/2012. (III.26.) önkormányzati rende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továbbiakban: Rendelet) módosításáról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5. § (2) és (3) bekezdése helyébe a következő rendelkezés kerü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 forgalmi értékétől függetlenül a vagyon bármely jogcímen történő hasznosítása, vagyonkezelésbe adása, haszonélvezeti jog alapítása esetében, ha az ezekből származó bevétel a nettó tizenkétmillió forintot meghaladja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vagyon forgalmi értékétől, vagy nyilvántartási értékétől függetlenül a vagyon bármely jogcímen történő hasznosításáról, ha a hasznosításból származó bevétel éves szinten a nettó százezer forintot nem haladja me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7. § (2) és (3) bekezdése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nettó százezer forintot meghaladó forgalmi, illetve nyilvántartási értékű, legfeljebb az (1) bekezdés szerinti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spacing w:lineRule="auto" w:line="240" w:before="0" w:after="0"/>
        <w:ind w:left="851" w:right="-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 nettó százezer forint forgalmi, vagy nyilvántartási értéket nem meghaladó vagyon tulajdonjoga elsősorban versenyeztetés nélkül ruházható át.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olgármester döntése alapján a nettó százezer forint nyilvántartási értéket nem meghaladó vagyon tulajdonjoga is átruházható versenyeztetés útján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8. § (1) bekezdése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8. §-a az következő (14)-(15)-(16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-51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14) Az Önkormányzat a vagyonával való gazdálkodás körében a vagyonkezelési szerződésen kívül egyéb olyan közszolgáltatási, megbízási, továbbá vállalkozási jellegű szerződéseket köthet (továbbiakban együttesen: vagyongazdálkodási szerződés), amelyek célja az önkormányzati vagyonelemek érték-, és állagmegóvását szolgáló műszaki karbantartással, őrzéssel, üzemeltetésével, az önkormányzati zöldterületek és zöldfelültek gondozásával, továbbá a közterületek köztisztasági és települési környezet tisztaságának biztosításával kapcsolatos feladatok ellátása.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right="-51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15) Vagyongazdálkodási szerződés közbeszerzési eljárás mellőzésével kizárólag e rendelet szerinti kizárólagos joggal rendelkező szervezettel, az önkormányzati vagyonnal kapcsolatos közszolgáltatás vagy közfeladat ellátása illetve megszervezése érdekében köthető.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16) Az (15) bekezdésben foglalt kizárólagos jog alapján kötendő vagyongazdálkodási szerződés megkötéséről a jogügyletben foglalt összegtől függően a rendelet 5. § (2) bekezdése szerint a Képviselő-testület, az 5. § (1) bekezdése szerint a Pénzügyi és Kerületfejlesztési Bizottság, az 5. § (3) bekezdése szerint a Polgármester dönt.”</w:t>
      </w:r>
    </w:p>
    <w:p>
      <w:pPr>
        <w:pStyle w:val="Normal"/>
        <w:spacing w:lineRule="auto" w:line="240" w:before="0" w:after="0"/>
        <w:ind w:left="284" w:right="-51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1. § (2) bekezdés b) pontja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autoSpaceDE w:val="false"/>
        <w:spacing w:lineRule="auto" w:line="12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b) a rendes gazdálkodás keretein belüli, többlet költséggel (célbefizetés) járó kötelezettség vállalására, ha az Önkormányzat tulajdoni részesedése a társasházban nem éri el a 25%-ot és a többletköltség nem éri a nettó százezer forintot,</w:t>
      </w:r>
    </w:p>
    <w:p>
      <w:pPr>
        <w:pStyle w:val="Normal"/>
        <w:autoSpaceDE w:val="false"/>
        <w:spacing w:lineRule="auto" w:line="12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Rendelet 21. § (3) bekezdése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A Pénzügyi és Kerületfejlesztési Bizottság, vagy a Képviselő-testület hozzájárulásával lehet: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 xml:space="preserve">a társasházi alapító-okiratot úgy módosítani, amelynek alapján a közös tulajdonnal kapcsolatos elidegenítés jogát a társasház tulajdonostársainak közössége (a továbbiakban: közösség) gyakorolhatja; 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sz w:val="24"/>
          <w:szCs w:val="24"/>
        </w:rPr>
        <w:t xml:space="preserve">az alapító-okirat olyan rendelkezésével egyetérteni, amely a külön tulajdonban lévő önkormányzati lakás használatának és hasznosításának szabályaira is vonatkozik; 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az alapító-okirat olyan rendelkezéséhez hozzájárulni, amely a külön tulajdonban lévő önkormányzati lakásra vagy nem lakás céljára szolgáló helyiségre a tulajdonostársak javára elővásárlási vagy előbérleti jogot enged;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sz w:val="24"/>
          <w:szCs w:val="24"/>
        </w:rPr>
        <w:t>a rendes gazdálkodás körét meghaladó kiadásokról, valamint - a közös költséget, felújítási alapképzést, a rendes gazdálkodás keretein belüli épület-felújítással kapcsolatos többlet kötelezettséget (célbefizetést) kivéve - a közösséget terhelő kötelezettségek elvállalásáról;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i/>
          <w:sz w:val="24"/>
          <w:szCs w:val="24"/>
        </w:rPr>
        <w:t>a közös tulajdon megszüntetésére irányuló per megindításáról;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i/>
          <w:sz w:val="24"/>
          <w:szCs w:val="24"/>
        </w:rPr>
        <w:t>a közös tulajdon elidegenítéséről vagy más módon való megszüntetéséről szóló jognyilatkozathoz;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) az alapító okirat változtatásához –tulajdoni hányadra tekintet nélkül–.</w:t>
      </w:r>
    </w:p>
    <w:p>
      <w:pPr>
        <w:pStyle w:val="Normal"/>
        <w:autoSpaceDE w:val="false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) a rendes gazdálkodás keretein belüli többlet kötelezettséget (célbefizetés) vállalni, ha az Önkormányzat tulajdoni részesedése a társasházban eléri vagy meghaladja a 25%-ot, vagy a többletköltség meghaladja a nettó százezer forintot”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1. § (6) bekezdése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6) A jogszabály, alapító okirat, szervezeti és működési szabályzat rendelkezéseit, vagy a kisebbség jogos érdekeit lényegesen sértő közgyűlési határozatok elleni per megindításáról a Pénzügyi és Kerületfejlesztési Bizottság, vagy a Képviselő-testület utólagos tájékoztatása mellett a Polgármester dönt.”</w:t>
      </w:r>
    </w:p>
    <w:p>
      <w:pPr>
        <w:pStyle w:val="Normal"/>
        <w:widowControl w:val="false"/>
        <w:autoSpaceDE w:val="false"/>
        <w:spacing w:lineRule="auto" w:line="12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1) bekezdés a) és b) pontja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) amennyiben a pertárgy értéke nem határozható meg, vagy meghatározható, de értéke a nettó százezer forintot nem haladja meg, a Polgármester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amennyiben a pertárgy értéke a nettó százezer forintot meghaladja és nem haladja meg a nettó ötvenmillió forintot, a Pénzügyi és Kerületfejlesztési Bizottság,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5. § (3) bekezdése </w:t>
      </w:r>
      <w:r>
        <w:rPr>
          <w:rFonts w:cs="Times New Roman" w:ascii="Times New Roman" w:hAnsi="Times New Roman"/>
          <w:bCs/>
          <w:sz w:val="24"/>
          <w:szCs w:val="24"/>
        </w:rPr>
        <w:t>helyébe a következő rendelkezés kerü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z (1) bekezdés szerinti követelés elengedéséről nettó százezer forint összegig a Pénzügyi és Kerületfejlesztési Bizottság, nettó százezer forint összeg felett a Képviselő-testület dön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 rendelet 20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ptember 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pján lép hatályb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535" w:leader="none"/>
        </w:tabs>
        <w:autoSpaceDE w:val="false"/>
        <w:spacing w:lineRule="atLeast" w:line="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. Gotthard Gábor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ttamány Zsolt</w:t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egyző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törvény végrehajtásáról szóló 368/2011.(XII.31.) Korm. rendeletnek (Ávr.)  - amely százezer forint feletti összegre írásbeli kötelezettségvállalást rendel - történő megfelelés miatt a rendelet ezen összeghatárral érintett rendelkezéseinek, valamint a Rendeletnek a tulajdonosi jogok gyakorlása általános szabályairól  szóló rendelkezéseinek a pontosítását módosítást igényl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ési szerződésen kívül az Önkormányzat a vagyonával való gazdálkodás körében egyéb </w:t>
      </w:r>
      <w:r>
        <w:rPr>
          <w:rFonts w:cs="Times New Roman" w:ascii="Times New Roman" w:hAnsi="Times New Roman"/>
          <w:iCs/>
          <w:sz w:val="24"/>
          <w:szCs w:val="24"/>
        </w:rPr>
        <w:t>olyan közszolgáltatási, megbízási, továbbá vállalkozási jellegű szerződéseket köthet (továbbiakban együttesen: vagyongazdálkodási szerződés), amelyek célja az önkormányzati vagyonelemek érték-, és állagmegóvását szolgáló műszaki karbantartással, őrzéssel, üzemeltetésével, az önkormányzati zöldterületek és zöldfelültek gondozásával, továbbá a közterületek köztisztasági és települési környezet tisztaságának biztosításával kapcsolatos feladatok ellátása. Ezen szerződések megkötésének feltételeit szükséges rendeletben szabály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ódosítás a törvényi szabályozásoknak történő megfelelés és a jogszabályok közti összhang megteremtését szolgálja, valamint meghatározza a vagyongazdálkodási szerződések megkötésének feltétele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1.-2.- 3.-5.-6-7 §-ok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törvény végrehajtásáról szóló 368/2011.(XII.31.) Korm. rendelet (Ávr.)  53. § (1) bekezdése alapján nem szükséges előzetes, írásbeli kötelezettségvállalás a gazdasági eseményenként 100.000,- forintot el nem érő kifizetések esetén. Erzsébetváros Önkormányzata költségvetési gazdálkodásával kapcsolatos kötelezettségvállalás, pénzügyi ellenjegyzés, teljesítés igazolása, érvényesítés és utalványozás rendjéről szóló 7/2012. számú polgármesteri és jegyzői együttes intézkedés II.”Kötelezettségvállalás szabályai” című rész 4. pontja alapján </w:t>
      </w:r>
      <w:r>
        <w:rPr>
          <w:rFonts w:cs="Times New Roman" w:ascii="Times New Roman" w:hAnsi="Times New Roman"/>
          <w:i/>
          <w:sz w:val="24"/>
          <w:szCs w:val="24"/>
        </w:rPr>
        <w:t>„Erzsébetváros Önkormányzata nevében kötelezettséget vállalhat a polgármester és az általa kijelölt személyek.”</w:t>
      </w:r>
      <w:r>
        <w:rPr>
          <w:rFonts w:cs="Times New Roman" w:ascii="Times New Roman" w:hAnsi="Times New Roman"/>
          <w:sz w:val="24"/>
          <w:szCs w:val="24"/>
        </w:rPr>
        <w:t xml:space="preserve"> A rendelkezések a polgármester döntési hatáskörét a kormányrendelettel összhangban szabályozzá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vagyongazdálkodási szerződések megkötésének feltételei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8. 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ól rendelkez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9-02T10:10:00Z</dcterms:modified>
  <cp:revision>11</cp:revision>
  <dc:subject/>
  <dc:title/>
</cp:coreProperties>
</file>