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2013. évi közbeszerzési tervének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özbeszerzésekről szóló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 év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VII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tv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(a továbbiakban: Kbt.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3. § (1) bekezdésében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foglalt előírás alapján a Tisztelt Képviselő-test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32/2013. (II.19.)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zámú határozatával elfogadt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a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közbeszerzési tervét (a továbbiakban: Közbeszerzési Terv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Közbeszerzési Terv módosítá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ár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bt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§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) bekezdése lehetőséget biztosí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amennyiben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ajánlatkérő által előre nem látható okból előállt közbeszerzési igény vagy egyéb változás merül fel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Ez alapján a Tisztelt Képviselő-testület a 304/2013. (VI.26.) számú határozatával elfogadt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ának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Közbeszerzési Tervé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ek módosítását, amelyet jelen előterjesztés 1. számú mellékleteként csatolu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Közbeszerzési Tervet a következő b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szerzéssel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kívánjuk módosít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özbeszerzés megnevezése, tárgya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átszótéri eszközök beszerzés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Calibri"/>
          <w:sz w:val="24"/>
          <w:szCs w:val="24"/>
          <w:lang w:val="en-US" w:eastAsia="en-US"/>
        </w:rPr>
      </w:pPr>
      <w:r>
        <w:rPr>
          <w:rFonts w:eastAsia="Calibri" w:cs="Calibri" w:ascii="Times New Roman" w:hAnsi="Times New Roman"/>
          <w:sz w:val="24"/>
          <w:szCs w:val="24"/>
          <w:lang w:val="en-US" w:eastAsia="en-US"/>
        </w:rPr>
        <w:t>A munka a nemzeti értékhatárt elérő, vagy meghaladó eljárások körébe tartozi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1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évi CVIII. törvény szerinti eljárási forma megnevezése: 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>122/A. § szerinti hirdetmény nélküli eljárá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indítás várható ideje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szeptemb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valósulás várhatóan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novemb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en-US" w:eastAsia="en-US"/>
        </w:rPr>
        <w:t>Indoklá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ér felújításokkal kapcsolatban új igényként merült fel a játszótéri eszközök beszerz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A Közbeszerzési Terv </w:t>
      </w:r>
      <w:r>
        <w:rPr>
          <w:rFonts w:eastAsia="Calibri" w:cs="Times New Roman" w:ascii="Times New Roman" w:hAnsi="Times New Roman"/>
          <w:lang w:eastAsia="en-US"/>
        </w:rPr>
        <w:t>sorszámozása az újonnan felvett beszerzés miatt értelemszerűen módos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ovábbá jelen előterjesztéssel 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Közbeszerzési Terv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6. során található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b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szerzés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kívánjuk módosítan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közbeszerzés megnevezése, tárgya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VII. kerület, Wesselényi utca 17. szám alatti közösségi ház felújítás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1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évi CVIII. törvény szerinti eljárási forma megnevezése: </w:t>
      </w:r>
      <w:r>
        <w:rPr>
          <w:rFonts w:cs="Times New Roman" w:ascii="Times New Roman" w:hAnsi="Times New Roman"/>
          <w:sz w:val="24"/>
          <w:szCs w:val="24"/>
        </w:rPr>
        <w:t>Kbt. 122. § (7) bekezdés a) pontja szerinti hirdetmény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indítás várható ideje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szeptemb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valósulás várhatóan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novemb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en-US" w:eastAsia="en-US"/>
        </w:rPr>
        <w:t>Indoklá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VII. kerület, Wesselényi utca 17. szám alatti közösségi háznak nem csak az akadálymentesítése fog megtörténni, hanem egyéb felújításokra is sor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4"/>
          <w:szCs w:val="24"/>
          <w:lang w:val="en-US" w:eastAsia="en-US"/>
        </w:rPr>
        <w:t xml:space="preserve">A Tisztelt 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>Képviselő-testület</w:t>
      </w:r>
      <w:r>
        <w:rPr>
          <w:rFonts w:eastAsia="Calibri" w:cs="Calibri" w:ascii="Times New Roman" w:hAnsi="Times New Roman"/>
          <w:sz w:val="24"/>
          <w:szCs w:val="24"/>
          <w:lang w:val="en-US" w:eastAsia="en-US"/>
        </w:rPr>
        <w:t xml:space="preserve"> Budapest Főváros VII. kerület Erzsébetváros Önkormányzatának Képviselő-testülete „Budapest Főváros VII. kerület Erzsébetváros Önkormányzat Közbeszerzési és Beszerzési Szabályzata” 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>II</w:t>
      </w:r>
      <w:r>
        <w:rPr>
          <w:rFonts w:eastAsia="Calibri" w:cs="Calibri" w:ascii="Times New Roman" w:hAnsi="Times New Roman"/>
          <w:sz w:val="24"/>
          <w:szCs w:val="24"/>
          <w:lang w:val="en-US" w:eastAsia="en-US"/>
        </w:rPr>
        <w:t>. részének 1.4. pontja alapján jogosult dönteni a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 xml:space="preserve"> Közbeszerzési Terv módosítása tárgyá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Kérem a Tisztelt Képviselő-testületet, hogy a Közbeszerzési Terv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ódosításár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vonatkozó határozati javaslatot elfogadni szíveskedjék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Ha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t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ának Képviselő-testülete úgy dönt, hogy a Képviselő-testület álta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2/2013. (II.19.)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zámú határozattal elfogadot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valamint 213/2013. (V.30.) számú határozatával és 304/2013. (VI.26.) számú határozatával módosított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ának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Közbeszerzési Tervét az alábbiak szerint módosítj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és jóváhagyja a jelen határoza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mellékletét képező módosításokkal egységes szerkezetbe foglalt Közbeszerzési Terve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özbeszerzés megnevezése, tárgya: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Játszótéri eszközök beszerzés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Calibri"/>
          <w:sz w:val="24"/>
          <w:szCs w:val="24"/>
          <w:lang w:val="en-US" w:eastAsia="en-US"/>
        </w:rPr>
      </w:pPr>
      <w:r>
        <w:rPr>
          <w:rFonts w:eastAsia="Calibri" w:cs="Calibri" w:ascii="Times New Roman" w:hAnsi="Times New Roman"/>
          <w:sz w:val="24"/>
          <w:szCs w:val="24"/>
          <w:lang w:val="en-US" w:eastAsia="en-US"/>
        </w:rPr>
        <w:t>A munka a nemzeti értékhatárt elérő, vagy meghaladó eljárások körébe tartozi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1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évi CVIII. törvény szerinti eljárási forma megnevezése: 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>122/A. § szerinti hirdetmény nélküli eljárá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indítás várható ideje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szeptemb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valósulás várhatóan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novemb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özbeszerzési Terv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orszámozása az újonnan felvett beszerzés miatt értelemszerűen módos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6. sorszám alat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özbeszerzés megnevezése, tárgya: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, VII. kerület, Wesselényi utca 17. szám alatti közösségi ház felúj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val="en-US" w:eastAsia="en-US"/>
        </w:rPr>
      </w:pPr>
      <w:r>
        <w:rPr>
          <w:rFonts w:eastAsia="Calibri" w:cs="Calibri" w:ascii="Times New Roman" w:hAnsi="Times New Roman"/>
          <w:sz w:val="24"/>
          <w:szCs w:val="24"/>
          <w:lang w:val="en-US" w:eastAsia="en-US"/>
        </w:rPr>
        <w:t>A munka a nemzeti értékhatárt elérő, vagy meghaladó eljárások körébe tartozi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1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évi CVIII. törvény szerinti eljárási forma megnevezése: </w:t>
      </w:r>
      <w:r>
        <w:rPr>
          <w:rFonts w:cs="Times New Roman" w:ascii="Times New Roman" w:hAnsi="Times New Roman"/>
          <w:sz w:val="24"/>
          <w:szCs w:val="24"/>
        </w:rPr>
        <w:t>Kbt. 122. § (7) bekezdés a) pontja szerinti hirdetmény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indítás várható ideje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szeptemb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megvalósulás várhatóan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. nove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3" w:hanging="120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Budapest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2013. augusztus 2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ttamány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3-08-30T08:08:00Z</dcterms:modified>
  <cp:revision>9</cp:revision>
  <dc:subject/>
  <dc:title/>
</cp:coreProperties>
</file>