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34425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szeptember 5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A BRFK VII. kerületi Rendőrkapitányság vezetője kinevezésének véleményezése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Budapest Főváros VII. Kerület Erzsébetváros Önkormányzata 2013. évi költségvetésről szóló 4/2013. (II. 2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felügyeleti díjról, valamint az üzletek működésével összefüggésben elkövetett jogellenes cselekmények ellenőrzésének rendj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    a Budapest Főváros VII. Kerület Erzsébetváros Önkormányzata tulajdonában lévő közterületek használatáról és rendjéről szóló 22/2013. (IV. 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helyi lakóközösségek és az önkormányzati intézmények részére biztonsági berendezések létesítéséhez nyújtandó támogatásról szóló 29/2013.(V.31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lakóközösségeknek és az önkormányzati intézményeknek nyújtandó növényesítési támogatásról szóló 28/2013. (V.31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..../2013. (.....) önkormányzati rendelete Erzsébetváros Önkormányzata Képviselő-testületének Szervezeti és Működési Szabályzatáról szóló 48/2012. (XII.17.) önkormányzati rendeletének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 tulajdonában álló lakások és nem lakás céljára szolgáló helyiségek bérbeadásáról szóló 12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Budapest VII. kerület Erzsébetváros Önkormányzatát megillető tulajdonosi jogok gyakorlása és a tulajdonában álló vagyonnal való gazdálkodás szabályairól szóló 11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Háziorvosi telephelyhasználat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 - Alapító Okirat, SZMSZ módosítása és a létszámcsökkentési pályázathoz kapcsolódó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I. kerület Józsefváros Önkormányzatával egy fő felnőtt értelmi fogyatékos személy nappali ellátása tárgyában kötött szerződés megszünte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A „Kultúra utcája” Budapest, VII. kerület Erzsébetváros funkcióbővítő rehabilitációja című, KMOP-5.2.2/B-2f-2009-0007 azonosítószámú projekttel kapcsolatos tájékoztat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Döntés Budapest Főváros VII. kerület Erzsébetváros Önkormányzata által városrehabilitációs programokra kiírt pályázaton való részvétel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Közszolgáltatási szerződés kötése a Bethlen Téri Színházza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LTE Pedagógiai és Pszichológiai Kara alapításának 10. évfordulója alkalmából rendezendő ünnepség támoga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és az EVIKINT Kft. között a zöldfelületek fenntartásával kapcsolatos feladatok ellátására vagyongazdálkodási feladat-ellátási szerződ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Kft. javadalmazá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z EVIKVÁR Kft., az ERVA Zrt., az EVIKLAK Kft. és az EVIKINT Kft. javadalmazási szabályzat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z ERöMŰVHÁZ Nonprofit Kft. javadalmazási szabályzatá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Média Nonprofit Korlátolt Felelősségű Társaság 2013. I. félévi szakmai beszámolójának és javadalmazási szabályzatá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Javaslat az Erzsébetvárosi Egészség 7 lebonyolítására, civil szervezetek és a Budapest-Fasori Evangélikus Egyházközség támoga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Használati szerződés kötése a KLIK-kel (Madách Gimnázium)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A Nefelejcs Óvoda vezetői pályázatána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VII. kerület Peterdy u. 11., valamint VII. kerület Dohány utca 39. sz. alatti, gázszolgáltatásból műszaki okokból kizárt társasházak pályázat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Közterület-felügyelet engedélyezett álláshelyeinek számával kapcsolatos 237/2013. (V. 30.) számú Képviselő-testületi határozat kiegészí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3. évi közbeszerzési terv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rzsébet Terv Fejlesztési Program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3. I. félévi költségvetésének végrehaj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ben I. fokon hozott határozat ellen benyújtott fellebb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31. pont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3. szeptember 2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6695</Characters>
  <CharactersWithSpaces>5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3-09-02T14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