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 Terv Fejlesztési Program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a 199/2012 (IV.26.) számú határozattal fogadta el, majd a 340/2012 (VI.28.), a 693/2012 (XII.10.), a 143/2013 (IV.29.), a 232/2013 (V.30.), a 302/2013 (VI.26.), a 652/2013 (IX.5.), a 666/2013 (X.31.), valamint a 47/2014 (II.10.) számú határozatokkal módosította az Erzsébet Terv Fejlesztési Programot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jelen előterjesztés a februári Képviselő-testületi ülésen elfogadott – mellékelt – Erzsébet Tervhez képest kisebb módosításokat, pontosításokat tartalmaz az egyes fejlesztésekkel kapcsolatban, valamint az időközben felmerült igényeket nevesíti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Csányi utca felújítására vonatkozó közbeszerzési eljárás során kapott ajánlatok a becsült értéket meghaladják, így kiegészítő forrásra (10 millió Ft) van szükség az eljárás eredményessége érdekében. A közbeszerzési eljárás folyamatban van, de maga a felújítás 2015 tavaszán kezdődik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arázsfog fogorvosi rendelő esetében a bővülő orvosi igényeket figyelembevevő műszaki dokumentáció 6,35 millió Ft további forrást feltételez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rattári helyiség felújításának közbeszerzési eljárásába beleillesztettük az irattári szekrények beszerzését is, az együttesen 139,7 millió Ft becsült értékű beruházás végeredményeképp az Önkormányzat összes iratanyagának korszerű tárolása valósulhat meg,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Péterfy Sándor utcai kórházból kiköltöző 2 orvosi rendelő felújítására a Thököly út 22. szám alatt található helyiségen kívül további helyiségre lesz szükség (javasolt helyszín: Klauzál utca 26-28.; 80 millió Ft), mindkét rendelőt – eleget téve a Péterfy Sándor utcai kórház kérésének - még az idei évben szeretnénk átadni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zínpadtechnikai berendezések beszerzésével (31,323 millió Ft) szeretnénk biztosítani, hogy a Király 11. szám alatt létesülő (a beruházás a megkötött szerződésnek megfelelő ütemben halad) művelődési központ a tervezett funkcióknak megfelelően működhessen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ovábbi útfelújításokat tervezünk (Kisdiófa, Asbóth, Munkás, Nyár utca, Murányi kis szakasza)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éthly Anna és a Szenes Hanna park megrongálódott kerítésének cseréjét javasoljuk.</w:t>
      </w:r>
    </w:p>
    <w:p>
      <w:pPr>
        <w:pStyle w:val="Normal"/>
        <w:spacing w:lineRule="auto" w:line="120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Erzsébet Terv Fejlesztési Program keretén belül 2013. évben lefolytatott eredményes közbeszerzési eljárások alapján megkötött vállalkozási szerződések keretén belül mind az Almássy tér, mind a Madách tér környezetrendezése jelenleg is zajl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erek felújítása során a tereken található szobrok áthelyezésre kerülnek az alábbiak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 xml:space="preserve">Almássy téren található Csengery Antal szobor a megszűnő játszótér határáról a megújult köztér legfrekventáltabb részére, a park Barcsay utca felőli bejárata mellé, a reprezentatív találkozóhely sarkán kerül elhelyezés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dách téren található „Táncosnő szobor” a meglévő helyéről DK-i irányba kb. három méterrel lesz előrehozva a köztér burkolatváltásáig, ezzel a korábbinál hangsúlyosabb látványt fog nyújtani az új térrekonstrukcióba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helyi önkormányzatok és szerveik, a köztársasági megbízottak, valamint egyes centrális alárendeltségű szervek feladat- és hatásköreiről szóló 1991. évi XX. törvény 109. § </w:t>
      </w:r>
      <w:r>
        <w:rPr>
          <w:rFonts w:cs="Times New Roman" w:ascii="Times New Roman" w:hAnsi="Times New Roman"/>
          <w:sz w:val="24"/>
          <w:szCs w:val="24"/>
        </w:rPr>
        <w:t xml:space="preserve">(1) bekezdése alapján </w:t>
      </w:r>
      <w:r>
        <w:rPr>
          <w:rFonts w:cs="Times New Roman" w:ascii="Times New Roman" w:hAnsi="Times New Roman"/>
          <w:b/>
          <w:sz w:val="24"/>
          <w:szCs w:val="24"/>
        </w:rPr>
        <w:t>művészeti alkotás</w:t>
      </w:r>
      <w:r>
        <w:rPr>
          <w:rFonts w:cs="Times New Roman" w:ascii="Times New Roman" w:hAnsi="Times New Roman"/>
          <w:sz w:val="24"/>
          <w:szCs w:val="24"/>
        </w:rPr>
        <w:t xml:space="preserve"> közterületen, valamint önkormányzati tulajdonú épületen való elhelyezéséről, </w:t>
      </w:r>
      <w:r>
        <w:rPr>
          <w:rFonts w:cs="Times New Roman" w:ascii="Times New Roman" w:hAnsi="Times New Roman"/>
          <w:b/>
          <w:sz w:val="24"/>
          <w:szCs w:val="24"/>
        </w:rPr>
        <w:t>áthelyezés</w:t>
      </w:r>
      <w:r>
        <w:rPr>
          <w:rFonts w:cs="Times New Roman" w:ascii="Times New Roman" w:hAnsi="Times New Roman"/>
          <w:sz w:val="24"/>
          <w:szCs w:val="24"/>
        </w:rPr>
        <w:t>éről, lebontásáról a kerületi önkormányzat tulajdonában álló közterület vagy épület esetében a kerületi önkormányzat képviselőtestülete dönt, és gondoskodik fenntartásáról és felújít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1991. évi XX. törvény 109. § </w:t>
      </w:r>
      <w:r>
        <w:rPr>
          <w:rFonts w:cs="Times New Roman" w:ascii="Times New Roman" w:hAnsi="Times New Roman"/>
          <w:sz w:val="24"/>
          <w:szCs w:val="24"/>
        </w:rPr>
        <w:t>(2) bekezdése szerint a döntéshez a műalkotás művészi értékére vonatkozóan szakvéleményt kell beszerezni. Jelen előterjesztéshez mellékeljük mindkét szobor vonatkozásában a Budapest Galéria szakvéleményét, illetve a szobrok tulajdonosának, Budapest Főváros Önkormányzatának hozzájárul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érem a Tisztelt Képviselő-testületet, hogy a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előterjesztés határozati javaslatának mellékletében szereplő Erzsébet Terv Fejlesztési Program módosításának elfogadásáról illetve az </w:t>
      </w:r>
      <w:r>
        <w:rPr>
          <w:rFonts w:cs="Times New Roman" w:ascii="Times New Roman" w:hAnsi="Times New Roman"/>
          <w:sz w:val="24"/>
          <w:szCs w:val="24"/>
        </w:rPr>
        <w:t>Almássy téren található Csengery Antal szobor és a Madách téren található „Táncosnő szobor”</w:t>
      </w:r>
      <w:r>
        <w:rPr>
          <w:rFonts w:cs="Times New Roman" w:ascii="Times New Roman" w:hAnsi="Times New Roman"/>
          <w:bCs/>
          <w:sz w:val="24"/>
          <w:szCs w:val="24"/>
        </w:rPr>
        <w:t xml:space="preserve"> áthelyezéséről döntsön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 jóváhagyja a 199/2012 (IV.26.) számú képviselő-testületi határozattal elfogadott, a 340/2012 (VI.28.), a 693/2012 (XII.10.), a 143/2013 (IV.29.), a 232/2013 (V.30.), a 302/2013 (VI.26.), a 652/2013 (IX.5.), a 666/2013 (X.31.), valamint a 47/2014 (II.10.) számú határozatokkal módosított, a jelen határozati javaslat mellékletében foglaltaknak megfelelő, egységes szerkezetbe foglalt Erzsébet Terv Fejlesztési Programot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felkéri a Polgármestert, hogy gondoskodjon az Erzsébet Terv Fejlesztési Program megvalósításához szükséges fedezetrő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 xml:space="preserve">Almássy téren található </w:t>
      </w:r>
      <w:r>
        <w:rPr>
          <w:rFonts w:cs="Times New Roman" w:ascii="Times New Roman" w:hAnsi="Times New Roman"/>
          <w:b/>
          <w:sz w:val="24"/>
          <w:szCs w:val="24"/>
        </w:rPr>
        <w:t>Csengery Antal szob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áthelye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úgy dönt, hogy a Madách téren található </w:t>
      </w:r>
      <w:r>
        <w:rPr>
          <w:rFonts w:cs="Times New Roman" w:ascii="Times New Roman" w:hAnsi="Times New Roman"/>
          <w:b/>
          <w:sz w:val="24"/>
          <w:szCs w:val="24"/>
        </w:rPr>
        <w:t>„Táncosnő szobor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áthelye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4. április 22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4-04-25T07:53:00Z</dcterms:modified>
  <cp:revision>16</cp:revision>
  <dc:subject/>
  <dc:title/>
</cp:coreProperties>
</file>