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április 2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Képviselő-testületének …/2014. (…) önkormányzati  rendelete az adósságkezelési szolgáltatásról szóló 25/2011. (VI.29.) önkormányzati rendelet módosításá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elfogadásához minősített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adósságkezelési szolgáltatásról szóló 25/2011. (VI. 29.) önkormányzati rendeletet a Képviselő-testület a 2011. június 26-i ülésén fogadta el. A rendelet készítésekor a jogalkotásról szóló 2010. évi CXXX. Tv. 3. §-ában foglaltakat, illetve a jogszabályszerkesztésről szóló 61/2009. (XII. 14.) IRM. rendeletben foglaltakat figyelembe vettük. 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 rendelet módosítása során a szociális és gyermekvédelmi tárgyú törvények Magyary Egyszerűsítési Programmal összefüggő módosításáról, valamint egyéb törvények módosításáról szóló 2013. évi XXVII. törvény rendelkezéseinek megfelelően jártunk e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Jelen rendelet-módosítás tárgya: </w:t>
      </w:r>
      <w:r>
        <w:rPr>
          <w:rFonts w:cs="Times New Roman" w:ascii="Times New Roman" w:hAnsi="Times New Roman"/>
          <w:bCs/>
          <w:sz w:val="24"/>
        </w:rPr>
        <w:t xml:space="preserve">a 2013. évi V. törvény március 15-ével lépett hatályba, ezért a régi Polgári Törvénykönyvre történő utalásokat szükséges módosítani a rendeletben, valamint változtatásra kerül néhány, a fogyatékos önrésszel kapcsolatos rendelkezés is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z adósságkezelési szolgáltatás igénybevételéhez szükséges fogyatékos önrészhez jutás feltételeit tesszük rugalmasabbá az által, hogy az eljárás kérelemre indul, valamint esetükben eltekintünk a támogatással érintett lakás nagyságától. Erre ugyan eddig is volt lehetőség, de csak egy fellebbezési eljárás során, amikor a Képviselő-testület méltányosságot gyakorolhatott és eltekintett a rendeletben meghatározott lakás nagyságától. Ez plusz adminisztrációs terhet jelentett az ügyfeleknek, illetve meghosszabbította az ügyintézési időt i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 Bischitz Johanna Integrált Humán Szolgáltató Központ  javaslatára a kérelem benyújtását megelőző15 napos együttműködés 3 hónapra módosul annak érdekében, hogy biztos alapokra helyezhessék az adósságkezeléshez kapcsolódó feladatokat. Ez mindenképpen az ügyfelek érdekeit szolgálja, hiszen ezáltal nagyobb esélyt kap a sikeres adósságkezelési szolgáltatá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A fent leírtak alapján kérem, szíveskedjenek </w:t>
      </w:r>
      <w:r>
        <w:rPr>
          <w:rFonts w:cs="Times New Roman" w:ascii="Times New Roman" w:hAnsi="Times New Roman"/>
          <w:sz w:val="24"/>
        </w:rPr>
        <w:t>az adósságkezelési szolgáltatásról</w:t>
      </w:r>
      <w:r>
        <w:rPr>
          <w:rFonts w:cs="Times New Roman" w:ascii="Times New Roman" w:hAnsi="Times New Roman"/>
          <w:sz w:val="24"/>
          <w:lang w:val="en-US"/>
        </w:rPr>
        <w:t xml:space="preserve"> szóló rendelet módosítását elfogadni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Budapest, 2014. április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lang w:val="en-US"/>
        </w:rPr>
        <w:t>Vattamány Zsol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Hatásvizsgálat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</w:rPr>
        <w:t xml:space="preserve">Az adósságkezelési szolgáltatásról </w:t>
      </w:r>
      <w:r>
        <w:rPr>
          <w:rFonts w:cs="Times New Roman" w:ascii="Times New Roman" w:hAnsi="Times New Roman"/>
        </w:rPr>
        <w:t>szóló önkormányzati rendelet módosításának várható hatásai a jogalkotásról szóló 2010. évi CXXX. törvény (a továbbiakban Jat.) 17. §-a szerint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A jogszabály társadalmi, gazdasági, költségvetési hatása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 módosításával az önkormányzat az adósságaikat önerőből kifizetni nem tudó lakosoknak nyújt segítséget. A módosítások eredményeképpen a lakosok rugalmasabban, kevesebb adminisztrációs teherrel tudják a kért szolgáltatást igényelni. A benyújtást megelőző három hónapos együttműködés pedig biztosabb alapokra helyezheti az adósságkezelés sikeres megvalósulást. Az új szabályozás nem befolyásolja jelentősen a jogosultak számát, ezért költségvetési többletkiadás nem keletkezik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A jogszabály környezeti és egészségi következménye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módosításnak környezeti és egészségügyi következményei nincsenek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A jogszabály adminisztratív terheket befolyásoló hatása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-módosítás többlet adminisztratív terhet nem keletkeztet, sőt a fogyatékos önrész esetében csökkenti is azoka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A jogszabály megalkotásának szükségessége, a jogalkotás elmaradásának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árható következménye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ogszabály megalkotásának elmaradása több adminisztrációs terhet jelentene az ügyfeleknek, kevésbé lenne rugalmas a szolgáltatáshoz jutás fogyatékos önrész esetében, valamint nagyobb esélye lenne a nem sikeres adósságkezelésne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A jogszabály alkalmazásához szükséges személyi, szervezeti, tárgyi és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énzügyi feltételek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A rendelet-tervezet elfogadása, az új rendelkezés alkalmazása a jelenlegi szabályozáshoz képest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let személyi, szervezeti és tárgyi feltételt nem igényel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Tóthvári Margit</cp:lastModifiedBy>
  <dcterms:modified xsi:type="dcterms:W3CDTF">2014-04-23T12:12:00Z</dcterms:modified>
  <cp:revision>18</cp:revision>
  <dc:subject/>
  <dc:title/>
</cp:coreProperties>
</file>