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ncz Miklós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Városüzemelte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április 2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eszámoló az Önkormányzat Környezetvédelmi Alapjának 2013. évi felhasználásáról, javaslat a 2014. évi felhasználásr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bookmarkStart w:id="8" w:name="nyilvan"/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 határozatok elfogadásához egyszerű szavazattöbbség szükséges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ncz Miklós bizottsági elnök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A környezet védelmének általános szabályairól szóló 1995. évi LIII. törvény (a továbbiakban: Ktv.) 58. § (1) bekezdése szerint a települési önkormányzat a környezetvédelmi feladatai megoldásának elősegítése érdekében önkormányzati rendelettel önkormányzati környezetvédelmi alapot hozhat létre. Budapest Főváros VII. kerület Erzsébetváros Önkormányzata Képviselő-testületének 52/2012. számú (XII.17.) önkormányzati rendeletében (a továbbiakban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R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endelet) döntött a környezetvédelmi alap létrehozásáról (a továbbiakban: Alap), és meghatározta annak felhasználási rendjét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Az Alap céljára elkülönített számla 20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 évi forgalmának tételes kimutatásáról a Pénzügyi Iroda nyújtott információt, amelyet az alábbi táblázat tartalma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91"/>
        <w:gridCol w:w="1789"/>
        <w:gridCol w:w="3746"/>
        <w:gridCol w:w="1584"/>
      </w:tblGrid>
      <w:tr>
        <w:trPr/>
        <w:tc>
          <w:tcPr>
            <w:tcW w:w="7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en-US" w:eastAsia="en-US"/>
              </w:rPr>
              <w:t>Környezetvédelmi Alap számla 201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bCs/>
                <w:lang w:val="en-US" w:eastAsia="en-US"/>
              </w:rPr>
              <w:t>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Összeg     (bruttó Ft)</w:t>
            </w:r>
          </w:p>
        </w:tc>
      </w:tr>
      <w:tr>
        <w:trPr>
          <w:trHeight w:val="399" w:hRule="atLeast"/>
        </w:trPr>
        <w:tc>
          <w:tcPr>
            <w:tcW w:w="7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lang w:val="en-US" w:eastAsia="en-US"/>
              </w:rPr>
              <w:t>Nyitóegyenleg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 2013.01.0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en-US" w:eastAsia="en-US"/>
              </w:rPr>
              <w:t>391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bCs/>
                <w:lang w:val="en-US" w:eastAsia="en-US"/>
              </w:rPr>
              <w:t>717</w:t>
            </w:r>
          </w:p>
        </w:tc>
      </w:tr>
      <w:tr>
        <w:trPr/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Terhelés/Jóváírás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Teljesítés dátuma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Megjegyzés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67" w:hRule="atLeast"/>
        </w:trPr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Jóváírás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3.03.29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Kamatjóváírás – I. negyedév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40</w:t>
            </w:r>
          </w:p>
        </w:tc>
      </w:tr>
      <w:tr>
        <w:trPr>
          <w:trHeight w:val="554" w:hRule="atLeast"/>
        </w:trPr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3.06.28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Kamatjóváírás – II. negyedév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10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3.09.30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Kamatjóváírás – III. negyedév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1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3.12.31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Kamatjóváírás – IV. negyedév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</w:tr>
      <w:tr>
        <w:trPr>
          <w:trHeight w:val="595" w:hRule="atLeast"/>
        </w:trPr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Terhelés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2013.02.14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Átvezetés 201</w:t>
            </w: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. évi száml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a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endezés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116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295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Ft – </w:t>
            </w:r>
            <w:r>
              <w:rPr>
                <w:rFonts w:eastAsia="Calibri" w:cs="Times New Roman" w:ascii="Times New Roman" w:hAnsi="Times New Roman"/>
                <w:lang w:eastAsia="en-US"/>
              </w:rPr>
              <w:t>EVIKINT Kft. Akácfa u. növényesítése 3 db fával beültetett planténer kihelyezésével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116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295</w:t>
            </w:r>
          </w:p>
        </w:tc>
      </w:tr>
      <w:tr>
        <w:trPr>
          <w:trHeight w:val="405" w:hRule="atLeast"/>
        </w:trPr>
        <w:tc>
          <w:tcPr>
            <w:tcW w:w="7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lang w:val="en-US" w:eastAsia="en-US"/>
              </w:rPr>
              <w:t>Záróegyenleg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 2013.13.3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en-US" w:eastAsia="en-US"/>
              </w:rPr>
              <w:t>277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bCs/>
                <w:lang w:val="en-US" w:eastAsia="en-US"/>
              </w:rPr>
              <w:t>070</w:t>
            </w:r>
          </w:p>
        </w:tc>
      </w:tr>
      <w:tr>
        <w:trPr/>
        <w:tc>
          <w:tcPr>
            <w:tcW w:w="7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lang w:val="en-US" w:eastAsia="en-US"/>
              </w:rPr>
              <w:t>Alap terhére 201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iCs/>
                <w:lang w:val="en-US" w:eastAsia="en-US"/>
              </w:rPr>
              <w:t xml:space="preserve">. évben jóváhagyott 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beruházás </w:t>
            </w:r>
            <w:r>
              <w:rPr>
                <w:rFonts w:eastAsia="Calibri" w:cs="Times New Roman" w:ascii="Times New Roman" w:hAnsi="Times New Roman"/>
                <w:iCs/>
                <w:lang w:val="en-US" w:eastAsia="en-US"/>
              </w:rPr>
              <w:t>költsége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iCs/>
                <w:lang w:val="en-US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>39.624</w:t>
            </w:r>
          </w:p>
        </w:tc>
      </w:tr>
      <w:tr>
        <w:trPr/>
        <w:tc>
          <w:tcPr>
            <w:tcW w:w="7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Egyenleg 2014.03.10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/>
                <w:iCs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  <w:t>37.44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Az Alap 20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 évi nyitóegyenlege 391.717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-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Ft, a 20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. évi bevételek összege összes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648,-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F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volt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 A Pénzügyi Iroda 20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vezette át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az Alap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számlájára az Alap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terhére 20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 évben jóváhagyott, és kifizetett száml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116.295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-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Ft összeg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ű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költség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ét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 A Képviselő-testület az Alap 20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 évi felhasználásáról szóló beszámolót 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75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/20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 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IV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9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.) számú határozatával fogadta el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A Képviselő-testület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76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/20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 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IV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9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) számú határozatában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úgy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döntött, hogy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az Alap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20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 év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en környezetállapot felmérésre, környezetei elemek analitikai vizsgálata céljára kerüljön felhasználásra legfeljebb 150.000 Ft összeghatárig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A Képviselő-testület döntésének keretein belül az Alap felhasználását - 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R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endele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4. §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3) bekezdésével összhangban -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a Városüzemeltetési Bizottság hagyta jóvá az 578/2013.(11.15.) sz. határozatában az alábbiak szerin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„</w:t>
      </w:r>
      <w:r>
        <w:rPr>
          <w:rFonts w:eastAsia="Calibri" w:cs="Times New Roman" w:ascii="Times New Roman" w:hAnsi="Times New Roman"/>
          <w:i/>
          <w:sz w:val="24"/>
          <w:szCs w:val="24"/>
          <w:lang w:val="en-US" w:eastAsia="en-US"/>
        </w:rPr>
        <w:t xml:space="preserve">Budapest Főváros VII. kerület Erzsébetváros Önkormányzata Képviselő-testületének Városüzemeltetési Bizottsága úgy dönt, hogy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hozzájárul ahhoz, hogy a Környezetvédelmi Alapból legfeljebb 150.000.- Ft a Klauzál téri talajvízfigyelő-kút vizének analitikai vizsgálata céljára kerüljön felhasználás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lauzál téri talajvízfigyelő-kút vizének analitikai vizsgálatát a Wessling Hungary Kft. végezte el az Önkormányzattal kötött vállalkozási szerződés keretében, a munka ellenértékeként bruttó 39.624 Ft összegű számla került benyújtásra. A vizsgálati eredmények alapján a talajvíz kémiai összetételéről elmondható, hogy az általános vízkémiai paraméterek tekintetében - a városi talajvizekre jellemzően - emelkedett értéket mutatnak azok az ionok, amelyek az emberi tevékenységgel hozhatóak összefüggésbe, továbbá egyes fémek szempontjából magas koncentráció tapasztalható. A mért vizsgálati eredményeket tájékoztatásul megküldtük a Közép-Duna-völgyi Környezetvédelmi, Természetvédelmi és Vízügyi Felügyelőség és a Közép-Duna-völgyi Vízügyi Igazgatóság részére, továbbá az eredményeket felhasználjuk Erzsébetváros környezetállapot-értékelése sorá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A Ktv. 58. § (5) bek. alapján az Alap felhasználásáról a Képviselő-testületnek kell rendelkeznie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Alap 2014. évi felhasználása tekintetében javasoljuk, hogy az Alapból legfeljebb 50.000 Ft három darab (Rózsák terén 2 db, Bethlen Gábor téren 1 db) koros, külső szemrevételezés alapján meggyengült egészségi állapotú közterületi fára vonatkozó faápolási szakértői vélemény beszerzésére kerüljön felhasználás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Kérem a Tisztelt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Képviselő-testületet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előterjesztés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megtárgyalására és a határozati javaslatok elfogadására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udapest Főváros VII. kerület Erzsébetváros Önkormányzatának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Képviselő-testüle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e úgy dönt, hogy elfogadja a Környezetvédelmi Alap 2013. évi felhasználásáról szóló beszámolót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Vattamány Zsolt polgármester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30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udapest Főváros VII. kerület Erzsébetváros Önkormányzatának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Képviselő-testüle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e úgy dönt, hogy hozzájárul ahhoz, hogy a Környezetvédelmi Alapból legfeljebb 50.000.- Ft három darab (Rózsák terén 2 db, Bethlen Gábor téren 1 db) koros fára vonatkozó faápolási szakértői vélemény beszerzése céljára kerüljön felhasználás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, 2014. április 1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bookmarkStart w:id="10" w:name="eloterjeszto3"/>
      <w:r>
        <w:rPr>
          <w:rFonts w:cs="Times New Roman" w:ascii="Times New Roman" w:hAnsi="Times New Roman"/>
          <w:sz w:val="24"/>
          <w:szCs w:val="24"/>
        </w:rPr>
        <w:t>Wencz Miklós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beo"/>
      <w:r>
        <w:rPr>
          <w:rFonts w:cs="Times New Roman" w:ascii="Times New Roman" w:hAnsi="Times New Roman"/>
          <w:sz w:val="24"/>
          <w:szCs w:val="24"/>
        </w:rPr>
        <w:t>bizottsági elnök</w:t>
      </w:r>
      <w:bookmarkEnd w:id="11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Rónaszéki Réka</cp:lastModifiedBy>
  <dcterms:modified xsi:type="dcterms:W3CDTF">2014-04-25T12:15:00Z</dcterms:modified>
  <cp:revision>19</cp:revision>
  <dc:subject/>
  <dc:title/>
</cp:coreProperties>
</file>