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4"/>
          <w:szCs w:val="24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4. (…) önkormányzati rendelete a szociális ellátások és szociális szolgáltatások igénybevételének helyi szabályozásáról szóló 63/2013. (XII.16.) önkormányzati rendelet módos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 igazgatásról és szociális ellátásokról szóló 1993. évi III. törvény</w:t>
      </w:r>
      <w:r>
        <w:rPr>
          <w:rFonts w:cs="Times New Roman" w:ascii="Times New Roman" w:hAnsi="Times New Roman"/>
          <w:bCs/>
          <w:sz w:val="24"/>
          <w:szCs w:val="24"/>
        </w:rPr>
        <w:t xml:space="preserve"> szabályozásával összhangban, a szociális igazgatás és szociális ellátások helyi szabályozásáról szóló önkormányzati rendelet tartalmazza az ellátások helyi formáit, igénybevételük szabályai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gyre gyakrabban jelzik kerületi lakosok, hogy komoly nehézséget okoz a gyógyszerek kiváltása – sőt bizonyos esetekben ki sem tudják váltani a számukra felírt orvosságokat -, mert meghaladja a család anyagi lehetőségei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igyelembe véve a kerületi lakosok igényeit, a rendelet két ponton is módosításra kerü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gyrészt azon ügyfelek részére, akik magas gyógyszerköltségeik miatt közgyógyellátás iránti kérelmet nyújtanak be, a jövedelemhatár mind a három eddig szabályozott kategória esetében magasabb les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gyógyszertámogatáshoz kapcsolódó jövedelemhatárok is emelkednek, azért, hogy a közgyógyellátáshoz kapcsolódó megemelt jövedelemhatárokhoz igazodjana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 leírtak alapján kérem, szíveskedjenek a szociális ellátások helyi szabályozásáról, szóló rendelet módosítását elfogadn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április 2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szociális ellátások és szociális szolgáltatások igénybevételének helyi szabályozásáról szóló</w:t>
      </w:r>
      <w:r>
        <w:rPr>
          <w:rFonts w:cs="Times New Roman" w:ascii="Times New Roman" w:hAnsi="Times New Roman"/>
          <w:sz w:val="24"/>
          <w:szCs w:val="24"/>
        </w:rPr>
        <w:t xml:space="preserve"> önkormányzati rendelet várható hatásai a jogalkotásról szóló 2010. évi CXXX. törvény (a továbbiakban Jat.) 17. §-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zsébetvárosban </w:t>
      </w:r>
      <w:r>
        <w:rPr>
          <w:rFonts w:cs="Times New Roman" w:ascii="Times New Roman" w:hAnsi="Times New Roman"/>
          <w:bCs/>
          <w:iCs/>
          <w:sz w:val="24"/>
        </w:rPr>
        <w:t>fokozatosan nő az időskorúak aránya, amely a kerületi szociális és egészségügyi ellátórendszer számára is egyre nagyobb kihívást jelent. A mostani rendelet módosítás költségvetési hatása várhatóan 3 millió fori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ódosítás elmaradásának következtében a kerületi lakosok egészségi állapota romolh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-tervezet adminisztratív terhet nem keletkezt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 jogszabály megalkotásának szükségessége, a jogalkotás elmaradásána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rható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megalkotásának elmaradása egészségügyi következményekkel járh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alkalmazásához szükséges személyi, szervezeti, tárgyi 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énzügyi feltétel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rendelet-tervezet elfogadása a jelenlegi szabályozáshoz képest többlet személyi, szervezeti és tárgyi feltételt nem igény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vári Margit</cp:lastModifiedBy>
  <dcterms:modified xsi:type="dcterms:W3CDTF">2014-04-23T12:26:00Z</dcterms:modified>
  <cp:revision>18</cp:revision>
  <dc:subject/>
  <dc:title/>
</cp:coreProperties>
</file>