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szociális és egészségügyi ágazat 2013. évi szakmai beszámolój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zsébetváros Önkormányzata a szociális igazgatásról és a szociális ellátásokról szóló 1993. évi III. törvény 86.§-ának és a gyermekek védelméről és a gyámügyi igazgatásról szóló 1997. évi XXXI. törvény 94.§ (3) bekezdésének valamint a Magyarország helyi önkormányzatairól szóló 2011. évi CLXXXIX. törvény 13.§ (1) bekezdés 4. és 8. pontjának megfelelően a feladatellátást a Bischitz Johanna Integrált Humán Szolgáltató Központon keresztül, valamint ellátási szerződések alapján biztosítja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a gyermekvédelmi átfogó értékelés elkészítésével egyidejűleg elkészíti az egészségügyi és szociális ágazat munkájáról szóló éves beszámolóját is. Ez az összefoglaló minden évben lehetőséget ad mind az ágazatnak, mind a Képviselő-testületnek, hogy egy átfogó képet kapjon a VII. kerületben szociális és egészségügyi területen folyó munkár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ámolóhoz kapcsolódó szociális feladatok mellett az egészségügyi alapellátást és a vállalt egészségügyi szakellátást is a Bischitz Johanna Integrált Humán Szolgáltató Központ biztosítot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  <w:lang w:val="en-US"/>
        </w:rPr>
        <w:t>intézményben folyó szakmai munka a hatályos jogszabályoknak megfelelően tükrözi a szakmai egységek tagozódását és ezt követve a beszámoló is az önálló szakmai egységek, részlegek munkáj</w:t>
      </w:r>
      <w:r>
        <w:rPr>
          <w:rFonts w:cs="Times New Roman" w:ascii="Times New Roman" w:hAnsi="Times New Roman"/>
          <w:sz w:val="24"/>
          <w:szCs w:val="24"/>
        </w:rPr>
        <w:t>áról ad egy komplex képe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i Polgármesteri Hiva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umánszolgáltató Irodája </w:t>
      </w:r>
      <w:r>
        <w:rPr>
          <w:rFonts w:cs="Times New Roman" w:ascii="Times New Roman" w:hAnsi="Times New Roman"/>
          <w:sz w:val="24"/>
          <w:szCs w:val="24"/>
          <w:lang w:val="en-US"/>
        </w:rPr>
        <w:t>feladatai közé tartozik a</w:t>
      </w:r>
      <w:r>
        <w:rPr>
          <w:rFonts w:cs="Times New Roman" w:ascii="Times New Roman" w:hAnsi="Times New Roman"/>
          <w:sz w:val="24"/>
          <w:szCs w:val="24"/>
        </w:rPr>
        <w:t>z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ociáli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gyermekjóléti alapellátás körébe tartozó szolgáltatások megszervezése, melyet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nkormányzati intézmények </w:t>
      </w:r>
      <w:r>
        <w:rPr>
          <w:rFonts w:cs="Times New Roman" w:ascii="Times New Roman" w:hAnsi="Times New Roman"/>
          <w:sz w:val="24"/>
          <w:szCs w:val="24"/>
        </w:rPr>
        <w:t>látnak el</w:t>
      </w:r>
      <w:r>
        <w:rPr>
          <w:rFonts w:cs="Times New Roman" w:ascii="Times New Roman" w:hAnsi="Times New Roman"/>
          <w:sz w:val="24"/>
          <w:szCs w:val="24"/>
          <w:lang w:val="en-US"/>
        </w:rPr>
        <w:t>. A személyes gondoskodást nyújtó szociális szolgáltatásokat civil szervezetekkel, illetve más önkormányzat által fenntartott intézménnyel megkötött ellátási szerződésekkel biztosítjuk,</w:t>
      </w:r>
      <w:r>
        <w:rPr>
          <w:rFonts w:cs="Times New Roman" w:ascii="Times New Roman" w:hAnsi="Times New Roman"/>
          <w:sz w:val="24"/>
          <w:szCs w:val="24"/>
        </w:rPr>
        <w:t xml:space="preserve"> nem cs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get téve a jogszabályi kötelezettségeknek, hanem a kerületi lakosok igényeit is figyelembe vevő szolgáltatásokat nyújtun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érem, hogy a</w:t>
      </w:r>
      <w:r>
        <w:rPr>
          <w:rFonts w:cs="Times New Roman" w:ascii="Times New Roman" w:hAnsi="Times New Roman"/>
          <w:sz w:val="24"/>
          <w:szCs w:val="24"/>
        </w:rPr>
        <w:t>z egészségügyi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ociális ágazat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ről szóló </w:t>
      </w:r>
      <w:r>
        <w:rPr>
          <w:rFonts w:cs="Times New Roman" w:ascii="Times New Roman" w:hAnsi="Times New Roman"/>
          <w:sz w:val="24"/>
          <w:szCs w:val="24"/>
        </w:rPr>
        <w:t xml:space="preserve">átfogó beszámolóját </w:t>
      </w:r>
      <w:r>
        <w:rPr>
          <w:rFonts w:cs="Times New Roman" w:ascii="Times New Roman" w:hAnsi="Times New Roman"/>
          <w:sz w:val="24"/>
          <w:szCs w:val="24"/>
          <w:lang w:val="en-US"/>
        </w:rPr>
        <w:t>szíveskedjenek elfogadni!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–testüle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lfogadja </w:t>
      </w:r>
      <w:r>
        <w:rPr>
          <w:rFonts w:cs="Times New Roman" w:ascii="Times New Roman" w:hAnsi="Times New Roman"/>
          <w:sz w:val="24"/>
          <w:szCs w:val="24"/>
          <w:lang w:val="en-US"/>
        </w:rPr>
        <w:t>a szociális és egészségügyi ágazat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évi szakmai munkájáról szóló beszámolót az előterjesztés melléklete szerinti tartalomm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április 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cp:lastPrinted>2014-04-23T14:40:00Z</cp:lastPrinted>
  <dcterms:modified xsi:type="dcterms:W3CDTF">2014-04-25T12:13:00Z</dcterms:modified>
  <cp:revision>17</cp:revision>
  <dc:subject/>
  <dc:title/>
</cp:coreProperties>
</file>