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gyermekvédelmi munka 2013. évi átfogó értékelése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 (a továbbiakban: Gyvt.) 96. § (6) bekezdése </w:t>
      </w:r>
      <w:r>
        <w:rPr>
          <w:rFonts w:cs="Times New Roman" w:ascii="Times New Roman" w:hAnsi="Times New Roman"/>
          <w:color w:val="000000"/>
          <w:sz w:val="24"/>
          <w:szCs w:val="24"/>
        </w:rPr>
        <w:t>előírja, hogy a települési önkormányzat és az állam fenntartói feladatainak ellátására a Kormány rendeletében kijelölt szerv a gyermekjóléti és gyermekvédelmi feladatainak ellátásáról minden év május 31-éig átfogó értékelést készít. Az értékelést – települési önkormányzat esetén a képviselő-testület általi megtárgyalást követően – meg kell küldeni a gyámhatóság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fogó értékelés tartalmi követelményeit szabályozza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yámhatóságokról, valamint a gyermekvédelmi </w:t>
      </w:r>
      <w:r>
        <w:rPr>
          <w:rFonts w:cs="Times New Roman" w:ascii="Times New Roman" w:hAnsi="Times New Roman"/>
          <w:sz w:val="24"/>
          <w:szCs w:val="24"/>
        </w:rPr>
        <w:t xml:space="preserve">és gyámügyi eljárásról szóló 149/1997. (IX.10.) Kormányrendelet (Gyer.) 10. számú melléklet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 a tartalmi követelményeknek megfelelően tartalmaz demográfiai adatokat, beszámolót az önkormányzat által nyújtott pénzbeli, természetbeni ellátásokról valamint a személyes gondoskodást nyújtó ellátások bemutatását.  A felügyeleti szervek által gyámhatósági, gyermekvédelmi területen végzett szakmai ellenőrzések tapasztalatairól is beszámolunk, a bűnmegelőzési program főbb pontjai és a gyermekkorú és fiatalkorú bűnelkövetők számának, az általuk elkövetett bűncselekmények számának, a bűnelkövetés okainak bemutatása mellett. Az értékelésben a  települési önkormányzat és a civil szervezetek közötti együttműködés is megjelen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átfogó értékelő munkája a 2013. évben végzett kerületi gyermekvédelmi feladatok ellátásáró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hivatott beszámolni a Képviselő-testületnek a gyermekvédelem hivatali- és intézményrendszeréről; azon szervezet(ek) munkájáról és tevékenységéről, amelyek a gyermekvédelem különböző szintjein látják el feladatu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z Önkormányzat által nyújtott pénzbeli és természetbeni ellátásokhoz, valamint a  települési önkormányzat és a civil szervezetek  közötti együttműködés keretében történő feladatokhoz kapcsolódó adatokat a Humánszolgáltató Iroda szolgáltatta, a személyes gondoskodást nyújtó ellátásokról szóló beszámolót a Bischitz Johanna Integrált Humán Szolgáltató Központ készítet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Kérem szíveskedjene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lfogadni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a 2013. évben végzett - a hatályos jogszabályi előírásoknak megfelelő - kerületi gyermekvédelmi feladatok ellátásáról szóló átfogó értékelését!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fogad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erület személyes gondoskodást nyújtó gyermekjóléti és gyermekvédelmi ellátások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i munkájáról</w:t>
      </w:r>
      <w:r>
        <w:rPr>
          <w:rFonts w:cs="Times New Roman" w:ascii="Times New Roman" w:hAnsi="Times New Roman"/>
          <w:sz w:val="24"/>
          <w:szCs w:val="24"/>
        </w:rPr>
        <w:t xml:space="preserve"> szóló átfogó </w:t>
      </w:r>
      <w:r>
        <w:rPr>
          <w:rFonts w:cs="Times New Roman" w:ascii="Times New Roman" w:hAnsi="Times New Roman"/>
          <w:sz w:val="24"/>
          <w:szCs w:val="24"/>
          <w:lang w:val="en-US"/>
        </w:rPr>
        <w:t>értékelést, egyben felkéri a polgármestert gondoskodjon arról, hogy az átfogó értékelés Budapest Főváros Kormányhivata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ociális és Gyámhivatalához eljuss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 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4-04-25T12:14:00Z</dcterms:modified>
  <cp:revision>18</cp:revision>
  <dc:subject/>
  <dc:title/>
</cp:coreProperties>
</file>