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 Környezetvédelmi Program 2013. évi teljesít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rnyezet védelmének általános szabályairól szóló 1995. évi LIII. törvény 46. § (1) b) pontja alapján a települési önkormányzat a környezet védelme érdekében önálló települési környezetvédelmi programot dolgoz ki, amelyet képviselő-testület hagy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 (2011-től 2017-ig előirányzott) Környezetvédelmi Programját a Képviselő-testület 607/2011. (VI.29.) számú határozatával elfogad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rnyezetvédelmi Program intézkedési javaslatai hét éves időtartamra szólnak, jelen dokumentum a harmadik, 2013. évi teljesítéséről ad tájékoztatást. A megvalósult feladatok programelemenként, az intézkedési programok szerint részletezve kerülnek bemuta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juk a Tisztelt Képviselő-testületet, hogy a Környezetvédelmi Program aktualizálása érdekében szükségesnek tartjuk elvégezni a program átfogó felülvizsgálatát, az ennek tárgyában készítendő előterjesztést a Képviselő-testület 2014. év őszi ülésszakban kívánjuk előterjesz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védelmi Program jelen előterjesztés mellékletét kép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örnyezetvédelmi Program programelemei és azok végrehajtás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vegővéd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1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égszennyezettség csökkentését elősegítő intézkedésként további mérsékelt forgalmú útszakaszok, továbbá kerékpárutak kerültek kialakításra kerületünkben. 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3. évben teljes szélességben felújítottuk a következő utcákat önkormányzati beruházások keretében: Marek József utca (540 fm), Vörösmarty utca (370 fm), Rumbach Sebestén utca (320 fm), Hársa utca (I. ütem Dohány-Wesselényi utca közötti szakasz) (210 fm), Kertész utca (I. ütem Dob-Wesselényi utca közötti szakasz) (190fm). A Rumbach Sebestyén utca és a Vörösmarty utca felújítása a közútiforgalom-mérsékelésével – 30 km/h – sebességkorlátozással valósult meg. 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BKK Zrt. „</w:t>
      </w:r>
      <w:r>
        <w:rPr>
          <w:rFonts w:cs="Times New Roman" w:ascii="Times New Roman" w:hAnsi="Times New Roman"/>
          <w:i/>
          <w:sz w:val="24"/>
          <w:szCs w:val="24"/>
        </w:rPr>
        <w:t>Budapesti kerékpáros közösségi közlekedési rendszer kialakítása</w:t>
      </w:r>
      <w:r>
        <w:rPr>
          <w:rFonts w:cs="Times New Roman" w:ascii="Times New Roman" w:hAnsi="Times New Roman"/>
          <w:sz w:val="24"/>
          <w:szCs w:val="24"/>
        </w:rPr>
        <w:t>” és „</w:t>
      </w:r>
      <w:r>
        <w:rPr>
          <w:rFonts w:cs="Times New Roman" w:ascii="Times New Roman" w:hAnsi="Times New Roman"/>
          <w:i/>
          <w:sz w:val="24"/>
          <w:szCs w:val="24"/>
        </w:rPr>
        <w:t>Budapest belső városrészének komplex kerékpárosbarát fejlesztése</w:t>
      </w:r>
      <w:r>
        <w:rPr>
          <w:rFonts w:cs="Times New Roman" w:ascii="Times New Roman" w:hAnsi="Times New Roman"/>
          <w:sz w:val="24"/>
          <w:szCs w:val="24"/>
        </w:rPr>
        <w:t>” című projektjének részeként forgalomtechnikai módosítások történtek a kerékpáros közlekedés elősegítése érdekében, ennek megfelelően az önkormányzati beruházás keretében felújított Vörösmarty utcában, Rumbach Sebestyén utcában és a Kertész utca (Dob utca és Wesselényi utca közötti szakaszán) kerékpárutak kerültek kialakításr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2 jelű intézkedési program teljesítése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evegő szennyezettségének csökkentése érdekében növeltük a kerületi zöldfelületek mennyiségét. A Marek József utca útfelújítása során, az aszfaltburkolat megszüntetésével új zöldfelület hoztunk létre, 15 db, egyenként körülbelül 4 m2 alapterületű növénykazetta kiépítésével, amelyekbe 15 db fát és cserjéket is ültetünk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3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vartalan közúti forgalom és balesetmentes közlekedés biztosítása céljából megvalósult a közutak folyamatos javítása, karbantartása. Az úttesten és a járdán található töredezett, illetve megsüllyedt aszfaltburkolat javítását környezetbarát aszfalt-újrahasznosító rendszer igénybevételével, Nu-Phalt technológiával végeztettük el 2013. évben is, összesen 1802 m2 területen. A közúti jelzésekkel kapcsolatban tapasztalt hiányosságokat továbbítottuk a forgalomtechnikai közútkezelői feladatokat ellátó BKK Zrt. felé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4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uzál téri, Almássy téri és Kéthly Anna téri kutyafuttatók kézi takarítását egész évben, heti háromszori alkalommal végezte el az ERVA Nonprofit Zrt., a bűzszennyezettség csökkentése érdekében júniustól novemberig havi egy alkalommal nagy hatásfokú, semleges, biológiailag lebomló tisztítószerrel kezelték a területet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ízvéd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1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1 jelű intézkedési program teljesítése:</w:t>
      </w:r>
    </w:p>
    <w:p>
      <w:pPr>
        <w:pStyle w:val="Normal"/>
        <w:autoSpaceDE w:val="false"/>
        <w:spacing w:lineRule="auto" w:line="240" w:before="0" w:after="0"/>
        <w:ind w:left="4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rületi talajvíz-bázis szint mozgásának meghatározása érdekében megvalósult a talajvízszint monitoring rendszer fenntartása, a hagyományosan évi két alaklommal elvégzett mérésekkel és a mérési eredmények kiértékelésével. 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3 jelű intézkedési program teljesítése: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VII. kerület közigazgatási területein összesen 43 db talajvízfigyelő-kút esetében vízmintavételezést és analitikai vizsgálatot végeztettünk a talajvizek minőségének felmérése érdekében. A vizsgálati eredmények alapján a talajvíz kémiai összetételéről általánosságban elmondható, hogy az általános vízkémiai paraméterek tekintetében – a városi talajvizekre jellemzően – emelkedett értéket mutatnak azok az ionok, amelyek az emberi tevékenységgel hozhatóak összefüggésbe, továbbá egyes fémek szempontjából magas koncentráció tapasztalható. A vizsgálati eredményeket az illetékes környezetvédelmi hatóságok részére megküldtük.</w:t>
      </w:r>
    </w:p>
    <w:p>
      <w:pPr>
        <w:pStyle w:val="Normal"/>
        <w:autoSpaceDE w:val="false"/>
        <w:spacing w:lineRule="auto" w:line="240" w:before="0" w:after="0"/>
        <w:ind w:left="420" w:firstLine="3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éthly Anna tér 34433/2 hrsz. közterület terültén található talajvízkút vizének öntözési célú felhasználása, illetve a – 2010. augusztus 12. napján Kéthly Anna tér parképítési munkái tárgyban kelt vállalkozási szerződés keretében kiépített öntözőrendszer kapcsolódó –szabálytalan vízvételezés rendezése céljából 2013. december 18. napján egy megállapodás megkötésére került sor a CEPD Befektetési és Ingatlanfejlesztési Kft.-vel a Kéthly Anna téri vízlétesítmények közös használata, fenntartása, költségek viselésének megosztása tárgyban. A talajvízkút vízjogi üzemletetési engedélyének öntözés céljára is kiterjedő módosítása ügyében hatósági eljárás van folyamatban.</w:t>
      </w:r>
    </w:p>
    <w:p>
      <w:pPr>
        <w:pStyle w:val="Normal"/>
        <w:autoSpaceDE w:val="false"/>
        <w:spacing w:lineRule="auto" w:line="240" w:before="0" w:after="0"/>
        <w:ind w:left="420" w:firstLine="3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alajvéd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2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területi talajjavítási munkák megvalósításának feltételeit az EVIKINT Kft.</w:t>
        <w:noBreakHyphen/>
        <w:t xml:space="preserve">vel kötött zöldfelület-fenntartási feladatellátási szerződés keretében biztosítottuk. Rendszeresen végeztünk talajlazítást kapálással, ősszel pedig ásással. A talaj minőségét komposzt befogatással javítottuk, mind az utcai fasorok, mind a cserjekazetták és parkok területén is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3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területen rendszeres kapálással, gyomlálással akadályoztuk meg az allergén gyomok elterjedését. A parlagfű eltávolítása gyökérmentesítéssel történt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öldfelület-védelem, Parkfenntartás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1 jelű intézkedési program teljesítés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AKIR Fakataszter felületén rögzítésre kerültek a 2013. évben végzett, növényvédelmi faápolási munkák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2 jelű intézkedési program teljesítés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területi beruházások esetében vizsgáltuk a fasori fák, cserjék telepítésének lehetőségét, ennek eredményeként a Marek József utcában egy új fasor és cserjék telepítetését valósítottuk meg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3 jelű intézkedési program teljesítés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zöldfelületek fejlesztése, megóvása érdekében a következő intézkedéseket tettük. </w:t>
      </w:r>
    </w:p>
    <w:p>
      <w:pPr>
        <w:pStyle w:val="Normal"/>
        <w:autoSpaceDE w:val="false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 terv keretében megvalósult Vörösmarty utca felújítása során 12 db fával beültetett planténert és 15 db, összesen 53 db futó cserjével beültetett növénykandelábert, a Marek József utca felújítása során 15 db fát és 525 db cserjét telepítettünk. </w:t>
      </w:r>
    </w:p>
    <w:p>
      <w:pPr>
        <w:pStyle w:val="Normal"/>
        <w:autoSpaceDE w:val="false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VIKINT Kft.-vel kötött szerződések keretében a következő zöldfelület-felújítási, jelentősebb zöldfelület-fenntartási munkák valósultak meg. A kerületi zöldfelületeken összesen 48 db fát telepítettünk a talajszintbe, 33 db új beszerzésű, fával beültetett planténert helyezünk ki, meglévő planténerekbe pedig 7 db fát ültettünk. A </w:t>
      </w:r>
      <w:r>
        <w:rPr>
          <w:rFonts w:cs="Times New Roman" w:ascii="Times New Roman" w:hAnsi="Times New Roman"/>
          <w:sz w:val="24"/>
          <w:szCs w:val="24"/>
        </w:rPr>
        <w:t>Nemzetgazdasági Minisztérium által nyújtott támogatás igénybevételével megvalósult a Barát utca zöldfelületének felújítása közel 1868 db cserje kiültetésével és védőkerítés telepítésével, és az Erzsébet körúti, fasor menti növénykazetták cserjeültetési munká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újításra került a Hevesi Sándor tér zöldfelülete is 1561 db cserje telepítésével. A </w:t>
      </w:r>
      <w:r>
        <w:rPr>
          <w:rFonts w:cs="Times New Roman" w:ascii="Times New Roman" w:hAnsi="Times New Roman"/>
          <w:bCs/>
          <w:sz w:val="24"/>
          <w:szCs w:val="24"/>
        </w:rPr>
        <w:t>cserjeállomány bővítése céljából a kerületi közparkokba és utcai zöldsávok talajszintjébe további 3522 db cserjét, planténerekbe pedig 327 db cserjét telepítettünk. A közterületeket összesen 41360 db egynyári, kétnyári, évelő virág, illetve 245 db rózsa kiültetésével díszítettük. A parkok, zöldsávok környeztében összesen 22 db új padot helyeztünk ki. A Holló utcai cserjekazetták köré védőkerítést telepítettünk. A növényvédelmi munkák keretében gondoskodtunk a közterületi fák lemosó permetezéséről. Balesetveszély-elhárító munkákat,</w:t>
      </w:r>
      <w:r>
        <w:rPr>
          <w:rFonts w:cs="Times New Roman" w:ascii="Times New Roman" w:hAnsi="Times New Roman"/>
          <w:sz w:val="24"/>
          <w:szCs w:val="24"/>
        </w:rPr>
        <w:t xml:space="preserve"> ifjítást és gallyazást </w:t>
      </w:r>
      <w:r>
        <w:rPr>
          <w:rFonts w:cs="Times New Roman" w:ascii="Times New Roman" w:hAnsi="Times New Roman"/>
          <w:bCs/>
          <w:sz w:val="24"/>
          <w:szCs w:val="24"/>
        </w:rPr>
        <w:t>végezünk emelőkosaras kocsi segítségével a Barát utcai, Százház utcai, Szenes Hanna téri, Hevesi Sándor téri és Hutyra Ferenc utca koros fák eset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4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3. évben két alakalommal is kiírása került önkormányzatunk által a lakóközösségek és önkormányzati intézmények részére meghirdetett növényesítési pályázat. A tavaszi pályázati időszakban 29 db érvényes pályázat érkezett be, amelyre összesen 3.060.602,-Ft támogatási összeg került megállapításra. Az őszi növényesítéséi pályázat bővített szakmai tartalommal került kiírásra, amelynek eredményeként a növénytelepítés mellett koros fák növényvédelemre és faápolásra, gallyazásra, ifjításra is lehetőség nyílt pályázatot benyújtatni. Az őszi pályázati időszakban 4 db érvényes pályázat érkezett be, amelyre összesen 524.018,-Ft támogatási összeg került megállapításr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5 jelű intézkedési program teljesít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átszótéri eszközök karbantartására kötött vállalkozási szerződésben foglalt ellenőrzési terv szerint megvalósult a közterületi játszótéri eszközök havi egy alkalommal történő ellenőrzése és karbantartása a jogszabályi és szabványossági előírásoknak megfelelően. Évi két alkalommal gondoskodtunk a homokozók fertőtlenítéséről, és évi egy alkalommal sor került a szennyezett homok összegyűjtésére, homokcserére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évben sor került a közterületi játszótéri eszközök időszakos ellenőrzésére is, amely során a független tanúsító szervezet a jogszabályi és szabványi előírások szerint minden eszközt megfelelőnek minősített. Továbbá Budapest Főváros Kormányhivatal Fogyasztóvédelmi Felügyelősége által a közterületi játszótéri eszközök biztonságossága tárgyban tartott helyszíni ellenőrzés mindent megfelelőnek talált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6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llergén gyomfertőzöttség szempontjából intenzíven kezeltük a közterületeket. A parkgondnok által munkanapokon napi rendszerességgel takarítandó területeket 2013. októberétől kierjesztettük az összes kerületi fenntartásban lévő közterületi zöldfelületre, a parkgondnokok feladatai között a gyommentesítés is szerepe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nergiagazdálkodás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1, E3 jelű intézkedési program teljesítés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2013. évi energiahatékonysági beruházásokat a következőkben ismertetjük. Az egészségügyi intézmények felújítása a külső homlokzati nyílászárók cseréjével, hőszigetelésű üvegezéssel ellátva, korszerű fűtés és használati melegvíz előállítás kialakításával valósult meg a Péterfy Sándor u. 47. számú, a Marek József u. 41. - Dózsa György út 60. számú orvosi rendelők tekintetében, továbbá a Madách u. 2-6. szám alatt működő védőnői szolgálat esetében. Az Alsóerdősori Bárdos Lajos Általános Iskola és Gimnázium felújítása a külső homlokzati nyílászárók cseréjével, hőszigetelésű üvegezéssel ellátva, fűtéskorszerűsítéssel valósult meg. A Murányi u. 27. szám alatti Kópévár Óvoda felújítása során megvalósult a vizesblokk felújítás, utcai, udvari homlokzat felújítás, külső ablakok hővédő fóliaázása a nyári felmelegedés ellen, és tetőszigetelés javítása. A külső homlokzati nyílászárók cseréjével, hőszigetelésű üvegezéssel ellátva került felújításra Klauzál tér 16. szám alatti ideiglenes bölcsőde és a Lövölde tér 1. száma alatti és a Dob u. 23. szám alatti bölcsőde, az utóbbi bölcsőde kivételével korszerű fűtés és használati melegvíz előállítás is kialakításra került. A Bethlen téri színház homlokzat teljes körű felújítása az eredeti állapotot visszaállításával valósult meg, az utcai nyílászárók teljes cseréje mellett a homlokzatai szakasz díszkivilágítása is megoldásra került. A Nyár u. 7. szám alatti II. emeleti Irodában a helyiségek új nyílászárókat kaptak, megújult az iroda helyiség teljes épületgépészeti, illetve elektromos rendszer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Önkormányzatunk a 2013. évben támogatásban részesült az Új Széchenyi Terv Közép-Magyarországi Operatív Program keretén belül meghirdetett Bölcsődei ellátást nyújtó intézmények infrastrukturális fejlesztése és kapacitásának bővítése című pályázat alapján, ennek keretében megkezdődött a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árosligeti Bölcsőde felújítása. A fejlesztés részeként megvalósul a meglévő épületrészek megmaradó szárnyainak teljes körű energetikai korszerűsítése, ezentúl sószoba és zöldtető is kialakításra kerül, illetve napkollektorokat telepítenek. A fejlesztés megvalósításának minden fázisában meghatározó a környezetbarát építés, és a fenntartható üzemeltetés szempontjait lehetőség szerint biztosító megoldások alkalmaz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j-, rezgésvédelem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1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űszaki Iroda hatáskörét érinti a helyhez kötött zajforrásokról történő nyilvántartás vezetése, valamint a zajkibocsátási határértékek betartásának megkövetelése. A Műszaki Iroda tájékoztatása alapján a zaj-és rezgésvédelmi feladatokkal összefüggésben 2013. évben az alábbi intézkedések történtek: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i Polgármesteri Hivatal Hatósági és Ügyfélszolgálati Irodája kereskedelmi hatósága a nyilvántartott bejelentésköteles kereskedelmi tevékenység folytatásáról szóló bejelentést megküldte a Műszaki Irodának intézkedés céljából. 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nt nevezett formanyomtatvány, valamint a kereskedelmi tevékenység végzésének feltételeiről szóló 210/2009. (IX.29.) Kormányrendelet tartalmazza, hogy zeneszolgáltatás akkor nyújtható, ha a vendéglátó üzlet megfelel a környezeti zaj és rezgés elleni védelem egyes szabályairól szóló 284/2007. (X. 29.) Kormányrendeletben [továbbiakban: ZR.] foglaltaknak. 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zért környezetvédelmi hatáskörben eljárva felszólítottuk a formanyomtatvány alapján az üzemeltetőket a ZR. 10. § (1) bekezdése alapján, hogy a környezetvédelmi hatóságtól környezeti zajkibocsátási határérték megállapítását kötelesek kérni a környezeti zajt előidéző üzemi, szabadidős zajforrásra vonatkozóan és a határérték betartásának feltételeit meg kell teremteniük. A kérelemben meg kellett határozni az összes zajforrást (szellőző-, klímaberendezés, zeneszolgáltató berendezés, áruszállítás, stb.)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vábbá kérelemre határozatban 84 db zajkibocsátási határérték került megállapításra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lenőrző zajmérésre környezetvédelmi hatóságunk által 1 esetben került sor. Továbbá az üzemeltetők a zajterhelési határértékek megállapítását zajmérési szakvéleménnyel igazolták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Ügyfélszolgálati Iroda is helyszíni ellenőrzéseket végez saját hatáskörében zenés vendéglátó-helyek elleni zajpanaszok kivizsgálása ügyében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3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umbach Sebestyén utca és a Vörösmarty utca felújított szakaszain a sebességkorlátozás forgalommérséklő hatása által csökkent a terület zajterhelése is. A felújítások eredményeként létrejött, és az karbantartások során kijavított útszakaszok egyenletes felületén is csökkent a közúti közlekedésből származó zaj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4 jelű intézkedési program teljesítése:</w:t>
      </w:r>
    </w:p>
    <w:p>
      <w:pPr>
        <w:pStyle w:val="Normal"/>
        <w:spacing w:lineRule="exact" w:line="3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ósági és Ügyfélszolgálati Iroda a kereskedelmi hatóság hatáskörét érintő zaj- és rezgésvédelmi feladatokkal kapcsolatos ellenőrzésekről, valamint a megtett intézkedésekről az alábbi tájékoztatást adta: </w:t>
      </w:r>
    </w:p>
    <w:p>
      <w:pPr>
        <w:pStyle w:val="Normal"/>
        <w:spacing w:lineRule="exact" w:line="30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eskedelmi hatóság 2013. évi ellenőrzési ütemtervében kiemelt célként szerepelt a lakossági bejelentések alapján végzett, a zaj- és rezgésvédelem problémáját érintően elsősorban éjszakai órákban történő ellenőrzések folytatása, különös tekintettel a környezeti zajterhelésekre, valamint a kerületben található társasházi közösségeket érintő problémákra. A hatósági szemlék egy része a problémával érintett lakóépületen, vagy lakóingatlanban, a másik része a vendéglátó üzletek, illetve azok vendégei által a lakókörnyezetre gyakorolt hatás, azaz a közterületi zaj vizsgálatára irányult. A Hatósági és Ügyfélszolgálati Iroda munkatársai lakossági bejelentés alapján folyamatban lévő eljárásban 6 alkalommal, összesen 29 vendéglátóhely esti, illetve éjszakai órákban történő ellenőrzését végezték el. Az ellenőrzéseken tapasztaltak alapján a hatósági eljárásokat az Iroda lefolytatta, valamint a szükséges intézkedéseket, döntéseket megtette és meghozta.</w:t>
      </w:r>
    </w:p>
    <w:p>
      <w:pPr>
        <w:pStyle w:val="Normal"/>
        <w:spacing w:lineRule="exact" w:line="30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eskedelmi hatósághoz a 2013. évben három üzlet esetében érkezett a kereskedelemről szóló 2005. évi CLXIV. törvény 9. § (4) bekezdés ca) pontjában foglaltaknak megfelelő, az üzlet 22 óra és 06 óra közötti nyitva tartási idejének korlátozására irányuló lakossági kérelem.  Ezen eljárásokban – a jogszabályi előírásoknak megfelelően – minden esetben a külön jogszabályban meghatározott veszélyes mértékű környezeti zaj szakértő által történő vizsgálatára került sor, azonban – elsősorban – a szakértői véleményekben foglaltakat figyelembe véve a kérelmek elutasítására került sor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ulladékgazdálkodás, köztisztaság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1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/2013. (IV. 18.) Főv. Kgy. rendelet alapján a szelektív házhoz menő hulladékgyűjtés beépült a kötelező közszolgáltatásba. A közszolgáltatás végzésére a fővárosban kizárólag az FKF Zrt. jogosult, ennek értelmében a házhoz menő szelektív hulladékgyűjtési feladatokat az FKF Zrt.  2013. január 1. napja óta nem önkormányzatunk megbízásából látj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2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-felügyelet a 2013. évben számos esetben kezdeményezett eljárást, csendháborítás, állattartással kapcsolatos és köztisztasági szabálysértések elkövetése ok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3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 nyará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a 2012. év gyakorlatának megfelelően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a lakossági veszélyes hulladék begyűjtés 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FKF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Zrt. által szervezett lomtalanítási közszolgáltatással összhangban került valósításr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az általuk működtetett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gyűjtőponton az alábbiakban részletezett veszélyes hulladék mennyiségek kerültek begyűjtésre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er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lakosságtól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702"/>
        <w:gridCol w:w="2268"/>
        <w:gridCol w:w="2268"/>
      </w:tblGrid>
      <w:tr>
        <w:trPr>
          <w:trHeight w:val="7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ladék fajta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rtékegysé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nyiség (2013.06.01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nyiség (2013.06.02.)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kai hulladé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razele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kumulátor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ógyszer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ógumi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énycső, izz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órópalac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ényvédőszer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ószer, hígít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nyezett műanyag csomagolá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nyezett fém csomagolá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ütőzsír, olaj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zperzites csomagolá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radt olaj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sték toner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Összesen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~ 2 890 k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~ 2 940 kg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~ 5830 kg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tartásokban keletkező veszélyes hulladékok megfelelő begyűjtését, hasznosítását, illetve ártalmatlanítását önkormányzatunk oly módon támogatta, hogy gondoskodott a lomtalanítási közszolgáltatás során a közterületekre illegálisan kihelyezett, a FKF Zrt. által hátrahagyott lakossági veszélyes hulladékok gyűjtőjárattal történő begyűjtéséről és elszállításáról a hulladékkezelési szabályoknak megfelelően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fenti táblázatban részletezett 5830 kg veszélyes hulladék mennyiséből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összes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500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 k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legális közterületi kihelyezések okán az önkormányzatunk megrendelt gyűjtőjárattal került begyűjtésr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A kerületi lakosságánál keletkezett veszélyes hulladékok gyűjtőpontos begyűjtésére és elszállítására önkormányzatunk 2013. őszén kampányszerű begyűjtési akciót hirdetett, amely során 4 gyűjtőponton nyílt lehetőség a veszélyes hulladékok leadására. A begyűjtött mennyiségetek az alábbi táblázatban részletezzük:</w:t>
      </w:r>
    </w:p>
    <w:tbl>
      <w:tblPr>
        <w:tblW w:w="909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1900"/>
        <w:gridCol w:w="1740"/>
        <w:gridCol w:w="1740"/>
      </w:tblGrid>
      <w:tr>
        <w:trPr>
          <w:trHeight w:val="66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ulladék fajt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rtékegysé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nyiség (2013. nov. 22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nyiség (2013. nov. 23)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razelem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ógysze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nycső, izz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órópalack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védősze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tartási vegyszerek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ékmaradék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tőzsír, olaj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áradt olaj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ék tone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ai hulladék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iabronc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kumuláto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80 kg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52 kg</w:t>
            </w:r>
          </w:p>
        </w:tc>
      </w:tr>
      <w:tr>
        <w:trPr>
          <w:trHeight w:val="402" w:hRule="atLeast"/>
        </w:trPr>
        <w:tc>
          <w:tcPr>
            <w:tcW w:w="5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32 kg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4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tulajdonú parkterületeken lévő hulladékgyűjtő edények ürítését munkanapokon napi rendszerességgel, az önkormányzati tulajdonú utcai hulladékgyűjtő edények ürítését pedig heti három alkalommal, hétfői, szerdai és pénteki napokon végezték, a szaghatás csökkentése érdekében a nyári hónapokban az edényeket hulladékgyűjtő zsákokkal bélelték. Belső-Erzsébetváros területén a nyári hónapok fokozott forgalma miatt az edények ürítése a hétvégi napokon is megtörtént. A tavaszi, nyári és őszi nagytakarítás keretében sor került az összes önkormányzati hulladékgyűjtő edény fertőtlenítésére is. A 2013. évben 12 db új hulladékgyűjtő edényt telepítettünk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5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akban röviden bemutatjuk az ERVA Nonprofit Zrt. ellátott köztisztasági feladatokat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évben az Akácfa utca, Király utca, Kazinczy utca, Garay tér és Dohány utca kézi takarítása a kiemelt gyalogos és turista forgalom miatt napi szintű feladattá vált, a további területek takarítására átlagosan heti egy alkalommal került sor. 2013. április és november között a járdák és parkoló sávok nagynyomású vizes mosása heti egyszer valósult meg. 2013. év március 1. napjától hétvégi napokon történik a Rózsák tere, Klauzál tér, Almássy tér, Kéthly Anna tér parkok kézi takarítása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takarításra négy alkalommal került sor a kerület közterületein. Az újévi nagytakarítás kézi és gépi tisztítással történt, a tavaszi nagytakarítás során a járdák és utak faltól falig történő nagynyomású vizes mosást, és hulladékgyűjtő edény fertőtlenítést is végeztek. A nyári időszakban a kiemelt turista forgalom miatt szükségessé vált a kerület egészét plusz heti egyszeri kézi takarítással megtisztítani, és a hulladékgyűjtő edényeket fertőtleníteni. Az őszi nagytakarítás során a kézi, gépi, vizes takarítást természetes összetevőkből álló bio-vegyszeres takarítással egészítették ki, ezen szerrel történt a hulladékgyűjtő edények fertőtlenítése is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onprofit Zrt. a kerület közterületeiről saját észlelés és bejelentések alapján rendszeresen elszállította a lakosság által közterületekre kihelyezett illegális lomo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rnyezet-egészségügy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E2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rületen folyamatosan gondoskodtunk az allergén gyomok eltávolításáról, parlagfű elleni közérdekű védekezés elrendelése nem vált szükségess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kossági környezettudat- és szemléletformálás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1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védelmi program 2012. évi teljesítésről szóló beszámoló, és további környezetvédelmet érintő tájékoztató anyagok az AKIR felületén közzétételre kerültek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3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2013. április 22-ei nemzetközi „Föld napja” alkalmából Erzsébetváros Önkormányzata Zöld7 elnevezéssel tájékoztató és figyelemfelkeltő programsorozatot rendezett a kerület óvodás, általános és középiskolás gyermekeinek, április 22–27. között. A kezdetekben egynapos rendezvény egyhetes rendezvénysorozattá nőtte ki magát. A legkisebbek Master of Puppets társulat „Robin, a hód” című előadását tekinthették meg a Bethlen Téri Színházban, amelynek üzenete a természet, az erdő és az élővilág védelme, emellett környezettudatos foglalkozások keretein belül ismerkedhettek a környezetvédelemmel. A nagyobbaknak az Erzsébetvárosi Közterület–felügyelet előadásai segítettek ötleteket adni lakóhelyünk megóvásához, hogy egy „zöldebb” szemléletet elsajátítva felelősebb tagjai lehessenek kerületünknek. Megtekinthető volt még a Zöld7 ideje alatt egy, a levegőbe kerülő káros szállópor - szennyezésről szóló vándor-plakátkiállítás is. A program keretein belül sor került a Bischitz Johanna Humán Integrált Szolgáltató Központ idősek otthonának udvarrendezésére, kertrendezésére. Az egyhetes programsorozatot április 27-én a hagyományosan megrendezésre kerülő „Tavaszi nagytakarítás” zárta. Az ERVA Nonprofit Zrt. aktív közreműködésével több ezer fiatal és szülő együtt takarította ki kerületünk utcáit, köztereit, játszótereit. A programra meghívtunk minden kerületi lakost. Kísérőprogramként „Élhetőbb Jövőért Öko Szemmel” címmel makett – pályázatot hirdettünk, az Baross Gábor Általános Iskola és az Alsóerdősori Bárdos Lajos Általános Iskola csapata nyert pályaművével díja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4 jelű intézkedési program teljesítés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URVIVE ENVIRO Környezetmenedzsment Tanácsadó Nonprofit Kft.-vel 2013. március 19. napján egy partnerségi megállapodás került megkötésre a Zöldülnek a „Királyok” mintaprojekt tárgyában, amelynek fő célja a környezettudatos, energiahatékony üzletvezetés népszerűsítése. Az egy éves program célja az volt, hogy a budapesti és a pécsi Király utcának és az azokat körülvevő területnek közös koncepciót adva, környezettudatosságra ösztönözze az ott található üzletek tulajdonosait, dolgozóit, beszállítóit és vásárlóit is. A versenyben a legkülönbözőbb tevékenységi körben működő üzletek, vállalkozások indultak. A résztvevő cégek felismerték, hogy azon egy év során, amíg szakértő segítséggel zöld üzletté, környezettudatos vállalkozássá váltak, komoly költségcsökkentést tudtak elérni, illetve további hozzáadott értéket jelent számukra, hogy a programban való részvétellel növelték imázsukat, valamint pozitív megítélésüket vásárlóik kör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jük a Tisztelt Képviselő területet, hogy a Környezetvédelmi Program 2013. évi teljesítéséről szóló beszámolót megtárgyalni, és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elfogadja a Környezetvédelmi Program 2013. évi teljesítéséről szóló beszámoló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 április 16.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encz Miklós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5:00Z</dcterms:modified>
  <cp:revision>19</cp:revision>
  <dc:subject/>
  <dc:title/>
</cp:coreProperties>
</file>