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otthard Gábor a helyi választ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áprili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Szavazatszámláló bizottságok póttagjainak megválasz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Medgyesi Judi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aljegyző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otthard Gábor a helyi választás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választási eljárásról szóló 2013. évi XXXVI. törvény (továbbiakban: Ve.) értelmében a választások lebonyolítói a választási szervek, melyeknek két típusa van: a választási bizottságok és a választási irodá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VII. kerületében a 38 db szavazókör található, melybe a Képviselő-testület szavazatszámláló bizottsági tagokat választott. </w:t>
      </w:r>
    </w:p>
    <w:p>
      <w:pPr>
        <w:pStyle w:val="Normal"/>
        <w:autoSpaceDE w:val="false"/>
        <w:spacing w:lineRule="auto" w:line="240" w:before="0" w:after="0"/>
        <w:ind w:left="56" w:right="56" w:firstLine="20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56" w:right="56" w:hanging="5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A Ve. választási bizottságokra vonatkozó szabályai értelmében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56"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szavazatszámláló bizottság három tagját és szükséges számban póttagokat a települési önkormányzat képviselő-testülete az országgyűlési képviselők általános választásának kitűzését követően, legkésőbb a szavazás napja előtti huszadik napon választja meg; személyükre a helyi választási iroda vezetője tesz indítványt. A szavazatszámláló bizottság tagjait és a póttagokat települési szinten kell megválaszta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ási bizottság tagjaira és póttagjaira tett indítványhoz módosító javaslat nem nyújtható be.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ási bizottság tagjainak és póttagjainak megválasztásáról egy szavazással dönt az Országgyűlés, a közgyűlés, illetve a képviselő-testül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országgyűlési egyéni választókerületi választási bizottság és a szavazatszámláló bizottság választott tagjának megbízatása a következő általános választásra megválasztott választási bizottság alakuló üléséig ta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ott tagokra vonatkozó rendelkezések szerint a szavazatszámláló bizottság választott tagja csak a településen lakcímmel rendelkező, a központi névjegyzékben szereplő választópolgár lehe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ási bizottságnak nem lehet tagja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a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öztársasági elnök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b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háznagy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c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épviselő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d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lpolgármester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e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jegyző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f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másik választási bizottság tagja, választási iroda tagja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g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Magyar Honvédséggel szolgálati jogviszonyban álló személy, valamint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h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jelölt.</w:t>
      </w:r>
    </w:p>
    <w:p>
      <w:pPr>
        <w:pStyle w:val="Normal"/>
        <w:autoSpaceDE w:val="false"/>
        <w:spacing w:lineRule="auto" w:line="240" w:before="0" w:after="0"/>
        <w:ind w:left="56" w:right="56" w:firstLine="20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em lehet a választási bizottság választott tagja 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a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árt tagja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b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ókerületben jelöltet állító jelölő szervezet tagja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c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ókerületben induló jelölt hozzátartozój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d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szolgálati vagy más, munkavégzésre irányuló jogviszonyban álló személy a közalkalmazott kivételével, állami vezető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Képviselő-testület 2014. februári ülésén megválasztotta Budapest VII. kerületi szavazatszámláló bizottsági tagokat. Póttag sajnos viszont csak kis számban állt rendelkezésünkre és azóta is több csere és pótlás történt. A 2014. május 25-én tartandó Európai Parlamenti választásra még nem ismert a delegálandó megbízott tagok száma, viszont rendelkeznünk kell annyi választott taggal és póttaggal, amely delegálás nélkül is biztosítja a törvény szerinti létszámban történő munkavégzés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e. 35. § (1) bekezdése értelmében, amennyiben nem áll rendelkezésre póttag, a település Képviselő-testülete új tagot válasz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Fentiek értelmében kérem, hogy a határozati javaslat szerinti szavazatszámláló bizottsági tagok megválasztását támogatni szíveskedjenek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 Főváros VII. kerület Erzsébetváros Önkormányzata Képviselő-testület</w:t>
      </w:r>
      <w:r>
        <w:rPr>
          <w:rFonts w:cs="Times New Roman" w:ascii="Times New Roman" w:hAnsi="Times New Roman"/>
          <w:bCs/>
          <w:sz w:val="24"/>
          <w:szCs w:val="24"/>
        </w:rPr>
        <w:t>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úgy dönt, hogy</w:t>
      </w:r>
      <w:r>
        <w:rPr>
          <w:rFonts w:cs="Times New Roman" w:ascii="Times New Roman" w:hAnsi="Times New Roman"/>
          <w:bCs/>
          <w:sz w:val="24"/>
          <w:szCs w:val="24"/>
        </w:rPr>
        <w:t xml:space="preserve"> a Budapest VII. kerületben szavazatszámláló póttagnak megválasztja az alábbi személyeke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óttago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0"/>
      </w:tblGrid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ranczó Katalin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ranyi Dóra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ertók Margit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olla Ildikó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sizmadia Krisztina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liné Pup Magdolna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énes Ildikó Ilona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azekas Andrea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éra Gábor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álóczi László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mos Csilla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katos-Tóth Attiláné sz.: Kudett Ildikó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érő István Jánosné sz.: Földi Zsuzsánna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észáros Péter Ferenc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ócsainé Szabó Ildikó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gy Marianna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émeth Zoltán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roszné Meleg Ildikó Gabriella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p László Pál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ti-Nagy Gábor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ásztói Imre Józsefné sz.: André Mária Ilona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éntek Barna István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hőn Viktória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imon Márk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imon Máté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rbin Henrietta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arga Istvánné sz.: Balogh Ilona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árnai Magdolna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gyinszki Zoltánné sz.: Csík Tünde Mária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enczel Krisztin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04.23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Gotthard Gáb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a helyi választási iroda vezetője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Rónaszéki Réka</cp:lastModifiedBy>
  <dcterms:modified xsi:type="dcterms:W3CDTF">2014-04-25T12:15:00Z</dcterms:modified>
  <cp:revision>13</cp:revision>
  <dc:subject/>
  <dc:title/>
</cp:coreProperties>
</file>