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Éves ellenőrzési jelentés a 2013. évi belső ellenőrzési tevékenységről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egyi Kriszti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első ellenőrzési 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ltségvetési szervek belső kontrollrendszeréről és belső ellenőrzéséről </w:t>
      </w:r>
      <w:r>
        <w:rPr>
          <w:rFonts w:cs="Times New Roman" w:ascii="Times New Roman" w:hAnsi="Times New Roman"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sz w:val="24"/>
          <w:szCs w:val="24"/>
          <w:lang w:val="en-US"/>
        </w:rPr>
        <w:t>370/2011. (XII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1.) Korm. rendelet (a továbbiakban: B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r.) alapján a belső ellenőrzési vezető elkészítette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lefolytatott belső ellenőrzésekről szóló éves összefoglaló jelentés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r. 48. §</w:t>
      </w:r>
      <w:r>
        <w:rPr>
          <w:rFonts w:cs="Times New Roman" w:ascii="Times New Roman" w:hAnsi="Times New Roman"/>
          <w:sz w:val="24"/>
          <w:szCs w:val="24"/>
        </w:rPr>
        <w:t>-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amint a Hivatal Belső Ellenőrzési Kézikönyve is megfogalmazza az éves ellenőrzési jelentés, illetve az éves összefoglaló ellenőrzési jelentés tartalmi követelménye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lső ellenőrzés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ben kiemelt feladatot kapott az Önkormányzat gazdálkodása tekintetében. A Szervezeti Működési Szabályzat is rögzíti, hogy a belső ellenőrzés (belső ellenőrzési vezető) közvetlenül az első számú vezetőnek alárendelten végzi feladatát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ellenőrzések mellett </w:t>
      </w:r>
      <w:r>
        <w:rPr>
          <w:rFonts w:cs="Times New Roman" w:ascii="Times New Roman" w:hAnsi="Times New Roman"/>
          <w:sz w:val="24"/>
          <w:szCs w:val="24"/>
        </w:rPr>
        <w:t xml:space="preserve">a belső ellenőrzési vezet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akmai tanácsadással is támogatta a Jegyző munkájá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ben lefolytatott belső ellenőrzések összefoglaló jelenté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§-</w:t>
      </w:r>
      <w:r>
        <w:rPr>
          <w:rFonts w:cs="Times New Roman" w:ascii="Times New Roman" w:hAnsi="Times New Roman"/>
          <w:sz w:val="24"/>
          <w:szCs w:val="24"/>
        </w:rPr>
        <w:t>ában megadott szemponto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lletve a Nemzetgazdasági Minisztérium által közzétett módszertani útmutató, valamint a Belső Ellenőrzési Kézikönyvben foglaltak figyelembevételével kész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isztelt Képviselő-testületet</w:t>
      </w:r>
      <w:r>
        <w:rPr>
          <w:rFonts w:cs="Times New Roman" w:ascii="Times New Roman" w:hAnsi="Times New Roman"/>
          <w:sz w:val="24"/>
          <w:szCs w:val="24"/>
        </w:rPr>
        <w:t xml:space="preserve"> a 2013. évi belső ellenőrzési tevékenységről szóló éves ellenőrzési jelentés elfogadásár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z előterjesztés melléklete szerinti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re vonatkozó belső ellenőrzési jelentés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, 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április 1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dr. Gotthard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4-04-25T12:16:00Z</dcterms:modified>
  <cp:revision>17</cp:revision>
  <dc:subject/>
  <dc:title/>
</cp:coreProperties>
</file>