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"Felelős Gazdi Program" keretében nyújtott támogatások kerületi eb tulajdonosok 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ető Mariett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Polgármesteri Kabinet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dvtelésből tartott állatok tartásáról és forgalmazásáról szóló 41/2010. (II.26.) Korm. rendelet 2013. január 1-től hatályos módosítása akként rendelkezik, hogy a négy hónaposnál idősebb eb csak transzponderrel megjelölve tartható. A transzponderrel való megjelölés megtörténtét az azt elvégző szolgáltató állatorvos az oltási könyv megfelelő rovatának kitöltésével, aláírásával és bélyegzőjével igazolja. Az eb transzponderrel történő megjelölését követő 8 napon belül a beavatkozást végző szolgáltató állatorvos köteles az állatvédelmi törvényben meghatározott adatait a transzponderrel megjelölt ebek adatait nyilvántartó országos elektronikus adatbázisban regisztrál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védelmi törvény értelmében az eb transzponderrel történő megjelöléséért legfeljebb 3500 Ft összeg kérhető az állat tartójától, amely magában foglalja a transzponder árát, a beültetés díját és az adatbázisba való regisztráció díj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– a kerület adottságainak figyelembevételével (kevés zöld terület) elindítja Felelős Gazdi Programját. A program célja a VII. kerület kutya tulajdonosainak felelős állattartásra nevelése, illetve tanácsadás a kutyafuttatók rendeltetésszerű használatáról. Erzsébetváros köztudottan kevés zöldfelülettel rendelkezik, így nincs lehetőség további kutyafuttatók létesítésére, emellett a felelőtlen állattartás számos köztisztasági és közegészségügyi problémát okoz a kerületben. A közterületek takarítása során elsőbbséget élvez a magas nyomású vizes takarítás, azonban ez csak részleges megoldást nyújt a kutyapiszok okozta problémák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lős Gazdi Program I. üteme azokat a kutya tulajdonosokat célozza meg a kerületben, akik eleget téve jogszabályi kötelezettségüknek kutya chippel regisztráltatják ebeiket. A mikrochip akkora, mint egy rizsszem, és a beültetése alig különbözik egy egyszerű védőoltás beadásától. A szerkezetet a nyak bal oldalán, a bőr alá helyezik. A transzpondert tartalmazó kapszula szövetbarát anyagból készül, ezért nincs káros hatással az állat szervezetére. A mikrochippel történő megjelölés nagy előrelépés a kóbor kutyák problémájának megoldása terén, hiszen a chip segítségével néhány perc alatt fellelhető a kutya gazdája, vagy ha ellopták az állatot, akkor is igazolhatjuk, hogy hozzánk tartozik. A transzponderhez egy tizenöt karakteres számsor tartozik, amely alapján beazonosítható, hogy ki a kutya gazdája (név, lakcím, telefonszám). Emellett tárolja a kutya alapvető adatait, mint például fajtája, neme, színe, és ami fontos: mikor kapott legutóbb veszettség elleni ol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osultságot VII. kerületi lakcímkártyával, személyigazolvánnyal és az eb oltási könyvének felmutatásával kell majd igazolni. A regisztrációra Budapest Főváros, VII. kerület Erzsébetváros Önkormányzat Erzsébet körút 6. szám alatti épületében lesz lehetősé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nszponderrel történő megjelölésen túl a programot – keretösszegen belül – a fentebb jelzettek alapján további elemekkel (pl. tisztasági eb zacskó) kívánjuk kiegészíteni a felelős ebtartás jegy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megvalósításához szükséges forrást - 3.000.000 forint összegben - az önkormányzat 2014. évi költségvetéséről szóló 2/2014. (II.12.) önkormányzati rendelet a 6105 soron – Felelős gazdi program egyéb működési célú támogatások címen biztosítj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sz w:val="24"/>
          <w:szCs w:val="24"/>
        </w:rPr>
        <w:t>Képviselő-testület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előterjesztés megtárgyalás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 határozati javaslat elfogadásá</w:t>
      </w:r>
      <w:r>
        <w:rPr>
          <w:rFonts w:cs="Times New Roman" w:ascii="Times New Roman" w:hAnsi="Times New Roman"/>
          <w:sz w:val="24"/>
          <w:szCs w:val="24"/>
        </w:rPr>
        <w:t>t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Képviselő-testülete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</w:t>
      </w:r>
      <w:r>
        <w:rPr>
          <w:rFonts w:cs="Times New Roman" w:ascii="Times New Roman" w:hAnsi="Times New Roman"/>
          <w:sz w:val="24"/>
          <w:szCs w:val="24"/>
        </w:rPr>
        <w:t xml:space="preserve">támogatja a „Felelős Gazdi Program” megvalósítását és az ehhez kapcsolódó eszközök beszerzését, melynek  forrását - 3.000.000 forint összegben - az önkormányzat 2014. évi költségvetéséről szóló 2/2014. (II.12.) önkormányzati rendelet a 6105 soron – Felelős gazdi program egyéb működési célú támogatások címen biztosí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Pénzügyi és Kerületfejlesztési Bizottságot a „Felelős Gazdi Program” megvalósításának kidolgozásával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április 22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Vattamány Zsolt</w:t>
      </w:r>
    </w:p>
    <w:p>
      <w:pPr>
        <w:pStyle w:val="Normal"/>
        <w:tabs>
          <w:tab w:val="clear" w:pos="720"/>
          <w:tab w:val="left" w:pos="652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4-04-24T13:12:00Z</dcterms:modified>
  <cp:revision>12</cp:revision>
  <dc:subject/>
  <dc:title/>
</cp:coreProperties>
</file>