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áprili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Egyes állami tulajdonban lévő ingatlanok ingyenes önkormányzati tulajdonba adásának kezdeményezés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Magyar Nemzeti Vagyonkezelő Zrt. ismételten lehetőséget biztosított egyes állami tulajdonban lévő ingatlanok ingyenes önkormányzati tulajdonba vételének kezdeményezés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állami tulajdonban lévő ingatlanok ingyenes önkormányzati tulajdonba adására az alábbi fő szabályok vonatkozna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nemzeti vagyonról szóló 2011. évi CXCVI. törvény (a továbbiakban: Nvt.) 13. §-a és az állami vagyonról szóló 2007. évi CVI. törvény (a továbbiakban: Vtv.) 36. § (2) bekezdésének c) pontja alapján az állami vagyon tulajdonjoga helyi önkormányzat javára ingyenesen átruházható. A tulajdonjog átruházásának részletes szabályait az állami vagyonnal való gazdálkodásról szóló 254/2007. (X. 4.) Korm. rendelet (a továbbiakban: Vhr.) tartalmaz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ingyenes önkormányzati tulajdonba adási kérelemnek - a Vhr. 50. § (2) bekezdésében foglaltak alapján – tartalmaznia kell a tulajdonba adásra vonatkozó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igényt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megjelölve a konkrét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felhasználási célt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valamint a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segítendő feladatot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,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továbbá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z azt előíró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jogszabályi rendelkezésnek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eleget kell tennie. A kérelemnek tartalmaznia kell az önkormányzat nyilatkozatát arra vonatkozóan, hogy vállalja a tulajdonba adás érdekében felmerülő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költségek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ideértve a művelési ág szükséges megváltoztatásának költségét – megtérítés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ingyenes tulajdonba adás az Nvt. 13. §-a alapján az alábbi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kötelezettségekkel jár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önkormányzat számára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Az önkormányzat a nemzeti vagyoni körből ingyenesen tulajdonba adott ingatlant a tulajdonjog megszerzésétől számított 15 évig nem idegenítheti el, és a juttatás céljának megfelelően köteles hasznosítani, valamint állagát megóv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Az önkormányzat az átruházott vagyon hasznosításáról évente köteles beszámolni az MNV Zrt. felé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Az ingyenesen tulajdonba adott ingatlanon törvény erejénél fogva 15 évig elidegenítési tilalom áll fenn. Az elidegenítési tilalomnak az átruházó javára szóló ingatlan-nyilvántartásba történt feljegyzését a tulajdonjog bejegyzése iránti kérelem benyújtásával egyidejűleg az MNV Zrt. kérelmez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Az elidegenítési tilalom azon személlyel szemben nem áll fenn, aki az ingatlant az ingatlan tulajdonosára ingyenesen átruház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Az elidegenítési tilalmat a határidő leteltét követően a tulajdonos kérelmére törölni kell az ingatlan-nyilvántartásb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melléklet: MNV Zrt. tájékoztató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udapest Főváros VII. kerület Erzsébetváros Önkormányzata részéről a következő három állami tulajdonban lévő ingatlan önkormányzati tulajdonba adásának kezdeményezésére teszünk javaslato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VII. kerület, Asbóth utca 20. szám alatti, 34213/9/A/2 helyrajzi számon felvett, színház megnevezésű, 256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területű ingatl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z egyes állami tulajdonban lévő vagyontárgyak önkormányzatok tulajdonába adásáról szóló 1991. XXXIII. törvény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ovábbiakban: vagyonátadási törvény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lapján a megszűnt tanács által alapított ingatlankezelő vállalat kezelésében álló lakóépület, vegyes rendeletetésű és nem lakás céljára szolgáló épület a bennük lévő állami bérlakások és állami tulajdonú nem lakás céljára szolgáló helyiségek a hozzájuk tartozó állami tulajdonú földdel (a továbbiakban együtt: épület) - a más állami szerv által kezelt épületrész kivételével - a települési önkormányzat tulajdonába került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vagyonátadási törvény 1. § (2) bekezdése szerint az épület az e törvényben meghatározott épület (épületrészek) kivételével a törvény hatályba lépésének napján - 1991. szeptember 1. - a fekvése szerinti községi, városi, megyei jogú városi, fővárosi kerületi önkormányzat tulajdonába kerü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vagyonátadási törvény 34. § (1) bekezdése alapján az illetékes vagyonátadó bizottság igazol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t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t, hogy az épület (épületrész) e törvény erejénél fogva került az önkormányzat tulajdonáb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Fővárosi Vagyonátadó Bizottság VII-15/93/VÁB-B. iktatószámú 1993. június 24. napján jogerőre emelkedett határozatával Erzsébetváros Önkormányzatának tulajdonába adta a fenti ingatlant. (melléklet: VÁB határoz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hivatkozott ingatlanra az Önkormányzat tulajdonjoga sem a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vagyonátadási törvény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sem a VÁB határozat alapján, ismeretlen okból kifolyólag nem került az ingatlan-nyilvántartásba bejegyzés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ingatlant az önkormányzat vagyonkataszteri nyilvántartása önkormányzati tulajdonként tartja nyilván, az elmúlt időszakban bérbeadás útján hasznosította, jelenleg azonban ür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ingatlan önkormányzati tulajdonba adása esetén azt színházi tevékenység céljára, bérbeadás útján kívánja hasznosít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érelemben meghatározandó segítendő feladat a Magyarország helyi önkormányzatairól szóló 2011. évi CLXXXIX. törvény (továbbiakban: Mötv.) 13. § (1) bekezdés 7. pontja alapján meghatározott kulturális szolgáltatás, különösen a nyilvános könyvtári ellátás biztosítása; filmszínház, előadó-művészeti szervezet támogatása, a kulturális örökség helyi védelme; a helyi közművelődési, valamint az Mötv. 13. § (1) bekezdés 9. pontja alapján meghatározott lakás- és helyiséggazdálkodás tevékenységek támogat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VII. kerület, Damjanich 25/A. földszínt 2. szám alatti, 33432/0/A/2 helyrajzi számon felvett, üzlethelyiség megnevezésű, 71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területű ingatlannak 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vagyonátadási törvény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lapján szintén az önkormányzat tulajdonába kellett volna kerülnie. A Vagyonátadó Bizottság igazolásának kiadására, illetve az ez alapján történő ingatlan-nyilvántartási bejegyzésre azonban nem került so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ingatlant az önkormányzat vagyonkataszteri nyilvántartása önkormányzati tulajdonként tartja nyilván, valamint bérbeadás útján hasznosította, jelenleg azonban ür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ingatlan önkormányzati tulajdonba adása esetén, annak hasznosításáról az Önkormányzat bérbeadás útján gondoskod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érelemben meghatározandó segítendő feladat a Mötv. 13. § (1) bekezdés 9. pontja alapján meghatározott lakás- és helyiséggazdálkodás tevékenység támogat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VII. kerület, Nefelejcs utca 53. földszintjén található, 33392/0/A/3  helyrajzi számon felvett, iroda megnevezésű, 125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lapterületű ingatlan ingyenes önkormányzati tulajdonba adását többször kérte Önkormányzatunk. (melléklet: 153/2011. (II. 25.) számú, 699/2009. (XII. 14.) számú, 52/2008. (II. 18.) számú, 518/2007. (IX. 21.) számú képviselő-testületi határozatok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ingatlant az Önkormányzat civil szervezetek részére történő bérbeadás útján hasznosítaná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érelemben meghatározandó segítendő feladat a Mötv. 13. § (1) bekezdés 9. pontja alapján meghatározott lakás- és helyiséggazdálkodás tevékenység támogat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Tisztelt Képviselő-testület a jelen ügyben a </w:t>
      </w:r>
      <w:r>
        <w:rPr>
          <w:rFonts w:cs="Times New Roman"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cs="Times New Roman"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</w:t>
      </w:r>
      <w:r>
        <w:rPr>
          <w:rFonts w:cs="Times New Roman" w:ascii="Times New Roman" w:hAnsi="Times New Roman"/>
          <w:sz w:val="24"/>
          <w:szCs w:val="24"/>
        </w:rPr>
        <w:t>zabályairól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szóló 11/2012. (III.26.) rendelet 5. § (2) bekezdése alapján jogosult dönte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  <w:t>Határozati javaslato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e úgy dönt, hogy Budapest Főváros VII. kerület Erzsébetváros Önkormányzata a nemzeti vagyonról szóló 2011. évi CXVI. törvény 13. §-ában foglaltak valamint az állami vagyonról szóló 2007. évi CVI. törvény 36. § (2) bekezdésének c) pontja alapján a Magyar Nemzeti Vagyonkezelő Zrt-nél kezdeményezi és kérelmezi a Magyar Állam tulajdonában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és a Magyar Nemzeti Vagyonkezelő Zrt. vagyonkezelésében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lévő Budapest VII. kerület, Asbóth utca 20. szám alatti, 34213/9/A/2 helyrajzi számon felvett, színház megnevezésű, 256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területű ingatlan - a hozzá tartozó tulajdoni hányaddal együtt - ingyenes önkormányzati tulajdonba ad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ingatlant az Önkormányzat a Magyarország helyi önkormányzatairól szóló 2011. CLXXXIX. törvény 13. § (1) bekezdés 7.) pontjában meghatározott kulturális szolgáltatás, különösen a nyilvános könyvtári ellátás biztosítása; filmszínház, előadó-művészeti szervezet támogatása, a kulturális örökség helyi védelme; a helyi közművelődési tevékenység támogatása</w:t>
      </w:r>
      <w:r>
        <w:rPr>
          <w:rFonts w:eastAsia="Calibri" w:cs="Times New Roman" w:ascii="Times New Roman" w:hAnsi="Times New Roman"/>
          <w:lang w:eastAsia="en-US"/>
        </w:rPr>
        <w:t xml:space="preserve"> feladatainak ellátása érdekében kívánja tulajdonba venni és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zínházi tevékenység céljára </w:t>
      </w:r>
      <w:r>
        <w:rPr>
          <w:rFonts w:eastAsia="Calibri" w:cs="Times New Roman" w:ascii="Times New Roman" w:hAnsi="Times New Roman"/>
          <w:lang w:eastAsia="en-US"/>
        </w:rPr>
        <w:t>kívánja bérbe adni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 Önkormányzata vállalja a tulajdonba adás érdekében felmerülő költségek – ideértve a művelési ág szükséges megváltoztatásának költségét – megtérítését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épviselő-testület felkéri a polgármestert, hogy a tulajdonba adás érdekében felmerült költségek megtérítéséhez szükséges pénzügyi fedezetet biztosítsa a költségvetésben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igényelt ingatlan nem áll (örökségvédelmi / természetvédelmi / helyi / Natura 2000) védettség alatt.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épviselő-testület felhatalmazza a polgármestert, hogy a Budapest VII. kerület, Asbóth utca 20. szám alatti, 34213/9/A/2 helyrajzi számon felvett, színház megnevezésű, 256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területű ingatlan - a hozzá tartozó tulajdoni hányaddal együtt - ingyenes önkormányzati tulajdonba adásával kapcsolatos eljárás során az MNV Zrt. felé teljes jogkörben eljárjon, és valamennyi nyilatkozatot megtegye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épviselő-testület felhatalmazza a polgármestert, hogy a Budapest VII. kerület, Asbóth utca 20. szám alatti, 34213/9/A/2 helyrajzi számon felvett, színház megnevezésű, 256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területű ingatlan - a hozzá tartozó tulajdoni hányaddal együtt - ingyenes önkormányzati tulajdonba adására vonatkozó megállapodást aláírja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78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e úgy dönt, hogy Budapest Főváros VII. kerület Erzsébetváros Önkormányzata a nemzeti vagyonról szóló 2011. évi CXVI. törvény 13. §-ában foglaltak valamint az állami vagyonról szóló 2007. évi CVI. törvény 36. § (2) bekezdésének c) pontja alapján a Magyar Nemzeti Vagyonkezelő Zrt-nél kezdeményezi és kérelmezi a Magyar Állam tulajdonában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és a Magyar Nemzeti Vagyonkezelő Zrt. vagyonkezelésében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lévő Budapest VII. kerület, Damjanich 25/A. földszínt 2. szám alatti, 33432/0/A/2 helyrajzi számon felvett, üzlethelyiség megnevezésű, 71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területű ingatlan - a hozzá tartozó tulajdoni hányaddal együtt - ingyenes önkormányzati tulajdonba ad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Az ingatlant az Önkormányzat a Magyarország helyi önkormányzatairól szóló 2011. CLXXXIX. törvény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3. § (1) bekezdés 9. pontja alapján meghatározott lakás- és helyiséggazdálkodás támogatása</w:t>
      </w:r>
      <w:r>
        <w:rPr>
          <w:rFonts w:eastAsia="Calibri" w:cs="Times New Roman" w:ascii="Times New Roman" w:hAnsi="Times New Roman"/>
          <w:lang w:eastAsia="en-US"/>
        </w:rPr>
        <w:t xml:space="preserve"> feladatainak ellátása érdekében kívánja tulajdonba venni és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érbeadás útján</w:t>
      </w:r>
      <w:r>
        <w:rPr>
          <w:rFonts w:eastAsia="Calibri" w:cs="Times New Roman" w:ascii="Times New Roman" w:hAnsi="Times New Roman"/>
          <w:lang w:eastAsia="en-US"/>
        </w:rPr>
        <w:t xml:space="preserve"> kívánja hasznosítani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 Önkormányzata vállalja a tulajdonba adás érdekében felmerülő költségek – ideértve a művelési ág szükséges megváltoztatásának költségét – megtérítését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épviselő-testület felkéri a polgármestert, hogy a tulajdonba adás érdekében felmerült költségek megtérítéséhez szükséges pénzügyi fedezetet biztosítsa a költségvetésben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igényelt ingatlan nem áll (örökségvédelmi / természetvédelmi / helyi / Natura 2000) védettség alatt.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épviselő-testület felhatalmazza a polgármestert, hogy a Budapest VII. kerület, Damjanich 25/A. földszínt 2. szám alatti, 33432/0/A/2 helyrajzi számon felvett, üzlethelyiség megnevezésű, 71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területű ingatlan - a hozzá tartozó tulajdoni hányaddal együtt - ingyenes önkormányzati tulajdonba adásával kapcsolatos eljárás során az MNV Zrt. felé teljes jogkörben eljárjon, és valamennyi nyilatkozatot megtegye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épviselő-testület felhatalmazza a polgármestert, hogy a Budapest VII. kerület, Damjanich 25/A. földszínt 2. szám alatti, 33432/0/A/2 helyrajzi számon felvett, üzlethelyiség megnevezésű, 71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területű ingatlan - a hozzá tartozó tulajdoni hányaddal együtt -  ingyenes önkormányzati tulajdonba adására vonatkozó megállapodást aláírja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78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e úgy dönt, hogy Budapest Főváros VII. kerület Erzsébetváros Önkormányzata a nemzeti vagyonról szóló 2011. évi CXVI. törvény 13. §-ában foglaltak valamint az állami vagyonról szóló 2007. évi CVI. törvény 36. § (2) bekezdésének c) pontja alapján a Magyar Nemzeti Vagyonkezelő Zrt-nél kezdeményezi és kérelmezi a Magyar Állam tulajdonában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és a Magyar Nemzeti Vagyonkezelő Zrt. vagyonkezelésében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lévő Budapest VII. kerület, Nefelejcs utca 53. földszintjén található, 33392/0/A/3  helyrajzi számon felvett, iroda megnevezésű, 125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lapterületű ingatlan - a hozzá tartozó tulajdoni hányaddal együtt - ingyenes önkormányzati tulajdonba ad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Az ingatlant az Önkormányzat a Magyarország helyi önkormányzatairól szóló 2011. CLXXXIX. törvény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3. § (1) bekezdés 9. pontja alapján meghatározott lakás- és helyiséggazdálkodás támogatása</w:t>
      </w:r>
      <w:r>
        <w:rPr>
          <w:rFonts w:eastAsia="Calibri" w:cs="Times New Roman" w:ascii="Times New Roman" w:hAnsi="Times New Roman"/>
          <w:lang w:eastAsia="en-US"/>
        </w:rPr>
        <w:t xml:space="preserve"> feladatainak ellátása érdekében kívánja tulajdonba venni és civil szervezetek részére történő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érbeadás útján </w:t>
      </w:r>
      <w:r>
        <w:rPr>
          <w:rFonts w:eastAsia="Calibri" w:cs="Times New Roman" w:ascii="Times New Roman" w:hAnsi="Times New Roman"/>
          <w:lang w:eastAsia="en-US"/>
        </w:rPr>
        <w:t>kívánja hasznosítani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 Önkormányzata vállalja a tulajdonba adás érdekében felmerülő költségek – ideértve a művelési ág szükséges megváltoztatásának költségét – megtérítését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épviselő-testület felkéri a polgármestert, hogy a tulajdonba adás érdekében felmerült költségek megtérítéséhez szükséges pénzügyi fedezetet biztosítsa a költségvetésben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igényelt ingatlan nem áll (örökségvédelmi / természetvédelmi / helyi / Natura 2000) védettség alatt.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épviselő-testület felhatalmazza a polgármestert, hogy a Budapest VII. kerület, Nefelejcs utca 53. földszintjén található, 33392/0/A/3  helyrajzi számon felvett, iroda megnevezésű, 125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lapterületű ingatlan a hozzá tartozó tulajdoni hányaddal együtt ingyenes önkormányzati tulajdonba adásával kapcsolatos eljárás során az MNV Zrt. felé teljes jogkörben eljárjon, és valamennyi nyilatkozatot megtegye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épviselő-testület felhatalmazza a polgármestert, hogy a Budapest VII. kerület, Nefelejcs utca 53. földszintjén található, 33392/0/A/3  helyrajzi számon felvett, iroda megnevezésű, 125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lapterületű ingatlan - a hozzá tartozó tulajdoni hányaddal együtt - ingyenes önkormányzati tulajdonba adására vonatkozó megállapodást aláír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78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Budapest, 201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4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 xml:space="preserve">.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április 15.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Szikszai Zsolt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>alpolgármester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Rónaszéki Réka</cp:lastModifiedBy>
  <cp:lastPrinted>2014-04-23T14:43:00Z</cp:lastPrinted>
  <dcterms:modified xsi:type="dcterms:W3CDTF">2014-04-25T12:12:00Z</dcterms:modified>
  <cp:revision>19</cp:revision>
  <dc:subject/>
  <dc:title/>
</cp:coreProperties>
</file>