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áprili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ának és Polgármesteri Hivatalának 2013. december 31-i vagyonkimuta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államháztartásról szóló 2011. évi CXCV. törvény 91. § (2) bekezdés c) pontja szerint a helyi önkormányzatok zárszámadási rendelettervezetének előterjesztésekor a képviselő-testület részére tájékoztatásul az önkormányzat vagyonkimutatását be kell muta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hivatkozott jogszabályi rendelkezéseknek megfelelően ezúton terjesztem elő a Tisztelt Képviselő-testület számára Budapest Főváros VII. kerület Erzsébetváros Önkormányzata, (a továbbiakban: Önkormányzat) és Budapest Főváros VII. kerület Erzsébetvárosi Polgármesteri Hivatala, (a továbbiakban: Polgármesteri Hivatal) 2013. december 31-ei állapotának megfelelő vagyonkimutat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agyonkimutatás az Önkormányzat és a Polgármesteri Hivatal eszközállományának analitikus nyilvántartása. Az egyes vagyonelemek közül a legnagyobb értéket az ingatlanvagyon képviseli (eszközök értéke 2013.12.31-én: 58.476.206 ezer Ft, ezen belül az ingatlanok nettó értéke: 33.825.410 ezer Ft). Anélkül, hogy részletesen elemeznénk az Önkormányzat és a Polgármesteri Hivatal vagyoni helyzetét, ezen belül az ingatlanvagyon szerkezetét, a forgalomképtelen törzsvagyon, korlátozottan forgalomképes törzsvagyon, illetve az ezeken felüli forgalomképes vagyon alakulását egyetlen adatra szeretnénk felhívni a figyelme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5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2340"/>
        <w:gridCol w:w="1440"/>
      </w:tblGrid>
      <w:tr>
        <w:trPr>
          <w:trHeight w:val="615" w:hRule="atLeast"/>
        </w:trPr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árgyi eszközök összesen ezer Ft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áltozás       ezer Ft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78 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79 8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774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41 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8 652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780 479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9 297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02 419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múlt 4 év során az Önkormányzat és a Polgármesteri Hivatal tárgyi eszközeinek nettó értéke - ingatlanok és a kapcsolódó vagyoni értékű jogok (2013.12.31-én: 33,8 Mrd Ft), gépek berendezések (218,3 millió Ft), járművek (29,9 millió Ft) és beruházások, felújítások (716,8 millió Ft) -  1,7 milliárd Ft-tal nőtt, azaz a beruházások és felújítások, valamint az értékesítés és az elszámolt értékcsökkenés együttes eredőjeként jelentős vagyongyarapodás jellemzi a VII. kerületi Önkormányzat és Polgármesteri Hivatal gazdálkod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rem a Tisztelt Képviselő-testületet a határozat mellékleteként szereplő vagyonkimutatás elfogadás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  <w:t>Határozati javaslat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úgy </w:t>
      </w:r>
      <w:r>
        <w:rPr>
          <w:rFonts w:eastAsia="Calibri" w:cs="Times New Roman" w:ascii="Times New Roman" w:hAnsi="Times New Roman"/>
          <w:sz w:val="24"/>
          <w:szCs w:val="24"/>
        </w:rPr>
        <w:t>dön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hogy elfogadja Budapest Főváros VII. kerület Erzsébetváros Önkormányzatának,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i </w:t>
      </w:r>
      <w:r>
        <w:rPr>
          <w:rFonts w:cs="Times New Roman" w:ascii="Times New Roman" w:hAnsi="Times New Roman"/>
          <w:sz w:val="24"/>
          <w:szCs w:val="24"/>
        </w:rPr>
        <w:t>Polgármesteri Hivatalának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 2013. december 31-ei állapotnak megfelelő, és a jelen határozat mellékletét képező vagyonkimutatásá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április 22.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Szikszai Zsolt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ab/>
        <w:tab/>
        <w:t>al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cp:lastPrinted>2014-04-23T14:24:00Z</cp:lastPrinted>
  <dcterms:modified xsi:type="dcterms:W3CDTF">2014-04-25T12:11:00Z</dcterms:modified>
  <cp:revision>19</cp:revision>
  <dc:subject/>
  <dc:title/>
</cp:coreProperties>
</file>