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Közbeszerzéssel kapcsolatos döntések meghozatal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özbeszerzésekről szóló 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>CVIII</w:t>
      </w:r>
      <w:r>
        <w:rPr>
          <w:rFonts w:cs="Times New Roman" w:ascii="Times New Roman" w:hAnsi="Times New Roman"/>
          <w:sz w:val="24"/>
          <w:szCs w:val="24"/>
          <w:lang w:val="en-US"/>
        </w:rPr>
        <w:t>. t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Kbt.) </w:t>
      </w:r>
      <w:r>
        <w:rPr>
          <w:rFonts w:cs="Times New Roman" w:ascii="Times New Roman" w:hAnsi="Times New Roman"/>
          <w:sz w:val="24"/>
          <w:szCs w:val="24"/>
        </w:rPr>
        <w:t xml:space="preserve">33. § (1) bekezdésé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oglalt előírás alapján a Tisztelt Képviselő-testület </w:t>
      </w:r>
      <w:r>
        <w:rPr>
          <w:rFonts w:cs="Times New Roman" w:ascii="Times New Roman" w:hAnsi="Times New Roman"/>
          <w:sz w:val="24"/>
          <w:szCs w:val="24"/>
        </w:rPr>
        <w:t xml:space="preserve">a 45/2014. (II.10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ával elfogad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i közbeszerzési tervé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a továbbiakban: Közbeszerzési Terv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özbeszerzési Terv módosítás</w:t>
      </w:r>
      <w:r>
        <w:rPr>
          <w:rFonts w:cs="Times New Roman" w:ascii="Times New Roman" w:hAnsi="Times New Roman"/>
          <w:sz w:val="24"/>
          <w:szCs w:val="24"/>
        </w:rPr>
        <w:t xml:space="preserve">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Kbt.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. § 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 bekezdése lehetőséget biztosít</w:t>
      </w:r>
      <w:r>
        <w:rPr>
          <w:rFonts w:cs="Times New Roman" w:ascii="Times New Roman" w:hAnsi="Times New Roman"/>
          <w:sz w:val="24"/>
          <w:szCs w:val="24"/>
        </w:rPr>
        <w:t xml:space="preserve">, amennyiben </w:t>
      </w:r>
      <w:r>
        <w:rPr>
          <w:rFonts w:cs="Times New Roman" w:ascii="Times New Roman" w:hAnsi="Times New Roman"/>
          <w:sz w:val="24"/>
          <w:szCs w:val="24"/>
          <w:lang w:val="en-US"/>
        </w:rPr>
        <w:t>az ajánlatkérő által előre nem látható okból előállt közbeszerzési igény vagy egyéb változás merül fe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Terv</w:t>
      </w:r>
      <w:r>
        <w:rPr>
          <w:rFonts w:cs="Times New Roman" w:ascii="Times New Roman" w:hAnsi="Times New Roman"/>
          <w:sz w:val="24"/>
          <w:szCs w:val="24"/>
        </w:rPr>
        <w:t xml:space="preserve"> 11. során találhat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szerzé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ívánjuk módosítani</w:t>
      </w:r>
      <w:r>
        <w:rPr>
          <w:rFonts w:cs="Times New Roman" w:ascii="Times New Roman" w:hAnsi="Times New Roman"/>
          <w:sz w:val="24"/>
          <w:szCs w:val="24"/>
        </w:rPr>
        <w:t>, tekintettel arra, hogy az Alsóerdősori Bárdos Lajos Általános Iskola és Gimnázium komplex környezetrendezését kívánjuk megvalósítani, mely során a játszótér is felújításra kerül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fentiekre tekintette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Közbeszerzési Terv</w:t>
      </w:r>
      <w:r>
        <w:rPr>
          <w:rFonts w:cs="Times New Roman" w:ascii="Times New Roman" w:hAnsi="Times New Roman"/>
          <w:sz w:val="24"/>
          <w:szCs w:val="24"/>
        </w:rPr>
        <w:t xml:space="preserve"> 11. sorszáma az alábbiak szerint változi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ortpálya építése és játszótér felújítása az Alsóerdősori Bárdos Lajos Általános Iskola és Gimnázium részér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Tervet a következő b</w:t>
      </w:r>
      <w:r>
        <w:rPr>
          <w:rFonts w:cs="Times New Roman" w:ascii="Times New Roman" w:hAnsi="Times New Roman"/>
          <w:sz w:val="24"/>
          <w:szCs w:val="24"/>
        </w:rPr>
        <w:t>eszerzésekke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ívánjuk </w:t>
      </w:r>
      <w:r>
        <w:rPr>
          <w:rFonts w:cs="Times New Roman" w:ascii="Times New Roman" w:hAnsi="Times New Roman"/>
          <w:sz w:val="24"/>
          <w:szCs w:val="24"/>
        </w:rPr>
        <w:t>kiegészíteni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Térfigyelő rendszer bővítése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1. § (1) bekezdés b) pontja szerinti nyílt eljárás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Megjegyzés: A közbiztonság növelését szolgáló önkormányzati fejlesztések támogatásáról szóló 28/2014. (IV.1.) BM rendelet alapján a települési önkormányzatok a közbiztonság növelését szolgáló önkormányzati fejlesztések keretében megvalósítandó térfigyelő kamerarendszerek kiépítéséhez vagy bővítéséhez vissza nem térítendő támogatás elnyerése esetén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zbiztonság növelését szolgáló önkormányzati fejlesztések támogatásáról szóló 28/2014. (IV.1.) BM rendelet alapján a települési önkormányzatok a közbiztonság növelését szolgáló önkormányzati fejlesztések keretében megvalósítandó térfigyelő kamerarendszerek kiépítéséhez vagy bővítéséhez vissza nem térítendő támogatást igényelhetnek.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támogatási kérelmet kíván benyújtani a fentiekben megjelölt rendeletben meghatározott célkitűzésr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ínpadtechnikai eszközök beszerzése a Király u. 11. szám alatti leendő művészeti és kulturális központb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Budapest, VII. Király utca 11. szám alatti ingatlan hátsó épületrészének (volt szövőgyár) felújítása és művészeti-kulturális központtá alakítása jelenleg is zajlik, ennek kapcsán a leendő művészeti és kulturális központba szükségessé vált színpadtechnikai eszközök beszerzés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rnaszerek beszerzése az Alsó Erdősori Bárdos Lajos Általános Iskola és Gimnáziumban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 évben az Alsó Erdősori Bárdos Lajos Általános Iskola és Gimnáziumban megvalósul a tornaterem felújítása, ennek kapcsán szükségessé vált tornaszerek beszerzése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isdiófa utca felújí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rzsébet-terv program részeként az Önkormányzat kiemelt célként kezeli Erzsébetváros úthálózatának minél szélesebb körű megújítását, a Kisdiófa utca felújítása ennek egy újabb állomás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urányi utca felújítása (Thököly utca - Garay utca közötti szakasz)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rzsébet-terv program részeként az Önkormányzat kiemelt célként kezeli Erzsébetváros úthálózatának minél szélesebb körű megújítását, a Murányi utca (Thököly utca - Garay utca közötti szakasz) felújítása ennek egy újabb állomás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yár utca felújítása (Rákóczi - Dohány utca közötti szakasz)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rzsébet-terv program részeként az Önkormányzat kiemelt célként kezeli Erzsébetváros úthálózatának minél szélesebb körű megújítását, a Nyár utca (Rákóczi - Dohány utca közötti szakasz) felújítása ennek egy újabb állomás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yár utca felújítása (Dohány utca - Klauzál tér közötti szakasz)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rzsébet-terv program részeként az Önkormányzat kiemelt célként kezeli Erzsébetváros úthálózatának minél szélesebb körű megújítását, a Nyár utca (Dohány utca - Klauzál tér közötti szakasz) felújítása ennek egy újabb állomás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ojektbonyolítói, -ellenőrzési és -felügyeleti feladatok ellá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árgyban kötött megbízási szerződés 201</w:t>
      </w:r>
      <w:r>
        <w:rPr>
          <w:rFonts w:cs="Times New Roman" w:ascii="Times New Roman" w:hAnsi="Times New Roman"/>
          <w:sz w:val="24"/>
          <w:szCs w:val="24"/>
        </w:rPr>
        <w:t xml:space="preserve">4. augusztus </w:t>
      </w:r>
      <w:r>
        <w:rPr>
          <w:rFonts w:cs="Times New Roman" w:ascii="Times New Roman" w:hAnsi="Times New Roman"/>
          <w:sz w:val="24"/>
          <w:szCs w:val="24"/>
          <w:lang w:val="en-US"/>
        </w:rPr>
        <w:t>31-én lejár. A</w:t>
      </w:r>
      <w:r>
        <w:rPr>
          <w:rFonts w:cs="Times New Roman" w:ascii="Times New Roman" w:hAnsi="Times New Roman"/>
          <w:sz w:val="24"/>
          <w:szCs w:val="24"/>
        </w:rPr>
        <w:t xml:space="preserve"> döntő részben az Erzsébet tervhez kapcsolód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ladatok folyamatos ellátottsága érdekében új szerződés megkötése szükség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éthly Anna park körbekerítése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eszerzési igény jelen időpontban merült fel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vosi rendelő kialakítása (Klauzál utca 26-28.)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rzsébet-terv program részeként az Önkormányzat kiemelt célként kezeli Erzsébetváros orvosi rendelőinek kialakítását, felújítását, a Klauzál utca 26-28. szám alatti ingatlan orvosi rendelőként történő kialakítása ennek egy újabb állomás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i Terv </w:t>
      </w:r>
      <w:r>
        <w:rPr>
          <w:rFonts w:cs="Times New Roman" w:ascii="Times New Roman" w:hAnsi="Times New Roman"/>
          <w:sz w:val="24"/>
          <w:szCs w:val="24"/>
        </w:rPr>
        <w:t>sorszámozása az újonnan felvett beszerzések miatt értelemszerűen módosul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isztelt </w:t>
      </w:r>
      <w:r>
        <w:rPr>
          <w:rFonts w:cs="Times New Roman" w:ascii="Times New Roman" w:hAnsi="Times New Roman"/>
          <w:sz w:val="24"/>
          <w:szCs w:val="24"/>
        </w:rPr>
        <w:t>Képviselő-test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ának Képviselő-testülete „Budapest Főváros VII. kerület Erzsébetváros Önkormányzat Közbeszerzési és Beszerzési Szabályzata”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 részének 1.4. pontja alapján jogosult dönteni a</w:t>
      </w:r>
      <w:r>
        <w:rPr>
          <w:rFonts w:cs="Times New Roman" w:ascii="Times New Roman" w:hAnsi="Times New Roman"/>
          <w:sz w:val="24"/>
          <w:szCs w:val="24"/>
        </w:rPr>
        <w:t xml:space="preserve"> Közbeszerzési Terv módosítása tárgyába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isztelt Képviselő-testületet, hogy a Közbeszerzési Terv </w:t>
      </w:r>
      <w:r>
        <w:rPr>
          <w:rFonts w:cs="Times New Roman" w:ascii="Times New Roman" w:hAnsi="Times New Roman"/>
          <w:sz w:val="24"/>
          <w:szCs w:val="24"/>
        </w:rPr>
        <w:t>módosít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onatkozó határozati javaslatot elfogadni szíveskedjék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Tisztelt Képviselő-testület 100/2012. (II.27.) sz. Képviselő-testületi határozattal elfogadta</w:t>
      </w:r>
      <w:r>
        <w:rPr>
          <w:rFonts w:cs="Times New Roman" w:ascii="Times New Roman" w:hAnsi="Times New Roman"/>
          <w:sz w:val="24"/>
          <w:szCs w:val="24"/>
        </w:rPr>
        <w:t>, majd 232/2012 (IV. 26.), 517/2012 (IX.20.) és 693/2013 (X.31.) számú határozataival módosítot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a Közbeszerzési és Beszerzési Szabályzatát (a továbbiakban: Közbeszerzési és Beszerzési Szabályzat)</w:t>
      </w:r>
      <w:r>
        <w:rPr>
          <w:rFonts w:cs="Times New Roman" w:ascii="Times New Roman" w:hAnsi="Times New Roman"/>
          <w:sz w:val="24"/>
          <w:szCs w:val="24"/>
        </w:rPr>
        <w:t>, melynek ismételt módosítása vált szükségessé az alábbiak szerin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z egyes jogügyletek, közbeszerzések Polgármesteri Hivatalon belüli jóváhagyásának folyamat- szabályozása megváltozott, így az ELO rendszer bevezetése okán szükségessé vált a Közbeszerzési és Beszerzési Szabályzat mellékletét képező közbeszerzési adatlap, illetve az adatlaphoz kapcsolódó rendelkezések módosítása, valamint újabb adatlap-típusok kidolgozása. A mellékleteken átvezetésre került továbbá a Polgármesteri Hivatal névváltozása, továbbá a közbeszerzési terv formájának egyszerűsítésére is sor került. Továbbá a Közbeszerzési és Beszerzési Szabályzat Kbt. hatálya alá nem tartozó beszerzésekre vonatkozó rendelkezéseket kiegészítettük azzal, hogy a Kbt. hatálya alá nem tartozó beszerzések részletes szabályait  polgármesteri és jegyzői együttes intézkedés szabályozha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fentiek alapján kérem a Tisztelt Képviselő-testületet, hogy a Közbeszerzési és Beszerzési Szabályzat </w:t>
      </w:r>
      <w:r>
        <w:rPr>
          <w:rFonts w:cs="Times New Roman" w:ascii="Times New Roman" w:hAnsi="Times New Roman"/>
          <w:sz w:val="24"/>
          <w:szCs w:val="24"/>
        </w:rPr>
        <w:t>módosítás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íveskedjen jóváhagyni a jelen előterjesztés 2. számú határozatának mellékletét képező módosításokkal egységes szerkezetbe foglalt szöveg elfogadásával (a módosított szövegrészek dőlt betűvel jelezve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módosítás javasolt hatályba lépésének napja 201</w:t>
      </w:r>
      <w:r>
        <w:rPr>
          <w:rFonts w:cs="Times New Roman" w:ascii="Times New Roman" w:hAnsi="Times New Roman"/>
          <w:sz w:val="24"/>
          <w:szCs w:val="24"/>
        </w:rPr>
        <w:t>4. május 1. napja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Képviselő-testület által </w:t>
      </w:r>
      <w:r>
        <w:rPr>
          <w:rFonts w:cs="Times New Roman" w:ascii="Times New Roman" w:hAnsi="Times New Roman"/>
          <w:sz w:val="24"/>
          <w:szCs w:val="24"/>
        </w:rPr>
        <w:t xml:space="preserve">45/2014. (II.10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tal elfogado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ának 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évi Közbeszerzési Tervét az alábbiak szerint módosítj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és jóváhagyja a jelen határo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llékletét képező módosításokkal egységes szerkezetbe foglalt Közbeszerzési Tervet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11. sorszám alatt a </w:t>
      </w:r>
      <w:r>
        <w:rPr>
          <w:rFonts w:cs="Times New Roman" w:ascii="Times New Roman" w:hAnsi="Times New Roman"/>
          <w:sz w:val="24"/>
          <w:szCs w:val="24"/>
          <w:lang w:val="en-US"/>
        </w:rPr>
        <w:t>közbeszerzés megnevezése, tárgy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ortpálya építése és játszótér felújítása az Alsóerdősori Bárdos Lajos Általános Iskola és Gimnázium részér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Térfigyelő rendszer bővítése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1. § (1) bekezdés b) pontja szerinti nyílt eljárás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Megjegyzés: A közbiztonság növelését szolgáló önkormányzati fejlesztések támogatásáról szóló 28/2014. (IV.1.) BM rendelet alapján a települési önkormányzatok a közbiztonság növelését szolgáló önkormányzati fejlesztések keretében megvalósítandó térfigyelő kamerarendszerek kiépítéséhez vagy bővítéséhez vissza nem térítendő támogatás elnyerése esetén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ínpadtechnikai eszközök beszerzése a Király u. 11. szám alatti leendő művészeti és kulturális központb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rnaszerek beszerzése az Alsó Erdősori Bárdos Lajos Általános Iskola és Gimnáziumban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isdiófa utca felújí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urányi utca felújítása (Thököly utca - Garay utca közötti szakasz)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yár utca felújítása (Rákóczi - Dohány utca közötti szakasz)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yár utca felújítása (Dohány utca - Klauzál tér közötti szakasz)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ojektbonyolítói, -ellenőrzési és -felügyeleti feladatok ellátása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éthly Anna park körbekerítése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beszerzés megnevezése,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vosi rendelő kialakítása (Klauzál utca 26-28.)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i Terv </w:t>
      </w:r>
      <w:r>
        <w:rPr>
          <w:rFonts w:cs="Times New Roman" w:ascii="Times New Roman" w:hAnsi="Times New Roman"/>
          <w:sz w:val="24"/>
          <w:szCs w:val="24"/>
        </w:rPr>
        <w:t>sorszámozása az újonnan felvett beszerzések miatt értelemszerűen módosul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100/2012. (II.27.) sz. Képviselő-testületi határozattal elfogadott, </w:t>
      </w:r>
      <w:r>
        <w:rPr>
          <w:rFonts w:cs="Times New Roman" w:ascii="Times New Roman" w:hAnsi="Times New Roman"/>
          <w:sz w:val="24"/>
          <w:szCs w:val="24"/>
        </w:rPr>
        <w:t>majd 232/2012 (IV. 26.), 517/2012 (IX.20.) és 693/2013 (X.31.) számú határozatai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ódosítot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a Közbeszerzési és Beszerzési Szabályzatá</w:t>
      </w:r>
      <w:r>
        <w:rPr>
          <w:rFonts w:cs="Times New Roman" w:ascii="Times New Roman" w:hAnsi="Times New Roman"/>
          <w:b/>
          <w:sz w:val="24"/>
          <w:szCs w:val="24"/>
        </w:rPr>
        <w:t xml:space="preserve">nak módosítását - a jelen határozat mellékletét képező, módosításokat dőlt betűvel jelző, egységes szerkezetbe foglalt szöveg elfogadásával – jóváhagyja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jelen határozat szerinti módosítás 201</w:t>
      </w:r>
      <w:r>
        <w:rPr>
          <w:rFonts w:cs="Times New Roman" w:ascii="Times New Roman" w:hAnsi="Times New Roman"/>
          <w:sz w:val="24"/>
          <w:szCs w:val="24"/>
        </w:rPr>
        <w:t xml:space="preserve">4. május 1. </w:t>
      </w:r>
      <w:r>
        <w:rPr>
          <w:rFonts w:cs="Times New Roman" w:ascii="Times New Roman" w:hAnsi="Times New Roman"/>
          <w:sz w:val="24"/>
          <w:szCs w:val="24"/>
          <w:lang w:val="en-US"/>
        </w:rPr>
        <w:t>napján lép hatályba. A Szabályzat módosítással nem érintett részei változatlanul maradnak hatályba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ájus 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cp:lastPrinted>2014-04-24T09:29:00Z</cp:lastPrinted>
  <dcterms:modified xsi:type="dcterms:W3CDTF">2014-04-25T08:35:00Z</dcterms:modified>
  <cp:revision>21</cp:revision>
  <dc:subject/>
  <dc:title/>
</cp:coreProperties>
</file>