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4. április 29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Budapest Főváros VII. Kerület Erzsébetváros Önkormányzata Képviselő-testületének …/2014. (…) rendelete Budapest Főváros VII. Kerület Erzsébetváros Önkormányzata 2013. évi költségvetésének végrehajtásáról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.) önkormányzati rendelete a Budapest Főváros VII. kerület Erzsébetváros Önkormányzata 2014. évi költségvetéséről szóló 2/2014. (II. 12.)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) önkormányzati    rendelete az adósságkezelési szolgáltatásról szóló 25/2011. (VI.29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/2014. (..) önkormányzati rendelete a Budapest Főváros VII. Kerület Erzsébetváros Önkormányzat fenntartásában vagy működtetésében lévő köznevelési intézményekben alkalmazandó étkezési térítési díjak megállapításának szabályairól szóló 26/2013. (V.31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) önkormányzati rendelete a pénzbeli, természetbeni, valamint a személyes gondoskodást nyújtó gyermekjóléti ellátásokról szóló 17/2013. (IV.30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) önkormányzati rendelete a szociális ellátások és szociális szolgáltatások igénybevételének helyi szabályozásáról szóló 63/2013. (XII.16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Az ERöMŰVHÁZ Nonprofit Kft. 2013. évi szakmai beszámolójának elfogadása, könyvvizsgálójának megválasz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 területrendezésről szóló 1996. évi XXI tv. 11.§. (1), a), aa) rendelkezése alapján a Budapest Főváros területfejlesztési koncepciójának véleményezése, továbbá a Budapest Főváros területfejlesztési programjának és az integrált településfejlesztési stratégiájának véleményezése.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Közbeszerzéssel kapcsolatos döntések meghozatal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"Felelős Gazdi Program" keretében nyújtott támogatások kerületi eb tulajdonosok részér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Az Erzsébet Terv Fejlesztési Program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Alapító Okiratok módosítása</w:t>
        <w:tab/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Kulturális támogatáso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A 2014. évi civil pályázatok elbírá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 Kft. megbízása a Kultúra Utcája Projekt fenntartási időszakára vonatkozó feladatok ellátásáva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Közművelődési pályázatok elbírá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ának és Polgármesteri Hivatalának 2013. december 31-i vagyonkimut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Az ERVA Nonprofit Zrt. könyvvizsgálójának kinevezése, díjazásának meghatároz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Egyes állami tulajdonban lévő ingatlanok ingyenes önkormányzati tulajdonba adásának kezdemén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Egyes, közvetve, vagy közvetlenül 100%-ban Erzsébetváros Önkormányzata tulajdonát képező gazdasági társaságokkal kötött szerződés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A "Budapesti Kerékpáros Közösségi Közlekedési Rendszer kialakítása" című projekt részét képező, a VII. kerület, Rumbach Sebestyén u. 19-21. szám előtti közterületen elhelyezkedő dokkoló állomás kiépítési munkáihoz szükséges tulajdonosi hozzájárulás ügy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Közművelődési megállapodás megkötésének elfog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A Brunszvik Teréz Óvoda vezetői pályázatának kiír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A Bóbita Óvoda Katica csoportjában a maximális csoportlétszám túllépés fenntartói engedél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A szociális és egészségügyi ágazat 2013. évi szakmai beszámolój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 gyermekvédelmi munka 2013. évi átfogó értékelése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>Beszámoló a Pénzügyi és Kerületfejlesztési Bizottság 2013. évi munkáj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edek Zsolt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9.)</w:t>
      </w:r>
      <w:r>
        <w:rPr>
          <w:rFonts w:ascii="Times New Roman" w:hAnsi="Times New Roman"/>
          <w:sz w:val="24"/>
          <w:szCs w:val="24"/>
          <w:lang w:val="en-US"/>
        </w:rPr>
        <w:tab/>
        <w:t>Beszámoló a Művelődési, Kulturális és Szociális Bizottság 2013. évi munkáj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0.)</w:t>
      </w:r>
      <w:r>
        <w:rPr>
          <w:rFonts w:ascii="Times New Roman" w:hAnsi="Times New Roman"/>
          <w:sz w:val="24"/>
          <w:szCs w:val="24"/>
          <w:lang w:val="en-US"/>
        </w:rPr>
        <w:tab/>
        <w:t>Beszámoló a Városüzemeltetési Bizottság 2013. évi tevékenység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1.)</w:t>
      </w:r>
      <w:r>
        <w:rPr>
          <w:rFonts w:ascii="Times New Roman" w:hAnsi="Times New Roman"/>
          <w:sz w:val="24"/>
          <w:szCs w:val="24"/>
          <w:lang w:val="en-US"/>
        </w:rPr>
        <w:tab/>
        <w:t>Beszámoló az Önkormányzat Környezetvédelmi Alapjának 2013. évi felhasználásáról, javaslat a 2014. évi felhasználás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2.)</w:t>
      </w:r>
      <w:r>
        <w:rPr>
          <w:rFonts w:ascii="Times New Roman" w:hAnsi="Times New Roman"/>
          <w:sz w:val="24"/>
          <w:szCs w:val="24"/>
          <w:lang w:val="en-US"/>
        </w:rPr>
        <w:tab/>
        <w:t>Beszámoló a Környezetvédelmi Program 2013. évi teljesít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3.)</w:t>
      </w:r>
      <w:r>
        <w:rPr>
          <w:rFonts w:ascii="Times New Roman" w:hAnsi="Times New Roman"/>
          <w:sz w:val="24"/>
          <w:szCs w:val="24"/>
          <w:lang w:val="en-US"/>
        </w:rPr>
        <w:tab/>
        <w:t>Szavazatszámláló bizottságok póttagjainak megválasz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otthard Gábor a helyi választ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4.)</w:t>
      </w:r>
      <w:r>
        <w:rPr>
          <w:rFonts w:ascii="Times New Roman" w:hAnsi="Times New Roman"/>
          <w:sz w:val="24"/>
          <w:szCs w:val="24"/>
          <w:lang w:val="en-US"/>
        </w:rPr>
        <w:tab/>
        <w:t>Éves ellenőrzési jelentés a 2013. évi belső ellenőrzési tevékenység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otthard Gábor jegyző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0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5.)</w:t>
      </w:r>
      <w:r>
        <w:rPr>
          <w:rFonts w:ascii="Times New Roman" w:hAnsi="Times New Roman"/>
          <w:sz w:val="24"/>
          <w:szCs w:val="24"/>
          <w:lang w:val="en-US"/>
        </w:rPr>
        <w:tab/>
        <w:t>Jogosulatlan közterület-használat ügyében I. fokon hozott határozato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6.)</w:t>
      </w:r>
      <w:r>
        <w:rPr>
          <w:rFonts w:ascii="Times New Roman" w:hAnsi="Times New Roman"/>
          <w:sz w:val="24"/>
          <w:szCs w:val="24"/>
          <w:lang w:val="en-US"/>
        </w:rPr>
        <w:tab/>
        <w:t>Javaslat „Erzsébetváros jövőjéért” díj adományoz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7.)</w:t>
      </w:r>
      <w:r>
        <w:rPr>
          <w:rFonts w:ascii="Times New Roman" w:hAnsi="Times New Roman"/>
          <w:sz w:val="24"/>
          <w:szCs w:val="24"/>
          <w:lang w:val="en-US"/>
        </w:rPr>
        <w:tab/>
        <w:t>Döntés az EVIKINT Kft-vel kapcsolatos egyes személyi ügyekbe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8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Döntés az EVIKLAK Kft. „v.a.” kapcsolatban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9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hozott I. fokú döntés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35 - 39. pontok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4. április 25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6741</Characters>
  <CharactersWithSpaces>5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4-04-25T15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ónaszéki Réka</vt:lpwstr>
  </property>
</Properties>
</file>