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áprili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város Kft. megbízása a Kultúra Utcája Projekt fenntartási időszakára vonatkozó feladatok ellátásáva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lőterjesztés nyilvános ülésen tárgyalhat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– a továbbiakban: Önkormányzat - sikeresen pályázott a Közép-magyarországi Operatív Program keretén belül meghirdetett  KMOP-2007-5.2.2.2/B/2F-2f „Budapesti integrált városfejlesztési program – Budapesti kerületi központok fejlesztése” tárgyú pályázaton a KMOP-5.2.2/B-2f-2009-0007 jelű, </w:t>
      </w:r>
      <w:r>
        <w:rPr>
          <w:rFonts w:cs="Times New Roman" w:ascii="Times New Roman" w:hAnsi="Times New Roman"/>
          <w:i/>
          <w:iCs/>
          <w:sz w:val="24"/>
          <w:szCs w:val="24"/>
        </w:rPr>
        <w:t>„Kultúra utcája”</w:t>
      </w:r>
      <w:r>
        <w:rPr>
          <w:rFonts w:cs="Times New Roman" w:ascii="Times New Roman" w:hAnsi="Times New Roman"/>
          <w:sz w:val="24"/>
          <w:szCs w:val="24"/>
        </w:rPr>
        <w:t xml:space="preserve"> Budapest, Főváros VII. kerület Erzsébetváros funkcióbővítő rehabilitációja elnevezésű projekttel (a továbbiakban: projekt).  A</w:t>
      </w:r>
      <w:r>
        <w:rPr>
          <w:rFonts w:cs="H-Times New Roman;Times New Roman" w:ascii="H-Times New Roman;Times New Roman" w:hAnsi="H-Times New Roman;Times New Roman"/>
          <w:sz w:val="24"/>
          <w:szCs w:val="24"/>
        </w:rPr>
        <w:t xml:space="preserve"> Nemzeti Fejlesztési Ügynökség (1077 Budapest, Wesselényi u. 20-22.) mint támogató [képviseletében eljárt a Pro Regio Közép-Magyarországi Regionális Fejlesztési és Szolgáltató Nonprofit Közhasznú Kft. mint közreműködő szervezet] és az </w:t>
      </w:r>
      <w:r>
        <w:rPr>
          <w:rFonts w:cs="Times New Roman" w:ascii="Times New Roman" w:hAnsi="Times New Roman"/>
          <w:sz w:val="24"/>
          <w:szCs w:val="24"/>
        </w:rPr>
        <w:t>Önkormányzat mint kedvezményezett között a Támogatási Szerződés (a továbbiakban: „</w:t>
      </w:r>
      <w:r>
        <w:rPr>
          <w:rFonts w:cs="Times New Roman" w:ascii="Times New Roman" w:hAnsi="Times New Roman"/>
          <w:b/>
          <w:sz w:val="24"/>
          <w:szCs w:val="24"/>
        </w:rPr>
        <w:t>Támogatási Szerződés</w:t>
      </w:r>
      <w:r>
        <w:rPr>
          <w:rFonts w:cs="Times New Roman" w:ascii="Times New Roman" w:hAnsi="Times New Roman"/>
          <w:sz w:val="24"/>
          <w:szCs w:val="24"/>
        </w:rPr>
        <w:t>”) megkötése 2010. április 30. napján megtört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jlesztés fizikai megvalósítása a Közép-Magyarországi Operatív Programból finanszírozott projektelemek tekintetében 2</w:t>
      </w:r>
      <w:r>
        <w:rPr>
          <w:rFonts w:cs="Times New Roman" w:ascii="Times New Roman" w:hAnsi="Times New Roman"/>
          <w:sz w:val="24"/>
          <w:szCs w:val="24"/>
          <w:lang w:val="en-US"/>
        </w:rPr>
        <w:t>012. július 30</w:t>
      </w:r>
      <w:r>
        <w:rPr>
          <w:rFonts w:cs="Times New Roman" w:ascii="Times New Roman" w:hAnsi="Times New Roman"/>
          <w:sz w:val="24"/>
          <w:szCs w:val="24"/>
        </w:rPr>
        <w:t>. napjáig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teljes projekt </w:t>
      </w:r>
      <w:r>
        <w:rPr>
          <w:rFonts w:cs="Times New Roman" w:ascii="Times New Roman" w:hAnsi="Times New Roman"/>
          <w:sz w:val="24"/>
          <w:szCs w:val="24"/>
        </w:rPr>
        <w:t xml:space="preserve">tekintetéb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3. </w:t>
      </w:r>
      <w:r>
        <w:rPr>
          <w:rFonts w:cs="Times New Roman" w:ascii="Times New Roman" w:hAnsi="Times New Roman"/>
          <w:sz w:val="24"/>
          <w:szCs w:val="24"/>
        </w:rPr>
        <w:t>júli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0.</w:t>
      </w:r>
      <w:r>
        <w:rPr>
          <w:rFonts w:cs="Times New Roman" w:ascii="Times New Roman" w:hAnsi="Times New Roman"/>
          <w:sz w:val="24"/>
          <w:szCs w:val="24"/>
        </w:rPr>
        <w:t xml:space="preserve"> napjáig megtörtént, a jóváhagyott támogatási összeg kifizetésre került 2013. év végéig az Önkormányzat 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fenntartási szakaszba helyezése 2014. május hónapban várható, amely a Támogatási Szerződés alapján öt éves fenntartási kötelezettséget jelent az Önkormányzat számára. A projekthez a fenntartási időszakban is biztosítani kell projekt-, pénzügyi- és műszaki menedzsert. A projekt fenntartási időszakában különösen az alábbi feladatok merülnek fel:</w:t>
      </w:r>
    </w:p>
    <w:p>
      <w:pPr>
        <w:pStyle w:val="Normal"/>
        <w:spacing w:lineRule="auto" w:line="240" w:before="0" w:after="0"/>
        <w:ind w:left="8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 a Közreműködő Szervezette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reműködő Szervezet részéről a Támogatási Szerződés kedvezményezettje felé felmerülő adatszolgáltatások összeállítása, kezelése, teljesítés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kapcsán keletkezett kulturális megállapodásokban rögzített, Projekttel kapcsolatos vállalások megvalósításának folyamatos ellenőrzés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fenntartására vonatkozó indikátorok monitoring feladatainak ellátása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fenntartási jelentések összeállítás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ív részvétel a projekttel kapcsolatos helyszíni ellenőrzéseken, a helyszíni ellenőrzésekkel kapcsolatos feladatok ellátás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skodás a Projekttel kapcsolatos garanciális igények érvényesítésér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skodás a tájékoztatási és nyilvánosságbiztosítási feladatok ellá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kséges kijelölni a projekt fenntartási időszakban felmerülő kötelezettségek teljesítésével kapcsolatos feladatok teljes körű ellátásának, a kötelezettségek teljesítésével kapcsolatos feladatok koordinálásának felelősét. Tekintettel arra, hogy 2013. december 31. napjáig a projekt lebonyolítását az Erzsébetváros Fejlesztési és Beruházási Korlátolt Felelősségű Társaság látta el, indokolt a jelzett feladatok ellátásával megbízni a Kft.-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sz w:val="24"/>
          <w:szCs w:val="24"/>
        </w:rPr>
        <w:t>Képviselő-testület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előterjesztés megtárgyalására és a határozati javaslatok elfogad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>a „</w:t>
      </w:r>
      <w:r>
        <w:rPr>
          <w:rFonts w:cs="Times New Roman" w:ascii="Times New Roman" w:hAnsi="Times New Roman"/>
          <w:i/>
          <w:iCs/>
          <w:sz w:val="24"/>
          <w:szCs w:val="24"/>
        </w:rPr>
        <w:t>Kultúra utcája”</w:t>
      </w:r>
      <w:r>
        <w:rPr>
          <w:rFonts w:cs="Times New Roman" w:ascii="Times New Roman" w:hAnsi="Times New Roman"/>
          <w:sz w:val="24"/>
          <w:szCs w:val="24"/>
        </w:rPr>
        <w:t xml:space="preserve"> Budapest, Főváros VII. kerület Erzsébetváros funkcióbővítő rehabilitációja elnevezésű projekt fenntartási időszakában felmerülő feladatok ellátásával az Erzsébetváros Fejlesztési és Beruházási Korlátolt Felelősségű Társaságot bízza meg és ehhez kapcsolódóan jóváhagyja a jelen határozat mellékletét képező, az Erzsébetváros Fejlesztési és Beruházási Korlátolt Felelősségű Társasággal a fenti projekt lezárásáig kötendő megbízási szerződést és 886</w:t>
      </w:r>
      <w:r>
        <w:rPr>
          <w:rFonts w:cs="Times New Roman" w:ascii="Times New Roman" w:hAnsi="Times New Roman"/>
          <w:sz w:val="24"/>
          <w:szCs w:val="24"/>
          <w:lang w:val="en-US"/>
        </w:rPr>
        <w:t>.000,- Ft + ÁFA megbízási díjat fizet havonta a Megbízott részér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Képviselő-testülete úgy dönt, hogy Budapest Főváros VII. kerület Erzsébetváros Önkormányzata 2015. évi, 2016. évi, 2017. évi, 2018. évi és 2019. évi költségvetésében biztosítja az </w:t>
      </w:r>
      <w:r>
        <w:rPr>
          <w:rFonts w:cs="Times New Roman" w:ascii="Times New Roman" w:hAnsi="Times New Roman"/>
          <w:sz w:val="24"/>
          <w:szCs w:val="24"/>
        </w:rPr>
        <w:t>Erzsébetváros Fejlesztési és Beruházási Korlátolt Felelősségű Társasággal a „</w:t>
      </w:r>
      <w:r>
        <w:rPr>
          <w:rFonts w:cs="Times New Roman" w:ascii="Times New Roman" w:hAnsi="Times New Roman"/>
          <w:i/>
          <w:iCs/>
          <w:sz w:val="24"/>
          <w:szCs w:val="24"/>
        </w:rPr>
        <w:t>Kultúra utcája”</w:t>
      </w:r>
      <w:r>
        <w:rPr>
          <w:rFonts w:cs="Times New Roman" w:ascii="Times New Roman" w:hAnsi="Times New Roman"/>
          <w:sz w:val="24"/>
          <w:szCs w:val="24"/>
        </w:rPr>
        <w:t xml:space="preserve"> Budapest, Főváros VII. kerület Erzsébetváros funkcióbővítő rehabilitációja elnevezésű projekt lezárásáig kötendő megbízási szerződés fedezet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</w:t>
      </w:r>
      <w:r>
        <w:rPr>
          <w:rFonts w:cs="Times New Roman" w:ascii="Times New Roman" w:hAnsi="Times New Roman"/>
          <w:sz w:val="24"/>
          <w:szCs w:val="24"/>
        </w:rPr>
        <w:t xml:space="preserve"> Képviselő-testülete felhatalmazza a Pénzügyi és Kerületfejlesztési Bizottságot 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Erzsébetváros Fejlesztési és Beruházási Korlátolt Felelősségű Társasággal a „</w:t>
      </w:r>
      <w:r>
        <w:rPr>
          <w:rFonts w:cs="Times New Roman" w:ascii="Times New Roman" w:hAnsi="Times New Roman"/>
          <w:i/>
          <w:iCs/>
          <w:sz w:val="24"/>
          <w:szCs w:val="24"/>
        </w:rPr>
        <w:t>Kultúra utcája”</w:t>
      </w:r>
      <w:r>
        <w:rPr>
          <w:rFonts w:cs="Times New Roman" w:ascii="Times New Roman" w:hAnsi="Times New Roman"/>
          <w:sz w:val="24"/>
          <w:szCs w:val="24"/>
        </w:rPr>
        <w:t xml:space="preserve"> Budapest, Főváros VII. kerület Erzsébetváros funkcióbővítő rehabilitációja elnevezésű projekt lezárásáig kötendő megbízási szerződés későbbiekben esetlegesen felmerülő módosításainak jóváhagy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hanging="1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4.április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ttamány </w:t>
      </w:r>
      <w:r>
        <w:rPr>
          <w:rFonts w:cs="Times New Roman" w:ascii="Times New Roman" w:hAnsi="Times New Roman"/>
          <w:sz w:val="24"/>
          <w:szCs w:val="24"/>
          <w:lang w:val="en-US"/>
        </w:rPr>
        <w:t>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dcterms:modified xsi:type="dcterms:W3CDTF">2014-04-25T12:10:00Z</dcterms:modified>
  <cp:revision>16</cp:revision>
  <dc:subject/>
  <dc:title/>
</cp:coreProperties>
</file>