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4. június 12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eszámoló a BRFK VII. kerületi Rendőrkapitányság 2013. évi tevékenységérő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Stratégiai megállapodás a BRFK VII. kerületi Rendőrkapitányságga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rendelete Budapest Főváros VII. Kerület Erzsébetváros Önkormányzata 2014. évi költségvetéséről szóló 2/2014. (II.12.) rendeletének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/2014.    (.....) önkormányzati rendelete az Önkormányzat tulajdonában álló lakások és nem lakás céljára szolgáló helyiségek bérbeadásáról szóló 12/2012. (III.26.) önkormányzati rendeletének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.) önkormányzati rendelete az Erzsébetvárosban született ifjú állampolgárok és a legalább 20 esztendeje itt élő 80 éven felüliek kerületi polgárként való köszöntéséről szóló 32/2012. (VI. 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.) önkormányzati rendelete a hivatali helyiségen kívüli, valamint hivatali munkaidőn kívüli házasságkötés és bejegyzett élettársi kapcsolat létesítésének szabályairól és az ehhez kapcsolódó többletszolgáltatás díjának mértékéről szóló 14/2011. (IV. 1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Az Erzsébet Terv Fejlesztési Program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Járőr tevékenység Belső-Erzsébetváro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Péterfy Sándor utcai Kórház- Rendelőintézet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"Felelős Gazdi Program" I. ütem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ischitz Johanna Integrált Humán Szolgáltató Központ Alapító Okirat, SZMSZ és Városligeti Bölcsőde Szakmai program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Közterület-felügyelet Alapító Okiratának és Szervezeti és Működ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A bölcsődék nyári nyitva tartásáról szóló 39/2014. (II. 10.) számú képviselő-testületi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, a Klauzál téri Csarnok rekonstrukciójáv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rzsébetvárosi Közterület-felügyelet vezetői pályázatának kiír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Javaslat három tagú ideiglenes bizottság létrehozására a Brunszvik Teréz Óvoda vezetői pályázati eljárása során benyújtott pályázatok véleményezése céljáb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A Fővárosi Pedagógiai Szakszolgálat főigazgatói pályázatának működtetői vél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 2014/2015. nevelési évben indítható óvodai csoportok számának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Döntés nyári napközis tábori étkeztetés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Egészséges Erzsébetvárosért Díjra tett javaslat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hozott I. fokú döntés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20 - 21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4. június 6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4108</Characters>
  <CharactersWithSpaces>3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4-06-06T14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er Szilvia</vt:lpwstr>
  </property>
</Properties>
</file>