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PÍTÓ OKIRAT MÓDOSÍTÁS</w:t>
      </w:r>
    </w:p>
    <w:p>
      <w:pPr>
        <w:pStyle w:val="Normal"/>
        <w:jc w:val="center"/>
        <w:rPr/>
      </w:pPr>
      <w:r>
        <w:rPr/>
        <w:t>3/2014. szám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 a Magyarország helyi Önkormányzatairól szóló 2011. évi CLXXXIX. törvény, az államháztartásról szóló 2011. évi CXCV. törvény, valamint a nemzeti köznevelésről szóló 2011. évi CXC. törvény alapján 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gonc Óvo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lapító okiratát az alábbiak szerint módosí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z egységes szerkezetbe foglalt Alapító Okirat 10. pontja az alábbiak szerint módosul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„</w:t>
      </w:r>
      <w:r>
        <w:rPr>
          <w:i/>
          <w:u w:val="single"/>
        </w:rPr>
        <w:t>10. Felvehető gyermekek maximális létszáma:</w:t>
      </w:r>
    </w:p>
    <w:p>
      <w:pPr>
        <w:pStyle w:val="Normal"/>
        <w:jc w:val="both"/>
        <w:rPr>
          <w:i/>
          <w:i/>
        </w:rPr>
      </w:pPr>
      <w:r>
        <w:rPr>
          <w:i/>
        </w:rPr>
        <w:t>179 fő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ás a törzskönyvi bejegyzés időpontjától lép hatályba, többi pontja változatlan tartalommal hatályban marad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alapító okirat módosítását Budapest Főváros VII. kerület Erzsébetváros Önkormányzatának Képviselő-testülete a 2014. június 12-i ülésén a …/2014. (VI.12.) számú határozattal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14. júni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Vattamány Zsolt </w:t>
      </w:r>
    </w:p>
    <w:p>
      <w:pPr>
        <w:pStyle w:val="Normal"/>
        <w:ind w:left="2832" w:firstLine="708"/>
        <w:jc w:val="center"/>
        <w:rPr/>
      </w:pPr>
      <w:r>
        <w:rPr/>
        <w:t>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060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/>
  </w:style>
  <w:style w:type="paragraph" w:styleId="Zsuzsa">
    <w:name w:val="zsuzsa"/>
    <w:basedOn w:val="Stlus1"/>
    <w:next w:val="Stlus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36:00Z</dcterms:created>
  <dc:creator>Ovi</dc:creator>
  <dc:description/>
  <dc:language>en-US</dc:language>
  <cp:lastModifiedBy>Lindbauerné Tóth Zsuzsanna</cp:lastModifiedBy>
  <cp:lastPrinted>2014-05-06T09:15:00Z</cp:lastPrinted>
  <dcterms:modified xsi:type="dcterms:W3CDTF">2014-06-06T11:39:00Z</dcterms:modified>
  <cp:revision>3</cp:revision>
  <dc:subject/>
  <dc:title>A BÓBITA ÓVODA ALAPÍTÓ OKIRAT</dc:title>
</cp:coreProperties>
</file>