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uhász Gábor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 Képviselő-testület 2014. június 12-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tés nyári napközis tábori étkeztetésről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3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3"/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4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5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2014. évi nyári táboroztatás és szociális gyermekétkeztetés feladatát kerületünkben Erzsébetváros Önkormányzata – a tavalyihoz hasonlóan idén is – a működtetésében lévő köznevelési intézmények közreműködésével látja el, az előterjesztés 1. számú mellékletében ismertetett beosztás szeri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 feladat ellátásának fedezeteként az Önkormányzat 2014. évi költségvetésében 5605 „Eseti pénzbeli gyermekvédelmi ellátások” előirányzaton, „Nyári napközis tábor” címen 8.000.000,- Ft összeget irányzott elő, továbbá a 2014. évi szociális nyári étkeztetés biztosítására a 20/2014. (III.20.) EMMI rendeletben (továbbiakban: Rendelet) foglaltak szerint a központi költségvetésből támogatást is igényelt, pályázat útján. Az Önkormányzatot megillető támogatás összegéről a gyermekek és az ifjúság védelméért felelős miniszter 2014. június 4-ig dönt. Az elnyert támogatás összegéről 2014. június 6-ig értesíti Önkormányzatunk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 támogatási összeg kizárólag a rendszeres gyermekvédelmi kedvezményben részesülő kiskorú gyermekek részére ingyenesen vagy kedvezményesen biztosított napi egyszeri melegétkeztetéshez használható fel, a Rendelet szerinti – a közétkeztetési szolgáltató cég által felhasznált alapanyagokkal szemben támasztott – egyéb feltételek eseté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Önkormányzat működtetésében lévő iskolák esetében az étkeztetést a Bischitz Johanna Integrált Humán Szolgáltató Központtal kötött vállalkozási szerződés alapján – 2014. január 1-je óta – a Menzaminta Kft. biztosí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 hivatkozott szerződésben foglaltakkal összhangban a szolgáltatás biztosítása – igény esetén, előzetes jelzés alapján – a nyári időszakban is megoldható, továbbá a cég eleget tud tenni mindazon jogszabályi feltételeknek is, melyet a Rendelet megfogalma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ischitz Johanna Integrált Humán Szolgáltató Központ az Önkormányzat Képviselő-testülete fenntartásában lévő, és általa irányított és felügyelt költségvetési szerv, az Alapító Okiratában foglaltak szerint a gyermekjóléti alapfeladatok ellátásán belül jogosult a gyermekjóléti munkához kapcsolódóan szabadidős és prevenciós programok szervezésére (XI. fejezet, 2. 4. c) és ellátja az alapfeladataihoz kapcsolódó gazdasági feladatokat (XI. fejezet, 2.8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ekintettel a fentiekre, a nyári napközis tábor és szociális gyermekétkeztetés zökkenőmentes lebonyolítása érdekében a táboroztatási feladatok ellátásában az alábbiak szerint kérjük a Bischitz Johanna Integrált Humán Szolgáltató Központ közreműködését a </w:t>
      </w:r>
      <w:r>
        <w:rPr>
          <w:rFonts w:cs="Times New Roman" w:ascii="Times New Roman" w:hAnsi="Times New Roman"/>
          <w:b/>
          <w:i/>
        </w:rPr>
        <w:t>2014. június 30 – 2014. augusztus 29</w:t>
      </w:r>
      <w:r>
        <w:rPr>
          <w:rFonts w:cs="Times New Roman" w:ascii="Times New Roman" w:hAnsi="Times New Roman"/>
        </w:rPr>
        <w:t>. közötti időszakban:</w:t>
      </w:r>
    </w:p>
    <w:p>
      <w:pPr>
        <w:pStyle w:val="Nincstrkz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edagógusok és táborvezetők megbízási szerződéseinek elkészítése, teljesítésük igazolása, majd a megbízási díjak kifizetése részükre,</w:t>
      </w:r>
    </w:p>
    <w:p>
      <w:pPr>
        <w:pStyle w:val="Nincstrkz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áborozó gyermekek étkeztetésének megszervezése, az étkeztetésére fordítandó térítési díj összegének kezelése, a rendszeres gyermekvédelmi kedvezményre jogosult gyermekek adatainak és a kedvezményre jogosító dokumentumok másolatainak nyilvántartása</w:t>
      </w:r>
    </w:p>
    <w:p>
      <w:pPr>
        <w:pStyle w:val="Nincstrkz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szabadidős programok költségeinek kezelése,</w:t>
      </w:r>
    </w:p>
    <w:p>
      <w:pPr>
        <w:pStyle w:val="Nincstrkz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gyéb dologi kiadások kezelése,</w:t>
      </w:r>
    </w:p>
    <w:p>
      <w:pPr>
        <w:pStyle w:val="Nincstrkz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fent jelölt időszakra vonatkozóan a Menzaminta Kft. által kiállított számlák továbbítása az Önkormányzat Pénzügyi Irodája részére.</w:t>
      </w:r>
    </w:p>
    <w:p>
      <w:pPr>
        <w:pStyle w:val="Nincstrkz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Tisztelt Képviselő-testületet </w:t>
      </w:r>
      <w:r>
        <w:rPr>
          <w:rFonts w:cs="Times New Roman" w:ascii="Times New Roman" w:hAnsi="Times New Roman"/>
          <w:sz w:val="24"/>
          <w:szCs w:val="24"/>
        </w:rPr>
        <w:t>az előterjeszt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gtárgyalására, és a határozati javaslat elfogadására.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udapest Főváros VII. Kerület Erzsébetváros Önkormányzata Képviselő-testülete úgy dö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hogy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egbízz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ischitz Johanna Integrált Humán Szolgáltató Központot a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2014. </w:t>
      </w:r>
      <w:r>
        <w:rPr>
          <w:rFonts w:cs="Times New Roman" w:ascii="Times New Roman" w:hAnsi="Times New Roman"/>
          <w:b/>
          <w:i/>
          <w:sz w:val="24"/>
          <w:szCs w:val="24"/>
        </w:rPr>
        <w:t>június 30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– 2014. augusztus 2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ötti időszakra vonatkozóan az alábbi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nyári napközis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táboroztatási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és szociális gyermekétkeztetési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eladatok ellátás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edagógusok és táborvezetők megbízási szerződéseinek elkészítése, teljesítésük igazolása, majd a megbízási díjak kifizetése részükre,</w:t>
      </w:r>
    </w:p>
    <w:p>
      <w:pPr>
        <w:pStyle w:val="Nincstrkz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áborozó gyermekek étkeztetésének megszervezése, az étkeztetésére fordítandó térítési díj összegének kezelése, a rendszeres gyermekvédelmi kedvezményre jogosult gyermekek adatainak és a kedvezményre jogosító dokumentumok másolatainak nyilvántartása</w:t>
      </w:r>
    </w:p>
    <w:p>
      <w:pPr>
        <w:pStyle w:val="Nincstrkz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szabadidős programok költségeinek kezelése,</w:t>
      </w:r>
    </w:p>
    <w:p>
      <w:pPr>
        <w:pStyle w:val="Nincstrkz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gyéb dologi kiadások kezelése,</w:t>
      </w:r>
    </w:p>
    <w:p>
      <w:pPr>
        <w:pStyle w:val="Nincstrkz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fent jelölt időszakra vonatkozóan a Menzaminta Kft. által kiállított számlák továbbítása az Önkormányzat Pénzügyi Irodája részér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 Képviselő-testülete úgy dönt</w:t>
      </w:r>
      <w:r>
        <w:rPr>
          <w:rFonts w:cs="Times New Roman" w:ascii="Times New Roman" w:hAnsi="Times New Roman"/>
          <w:sz w:val="24"/>
          <w:szCs w:val="24"/>
        </w:rPr>
        <w:t xml:space="preserve">, hogy a nyári feladatok ellátására fordítandó pénzösszeget az Önkormányzat 2014. évi költségvetésében </w:t>
      </w:r>
      <w:r>
        <w:rPr>
          <w:rFonts w:cs="Times New Roman" w:ascii="Times New Roman" w:hAnsi="Times New Roman"/>
          <w:b/>
          <w:i/>
          <w:sz w:val="24"/>
          <w:szCs w:val="24"/>
        </w:rPr>
        <w:t>5605 „Eseti pénzbeli gyermekvédelmi ellátások” előirányzaton, „Nyári napközis tábor” címen rendelkezésre álló 8.000.000,- Ft összeget teljes egészéb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a Bischitz Johanna Integrált Humán Szolgáltató Központ rendelkezésére bocsátja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ischitz Johanna Integrált Humán Szolgáltató Központ köteles a hivatkozott pénzösszeget a </w:t>
      </w:r>
      <w:r>
        <w:rPr>
          <w:rFonts w:cs="Times New Roman" w:ascii="Times New Roman" w:hAnsi="Times New Roman"/>
          <w:b/>
          <w:i/>
          <w:sz w:val="24"/>
          <w:szCs w:val="24"/>
        </w:rPr>
        <w:t>„közoktatási működtetési feladatok”</w:t>
      </w:r>
      <w:r>
        <w:rPr>
          <w:rFonts w:cs="Times New Roman" w:ascii="Times New Roman" w:hAnsi="Times New Roman"/>
          <w:sz w:val="24"/>
          <w:szCs w:val="24"/>
        </w:rPr>
        <w:t xml:space="preserve"> elkülönített alszámlán kezel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1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241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4. május 29.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Juhász Gábor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alpolgármester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43:00Z</dcterms:created>
  <dc:creator>Lindbauerné Tóth Zsuzsanna</dc:creator>
  <dc:description/>
  <cp:keywords/>
  <dc:language>en-US</dc:language>
  <cp:lastModifiedBy>Baki Zsuzsanna</cp:lastModifiedBy>
  <cp:lastPrinted>2014-05-30T10:39:00Z</cp:lastPrinted>
  <dcterms:modified xsi:type="dcterms:W3CDTF">2014-06-06T08:49:00Z</dcterms:modified>
  <cp:revision>17</cp:revision>
  <dc:subject/>
  <dc:title/>
</cp:coreProperties>
</file>