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 NEFELEJCS ÓVODA ALAPÍTÓ OKIRATA </w:t>
      </w:r>
    </w:p>
    <w:p>
      <w:pPr>
        <w:pStyle w:val="Normal"/>
        <w:jc w:val="center"/>
        <w:rPr/>
      </w:pPr>
      <w:r>
        <w:rPr/>
        <w:t>(a módosításokkal egységes szerkezetbe foglal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VII. kerület Erzsébetváros Önkormányzat Képviselő – testület az államháztartásról szóló törvény végrehajtásáról szóló 368/2011. (XII.31.) Korm. rendelet 180.§-a, 68/2013. (XII.29) NGM rendelet alapján, továbbá figyelemmel a nemzeti köznevelésről szóló 2011. évi CXC. Törvényben foglaltakra a Nefelejcs Óvoda alapító okiratát a törzskönyvi bejegyzés napjától az alábbiak szerint adja k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A költségvetési szerv (a továbbiakban: költségvetési szerv) nev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efelejcs Óv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A költségvetési szerv OM azonosító szám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0343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A költségvetési szerv székhely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078 Budapest, Nefelejcs u. 6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4. Az intézmény jogállása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Önálló jogi személ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5. Az alapító szerv nev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udapest Főváros VII. kerület Erzsébetváros Önkormányzat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6. A költségvetési szervet fenntartó szerv neve, székhely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udapest Főváros VII. kerület Erzsébetváros Önkormányzat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7. A költségvetési szerv irányító szerve, székhely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udapest Főváros VII. kerület Erzsébetváros Önkormányzat Képviselő- Testülete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8. A költségvetési szerv irányító szervének vezetőj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9. Köznevelési intézmény típu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9/a. A köznevelési intézmény típusa: </w:t>
      </w:r>
    </w:p>
    <w:p>
      <w:pPr>
        <w:pStyle w:val="Normal"/>
        <w:jc w:val="both"/>
        <w:rPr/>
      </w:pPr>
      <w:r>
        <w:rPr/>
        <w:t>Óv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/b. Jogszabályban meghatározott közfeladata: köznevelés</w:t>
      </w:r>
    </w:p>
    <w:p>
      <w:pPr>
        <w:pStyle w:val="Normal"/>
        <w:jc w:val="both"/>
        <w:rPr/>
      </w:pPr>
      <w:r>
        <w:rPr/>
        <w:t>Az óvoda a gyermek hároméves korától a tankötelezettség kezdetéig nevelő intéz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0. Felvehető gyermekek maximális létszáma:</w:t>
      </w:r>
    </w:p>
    <w:p>
      <w:pPr>
        <w:pStyle w:val="Normal"/>
        <w:jc w:val="both"/>
        <w:rPr/>
      </w:pPr>
      <w:r>
        <w:rPr/>
        <w:t>127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1. A költségvetési szerv működési kör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óvoda feladat ellátási kötelezettsége a fenntartó által meghatározott körzetben, másodlagosan a Budapest Főváros VII. kerület Erzsébetváros közigazgatási területén lakó,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2. Alapfeladatának jogszabály szerinti megnevezése</w:t>
      </w:r>
      <w:r>
        <w:rPr/>
        <w:t>: köznevelési feladat, ezen belül óvodai nevelés, és a többi gyermekkel együtt nevelhető sajátos nevelési igényű gyermekek nev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2/a. Államháztartási szakágazati besorol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851020 Óvodai neve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12/b. Alaptevékenységének kormányzati funkciók szerinti besorolása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709" w:hanging="0"/>
        <w:rPr/>
      </w:pPr>
      <w:r>
        <w:rPr>
          <w:b/>
          <w:iCs/>
        </w:rPr>
        <w:t>091110</w:t>
        <w:tab/>
        <w:t>Óvodai nevelés, ellátás szakmai feladatai&gt;</w:t>
      </w:r>
    </w:p>
    <w:p>
      <w:pPr>
        <w:pStyle w:val="Normal"/>
        <w:autoSpaceDE w:val="false"/>
        <w:ind w:left="709" w:hanging="0"/>
        <w:rPr/>
      </w:pPr>
      <w:r>
        <w:rPr>
          <w:b/>
          <w:iCs/>
        </w:rPr>
        <w:t>091140</w:t>
        <w:tab/>
        <w:t>Óvodai nevelés, ellátás működtetési feladatai&gt;</w:t>
      </w:r>
    </w:p>
    <w:p>
      <w:pPr>
        <w:pStyle w:val="Normal"/>
        <w:autoSpaceDE w:val="false"/>
        <w:ind w:left="709" w:hanging="0"/>
        <w:rPr/>
      </w:pPr>
      <w:r>
        <w:rPr>
          <w:b/>
          <w:iCs/>
        </w:rPr>
        <w:t>096010            Óvodai intézményi étkeztetés</w:t>
      </w:r>
    </w:p>
    <w:p>
      <w:pPr>
        <w:pStyle w:val="Normal"/>
        <w:autoSpaceDE w:val="false"/>
        <w:ind w:left="2127" w:hanging="1418"/>
        <w:rPr>
          <w:b/>
          <w:b/>
          <w:iCs/>
        </w:rPr>
      </w:pPr>
      <w:r>
        <w:rPr>
          <w:b/>
          <w:iCs/>
        </w:rPr>
        <w:t>091120            Sajátos nevelési igényű gyermekek óvodai nevelésének, ellátásának szakmai feladatai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iCs/>
          <w:u w:val="single"/>
        </w:rPr>
      </w:pPr>
      <w:r>
        <w:rPr>
          <w:iCs/>
          <w:u w:val="single"/>
        </w:rPr>
        <w:t>12/c. Sajátos nevelési igényű tanulók integrált nevelése, oktatása:</w:t>
      </w:r>
    </w:p>
    <w:p>
      <w:pPr>
        <w:pStyle w:val="Normal"/>
        <w:autoSpaceDE w:val="false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autoSpaceDE w:val="false"/>
        <w:rPr>
          <w:iCs/>
        </w:rPr>
      </w:pPr>
      <w:r>
        <w:rPr>
          <w:iCs/>
        </w:rPr>
        <w:t>Ellátja a többi gyerekkel együtt nevelhető, szakértői bizottság szakértői véleménye alapján az érzékszervi fogyatékos, vagy egyéb pszichés fejlődési zavarral (súlyos tanulási, figyelem- vagy magatartásszabályozási zavarral) küzdő gyermekek nevelését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12/d. Vállalkozási tevékenység: vállalkozási tevékenységet nem folytatha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3. A költségvetési szerv vagyon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udapest VII. kerület 33429 helyrajzi számú 1241 m2 felépítményes ingatlan ingyenes használata, valamint vagyonértékű jogok, tárgyi eszközök (gépek, felszerelések, stb.) állóeszközleltár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4. A költségvetési szerv vagyon feletti rendelkezési jogosultság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z önkormányzat tulajdonában lévő vagyonnal való rendelkezés szabályairól szóló 49/2011. (XI.21.) számú önkormányzati rendelet betartásával – hasznosíthatók, de le nem idegeníthet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5. A költségvetési szerv vezetőjének kinevezési rendj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öltségvetési szerv vezetője magasabb vezető beosztású közalkalmazott, aki pályázat útján Budapest Főváros VII. kerület Erzsébetváros Önkormányzatának Képviselő Testülete bíz meg határozott idő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6. A költségvetési szerv alkalmazottainak jogállá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költségvetési szerv alkalmazottai közalkalmazottak, jogviszonyukra a Közalkalmazottak jogállásáról szóló 1992. évi XXXIII. Törvény rendelkezései, </w:t>
      </w:r>
      <w:r>
        <w:rPr>
          <w:b/>
          <w:sz w:val="22"/>
          <w:szCs w:val="22"/>
        </w:rPr>
        <w:t xml:space="preserve">nemzeti köznevelésről szóló 2011. évi CXC. Törvényben foglaltak </w:t>
      </w:r>
      <w:r>
        <w:rPr>
          <w:b/>
        </w:rPr>
        <w:t xml:space="preserve">az irányadóa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17. A költségvetési szerv képviselet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öltségvetési szerv képviseletét a Polgári Törvénykönyv (2013. évi V. törvény), valamint a Nemzeti Köznevelésről szóló 2011. évi CXC. Törvény alapján az intézmény vezetője látja el, aki e jogkörét esetenként, vagy az ügyek meghatározott csoportjára nézve az intézmény dolgozójára átruház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áradé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Jelen egységes szerkezetbe foglalt módosított alapító okiratot Budapest Főváros VII. kerület Erzsébetváros Önkormányzatának Képviselő – Testülete a 2014. 06. 12-i ülésén a …./2014. (VI.12.) számú határozattal fogad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4. júni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Vattamány Zsolt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polgármester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0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pacing w:lineRule="auto" w:line="360"/>
      <w:jc w:val="both"/>
    </w:pPr>
    <w:rPr/>
  </w:style>
  <w:style w:type="paragraph" w:styleId="Zsuzsa">
    <w:name w:val="zsuzsa"/>
    <w:basedOn w:val="Stlus1"/>
    <w:next w:val="Stlu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40:00Z</dcterms:created>
  <dc:creator>Ovi</dc:creator>
  <dc:description/>
  <cp:keywords/>
  <dc:language>en-US</dc:language>
  <cp:lastModifiedBy>Lindbauerné Tóth Zsuzsanna</cp:lastModifiedBy>
  <cp:lastPrinted>2014-05-06T09:08:00Z</cp:lastPrinted>
  <dcterms:modified xsi:type="dcterms:W3CDTF">2014-06-06T12:00:00Z</dcterms:modified>
  <cp:revision>3</cp:revision>
  <dc:subject/>
  <dc:title>A BÓBITA ÓVODA ALAPÍTÓ OKIRAT</dc:title>
</cp:coreProperties>
</file>