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június 1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 Terv Fejlesztési Program módosítása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a 126/2014 (IV.29.) számú határozatával módosította a 199/2012 (IV.26.) számú határozattal elfogadott, többször módosított Erzsébet Terv Fejlesztési Programot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jelen előterjesztés az áprilisi Képviselő-testületi ülésen elfogadott – mellékelt – Erzsébet Tervhez képest kisebb módosításokat, pontosításokat tartalmaz az egyes fejlesztésekkel kapcsolatban, valamint az időközben felmerült igényeket nevesíti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Javasoljuk a Klauzál téri kutyafuttató felújítását (a kutyafuttató állapota nem teszi lehetővé, hogy megvárjuk a Klauzál téri csarnok beruházás befejezését követő átfogó térfelújítást), emlékhely létrehozását a Dohány 34. szám alatt létesítendő kőkerítésen, valamint pingpong-asztal, testedző gép beszerzését, homokozó létesítését az Almássy téren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beszerzési eljárások közül 3 esetben a legkedvezőbb ajánlat meghaladta az Erzsébet Tervben szereplő becsült értéket, s a költségvetésben rendelkezésre álló fedezetet. A költségvetés módosításával, kiegészítő forrás biztosításával sikeresen lezárhattuk a Dohány utca 22-24. I. emeletének felújítására, az Alsóerdősori Iskola kazáncseréjére, valamint a Varázsfog fogorvosi rendelő felújítására kiírt pályázatot. A módosított értékekre korrigáltuk a beruházások becsült érték adatait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rosligeti Bölcsőde I. emeleti csoportszobáinak részleges felújítására, a beépített bútorok cseréjére bruttó 14 M Ft jóváhagyását javasoljuk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beruházások végleges műszaki tartalmának összeállításával egyes beruházásokhoz tartozó becsült értékek megemelése vált szükségessé: Munkás utca felújítása (12,9 M Ft), Energetikai korszerűsítés a Peterdy 16. szám alatti szociális otthonban (10,9 M Ft), illetve a Bóbita Óvodában (+13,9 M Ft)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rzsébet Tervben a Városgazdálkodási Iroda által 2014-re tervezett projektek közül 2 orvosi rendelő felújítása vált bizonytalanná: a Péterfy Sándor utcai kórházban található 2 orvosi rendelő számára a rendelkezésre álló, felújítva orvosi rendelőnek alkalmas üres helyiségek és az orvosi igények eltérése miatt még nem sikerült végleges helyet találni. A korábban kijelölt helyiségeket (Thököly 22, illetve Klauzál 26-28.) továbbra is szerepeltetjük az Erzsébet Tervben, de pont a fent említett bizonytalanság miatt a Thököly úti rendelő felújítására jóváhagyott összegből csoportosítottunk át induló beruházások (Dohány 22-24., Kazáncsere, Varázsfog, összességében 17,055 M Ft) forrásainak kiegészítésére.  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ájékoztatni szeretném a Tisztelt Képviselő-testületet, hogy az Erzsébet Tervben 2014-re jóváhagyott beruházások, felújítások – az említett 2 orvosi rendelő kivételével – a tervezett ütemben haladnak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lkészült beruházások (a nagyobb volumenűeket említve csak): 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gydiófa utc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ertész utc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Hársfa utc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mássy tér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érfigyelő központ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esselényi utcai felnőtt orvosi rendelő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rosligeti bölcsőde felújítása a végéhez közeledik, a beruházás 90-95 %-os készültségi szinten áll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adách tér felújítása és a Király 11. szám alatt művelődési központ létrehozása most van folyamatban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egkezdődött a Klauzál utca felújítása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beszerzési eljárásokat sikeresen lezárultak, így a szerződéskötést követően induló beruházások: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nergetikai korszerűsítés a Dob 23. szám alatti bölcsődében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rattár kialakítása (Rózsa 8.)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hány 22-24. I. emelet felújítás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azáncsere az Alsóerdősori iskolában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rázsfog fogászati rendelő kialakítása a Hevesi Sándor tér 1. szám alatt.</w:t>
        <w:br/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beruházások, felújítások következő üteméhez tartozó projektek (ezekben az esetekben a közbeszerzési dokumentáció önkormányzati jóváhagyása van folyamatban):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95. szám alatti óvoda felújítás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sbóth utca felújítás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yár utca felújítás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eterdy utca felújítás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ózsa 46. szám alatti Idősek Otthona korszerűsítése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Képviselő-testületet, hogy az előterjesztés határozati javaslatának mellékletében szereplő Erzsébet Terv Fejlesztési Program módosítását elfogadni szíveskedjék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) úgy dönt, hogy jóváhagyja a 199/2012 (IV.26.) számú képviselő-testületi határozattal elfogadott, a 340/2012 (VI.28.), a 693/2012 (XII.10.), a 143/2013 (IV.29.), a 232/2013 (V.30.), a 302/2013 (VI.26.), a 652/2013 (IX.5.), a 666/2013 (X.31.), 47/2014 (II.10.), valamint a 126/2014 (IV.29.) számú határozatokkal módosított, a jelen határozati javaslat mellékletében foglaltaknak megfelelő, egységes szerkezetbe foglalt Erzsébet Terv Fejlesztési Program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) felkéri a Polgármestert, hogy gondoskodjon az Erzsébet Terv Fejlesztési Program megvalósításához szükséges fedezet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június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cp:lastPrinted>2014-06-05T12:09:00Z</cp:lastPrinted>
  <dcterms:modified xsi:type="dcterms:W3CDTF">2014-06-06T06:54:00Z</dcterms:modified>
  <cp:revision>14</cp:revision>
  <dc:subject/>
  <dc:title/>
</cp:coreProperties>
</file>