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BÓBITA ÓVODA ALAPÍTÓ OKIRAT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a módosításokkal egységes szerkezetbe foglal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VII. kerület Erzsébetváros Önkormányzat Képviselő – testület az államháztartásról szóló törvény végrehajtásáról szóló 368/2011. (XII.31.) Korm. rendelet 180.§-a, 68/2013. (XII.29) NGM rendelet alapján, továbbá figyelemmel a nemzeti köznevelésről szóló 2011. évi CXC. Törvényben foglaltakra a Bóbita Óvoda alapító okiratát a törzskönyvi bejegyzés napjától az alábbiak szerint adja k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A költségvetési szerv (a továbbiakban: költségvetési szerv)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óbita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költségvetési szerv OM azonosító szá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0343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költségvetési szerv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72 Budapest, VII. Akácfa u. 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A költségvetési szerv jogál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Önálló 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 Az alapító szerv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A költségvetési szervet fenntartó szerv ne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7. A költségvetési szerv irányító szer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 Képviselő- Testülete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. A költségvetési szerv irányító szervének vezető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. Köznevelési intézmény típu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9/a. A köznevelési intézmény típusa: </w:t>
      </w:r>
    </w:p>
    <w:p>
      <w:pPr>
        <w:pStyle w:val="Normal"/>
        <w:jc w:val="both"/>
        <w:rPr/>
      </w:pPr>
      <w:r>
        <w:rPr/>
        <w:t>Óv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/b. Jogszabályban meghatározott közfeladata: köznevelés</w:t>
      </w:r>
    </w:p>
    <w:p>
      <w:pPr>
        <w:pStyle w:val="Normal"/>
        <w:jc w:val="both"/>
        <w:rPr/>
      </w:pPr>
      <w:r>
        <w:rPr/>
        <w:t>Az óvoda a gyermek hároméves korától a tankötelezettség kezdetéig nevelő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0. Felvehető gyermekek maximális létszáma:</w:t>
      </w:r>
    </w:p>
    <w:p>
      <w:pPr>
        <w:pStyle w:val="Normal"/>
        <w:jc w:val="both"/>
        <w:rPr/>
      </w:pPr>
      <w:r>
        <w:rPr/>
        <w:t>142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1. A költségvetési szerv működési kör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óvoda feladat ellátási kötelezettsége a fenntartó által meghatározott körzetben, másodlagosan a Budapest Főváros VII. kerület Erzsébetváros közigazgatási területén lakó,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. Alapfeladatának jogszabály szerinti megnevezése</w:t>
      </w:r>
      <w:r>
        <w:rPr/>
        <w:t>: köznevelési feladat, ezen belül óvodai nevelés, és a többi gyermekkel együtt nevelhető sajátos nevelési igényű gyermekek ne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/a. Államháztartási szakágazati besoro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851020 Óvodai nev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2/b. Alaptevékenységének kormányzati funkciók szerinti besorolás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  </w:t>
      </w:r>
      <w:r>
        <w:rPr>
          <w:rFonts w:cs="Arial" w:ascii="Arial" w:hAnsi="Arial"/>
          <w:b/>
          <w:iCs/>
          <w:sz w:val="20"/>
          <w:szCs w:val="20"/>
        </w:rPr>
        <w:t>091110</w:t>
        <w:tab/>
        <w:tab/>
        <w:t>Óvodai nevelés, ellátás szakmai feladatai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091140</w:t>
        <w:tab/>
        <w:t xml:space="preserve"> </w:t>
        <w:tab/>
        <w:t>Óvodai nevelés, ellátás működtetési feladatai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iCs/>
          <w:sz w:val="20"/>
          <w:szCs w:val="20"/>
        </w:rPr>
        <w:t>096010</w:t>
        <w:tab/>
        <w:tab/>
        <w:t>Óvodai intézményi étkeztetés</w:t>
      </w:r>
    </w:p>
    <w:p>
      <w:pPr>
        <w:pStyle w:val="Normal"/>
        <w:autoSpaceDE w:val="false"/>
        <w:ind w:left="2124" w:hanging="141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091120</w:t>
        <w:tab/>
        <w:t>Sajátos nevelési igényű gyermekek óvodai nevelésének, ellátásának szakmai feladatai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2/c Sajátos nevelésű igényű </w:t>
      </w:r>
      <w:r>
        <w:rPr>
          <w:b/>
          <w:u w:val="single"/>
        </w:rPr>
        <w:t>gyermekek</w:t>
      </w:r>
      <w:r>
        <w:rPr>
          <w:u w:val="single"/>
        </w:rPr>
        <w:t xml:space="preserve"> integrált nevelése, oktat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llátja a többi gyermekkel együtt nevelhető, szakértői bizottság szakértői véleménye alapján az érzékszervi fogyatékos, autizmus spektrum zavarral vagy egyéb pszichés fejlődési zavarral </w:t>
      </w:r>
    </w:p>
    <w:p>
      <w:pPr>
        <w:pStyle w:val="Normal"/>
        <w:jc w:val="both"/>
        <w:rPr/>
      </w:pPr>
      <w:r>
        <w:rPr/>
        <w:t>(súlyos tanulási, figyelem- vagy magatartásszabályozási zavarral) küzdő gyermekek nevelés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2/d Vállalkozási tevékenység: vállalkozási tevékenységet nem folytath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3. A költségvetési szerv vagyon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VII. kerület 34317/0/A/1.2.3 helyrajzi számú 606 m2 felépítményes ingatlan ingyenes használata, valamint vagyonértékű jogok, tárgyi eszközök (gépek, felszerelések, stb.) állóeszközleltár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– hasznosíthatók, de le nem idegen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5. A költségvetési szerv vezetőjének kinevezési rend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vezetője magasabb vezető beosztású közalkalmazott, aki pályázat útján Budapest Főváros VII. kerület Erzsébetváros Önkormányzatának Képviselő Testülete bíz meg határozott 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6. A költségvetési szerv alkalmazottainak jogál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alkalmazottai közalkalmazottak, jogviszonyukra a Közalkalmazottak jogállásáról szóló 1992. évi XXXIII. Törvény rendelkezései, </w:t>
      </w:r>
      <w:r>
        <w:rPr>
          <w:b/>
          <w:sz w:val="22"/>
          <w:szCs w:val="22"/>
        </w:rPr>
        <w:t xml:space="preserve">nemzeti köznevelésről szóló 2011. évi CXC. Törvényben foglaltak </w:t>
      </w:r>
      <w:r>
        <w:rPr/>
        <w:t xml:space="preserve">az irányadó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7. A költségvetési szerv képvisele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képviseletét a Polgári Törvénykönyv (2013. évi V. törvény), valamint a Nemzeti Köznevelésről szóló 2011. évi CXC. Törvény alapján az intézmény vezetője látja el, aki e jogkörét esetenként, vagy az ügyek meghatározott csoportjára nézve az intézmény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áradé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egységes szerkezetbe foglalt módosított alapító okiratot Budapest Főváros VII. kerület Erzsébetváros Önkormányzatának Képviselő – Testülete a 2014. 06. 12-i ülésén a …./2014. (VI.12.) számú határozatt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4. júni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Vattamány Zsol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0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19:00Z</dcterms:created>
  <dc:creator>Ovi</dc:creator>
  <dc:description/>
  <cp:keywords/>
  <dc:language>en-US</dc:language>
  <cp:lastModifiedBy>Lindbauerné Tóth Zsuzsanna</cp:lastModifiedBy>
  <cp:lastPrinted>2014-05-06T09:12:00Z</cp:lastPrinted>
  <dcterms:modified xsi:type="dcterms:W3CDTF">2014-06-06T11:34:00Z</dcterms:modified>
  <cp:revision>3</cp:revision>
  <dc:subject/>
  <dc:title>A BÓBITA ÓVODA ALAPÍTÓ OKIRAT</dc:title>
</cp:coreProperties>
</file>