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június 1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"Felelős Gazdi Program" I. ütemének módosítása</w:t>
            </w:r>
            <w:bookmarkEnd w:id="5"/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Vető Mariett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Polgármesteri Kabinet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– a kerület adottságainak figyelembevételével a 125/2014. (IV. 29.) határozatában döntött a „Felelős Gazdi Program” elindításáról. A program célja a VII. kerület kutya tulajdonosainak felelős állattartásra nevelése, illetve tanácsadás a kutyafuttatók rendeltetésszerű használatáró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ő állatorvossal történő konzultáció során nyilvánvalóvá vált, hogy a kerületben égetőbb probléma az ebek féregtelenítésének hiánya. Tekintettel erre célszerűbb a kutyák transzponderrel történő megjelölése helyett az ebek féregtelenítését támogatni. A féregtelenítés hiánya számos közegészségügyi probléma forrása lehet, mind más ebekre, mind emberekre, gyermekekre veszélyt jelenthe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en okból kifolyólag Erzsébetváros Önkormányzata a Felelős Gazdi Program I. ütemében nem az ebek mikrochip-el történő megjelölését kívánja támogatni, hanem a három havi féregtelenítés költségét kívánja átvállalni a kerületi eb tulajdonosoktól. A támogatást valamennyi bejelentett erzsébetvárosi lakcímmel rendelkező kutya tulajdonos igénybe vehet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z kiskutyáknál paszta, nagyobbaknál tabletta ingyenes biztosítását jelenti, melyet a jogosultak az Akácfa u. 43. szám alatti állatorvosi rendelőben vehetnek át, ahol a felelős állattartásra nevelés érdekében minden jogosult 100 darab ebürülék-gyűjtő zacskót is kap térítésmentesen. A támogatás célja tehát a gazdák gondos magatartásra ösztönzése, mely egyaránt szolgálja a kutyások és nem kutyások érdekeit, egyúttal hozzájárul a kerület köztisztasági és közegészségügyi helyzetének további javításáho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bek háromhavi féregtelenítésének támogatásához, valamint a program egyéb elemeinek megvalósításához szükséges forrás - 3.000.000 forint összegben - az önkormányzat 2014. évi költségvetéséről szóló 2/2014. (II.12.) önkormányzati rendelet a 6105 soron – Felelős gazdi program egyéb működési célú támogatások címen biztosított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„Felelős Gazdi Program” megvalósításának kidolgozására a Képviselő-testület a 125/2014. (IV. 29.) határozatában felhatalmazta a Pénzügyi és Kerületfejlesztési Bizottságot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isztelt </w:t>
      </w:r>
      <w:r>
        <w:rPr>
          <w:rFonts w:cs="Times New Roman" w:ascii="Times New Roman" w:hAnsi="Times New Roman"/>
          <w:sz w:val="24"/>
          <w:szCs w:val="24"/>
        </w:rPr>
        <w:t>Képviselő-testület!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 </w:t>
      </w: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sz w:val="24"/>
          <w:szCs w:val="24"/>
          <w:lang w:val="en-US"/>
        </w:rPr>
        <w:t>előterjesztés megtárgyalásá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és a határozati javaslat elfogadásá</w:t>
      </w:r>
      <w:r>
        <w:rPr>
          <w:rFonts w:cs="Times New Roman" w:ascii="Times New Roman" w:hAnsi="Times New Roman"/>
          <w:sz w:val="24"/>
          <w:szCs w:val="24"/>
        </w:rPr>
        <w:t>t!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Budapest Főváros VII. kerület Erzsébetváros Önkormányzatának Képviselő-testülete </w:t>
      </w:r>
      <w:r>
        <w:rPr>
          <w:rFonts w:cs="Times New Roman" w:ascii="Times New Roman" w:hAnsi="Times New Roman"/>
          <w:sz w:val="24"/>
          <w:szCs w:val="24"/>
        </w:rPr>
        <w:t xml:space="preserve">a 125/2014. (IV. 29.) határozatával – a kerületi eb tulajdonosok részére – jóváhagyott „Felelős Gazdi Program” I. ütemét akként módosítja, hogy – közegészségügyi és köztisztasági szempontok elsődlegességére tekintettel - az ebek transzponderrel történő megjelölése helyett a háromhavi féregtelenítést támogatj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14. május 30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/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Vattamány Zsolt</w:t>
      </w:r>
    </w:p>
    <w:p>
      <w:pPr>
        <w:pStyle w:val="Normal"/>
        <w:tabs>
          <w:tab w:val="clear" w:pos="720"/>
          <w:tab w:val="left" w:pos="6525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4-06-05T11:46:00Z</dcterms:modified>
  <cp:revision>16</cp:revision>
  <dc:subject/>
  <dc:title/>
</cp:coreProperties>
</file>