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ölcsődék nyári nyitva tartásáról szóló 39/2014. (II. 10.) számú képviselő-testületi határozat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gyámügyi igazgatásról szóló 1997. évi XXXI. törvény (továbbiakban: Gyvt.) 42.§ (5) bekezdése kimondja, hogy a bölcsődék nyári nyitvatartási idejét a fenntartó határozza meg. </w:t>
      </w:r>
    </w:p>
    <w:p>
      <w:pPr>
        <w:pStyle w:val="Normal"/>
        <w:spacing w:lineRule="auto" w:line="240" w:before="300" w:after="3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 39/2014. (II. 10.) számú határozatával döntött a Bischitz Johanna Integrált Humán Szolgáltató Központhoz tartozó bölcsődék nyári nyitvatartási rendjéről. A korszerűsítés alatt álló Városligeti Bölcsőde engedélyeztetési eljárása egy hosszú folyamat, ezért a gyerekeket továbbra is a Klauzál Bölcsőde fogadja. </w:t>
      </w:r>
    </w:p>
    <w:p>
      <w:pPr>
        <w:pStyle w:val="Normal"/>
        <w:spacing w:lineRule="auto" w:line="240" w:before="300" w:after="3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ebb jelzett határozatban megjelölt zárva tartási időszakok és nyitási időpontok változatlanul hagyása mellett a Városligeti Bölcsőde engedélyeztetési eljárása miatt az önkormányzat fenntartásában lévő bölcsődék működése az alábbiak szerint történik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ál és Lövölde Bölcsőd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yári zárás: 2014. július 7-től augusztus 1-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yitás időpontja: 2014. augusztus 4.</w:t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Dob Bölcsőde 2014. augusztus 4 - augusztus 29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yitás időpontja: 2014. szeptember 1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árással nem érintett napokon a nyitva tartás a megszokott időben hétfőtől péntekig 6-18 óráig tart. Azoknak a szülőknek, akik a nyári zárás ideje alatt nem tudják gyermekük felügyeletét megoldani, lehetőségük van a nyitva tartó bölcsődében a szolgáltatás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 a 39/2014. (II. 10.) határozat módosítására és a fenti nyitvatartási rend elfogadására!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39/2014. (II.10.) határozatát – melyben az önkormányzat fenntartásában lévő bölcsődék nyári zárva tartását határozta meg - az alábbiak szerint módosítj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övölde Bölcsőde valamint a Klauzál Bölcsőde 2014. július 7 - augusztus 1.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Bölcsőde 2014. augusztus 4 - augusztus 2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, 2014. máj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5T11:45:00Z</dcterms:modified>
  <cp:revision>21</cp:revision>
  <dc:subject/>
  <dc:title/>
</cp:coreProperties>
</file>