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Városüzemelte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június 1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Erzsébetvárosi Közterület-felügyelet Alapító Okiratának és Szervezeti és Működési Szabályzatának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Pendli Zoltá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Erzsébetvárosi Közterület-felügyelet igazgató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1. számú határozati javaslat elfogadásához 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2-4. számú határozati javaslatok elfogadásához minősítet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z Erzsébetvárosi Közterület-felügyelet Szervezeti és Működési Szabályzatának módosítása az új térfigyelő központ átadásából adódó megnövekedett feladatok, illetve a telephelyváltozás miatt vált szükségessé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014. évben került sor a térfigyelő rendszer megújítására. A rendszer optimális működtetésének biztosítása érdekében 12 főt a </w:t>
      </w:r>
      <w:r>
        <w:rPr>
          <w:rFonts w:cs="Times New Roman" w:ascii="Times New Roman" w:hAnsi="Times New Roman"/>
          <w:sz w:val="24"/>
          <w:szCs w:val="24"/>
        </w:rPr>
        <w:t>Munka Törvénykönyv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pján kívánunk foglalkoztatni az alaptevékenységünkből adódó feladataink ellátására. Ezzel a Közterület-felügyelet létszáma 92 álláshelyre módosu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z új telephely átadása az Erzsébetvárosi Közterület-felügyelet részére  2014. május 8-án megtörté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z új térfigyelő központ átadása egyúttal telephely változást is jelent, ezért vált szükségessé az Alapító Okirat módosítása 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 alapján kérem a Tisztelt Képviselő-testületet, hogy a határozati javaslatokat elfogadni szíveskedjen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a Budapest Főváros VII. kerület Erzsébetvárosi Önkormányzat kizárólagos tulajdonában lévő, természetben a Budapest VII. kerület, Damjanich utca 4., 33520 helyrajzi szám alatt található nem lakás céljára szolgáló helyiséget az Erzsébetvárosi Közterület-felügyelet részére a térfigyelő központ telephelyeként térítésmentesen használatba 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az Erzsébetvárosi Közterület-felügyelet engedélyezett álláshelyeinek számát 92 álláshelyben határozza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az Erzsébetvárosi Közterület-felügyelet Szervezeti és Működési Szabályzatát a melléklet szerinti tartalommal, 2014.</w:t>
      </w:r>
      <w:r>
        <w:rPr>
          <w:rFonts w:cs="Times New Roman" w:ascii="Times New Roman" w:hAnsi="Times New Roman"/>
          <w:sz w:val="24"/>
          <w:szCs w:val="24"/>
        </w:rPr>
        <w:t xml:space="preserve"> június 18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tálybalépéssel elfogadja, és hatályon kívül helyezi a 15/2014. (II.10.) számú határozattal korábban elfogadott Szervezeti és Működési Szabályzato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úgy dönt, hogy az Erzsébetvárosi Közterület-felügyelet Alapító Okirat módosítást, valamint az egységes szerkezetbe foglalt Alapító Okiratot a melléklet szerinti tartalommal elfogadj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kéri a polgármestert a módosító okirat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  <w:lang w:val="en-US"/>
        </w:rPr>
        <w:t>az egységes szerkezetbe foglalt Alapító Okir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2014. </w:t>
      </w:r>
      <w:r>
        <w:rPr>
          <w:rFonts w:cs="Times New Roman" w:ascii="Times New Roman" w:hAnsi="Times New Roman"/>
          <w:b/>
          <w:bCs/>
          <w:sz w:val="24"/>
          <w:szCs w:val="24"/>
        </w:rPr>
        <w:t>május 30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polgármester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Rormán Eszter</cp:lastModifiedBy>
  <cp:lastPrinted>2014-06-06T11:52:00Z</cp:lastPrinted>
  <dcterms:modified xsi:type="dcterms:W3CDTF">2014-06-06T09:54:00Z</dcterms:modified>
  <cp:revision>17</cp:revision>
  <dc:subject/>
  <dc:title/>
</cp:coreProperties>
</file>