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Művelődési, Kulturális és Szociális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június 12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schitz Johanna Integrált Humán Szolgáltató Központ Alapító Okirat, SZMSZ és Városligeti Bölcsőde Szakmai program módosítása 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Barta Erzsébet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Humánszolgáltató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minősített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yermekek védelméről és a gyámügyi igazgatásról szóló 1997. évi XXXI. törvény 94.§ (3) kimondja, hogy az a települési önkormányzat, fővárosban a kerületi önkormányzat, amelynek területén 10 000-nél több állandó lakos él bölcsődét köteles működtetn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a KMOP-4.5.2-11-2012-0034 azonosítószámú pályázatát elnyerte, melynek keretében felújítja, korszerűsíti a 1071 Bp., Városliget 39-41. szám alatti bölcsődéjé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ölcsődében nemcsak férőhelyszám bővítés történik – az eddigi 100 főről 125 főre emelkedik a férőhelyszám – hanem lehetőség nyílik sajátos nevelési igényű gyermekek gondozására is, melyre felhatalmazást a gyermekek védelméről és a gyámügyi igazgatásról szóló 1997. évi XXXI. törvény 42. § (2) ad, mely kimondja, hogy fogyatékos gyermek gondozása 6 éves koráig történhet a bölcsődében. A sajátos nevelési igényű gyermek gondozása teljes integrációban történik majd, melynek lényege, hogy az egészséges bölcsődei csoportban 1 vagy két sajátos nevelési igényű gyermek gondozható, a csoport maximális létszáma 10 lehe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agyar Államkincstár kérésére az Alapító Okiratba visszakerült a szakágazat száma és megnevezése i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 módosítások miatt vált szükségessé mind az Alapító Okirat, mind a Szervezeti és Működési Szabályzat illetve a Városligeti Bölcsőde szakmai programjának módosításár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akmai Programot a szociális, gyermekjóléti és gyermekvédelmi szolgáltatók, intézmények és hálózatok hatósági nyilvántartásáról és ellenőrzéséről szóló 369/2013.(X.24.) Korm. rendelet előírásának megfelelően a Szociális és Gyermekvédelmi Főigazgatóság Módszertani Főosztálya véleményezi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et az előterjesztés megtárgyalására és a határozati javaslat elfogadásár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 Főváros VII. kerület Erzsébetváros Önkormányzatának Képviselő-testülete úgy dönt, hogy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Bischitz Johanna Integrált Humán Szolgáltató Központ </w:t>
      </w:r>
      <w:r>
        <w:rPr>
          <w:rFonts w:cs="Times New Roman" w:ascii="Times New Roman" w:hAnsi="Times New Roman"/>
          <w:sz w:val="24"/>
          <w:szCs w:val="24"/>
        </w:rPr>
        <w:t>Alapító okiratának módosítását, az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gységes szerkezetbe foglalt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apító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kira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t,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Szervezeti és Működési Szabályzatát </w:t>
      </w:r>
      <w:r>
        <w:rPr>
          <w:rFonts w:cs="Times New Roman" w:ascii="Times New Roman" w:hAnsi="Times New Roman"/>
          <w:sz w:val="24"/>
          <w:szCs w:val="24"/>
        </w:rPr>
        <w:t xml:space="preserve">valamint a Városligeti bölcsőde szakmai programját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z előterjesztés </w:t>
      </w:r>
      <w:r>
        <w:rPr>
          <w:rFonts w:cs="Times New Roman" w:ascii="Times New Roman" w:hAnsi="Times New Roman"/>
          <w:sz w:val="24"/>
          <w:szCs w:val="24"/>
          <w:lang w:val="en-US"/>
        </w:rPr>
        <w:t>mellék</w:t>
      </w:r>
      <w:r>
        <w:rPr>
          <w:rFonts w:cs="Times New Roman" w:ascii="Times New Roman" w:hAnsi="Times New Roman"/>
          <w:sz w:val="24"/>
          <w:szCs w:val="24"/>
        </w:rPr>
        <w:t xml:space="preserve">lete szerinti tartalommal </w:t>
      </w:r>
      <w:r>
        <w:rPr>
          <w:rFonts w:cs="Times New Roman" w:ascii="Times New Roman" w:hAnsi="Times New Roman"/>
          <w:sz w:val="24"/>
          <w:szCs w:val="24"/>
          <w:lang w:val="en-US"/>
        </w:rPr>
        <w:t>elfogadja.</w:t>
      </w:r>
    </w:p>
    <w:p>
      <w:pPr>
        <w:pStyle w:val="Normal"/>
        <w:autoSpaceDE w:val="false"/>
        <w:spacing w:before="0" w:after="1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elkéri a polgármestert a módosító okirat, az egységes szerkezetbe foglalt Alapító Okirat, a Szervezeti és Működési Szabályzat aláírására, valamin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ogy intézkedjen a Magyar Államkincstár Területi Szervéhez 8 napon belül történő megküldéséről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>       Vattamány Zsolt polgármester</w:t>
      </w:r>
    </w:p>
    <w:p>
      <w:pPr>
        <w:pStyle w:val="Normal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>    azonnal</w:t>
      </w:r>
    </w:p>
    <w:p>
      <w:pPr>
        <w:pStyle w:val="Normal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4.05.30</w:t>
      </w:r>
      <w:bookmarkEnd w:id="10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Vattamány Zsolt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polgármester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Mayer Szilvia</cp:lastModifiedBy>
  <dcterms:modified xsi:type="dcterms:W3CDTF">2014-06-05T11:46:00Z</dcterms:modified>
  <cp:revision>17</cp:revision>
  <dc:subject/>
  <dc:title/>
</cp:coreProperties>
</file>