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rzsébetvárosi Közterület-felügyelet vezetői pályázatának kiír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1. határozat elfogadásához egyszerű, a 2., 3., 4., és 5. határozatok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Főváros VII. Kerületi Önkormányzat Képviselő-testülete 2003-ban létrehozta az Erzsébetvárosi Közterület-felügyeletet, melynek jelenlegi vezetőjéül 2011.03.02. napjától a 231/2011. (II.25.) számú határozatával Pendli Zoltánt nevezte k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dli Zoltán bejelentette távozását, ezért szükségessé vált pályázat kiírása az intézmény vezetés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1.§.e) pontja, 129. §-a, valamint a Közterület-felügyelet Alapító okirata alapján az intézmény vezetőjének kinevezése a fenntartó Budapest Főváros VII. Kerületi Önkormányzat Képviselő-testületének jogköre, pályázat út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i Közterület-felügyelet Alapító okirata szerint a pályázati eljárás lefolytatásával összefüggő előkészítő feladatokat a fenntartó önkormányzat jegyzője látja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javasolom a T. Képviselő-testületnek, hogy a felügyelet igazgatói állásának betöltésére pályázat kiírásáról döntsön a jelen előterjesztés melléklete szerinti tartalommal, valamint a beérkezett pályázatok előzetes elbírálására az SZMSZ 45. §-a alapján előkészítő ideiglenes bizottságot válassz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glenes bizottság feladata a beérkezett pályázatok áttekintése abból a szempontból, hogy azok megfelelnek-e a jogszabályok, valamint a pályázati kiírás szabta követelményeknek. A bizottság a döntést hozó Képviselő-testület számára, a beadási határidő leteltét követően írásos értékelést készít a fenti szempontok alap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ben foglaltak alapján fogadják el a határozati javaslat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zsébetvárosi Közterület-felügyelet igazgatói állásának betöltésére pályázatot ír ki az előterjesztés melléklete szerinti tartalommal. Felkéri a jegyzőt, hogy gondoskodjon a pályázati kiírásnak a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kozigalla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oldalon, egy országos napilapban, valamint Erzsébetváros honlapján történő megjelentetésé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e úgy dönt, hogy az Erzsébetvárosi Közterület-felügyelet igazgatói állására beérkezett pályázatok elbírálásának előkészítésére 3 tagú ideiglenes bizottságot hoz létre. Az ideiglenes bizottság feladata a beérkezett pályázatok áttekintése abból a szempontból, hogy azok megfelelnek-e a jogszabályok, valamint a pályázati kiírás szabta követelményeknek. Az ideiglenes bizottság a döntést hozó Képviselő-testület számára, a beadási határidő leteltét követően írásos értékelést készít a fenti szempontok alapjá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glenes bizottság és tagjainak megbízatása megszűnik a pályázatokat elbíráló képviselő-testületi ülést követő nap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z Erzsébetvárosi Közterület-felügyelet igazgatói állására beérkezett pályázatok elbírálásának előkészítésére létrehozott ideiglenes bizottságba ………………………….-t elnökne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z Erzsébetvárosi Közterület-felügyelet igazgatói állására beérkezett pályázatok elbírálásának előkészítésére létrehozott ideiglenes bizottságba ………………………….-t tagna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e az Erzsébetvárosi Közterület-felügyelet igazgatói állására beérkezett pályázatok elbírálásának előkészítésére létrehozott ideiglenes bizottságba ………………………….-t tagnak megválasz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4. máj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gallas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6-05T11:43:00Z</dcterms:modified>
  <cp:revision>23</cp:revision>
  <dc:subject/>
  <dc:title/>
</cp:coreProperties>
</file>