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534"/>
      </w:tblGrid>
      <w:tr>
        <w:trPr>
          <w:trHeight w:val="1267" w:hRule="atLeast"/>
        </w:trPr>
        <w:tc>
          <w:tcPr>
            <w:tcW w:w="2379" w:type="dxa"/>
            <w:tcBorders/>
            <w:vAlign w:val="center"/>
          </w:tcPr>
          <w:p>
            <w:pPr>
              <w:pStyle w:val="Trvnyparagrafus"/>
              <w:overflowPunct w:val="true"/>
              <w:autoSpaceDE w:val="true"/>
              <w:textAlignment w:val="auto"/>
              <w:rPr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1600" cy="685800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32"/>
                <w:szCs w:val="32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Erzsébetvárosi Közterület-felügyelet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/>
              <w:t>1076 Budapest, Százház u. 10-18.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p>
      <w:pPr>
        <w:pStyle w:val="Normal"/>
        <w:jc w:val="center"/>
        <w:rPr>
          <w:b/>
          <w:b/>
          <w:bCs/>
          <w:smallCaps/>
          <w:sz w:val="44"/>
          <w:szCs w:val="44"/>
        </w:rPr>
      </w:pPr>
      <w:r>
        <w:rPr>
          <w:b/>
          <w:bCs/>
          <w:smallCaps/>
          <w:sz w:val="44"/>
          <w:szCs w:val="44"/>
        </w:rPr>
        <w:t>Alapító Okirat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(a módosításokkal egységes szerkezetbe foglalt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sz w:val="24"/>
          <w:szCs w:val="24"/>
        </w:rPr>
        <w:t>Jóváhagyta Budapest Főváros VII. kerület Erzsébetváros Önkormányzatának</w:t>
      </w:r>
    </w:p>
    <w:p>
      <w:pPr>
        <w:pStyle w:val="Normal"/>
        <w:jc w:val="center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/2014. (…) számú képviselő-testületi határo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VII. kerület Erzsébetváros Önkormányzatának Képviselő-testülete az államháztartásról szóló 2011. évi CXCV. törvény 8. § (4)-(5) bekezdésében kapott felhatalmazá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lapján, az államháztartásról szóló törvén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végrehajtásáról szóló 368/2011.(XII.31.) Kormányrendelet 5. § (1)-(2) bekezdése szerinti tartalommal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z alábbi – egységes szerkezetbe foglalt – alapító okiratot adja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intézmény neve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Erzsébetvárosi Közterület-felügyelet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intézmény székhelye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076 Budapest, Százház u. 10-18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intézmény telephelye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071 Budapest, Damjanich u.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  <w:szCs w:val="24"/>
        </w:rPr>
        <w:t>Az intézmény alapítója és irányító szerve: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Budapest Főváros VII. kerület Erzsébetváros Önkormányzat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073 Budapest, Erzsébet krt. 6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VII. kerület Erzsébetváros Önkormányzatának Képviselő-testület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073 Budapest, Erzsébet krt. 6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étrehozásáról rendelkező határozat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178/2003 (IV.25) sz. </w:t>
        <w:tab/>
        <w:t>Képviselő-testületi határozat</w:t>
      </w:r>
    </w:p>
    <w:p>
      <w:pPr>
        <w:pStyle w:val="Normal"/>
        <w:ind w:first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ódosító határozatok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45/B/2004. (II.20)</w:t>
        <w:tab/>
        <w:t xml:space="preserve">sz. </w:t>
        <w:tab/>
        <w:t>Képviselő-testületi határozat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420/2005. (IX.16)</w:t>
        <w:tab/>
        <w:t xml:space="preserve">sz. </w:t>
        <w:tab/>
        <w:t>Képviselő-testületi határozat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30/2009. (V.22.)</w:t>
        <w:tab/>
        <w:t xml:space="preserve">sz. </w:t>
        <w:tab/>
        <w:t>Képviselő-testületi határozat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655/2009.(XII.14.)sz. </w:t>
        <w:tab/>
        <w:t>Képviselő-testületi határozat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82/2010.(VI.11.)</w:t>
        <w:tab/>
        <w:t xml:space="preserve">sz. </w:t>
        <w:tab/>
        <w:t>Képviselő-testületi határozat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686/2011.(IX.23.)</w:t>
        <w:tab/>
        <w:t xml:space="preserve">sz. </w:t>
        <w:tab/>
        <w:t>Képviselő-testületi határozat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36/2013.(V.30.)</w:t>
        <w:tab/>
        <w:t xml:space="preserve">sz. </w:t>
        <w:tab/>
        <w:t>Képviselő-testületi határozat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/2014.(II.10.)</w:t>
        <w:tab/>
        <w:t xml:space="preserve">sz. </w:t>
        <w:tab/>
        <w:t>Képviselő-testületi határozat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40/2014.(IV.29.)</w:t>
        <w:tab/>
        <w:t xml:space="preserve">sz. </w:t>
        <w:tab/>
        <w:t>Képviselő-testületi határozat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/2014. (……)</w:t>
        <w:tab/>
        <w:t xml:space="preserve">sz. </w:t>
        <w:tab/>
        <w:t>Képviselő-testületi határozat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Közfeladata és szakmai alaptevékenysége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közterület-felügyelet feladata a 1999. évi LXIII. Közterület-felügyeletről szóló törvény alapján:</w:t>
      </w:r>
    </w:p>
    <w:p>
      <w:pPr>
        <w:pStyle w:val="Normal"/>
        <w:ind w:left="426" w:hanging="0"/>
        <w:jc w:val="both"/>
        <w:rPr/>
      </w:pPr>
      <w:r>
        <w:rPr>
          <w:b/>
          <w:bCs/>
          <w:i/>
          <w:iCs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 xml:space="preserve">1. § </w:t>
      </w:r>
      <w:r>
        <w:rPr>
          <w:i/>
          <w:iCs/>
          <w:sz w:val="24"/>
          <w:szCs w:val="24"/>
        </w:rPr>
        <w:t>(1)</w:t>
      </w:r>
      <w:r>
        <w:rPr>
          <w:i/>
          <w:iCs/>
        </w:rPr>
        <w:t xml:space="preserve"> </w:t>
      </w:r>
      <w:r>
        <w:rPr>
          <w:i/>
          <w:iCs/>
          <w:sz w:val="24"/>
          <w:szCs w:val="24"/>
        </w:rPr>
        <w:t>A közterületi rend és tisztaság védelméről, a tömegközlekedési eszközök használati rendjének fenntartásáról, az önkormányzati vagyon védelméről a települési önkormányzat közterület-felügyelet, illetőleg közterület-felügyelő útján gondoskodhat.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4) A felügyelet feladata: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) a közterületek jogszerű használatának, a közterületen folytatott engedélyhez, illetve útkezelői hozzájáruláshoz kötött tevékenység szabályszerűségének ellenőrzése;</w:t>
      </w:r>
    </w:p>
    <w:p>
      <w:pPr>
        <w:pStyle w:val="Normal"/>
        <w:ind w:left="426" w:hanging="0"/>
        <w:jc w:val="both"/>
        <w:rPr/>
      </w:pPr>
      <w:r>
        <w:rPr>
          <w:i/>
          <w:iCs/>
          <w:sz w:val="24"/>
          <w:szCs w:val="24"/>
        </w:rPr>
        <w:t>b) a közterület rendjére és tisztaságára vonatkozó jogszabály által tiltott tevékenység megelőzése, megakadályozása, megszakítása, megszüntetése, illetve szankcionálása;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) közreműködés a közterület, az épített és a természeti környezet védelmében;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) közreműködés a társadalmi bűnmegelőzési feladatok megvalósításában, a közbiztonság és a közrend védelmében;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) közreműködés az önkormányzati vagyon védelmében;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) közreműködés a köztisztaságra vonatkozó jogszabályok végrehajtásának ellenőrzésében;</w:t>
      </w:r>
    </w:p>
    <w:p>
      <w:pPr>
        <w:pStyle w:val="Normal"/>
        <w:ind w:left="426" w:hanging="0"/>
        <w:jc w:val="both"/>
        <w:rPr>
          <w:i/>
          <w:i/>
          <w:iCs/>
        </w:rPr>
      </w:pPr>
      <w:r>
        <w:rPr>
          <w:i/>
          <w:iCs/>
          <w:sz w:val="24"/>
          <w:szCs w:val="24"/>
        </w:rPr>
        <w:t>g) közreműködés állat-egészségügyi és ebrendészeti feladatok ellátásában.”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Az intézmény alaptevékenységét a közterület-felügyeletről szóló 1999. évi LXIII. törvény, valamint a Budapest Főváros VII. kerület Erzsébetváros Önkormányzat Képviselő-testületének a Közterület Felügyeleti Rendszer létrehozásáról szóló 1/2003. (I.27.) számú rendeletében foglaltak alapján látja el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vállalkozási tevékenységet nem folytat.</w:t>
      </w:r>
    </w:p>
    <w:p>
      <w:pPr>
        <w:pStyle w:val="Normal"/>
        <w:ind w:left="426" w:hanging="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Az intézmény államháztartási szakágazati besorolása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zakágazat száma:</w:t>
        <w:tab/>
        <w:tab/>
        <w:t>842410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zakágazat megnevezése:</w:t>
        <w:tab/>
        <w:t xml:space="preserve">Közbiztonság, közrend szakigazgatása </w:t>
      </w:r>
    </w:p>
    <w:p>
      <w:pPr>
        <w:pStyle w:val="Normal"/>
        <w:ind w:left="284" w:hanging="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Szakmai alaptevékenység(ek) kormányzati funkció szerinti megjelölése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031030</w:t>
        <w:tab/>
        <w:t>Közterület rendjének fenntartása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9.  Az intézmény illetékessége, működési köre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VII. kerület Erzsébetváros közigazgatási terület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intézmény vezetőjének kinevezési rendje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vezetőjét az intézményt fenntartó Budapest Főváros VII. kerület Erzsébetváros Önkormányzatának Képviselő-testülete pályázat útján nevezi ki és gyakorolja a munkáltatói jogokat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Pályázati eljárás lefolytatásával összefüggő előkészítő feladatokat a fenntartó önkormányzat jegyzője látja el.</w:t>
      </w:r>
    </w:p>
    <w:p>
      <w:pPr>
        <w:pStyle w:val="Normal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1276" w:hanging="709"/>
        <w:jc w:val="both"/>
        <w:rPr/>
      </w:pPr>
      <w:r>
        <w:rPr>
          <w:sz w:val="24"/>
          <w:szCs w:val="24"/>
        </w:rPr>
        <w:t>Az intézmény vezetőjének felsőfokú iskolai végzettséggel, jogi vagy közigazgatási szakvizsgával, vagy a szakvizsga alól adott mentesítéssel kell rendelkeznie.</w:t>
      </w:r>
    </w:p>
    <w:p>
      <w:pPr>
        <w:pStyle w:val="Normal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Az intézmény vezetője (igazgatója) köztisztviselő. Közszolgálati jogviszonyára a közszolgálati tisztviselőkről szóló 2011. évi CXCIX. törvény rendelkezéseit kell alkalmazni.</w:t>
      </w:r>
    </w:p>
    <w:p>
      <w:pPr>
        <w:pStyle w:val="Normal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1276" w:hanging="709"/>
        <w:jc w:val="both"/>
        <w:rPr/>
      </w:pPr>
      <w:r>
        <w:rPr>
          <w:sz w:val="24"/>
          <w:szCs w:val="24"/>
        </w:rPr>
        <w:t>Az egyéb munkáltatói jogokat – Magyarország helyi önkormányzatairól szóló 2011. évi CLXXXIX. Törvény 67. §. g) pontjának megfelelően – a polgármester gyakor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intézmény foglalkoztatottjaira vonatkozó foglalkoztatási jogviszony(ok) megjelölése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dolgozói köztisztviselők, akik közszolgálati jogviszonyára a közszolgálati tisztviselőkről szóló 2011. évi CXCIX. törvény rendelkezéseit kell alkalmazn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alkalmazhat továbbá a 2012. évi I. törvény (Munka törvénykönyve) hatálya alá tartozó munkavállalókat is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unkáltatói jogkört az intézmény vezetője (igazgató) gyakor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Normal"/>
        <w:jc w:val="both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Normal"/>
        <w:jc w:val="both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Normal"/>
        <w:jc w:val="both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Normal"/>
        <w:jc w:val="both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Normal"/>
        <w:jc w:val="both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adé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len alapító okirat a törzskönyvi nyilvántartásba történő bejegyzéssel lép hatályba, ezzel egyidejűleg a Budapest Főváros VII. kerület Erzsébetváros Önkormányzat Képviselő-testületének 140/2014. (IV.29.) számú határozata alapján készült, a módosításokkal egységes szerkezetbe foglalt alapító okirata hatályát vesz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okiratot a Budapest Főváros VII. kerület Erzsébetváros Önkormányzat Képviselő-testületének …/2014.  (…) számú határozatával hagyja jóv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4. június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VII. Kerület Erzsébetváros Önkormányzata Képviselő-testülete nevéb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43"/>
        <w:gridCol w:w="4500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ttamány Zsolt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2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rFonts w:cs="Times New Roman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outlineLvl w:val="3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sz w:val="24"/>
      <w:szCs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sz w:val="24"/>
      <w:szCs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LlbChar">
    <w:name w:val="Élőláb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LfejChar">
    <w:name w:val="Élőfej Char"/>
    <w:qFormat/>
    <w:rPr>
      <w:rFonts w:cs="Times New Roman"/>
      <w:sz w:val="20"/>
      <w:szCs w:val="20"/>
    </w:rPr>
  </w:style>
  <w:style w:type="character" w:styleId="BuborkszvegChar">
    <w:name w:val="Buborékszöveg Char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Cmsor2NemDlt">
    <w:name w:val="Stílus Címsor 2 + Nem Dőlt"/>
    <w:basedOn w:val="Heading2"/>
    <w:qFormat/>
    <w:pPr>
      <w:numPr>
        <w:ilvl w:val="0"/>
        <w:numId w:val="0"/>
      </w:numPr>
      <w:outlineLvl w:val="9"/>
    </w:pPr>
    <w:rPr>
      <w:i/>
      <w:iCs/>
    </w:rPr>
  </w:style>
  <w:style w:type="paragraph" w:styleId="StlusCmsor3NemFlkvrDlt">
    <w:name w:val="Stílus Címsor 3 + Nem Félkövér Dőlt"/>
    <w:basedOn w:val="Heading3"/>
    <w:qFormat/>
    <w:pPr>
      <w:keepLines/>
      <w:numPr>
        <w:ilvl w:val="0"/>
        <w:numId w:val="0"/>
      </w:numPr>
      <w:spacing w:before="120" w:after="120"/>
      <w:ind w:hanging="0"/>
      <w:outlineLvl w:val="9"/>
    </w:pPr>
    <w:rPr>
      <w:rFonts w:ascii="Times New Roman" w:hAnsi="Times New Roman" w:cs="Times New Roman"/>
    </w:rPr>
  </w:style>
  <w:style w:type="paragraph" w:styleId="StlusCmsor2NemDltBal0cmFgg05cm">
    <w:name w:val="Stílus Címsor 2 + Nem Dőlt Bal:  0 cm Függő:  05 cm"/>
    <w:basedOn w:val="Heading2"/>
    <w:qFormat/>
    <w:pPr>
      <w:numPr>
        <w:ilvl w:val="0"/>
        <w:numId w:val="0"/>
      </w:numPr>
      <w:ind w:left="284" w:hanging="284"/>
      <w:outlineLvl w:val="9"/>
    </w:pPr>
    <w:rPr>
      <w:i/>
      <w:iCs/>
    </w:rPr>
  </w:style>
  <w:style w:type="paragraph" w:styleId="StlusCmsor3Sorkizrt">
    <w:name w:val="Stílus Címsor 3 + Sorkizárt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4"/>
      <w:szCs w:val="24"/>
    </w:rPr>
  </w:style>
  <w:style w:type="paragraph" w:styleId="Trvnyparagrafus">
    <w:name w:val="Törvény paragrafus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40:00Z</dcterms:created>
  <dc:creator>balazs</dc:creator>
  <dc:description/>
  <cp:keywords/>
  <dc:language>en-US</dc:language>
  <cp:lastModifiedBy>Mayer Szilvia</cp:lastModifiedBy>
  <cp:lastPrinted>2014-05-28T12:39:00Z</cp:lastPrinted>
  <dcterms:modified xsi:type="dcterms:W3CDTF">2014-05-30T08:46:00Z</dcterms:modified>
  <cp:revision>3</cp:revision>
  <dc:subject/>
  <dc:title> </dc:title>
</cp:coreProperties>
</file>