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attamány Zsolt polgármester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985" w:hanging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Előterjesztve:</w:t>
      </w:r>
      <w:r>
        <w:rPr>
          <w:rFonts w:cs="Times New Roman" w:ascii="Times New Roman" w:hAnsi="Times New Roman"/>
          <w:sz w:val="24"/>
          <w:szCs w:val="24"/>
        </w:rPr>
        <w:tab/>
      </w:r>
      <w:bookmarkStart w:id="2" w:name="bizottsagok"/>
      <w:r>
        <w:rPr>
          <w:rFonts w:cs="Times New Roman" w:ascii="Times New Roman" w:hAnsi="Times New Roman"/>
          <w:sz w:val="24"/>
          <w:szCs w:val="24"/>
        </w:rPr>
        <w:t>Pénzügyi és Kerületfejlesztési Bizottsághoz</w:t>
      </w:r>
    </w:p>
    <w:p>
      <w:pPr>
        <w:pStyle w:val="Normal"/>
        <w:widowControl w:val="false"/>
        <w:autoSpaceDE w:val="false"/>
        <w:spacing w:lineRule="auto" w:line="240" w:before="0" w:after="0"/>
        <w:ind w:left="59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árosüzemeltetési Bizottsághoz</w:t>
      </w:r>
      <w:bookmarkEnd w:id="2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Képviselő-testület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>2014. június 12-ei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4" w:name="ulestipus"/>
      <w:r>
        <w:rPr>
          <w:rFonts w:cs="Times New Roman" w:ascii="Times New Roman" w:hAnsi="Times New Roman"/>
          <w:b/>
          <w:bCs/>
          <w:sz w:val="28"/>
          <w:szCs w:val="28"/>
        </w:rPr>
        <w:t>rendkívüli</w:t>
      </w:r>
      <w:bookmarkEnd w:id="4"/>
      <w:r>
        <w:rPr>
          <w:rFonts w:cs="Times New Roman" w:ascii="Times New Roman" w:hAnsi="Times New Roman"/>
          <w:b/>
          <w:bCs/>
          <w:sz w:val="28"/>
          <w:szCs w:val="28"/>
        </w:rPr>
        <w:t xml:space="preserve">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elotema"/>
            <w:r>
              <w:rPr>
                <w:rFonts w:cs="Times New Roman" w:ascii="Times New Roman" w:hAnsi="Times New Roman"/>
                <w:sz w:val="24"/>
                <w:szCs w:val="24"/>
              </w:rPr>
              <w:t>Stratégiai megállapodás a BRFK VII. kerületi Rendőrkapitánysággal</w:t>
            </w:r>
            <w:bookmarkEnd w:id="5"/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6" w:name="elokeszito"/>
      <w:r>
        <w:rPr>
          <w:rFonts w:cs="Times New Roman" w:ascii="Times New Roman" w:hAnsi="Times New Roman"/>
          <w:sz w:val="24"/>
          <w:szCs w:val="24"/>
        </w:rPr>
        <w:t>dr. Csomor Sándor</w:t>
      </w:r>
      <w:bookmarkEnd w:id="6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7" w:name="elokeszitobeo"/>
      <w:r>
        <w:rPr>
          <w:rFonts w:cs="Times New Roman" w:ascii="Times New Roman" w:hAnsi="Times New Roman"/>
          <w:sz w:val="24"/>
          <w:szCs w:val="24"/>
        </w:rPr>
        <w:t>ERVA Nonprofit Zrt. vezérigazgatója</w:t>
      </w:r>
      <w:bookmarkEnd w:id="7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Gotthard Gábor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8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8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A határozat elfogadásához minősített 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9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attamány Zsolt polgármester</w:t>
            </w:r>
            <w:bookmarkEnd w:id="9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isztelt Képviselő-testület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Erzsébetváros közbiztonságának fenntartása és annak folyamatos fejlesztése az Önkormányzat és a kerületi lakosság közös érdeke. A kerület közbiztonsága szempontjából kiemelt jelentősége van a rendőri jelenlétnek, erre tekintettel elmondható, hogy a rendőrségi létszámnövekedés lehetővé tétele Erzsébetváros közigazgatási területén a személy- és vagyonbiztonság javulását, ennél fogva a lakosok biztonságérzetének pozitív irányba történő változását vonná maga után.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I.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Erzsébetváros közbiztonságának fejlesztése érdekében célszerű egy olyan stratégiai együttműködési rendszer kialakítása az Önkormányzat és a BRFK VII. kerületi Rendőrkapitánysága között, amely a rendőrségi szervezet támogatását célozza oly módon, hogy ezzel a rendőrség Erzsébetvárosban kifejtett munkája hatékonyságát és eredményességét vonja maga után.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Fentieken túl fontos rögzíteni, hogy a helyi közbiztonság biztosításában való közreműködés a Magyarország helyi önkormányzatairól szóló 2011. évi CLXXXIX. törvény 23. § (5) bekezdés 18. pontjában meghatározott fővárosi kerületi önkormányzati feladat, így a BRFK VII. kerületi Rendőrkapitánysággal való stratégiai együttműködési rendszer kialakításával az Önkormányzat e törvényben rögzített feladatának tenne eleget.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A stratégiai együttműködés Önkormányzat részéről vállalandó elemei az alábbiak:</w:t>
      </w:r>
    </w:p>
    <w:p>
      <w:pPr>
        <w:pStyle w:val="Normal"/>
        <w:numPr>
          <w:ilvl w:val="0"/>
          <w:numId w:val="1"/>
        </w:numPr>
        <w:autoSpaceDE w:val="false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Még az idén 6 db önkormányzati tulajdonú, rendőrségi bérlőkijelölésű szolgálati lakás biztosítása a BRFK VII. kerületi Rendőrkapitánysága részére, ezen túl évente döntene a Képviselő-testület vagy a szakbizottság e tárgykörben;</w:t>
      </w:r>
    </w:p>
    <w:p>
      <w:pPr>
        <w:pStyle w:val="Normal"/>
        <w:numPr>
          <w:ilvl w:val="0"/>
          <w:numId w:val="1"/>
        </w:numPr>
        <w:autoSpaceDE w:val="false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Rendőrszálló kialakítása és használati megállapodás útján történő rendelkezésre bocsátása a BRFK VII. kerületi Rendőrkapitánysága részére a Budapest VII. kerület Nyár u. 7. szám alatti ingatlan területén;</w:t>
      </w:r>
    </w:p>
    <w:p>
      <w:pPr>
        <w:pStyle w:val="Normal"/>
        <w:numPr>
          <w:ilvl w:val="0"/>
          <w:numId w:val="1"/>
        </w:numPr>
        <w:autoSpaceDE w:val="false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udapest VII. kerület Dózsa György út 18-24. szám alatti rendőrkapitánysági épület felújítása;</w:t>
      </w:r>
    </w:p>
    <w:p>
      <w:pPr>
        <w:pStyle w:val="Normal"/>
        <w:numPr>
          <w:ilvl w:val="0"/>
          <w:numId w:val="1"/>
        </w:numPr>
        <w:autoSpaceDE w:val="false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 BRFK VII. kerületi Rendőrkapitánysága hatékonyabb működése elősegítésére és támogatására/Erzsébetváros közbiztonsága javítása érdekében alapítvány felállítása, amely önkormányzati és esetleges külső adományok révén a rendőrkapitányság működési feltételeinek támogatását célozza;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 stratégiai együttműködés hatékony és átfogó kialakítása érdekében szükséges egy háromoldalú, az Önkormányzat, a Budapesti Rendőr-főkapitányság és a BRFK VII. kerületi Rendőrkapitányság közötti stratégiai együttműködési megállapodás megkötése, amely tartalmazza az együttműködés főbb feltételeit, így különösen a szerződő felek Erzsébetváros közbiztonsága érdekében tett főbb vállalásait.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 stratégiai megállapodáson túl, az abban vállalt feladatok végrehajtása céljából szükséges továbbá az együttműködés - fenti felsorolásában is szereplő - elemeinek tárgyában kötendő egyes külön szerződések megkötése is.</w:t>
      </w:r>
    </w:p>
    <w:p>
      <w:pPr>
        <w:pStyle w:val="Normal"/>
        <w:autoSpaceDE w:val="false"/>
        <w:spacing w:lineRule="auto" w:line="240"/>
        <w:ind w:left="72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II.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spacing w:lineRule="auto" w:line="240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Szolgálati lakások és rendőrszállás biztosítása önkormányzati tulajdonú ingatlanok rendelkezésre bocsátásával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ájékoztatjuk a Tisztelt Képviselő-testületet, hogy a BRFK VII. kerületi Rendőrkapitányság betöltött létszáma 2014. május 27-i állapot szerint 180 fő, emellett a Rendőrkapitányság jelenleg a kerületben 10 db rendőrségi bérlőkijelölésű önkormányzati szolgálati lakással rendelkezik. Rendőrségi szállón 25 kollégájuk lakik, további 25 főre tehető az albérletben élők száma.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Tekintettel erre, a BRFK VII. kerületi Rendőrkapitányság vezetőjével többszöri egyeztetést követően és a 2014. május 30-ai megkeresésében további szolgálati lakások használatba adása iránti kérelemmel fordult az ERVA Nonprofit Zrt.-hez.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Figyelembe véve a fenti számokat és arányokat, a BRFK VII. kerületi Rendőrkapitánysága megkeresésében jelezte, hogy további szolgálati lakások használatba adása, illetve szálló jellegű lakás rendelkezésre bocsátása nagyban hozzájárulna munkatársaik erkölcsi és anyagi megbecsüléséhez, a rendőrkapitányság állománymegtartó képességéhez, és a két szerv hagyományosan jó kapcsolatának további erősítéséhez.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z ERVA NZrt. az elmúlt évben számos önkormányzati tulajdonú lakást felújított, amelyek ezáltal alkalmassá váltak a szolgálati lakásként történő hasznosításra. Az ERVA NZrt. előzetes felmérése alapján a rendelkezésre álló hasznosítható lakóingatlanok közül az idén 6 db – az ingatlanhasznosítási érdekekeinek egyidejű szem előtt tartásával – a BRFK VII. kerületi Rendőrkapitánysága rendelkezésére bocsátható, azzal a feltétellel, hogy a szolgálati lakások használatára vonatkozó bérleti szerződések megkötését követő 5 évben a lakások szolgálati jellege nem változtatható meg. Ezt az elvet alkalmaznánk közösen a jelenleg rendelkezésre bocsátott szolgálati lakásokra is.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III.-IV.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 6 db szolgálati lakás biztosításán túl az Önkormányzat a Budapest VII. kerület Nyár utca 7. szám alatti lakóépület IV. szintjén található négy lakás rendőrszálló céljára történő felújításával tudja segíteni a kerületi rendőrkapitányság eredményes működését. 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 tárgyi lakóépület IV. emeletén található négy lakás közvetlenül egymás mellett helyezkedik el és műszakilag egybe van nyitva, így alkalmas rendőrszálló létrehozására.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z érintett lakások adatai a következők:</w:t>
      </w:r>
    </w:p>
    <w:p>
      <w:pPr>
        <w:pStyle w:val="Normal"/>
        <w:numPr>
          <w:ilvl w:val="0"/>
          <w:numId w:val="2"/>
        </w:numPr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4441/0/A/45, IV. emelet 10. ajtó, alapterület: 72 m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4441/0/A/43, IV. emelet 8. ajtó, alapterület: 46 m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4441/0/A/42, IV. emelet 7. ajtó, alapterület: 96 m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4441/0/A/44, IV. emelet 9. ajtó, alapterület: 51 m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A tárgyi lakások leromlott műszaki állapotuk miatt felújításra szorulnak, de a szükséges munkálatok elvégzését követően egy mindösszesen 265 m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alapterületű rendőrszálló kialakítása lehetséges a jelenleg hasznosítatlan ingatlanon.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z érintett ingatlanok teljes felújítási költsége várhatóan bruttó 42.000.000,- Ft összegű.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Tekintettel arra, hogy az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Önkormányzat és az ERVA NZrt. között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2010. április 30. napján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kötött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 xml:space="preserve"> Megbízási szerződés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5.4. alpontja alapján a Képviselő-testület által meghatározott és eseti megbízással kijelölt önkormányzati tulajdonú ingatlanok felújítását az ERVA NZrt. végzi az e célból rendelkezésre bocsátott felújítási keret terhére, célszerű a stratégiai együttműködés kereteiről hozott döntéssel egyidejűleg a tárgyi ingatlan felújításra való kijelöléséről is dönteni.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V.-VI.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 BRFK VII. kerületi Rendőrkapitánysága a Budapest VII. kerület Dózsa György út 18-24. szám alatti épületben működik, amely a Magyar Állam tulajdonát képezi.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A rendőrség hatékony működésének elősegítése érdekében az épület felújítása révén szükséges megteremteni annak tárgyi feltételeit. A stratégiai együttműködés keretein belül célszerű volna az Önkormányzatnak vállalnia az épület felújítását, amely előzetes felmérések alapján bruttó 40.000.000,- Ft összegből megoldható.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Tekintettel arra, hogy a tárgyi ingatlan nem önkormányzati tulajdon, a felújítási munkálatok elvégzését megelőzően a támogatott szervezettel támogatási megállapodás kötése szükséges, amely elfogadására szükséges felhatalmazni a Pénzügyi és Kerületfejlesztési Bizottságot.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VII.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spacing w:lineRule="auto" w:line="240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A fentiekben leírt cél érdekében szükséges létrehozni egy alapítványt, az ezzel kapcsolatos létesítő okirat jóváhagyása és az alapítvány szerveinek és az alapítvány tisztségviselőinek kijelölése a Képviselő-testület hatásköre. Ezért amennyiben a Képviselő-testület az alapítvány létrehozásával kapcsolatos elvi döntést meghozza, elkészíttetjük a létesítő okiratot és a személyi javaslatokkal együtt a soron következő Képviselő-testületi ülésre előterjesztjü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 határozati javaslat elfogadására a Budapest Főváros VII. kerület Erzsébetváros Önkormányzatát megillető tulajdonosi jogok gyakorlása szabályairól szóló 11/2012.(III.26.) számú önkormányzati rendelet 5. §-a alapján a Tisztelt Képviselő-testület jogosult dönteni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1"/>
        <w:autoSpaceDE w:val="false"/>
        <w:jc w:val="both"/>
        <w:rPr/>
      </w:pPr>
      <w:r>
        <w:rPr>
          <w:color w:val="000000"/>
          <w:lang w:val="zxx"/>
        </w:rPr>
        <w:t>Kérem a Tisztelt</w:t>
      </w:r>
      <w:r>
        <w:rPr>
          <w:color w:val="000000"/>
        </w:rPr>
        <w:t xml:space="preserve"> Képviselő-testületet, </w:t>
      </w:r>
      <w:r>
        <w:rPr>
          <w:color w:val="000000"/>
          <w:lang w:val="zxx"/>
        </w:rPr>
        <w:t>az előterjesztés</w:t>
      </w:r>
      <w:r>
        <w:rPr>
          <w:color w:val="000000"/>
        </w:rPr>
        <w:t xml:space="preserve"> megtárgyalására és a határozati javaslatok elfogadására.</w:t>
      </w:r>
      <w:r>
        <w:rPr>
          <w:color w:val="000000"/>
          <w:lang w:val="zxx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zxx"/>
        </w:rPr>
      </w:pPr>
      <w:r>
        <w:rPr>
          <w:rFonts w:cs="Arial" w:ascii="Arial" w:hAnsi="Arial"/>
          <w:color w:val="000000"/>
          <w:sz w:val="20"/>
          <w:szCs w:val="20"/>
          <w:lang w:val="zxx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Határozati javaslat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709" w:hanging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</w:t>
        <w:tab/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Budapest Főváros VII. kerület Erzsébetváros Önkormányzatának Képviselő-testülete úgy dönt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hogy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Budapest Főváros VII. kerület Erzsébetváros </w:t>
      </w:r>
      <w:r>
        <w:rPr>
          <w:rFonts w:cs="Times New Roman" w:ascii="Times New Roman" w:hAnsi="Times New Roman"/>
          <w:color w:val="000000"/>
          <w:sz w:val="24"/>
          <w:szCs w:val="24"/>
        </w:rPr>
        <w:t>Önkormányzata a Magyarország helyi önkormányzatairól szóló 2011. évi CLXXXIX. törvény 23. § (5) bekezdés 18. pontjában meghatározott, a helyi közbiztonság biztosításában való közreműködés vonatkozásában fennálló feladatának eleget téve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Budapest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Főváros VII. kerület Erzsébetváros </w:t>
      </w:r>
      <w:r>
        <w:rPr>
          <w:rFonts w:cs="Times New Roman" w:ascii="Times New Roman" w:hAnsi="Times New Roman"/>
          <w:color w:val="000000"/>
          <w:sz w:val="24"/>
          <w:szCs w:val="24"/>
        </w:rPr>
        <w:t>közbiztonsága javítása céljából együttműködik a BRFK VII. kerületi Rendőrkapitánysággal, és e célból háromoldalú stratégiai megállapodást köt a Budapesti Rendőr-főkapitánysággal és a BRFK VII. kerületi Rendőrkapitánysággal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A Képviselő-testület felhatalmazza a Pénzügyi és Kerületfejlesztési Bizottságot, hogy az e tárgyban a Budapest Főváros VII. kerület Erzsébetváros Önkormányzata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a Budapesti Rendőr-főkapitányság, továbbá a BRFK VII. kerületi Rendőrkapitányság között kötendő háromoldalú stratégiai megállapodást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és annak a későbbiekben szükséges esetleges módosításait jóváhagyja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709" w:hanging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</w:t>
        <w:tab/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Budapest Főváros VII. kerület Erzsébetváros Önkormányzatának Képviselő-testülete </w:t>
      </w:r>
      <w:r>
        <w:rPr>
          <w:rFonts w:cs="Times New Roman" w:ascii="Times New Roman" w:hAnsi="Times New Roman"/>
          <w:color w:val="000000"/>
          <w:sz w:val="24"/>
          <w:szCs w:val="24"/>
        </w:rPr>
        <w:t>hozzájárul ahhoz, hogy az Önkormányzat a Budapesti Rendőr-főkapitánysággal illetve a BRFK VII. kerületi Rendőrkapitánysággal megállapodást kössön 2014. évre, 6 db kizárólagos önkormányzati tulajdonban álló lakáson a BRFK VII. kerületi Rendőrkapitányság javára történő bérlőkijelölési jog alapítása tárgyában az alábbi lényeges feltételekkel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) Az Önkormányzat a bérlő-kijelölési jog alapítása ellenértékétől a bérlőkijelölési jog jogosultja általi közfeladat ellátására tekintettel eltekint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) A szolgálati lakások bérlőjeként a BRFK VII. kerületi Rendőrkapitányság alkalmazásában álló, Budapest VII. kerület Erzsébetváros közigazgatási területén szolgálatot teljesítő hivatásos állományú tagja jelölhető ki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) A szolgálati lakások használatára vonatkozó bérleti szerződések megkötését követő 5 évben a lakások szolgálati jellege nem változtatható meg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d) korábbi években már rendelkezésre bocsátott szolgálati lakások vonatkozásában a bérleti szerződés 6. évétől törölhető a szolgálati jelleg;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Budapest Főváros VII. kerület Erzsébetváros Önkormányzatának Képviselő-testület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felhatalmazza a Pénzügyi és Kerületfejlesztési Bizottságot, hogy 6 db, az önkormányzat kizárólagos tulajdonában álló lakást a Budapesti Rendőr-főkapitányság illetve BRFK VII. kerületi Rendőrkapitányság javára történő bérlőkijelölési jog alapítása céljából kijelölje, és a bérlőkijelölési jog alapítása tárgyában kötendő megállapodást, továbbá annak a jövőben esetlegesen szükséges módosításait elfogadja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709" w:hanging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709" w:hanging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3.</w:t>
        <w:tab/>
        <w:t xml:space="preserve">Budapest Főváros VII. kerület Erzsébetváros Önkormányzata Képviselő-testülete úgy dönt, hogy a Budapest VII. kerület, Nyár u. 7. szám alatti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34441/0/A/42, 34441/0/A/43, 34441/0/A/44, 34441/0/A/45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helyrajzi szám alatt nyilvántartott mindösszesen 265 m</w:t>
      </w:r>
      <w:r>
        <w:rPr>
          <w:rFonts w:cs="Times New Roman" w:ascii="Times New Roman" w:hAnsi="Times New Roman"/>
          <w:bCs/>
          <w:color w:val="000000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alapterületű lakásokat rendőrszálló működtetése céljából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a Budapesti Rendőr-főkapitányság illetve a BRFK VII. kerületi Rendőrkapitányság ingyenes használatába adja, és felhatalmazza a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Pénzügyi és Kerületfejlesztési Bizottságot, hogy az e tárgyban a Budapest Főváros VII. kerület Erzsébetváros Önkormányzata </w:t>
      </w:r>
      <w:r>
        <w:rPr>
          <w:rFonts w:cs="Times New Roman" w:ascii="Times New Roman" w:hAnsi="Times New Roman"/>
          <w:color w:val="000000"/>
          <w:sz w:val="24"/>
          <w:szCs w:val="24"/>
        </w:rPr>
        <w:t>a Budapesti Rendőr-főkapitányság illetve a BRFK VII. kerületi Rendőrkapitányság között kötendő használati megállapodást, továbbá annak a jövőben esetlegesen szükséges módosításait elfogadja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709" w:hanging="709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4.</w:t>
        <w:tab/>
        <w:t xml:space="preserve">Budapest Főváros VII. kerület Erzsébetváros Önkormányzata Képviselő-testülete úgy dönt, hogy az Önkormányzat és az ERVA NZrt. között 2010. április 30. napján létrejött Megbízási szerződés alapján bruttó 42.000.000,- Ft értékben megbízza az ERVA NZrt.-t Budapest VII. kerület, Nyár u. 7. szám alatti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34441/0/A/42, 34441/0/A/43, 34441/0/A/44, 34441/0/A/45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helyrajzi szám alatt nyilvántartott mindösszesen 265 m</w:t>
      </w:r>
      <w:r>
        <w:rPr>
          <w:rFonts w:cs="Times New Roman" w:ascii="Times New Roman" w:hAnsi="Times New Roman"/>
          <w:bCs/>
          <w:color w:val="000000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alapterületű lakások felújításával rendőrszállóvá történő átalakítás céljából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A Képviselő-testület felhatalmazza a Pénzügyi és Kerületfejlesztési Bizottságot, hogy az e tárgyban a Budapest Főváros VII. kerület Erzsébetváros Önkormányzata és az ERVA NZrt. között kötendő bonyolítói szerződést és annak a későbbiekben szükséges esetleges módosításait jóváhagyja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709" w:hanging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.</w:t>
        <w:tab/>
        <w:t>Budapest Főváros VII. kerület Erzsébetváros Önkormányzata Képviselő-testülete úgy dönt, hogy Budapest VII. kerület, Dózsa György út 18-24. szám alatti, a BRFK VII. kerületi Rendőrkapitányságaként működő ingatlan felújítását saját költségén bruttó 40.000.000,- Ft összegben felújítja.</w:t>
      </w:r>
    </w:p>
    <w:p>
      <w:pPr>
        <w:pStyle w:val="Normal"/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 Képviselő-testület úgy dönt, hogy az épületen végzendő felújítási munkálatokat két ütemben végzi, oly módon, hogy az első ütemet legfeljebb bruttó 20.000.000 Ft keretösszegben 2014. október 30. napjáig, a második ütemet legfeljebb bruttó 20.000.000 Ft keretösszegben 2015. október 30. napjáig végzi el.</w:t>
      </w:r>
    </w:p>
    <w:p>
      <w:pPr>
        <w:pStyle w:val="Normal"/>
        <w:autoSpaceDE w:val="false"/>
        <w:spacing w:lineRule="auto" w:line="240" w:before="0" w:after="0"/>
        <w:ind w:left="709" w:hanging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eruházó: Budapest Főváros VII, kerület Erzsébetváros Önkormányzata.</w:t>
      </w:r>
    </w:p>
    <w:p>
      <w:pPr>
        <w:pStyle w:val="Normal"/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onyolító: ERVA Nonprofit Zrt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ind w:left="709" w:hanging="709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6.</w:t>
        <w:tab/>
        <w:t xml:space="preserve">Budapest Főváros VII. kerület Erzsébetváros Önkormányzata Képviselő-testülete </w:t>
      </w:r>
      <w:r>
        <w:rPr>
          <w:rFonts w:cs="Times New Roman" w:ascii="Times New Roman" w:hAnsi="Times New Roman"/>
          <w:color w:val="000000"/>
          <w:sz w:val="24"/>
          <w:szCs w:val="24"/>
        </w:rPr>
        <w:t>felkéri a Polgármestert, hogy a felújítási munkálatok elvégzéséhez a BRFK VII. kerületi Rendőrkapitánysággal, illetve a Budapesti Rendőr-főkapitánysággal megkötni szükséges támogatási szerződés aláírására.</w:t>
      </w:r>
    </w:p>
    <w:p>
      <w:pPr>
        <w:pStyle w:val="Normal"/>
        <w:autoSpaceDE w:val="false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Budapest Főváros VII. kerület Erzsébetváros Önkormányzata </w:t>
      </w:r>
      <w:r>
        <w:rPr>
          <w:rFonts w:cs="Times New Roman" w:ascii="Times New Roman" w:hAnsi="Times New Roman"/>
          <w:color w:val="000000"/>
          <w:sz w:val="24"/>
          <w:szCs w:val="24"/>
        </w:rPr>
        <w:t>Képviselő-testülete felhatalmazza a Pénzügyi és Kerületfejlesztési Bizottságot, hogy a felújítás tárgyában a Budapest Főváros VII. kerület Erzsébetváros Önkormányzata és az ERVA Nonprofit Zrt. között kötendő bonyolítói szerződést és annak a későbbiekben szükséges esetleges módosításait jóváhagyja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709" w:hanging="709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8"/>
        </w:rPr>
        <w:t>7.</w:t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Budapest Főváros VII. kerület Erzsébetváros Önkormányzata Képviselő-testülete úgy dönt, hogy Budapest Főváros VII. kerület Erzsébetváros közbiztonsága javítása érdekében alapítványt hoz létre, amely az Önkormányzat és harmadik személyek adományai felhasználásával a </w:t>
      </w:r>
      <w:r>
        <w:rPr>
          <w:rFonts w:cs="Times New Roman" w:ascii="Times New Roman" w:hAnsi="Times New Roman"/>
          <w:color w:val="000000"/>
          <w:sz w:val="24"/>
          <w:szCs w:val="24"/>
        </w:rPr>
        <w:t>BRFK VII. kerületi Rendőrkapitányságnak nyújt támogatást a kerület közigazgatási területén a közbiztonság fenntartásában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ab/>
        <w:t>Vattamány Zsolt polgármester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1. pont: folyamatos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720" w:firstLine="7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pont: 2014. szeptember 30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720" w:firstLine="7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pont: 2014. október 31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720" w:firstLine="7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pont: 2014. június 30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720" w:firstLine="72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. pont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  </w:t>
      </w:r>
      <w:r>
        <w:rPr>
          <w:rFonts w:cs="Times New Roman" w:ascii="Times New Roman" w:hAnsi="Times New Roman"/>
          <w:color w:val="000000"/>
          <w:sz w:val="24"/>
          <w:szCs w:val="24"/>
        </w:rPr>
        <w:t>az első ütemben végzendő felújítási munka: 2014. október 31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a második ütemben végzendő felújítási munka: 2015. október 31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720"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6. pont: a támogatási szerződés megkötésére: 2014. július 31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a bonyolítói szerződés megkötésére: 2014. július 15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720" w:firstLine="72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. pont: 2014. október 31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Budapest, 2014.06.06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>Vattamány Zsolt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>polgármester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28:00Z</dcterms:created>
  <dc:creator>Orgoványi Gábor</dc:creator>
  <dc:description/>
  <cp:keywords/>
  <dc:language>en-US</dc:language>
  <cp:lastModifiedBy>Mayer Szilvia</cp:lastModifiedBy>
  <dcterms:modified xsi:type="dcterms:W3CDTF">2014-06-06T12:26:00Z</dcterms:modified>
  <cp:revision>11</cp:revision>
  <dc:subject/>
  <dc:title/>
</cp:coreProperties>
</file>