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Pénzügyi és Kerületfejlesztési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4. június 12-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Budapest Főváros VII. kerület Erzsébetváros Önkormányzata Képviselő-testületének ../2014.  (.....) önkormányzati rendelete az Önkormányzat tulajdonában álló lakások és nem lakás céljára szolgáló helyiségek bérbeadásáról szóló 12/2012. (III.26.) önkormányzati rendeletének módosításáról</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Máté Katalin</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Városgazdálkodási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Az előterjesztést nyilvános ülésen kell tárgyalni.</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A rendelettervezet elfogadásához minősített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38" w:type="dxa"/>
        <w:jc w:val="left"/>
        <w:tblInd w:w="-7"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Vattamány Zsolt polgármest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isztelt Képviselő-testület!</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z új Polgári Törvénykönyvről szóló 2013. évi V. törvény hatályba lépésével összefüggésben módosultak a lakások és helyiségek bérletére, valamint az elidegenítésükre vonatkozó egyes szabályokról szóló 1993. évi LXXVIII. törvény egyes rendelkezései, amelyek érintik az önkormányzat tulajdonában álló lakások és nem lakás céljára szolgáló helyiségek bérbeadásáról szóló 12/2012.(III.26.) önkormányzati rendeletet is./A továbbiakban: Ör./</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r. 57. § (3) bekezdése határozza meg azokat az eseteket, amikor az Ör. szerinti versenyeztetési eljárás mellőzésével lehet bérleti szerződést kötni az önkormányzati tulajdonban álló nem lakás célú helyiségek bérlete tárgyába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íly módon történő bérbeadás minden esetben a bérbeadói jogok gyakorlója egyedi döntése alapján történik, azzal, hogy a bérlőnek ebben az esetben is meg kell fizetnie a rendelet szerinti óvadék összegét. Az óvadék megfizetésén kívül a megjelölt bekezdésben meghatározott feltételek valamelyikének fennállása is szükséges a bérbeadáshoz. E feltételek többnyire – a versenyeztetés mellőzését jogpolitikailag és gazdaságossági okokból is indokolttá tevően – a helyiségek hasznosítását megnehezítő adottságain (kerületen, épületen belüli elhelyezkedés, sikertelen hasznosítási kísérletek, stb.), továbbá a bérlő személyében rejlő speciális okokon (önkormányzat által biztosítandó közfeladat ellátását biztosító személy, jogutódlás, stb.) nyugszanak.</w:t>
      </w:r>
    </w:p>
    <w:p>
      <w:pPr>
        <w:pStyle w:val="Normal"/>
        <w:widowControl w:val="false"/>
        <w:autoSpaceDE w:val="false"/>
        <w:spacing w:lineRule="auto" w:line="240" w:before="0" w:after="0"/>
        <w:jc w:val="both"/>
        <w:rPr/>
      </w:pPr>
      <w:r>
        <w:rPr>
          <w:rFonts w:cs="Times New Roman" w:ascii="Times New Roman" w:hAnsi="Times New Roman"/>
          <w:sz w:val="24"/>
          <w:szCs w:val="24"/>
        </w:rPr>
        <w:t>A kivételek széles körű meghatározásának általános indoka, hogy az üres helyiségeket mind szélesebb körben tudja az Önkormányzat hasznosítani az ilyen módon egyszerűsített bérbeadási eljárás révén, ezáltal pedig az Önkormányzat mentesül az üres ingatlanok vonatkozásában felmerülő költségek (pl. közös költség) fizetése alól.</w:t>
      </w:r>
    </w:p>
    <w:p>
      <w:pPr>
        <w:pStyle w:val="Normal"/>
        <w:widowControl w:val="false"/>
        <w:autoSpaceDE w:val="false"/>
        <w:spacing w:lineRule="auto" w:line="240" w:before="0" w:after="0"/>
        <w:jc w:val="both"/>
        <w:rPr/>
      </w:pPr>
      <w:r>
        <w:rPr>
          <w:rFonts w:cs="Times New Roman" w:ascii="Times New Roman" w:hAnsi="Times New Roman"/>
          <w:sz w:val="24"/>
          <w:szCs w:val="24"/>
        </w:rPr>
        <w:t>Az erzsébetvárosi nem lakás célú helyiségek hasznosítása során felhalmozott tapasztalatok alapján bővíthető a versenyeztetés mellőzésével való bérbeadás lehetőségeinek eddigi felsorolása, kiegészítve egy olyan lehetőséggel, amely lehetővé teszi, hogy kis alapterületű, régóta üresen álló, ingatlanhasznosítási szempontból értéktelen ingatlanok versenyeztetés nélkül, könnyebben bérbe adhatóak legyenek, amennyiben üres helyiségként való fenntartásuk éves szinten meghatározott összegnél nagyobb terhet ró az Önkormányzatra.</w:t>
      </w:r>
    </w:p>
    <w:p>
      <w:pPr>
        <w:pStyle w:val="Normal"/>
        <w:widowControl w:val="false"/>
        <w:autoSpaceDE w:val="false"/>
        <w:spacing w:lineRule="auto" w:line="240" w:before="0" w:after="0"/>
        <w:jc w:val="both"/>
        <w:rPr/>
      </w:pPr>
      <w:r>
        <w:rPr>
          <w:rFonts w:cs="Times New Roman" w:ascii="Times New Roman" w:hAnsi="Times New Roman"/>
          <w:sz w:val="24"/>
          <w:szCs w:val="24"/>
        </w:rPr>
        <w:t>Ezen túl célszerű az 57. § (3) bekezdés f) pontjában foglalt felsorolást kiegészíteni az udvari bejáratú helyiségek megjelölésével, további lehetőséget biztosítva az üres önkormányzati helyiségek mielőbbi hasznosítására.</w:t>
      </w:r>
      <w:r>
        <w:br w:type="page"/>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widowControl w:val="false"/>
        <w:autoSpaceDE w:val="false"/>
        <w:spacing w:lineRule="auto" w:line="240" w:before="0" w:after="0"/>
        <w:jc w:val="both"/>
        <w:rPr/>
      </w:pPr>
      <w:r>
        <w:rPr>
          <w:rFonts w:cs="Times New Roman" w:ascii="Times New Roman" w:hAnsi="Times New Roman"/>
          <w:sz w:val="24"/>
          <w:szCs w:val="24"/>
        </w:rPr>
        <w:t>Jelenleg számos – korábban határozatlan időtartamú bérleti jogviszonnyal rendelkező – lakásbérlő határozott időtartamú szerződés alapján bérel önkormányzati lakást, és e bérleti szerződések határozatlanná alakítása az Ör. jelenlegi szabályozása alapján nem lehetség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körbe a bérlők két csoportja tartozik:</w:t>
      </w:r>
    </w:p>
    <w:p>
      <w:pPr>
        <w:pStyle w:val="Normal"/>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on bérlők, akik határozatlan idejű bérleti jogviszonya hátralék miatt felmondásra került, azonban utóbb tartozásukat rendezték, és bérleti jogviszonyuk helyreállításra került, de az időközben bekövetkezett jogszabály módosítás okán már csak határozott időtartamú bérleti szerződést köthetett velük az Önkormányzat.</w:t>
      </w:r>
    </w:p>
    <w:p>
      <w:pPr>
        <w:pStyle w:val="Normal"/>
        <w:widowControl w:val="false"/>
        <w:numPr>
          <w:ilvl w:val="0"/>
          <w:numId w:val="2"/>
        </w:numPr>
        <w:autoSpaceDE w:val="false"/>
        <w:spacing w:lineRule="auto" w:line="240" w:before="0" w:after="0"/>
        <w:contextualSpacing/>
        <w:jc w:val="both"/>
        <w:rPr/>
      </w:pPr>
      <w:r>
        <w:rPr>
          <w:rFonts w:cs="Times New Roman" w:ascii="Times New Roman" w:hAnsi="Times New Roman"/>
          <w:sz w:val="24"/>
          <w:szCs w:val="24"/>
        </w:rPr>
        <w:t>Azon bérlők, akik</w:t>
      </w:r>
      <w:r>
        <w:rPr/>
        <w:t xml:space="preserve"> </w:t>
      </w:r>
      <w:r>
        <w:rPr>
          <w:rFonts w:cs="Times New Roman" w:ascii="Times New Roman" w:hAnsi="Times New Roman"/>
          <w:sz w:val="24"/>
          <w:szCs w:val="24"/>
        </w:rPr>
        <w:t>állampolgári cserével váltak bérlővé a korábbi bérlő/bérlők szerződésében foglaltakat (ideértve a bérlet időtartalmát) vállalva. Az időközben bekövetkezett Ör. módosítás miatt ezekben az esetekben szintén nem volt lehetőség a határozatlan időtartamú szerződések megkötéséne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módosítási javaslat szerint ezekben az esetekben a bérlők kérelmére a Pénzügyi és Kerületfejlesztési Bizottság egyedi döntésével a határozott időtartamú bérleti jogviszony határozatlan időtartamúvá alakítható, abban az esetben, ha a kérelmezőnek nincs bérleti díj és közüzemi díjhátraléka és a bérlő az egyéb bérlői kötelezettségeinek is maradéktalanul eleget tes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autoSpaceDE w:val="false"/>
        <w:spacing w:lineRule="auto" w:line="240" w:before="0" w:after="0"/>
        <w:jc w:val="both"/>
        <w:rPr/>
      </w:pPr>
      <w:r>
        <w:rPr>
          <w:rFonts w:cs="Times New Roman" w:ascii="Times New Roman" w:hAnsi="Times New Roman"/>
          <w:sz w:val="24"/>
          <w:szCs w:val="24"/>
        </w:rPr>
        <w:t>A Tisztelt Képviselő-testület 2014. április 29. napján tartott ülésén hozott 177/2014.(IV.29.) számú határozatával döntött a 2014. évi lakás és helyiséggazdálkodási irányelvek módosításáról. A határozat E.) pontja a következőket tartalmazz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t>„</w:t>
      </w:r>
      <w:r>
        <w:rPr>
          <w:rFonts w:cs="Times New Roman" w:ascii="Times New Roman" w:hAnsi="Times New Roman"/>
          <w:b/>
          <w:i/>
          <w:sz w:val="24"/>
          <w:szCs w:val="24"/>
          <w:u w:val="single"/>
          <w:lang w:bidi="hu-HU"/>
        </w:rPr>
        <w:t>E.) Rezsicsökkentés az önkormányzati lakások bérlői részére</w:t>
      </w:r>
    </w:p>
    <w:p>
      <w:pPr>
        <w:pStyle w:val="Normal"/>
        <w:widowControl w:val="false"/>
        <w:suppressAutoHyphens w:val="true"/>
        <w:autoSpaceDE w:val="false"/>
        <w:spacing w:lineRule="auto" w:line="240" w:before="0" w:after="0"/>
        <w:jc w:val="both"/>
        <w:rPr/>
      </w:pPr>
      <w:r>
        <w:rPr>
          <w:rFonts w:cs="Times New Roman" w:ascii="Times New Roman" w:hAnsi="Times New Roman"/>
          <w:i/>
          <w:sz w:val="24"/>
          <w:szCs w:val="24"/>
          <w:lang w:bidi="hu-HU"/>
        </w:rPr>
        <w:t>1. Amennyiben az önkormányzati lakás bérlője aktívkorúak ellátása keretében rendszeres szociális segélyben, öregségi nyugdíjban, időskorúak járadékában, hozzátartozói nyugellátásban, rehabilitációs ellátásban, nyugdíj előtti munkanélküli ellátásban, rehabilitációs ellátásban, nyugdíj előtti munkanélküli ellátásban, rokkantsági járadékban vagy rokkantsági ellátásban részesül, és a lakásban egyedül lakik, és az általa bérelt lakás alapterülete meghaladja az 50 m</w:t>
      </w:r>
      <w:r>
        <w:rPr>
          <w:rFonts w:cs="Times New Roman" w:ascii="Times New Roman" w:hAnsi="Times New Roman"/>
          <w:i/>
          <w:sz w:val="24"/>
          <w:szCs w:val="24"/>
          <w:vertAlign w:val="superscript"/>
          <w:lang w:bidi="hu-HU"/>
        </w:rPr>
        <w:t>2</w:t>
      </w:r>
      <w:r>
        <w:rPr>
          <w:rFonts w:cs="Times New Roman" w:ascii="Times New Roman" w:hAnsi="Times New Roman"/>
          <w:i/>
          <w:sz w:val="24"/>
          <w:szCs w:val="24"/>
          <w:lang w:bidi="hu-HU"/>
        </w:rPr>
        <w:t>-t, abban az esetben a bérlőnek lakásbérleti díjfizetési kötelezettsége kizárólag 50 m</w:t>
      </w:r>
      <w:r>
        <w:rPr>
          <w:rFonts w:cs="Times New Roman" w:ascii="Times New Roman" w:hAnsi="Times New Roman"/>
          <w:i/>
          <w:sz w:val="24"/>
          <w:szCs w:val="24"/>
          <w:vertAlign w:val="superscript"/>
          <w:lang w:bidi="hu-HU"/>
        </w:rPr>
        <w:t>2</w:t>
      </w:r>
      <w:r>
        <w:rPr>
          <w:rFonts w:cs="Times New Roman" w:ascii="Times New Roman" w:hAnsi="Times New Roman"/>
          <w:i/>
          <w:sz w:val="24"/>
          <w:szCs w:val="24"/>
          <w:lang w:bidi="hu-HU"/>
        </w:rPr>
        <w:t>-re vonatozik. Ilyen esetekben a bérleti szerződés folytatása érdekében kötött tartási szerződéshez nem járul hozzá az Önkormányzat. A lakásba történő családtag bejelentkezésénél jelen kedvezmény megszűnik.</w:t>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t>2. A 2014. évben az Önkormányzat a tulajdonát képező azon lakásokba, ahol a 2006. év előtt jött létre bérleti a lakásbérleti szerződés, ezekben az esetekben az önkormányzati lakások bérlőinek kérelmére az általuk bérelt lakásba az Önkormányzat a saját költségén vízórát szereltet fel vagy pedig gondoskodik a hitelesítéséről.</w:t>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t>Azon bérlők esetében, akiknek a bérleti jogviszonya a 2006. év után jött létre, és a lakásba nem szereltettek vízórát vagy a meglévő vízóra nem hiteles, azon bérlők esetében az Önkormányzat a saját költségén kérelem nélkül intézkedik a lakásba történő vízóra felszerelésről/hitelesítéséről.</w:t>
      </w:r>
      <w:r>
        <w:br w:type="page"/>
      </w:r>
    </w:p>
    <w:p>
      <w:pPr>
        <w:pStyle w:val="Normal"/>
        <w:rPr>
          <w:rFonts w:ascii="Times New Roman" w:hAnsi="Times New Roman" w:cs="Times New Roman"/>
          <w:i/>
          <w:i/>
          <w:sz w:val="24"/>
          <w:szCs w:val="24"/>
          <w:lang w:bidi="hu-HU"/>
        </w:rPr>
      </w:pPr>
      <w:r>
        <w:rPr>
          <w:rFonts w:cs="Times New Roman" w:ascii="Times New Roman" w:hAnsi="Times New Roman"/>
          <w:i/>
          <w:sz w:val="24"/>
          <w:szCs w:val="24"/>
          <w:lang w:bidi="hu-HU"/>
        </w:rPr>
        <w:t>3.</w:t>
      </w:r>
      <w:r>
        <w:rPr>
          <w:rFonts w:cs="Times New Roman" w:ascii="Times New Roman" w:hAnsi="Times New Roman"/>
          <w:bCs/>
          <w:i/>
          <w:sz w:val="24"/>
          <w:szCs w:val="24"/>
        </w:rPr>
        <w:t xml:space="preserve"> </w:t>
      </w:r>
      <w:r>
        <w:rPr>
          <w:rFonts w:cs="Times New Roman" w:ascii="Times New Roman" w:hAnsi="Times New Roman"/>
          <w:i/>
          <w:sz w:val="24"/>
          <w:szCs w:val="24"/>
        </w:rPr>
        <w:t>Az Önkormányzat tulajdonában álló lakás és nem lakás céljára helyiségek bérbeadásáról szóló 12/2012.(III.26.) rendelet 34.§. (1) bekezdése b) pontjában meghatározott szociális lakbérre való jogosultság megállapításának feltételeként meghatározott szorzószám megemelése indokolt minden esetben</w:t>
      </w:r>
      <w:r>
        <w:rPr>
          <w:rFonts w:cs="Times New Roman" w:ascii="Times New Roman" w:hAnsi="Times New Roman"/>
          <w:bCs/>
          <w:i/>
          <w:sz w:val="24"/>
          <w:szCs w:val="24"/>
        </w:rPr>
        <w:t xml:space="preserve"> az öregségi nyugdíj 50 %-ával.</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A 12/2012.(III.26.) sz. rendelet 34.§ (1) bekezdés b) pontját – amely a szociális lakbérre való jogosultság megállapításának feltételeit tartalmazza - az alábbiak szerint szükséges módosítani: </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egyedülálló bérlő esetében a mindenkori öregségi nyugdíj legkisebb összegének 4-szeresét,</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amennyiben az együtt költöző személyek száma 4 fő vagy az alatti a mindenkori öregségi nyugdíj legkisebb összegének 2,5-szeresét; </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amennyiben az együtt költöző személyek száma 4 főt meghaladja, a mindenkori öregségi nyugdíj legkisebb összegének 2-szeresét.</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 Képviselő-testület felkéri Budapest Főváros VII. kerület Erzsébetváros Önkormányzatának Polgármesterét, hogy a fentiek tekintetében a Rendelet módosítását készítse elő.</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20"/>
          <w:tab w:val="right" w:pos="6810" w:leader="none"/>
        </w:tabs>
        <w:suppressAutoHyphens w:val="true"/>
        <w:autoSpaceDE w:val="false"/>
        <w:spacing w:lineRule="auto" w:line="240" w:before="0" w:after="0"/>
        <w:jc w:val="both"/>
        <w:rPr/>
      </w:pPr>
      <w:r>
        <w:rPr>
          <w:rFonts w:cs="Times New Roman" w:ascii="Times New Roman" w:hAnsi="Times New Roman"/>
          <w:i/>
          <w:sz w:val="24"/>
          <w:szCs w:val="24"/>
        </w:rPr>
        <w:t>4.</w:t>
      </w:r>
      <w:r>
        <w:rPr>
          <w:rFonts w:cs="Times New Roman" w:ascii="Times New Roman" w:hAnsi="Times New Roman"/>
          <w:i/>
          <w:sz w:val="24"/>
          <w:szCs w:val="24"/>
          <w:lang w:bidi="hu-HU"/>
        </w:rPr>
        <w:t xml:space="preserve"> Az Önkormányzat azon l00%-os lakóépületekben, amelyekben saját költségén a központi fűtés kialakításáról intézkedett vagy intézkedik, az épületet társasházzá kívánja alakítani, ezzel is hozzájárulva ahhoz, hogy a fűtési költségek csökkenjenek, tekintettel arra, hogy a társasházak esetén lehetőség van arra, hogy üzleti gázár-díjszabás helyett lakossági gázdíj alapulvételével kerüljön megállapításra a gázdíj.”</w:t>
      </w:r>
    </w:p>
    <w:p>
      <w:pPr>
        <w:pStyle w:val="Normal"/>
        <w:widowControl w:val="fals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elen rendelet módosítási javaslat magába foglalja az Erzsébetváros Önkormányzat 2014. évi lakás és helyiséggazdálkodási irányelveinek a fentiekben idézett „E” pontja szerint az Ör. módosítását igénylő részeit i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Jogalkotásról szóló 2010. évi CXXX. törvény 17. § szerint a Képviselő-testületet tájékoztatni kell az előzetes hatásvizsgálat eredményéről. A hatásvizsgálaton belül vizsgálandó a tervezett jogszabály valamennyi jelentősnek ítélt hatása, különösen társadalmi, gazdasági, költségvetési hatásai, a környezeti egészségügyi következményei, az adminisztratív terheket befolyásoló hatásai, a jogszabály megalkotásának szükségessége és a jogalkotás megalkotásának elmaradásának várható következményei, a jogszabály alkalmazásához szükséges személyi, szervezeti, tárgyi és pénzügyi feltétele.</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both"/>
        <w:rPr/>
      </w:pPr>
      <w:r>
        <w:rPr>
          <w:rFonts w:eastAsia="Calibri" w:cs="Times New Roman" w:ascii="Times New Roman" w:hAnsi="Times New Roman"/>
          <w:sz w:val="24"/>
          <w:szCs w:val="24"/>
          <w:lang w:eastAsia="en-US"/>
        </w:rPr>
        <w:t>A jogszabály megalkotásának szükségességét a jogszabályi összhang megteremtése, valamint a bérleti jogviszonyok önkormányzati és bérlői érdekeknek megfelelő összehangolása indokolta.</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both"/>
        <w:rPr/>
      </w:pPr>
      <w:r>
        <w:rPr>
          <w:rFonts w:eastAsia="Calibri" w:cs="Times New Roman" w:ascii="Times New Roman" w:hAnsi="Times New Roman"/>
          <w:sz w:val="24"/>
          <w:szCs w:val="24"/>
          <w:lang w:eastAsia="en-US"/>
        </w:rPr>
        <w:t>A módosított Rendelet alkalmazásához szükséges személyi, szervezeti, tárgyi és pénzügyi feltételekben nem okoz változást.</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Gazdasági, költségvetési hatásai bekövetkezése annyiban várhatóak, hogy az érintett üresen álló nem lakás célú helyiségek egy része bérbeadás útján hasznosításra kerül, így vonatkozásukban – a fenntartásukkal felmerülő Önkormányzatot terhelő költségek egyidejű megszűnésével – bérleti díj bevételre lehet számítani.</w:t>
      </w:r>
      <w:r>
        <w:br w:type="page"/>
      </w:r>
    </w:p>
    <w:p>
      <w:pPr>
        <w:pStyle w:val="Normal"/>
        <w:rPr>
          <w:rFonts w:ascii="Times New Roman" w:hAnsi="Times New Roman" w:cs="Times New Roman"/>
          <w:sz w:val="24"/>
          <w:szCs w:val="24"/>
        </w:rPr>
      </w:pPr>
      <w:r>
        <w:rPr>
          <w:rFonts w:cs="Times New Roman" w:ascii="Times New Roman" w:hAnsi="Times New Roman"/>
          <w:sz w:val="24"/>
          <w:szCs w:val="24"/>
          <w:lang w:eastAsia="en-US"/>
        </w:rPr>
        <w:t>Amennyiben a határozott idejű jogviszonyból határozatlan idejűvé váló bérlők egy része az általa lakott lakást megvásárolja, költségvetési bevétel várható, ugyanakkor a bérlőket érintő kedvezmények miatt a lakásbérleti díjakból származó bevételek csökkenésével lehet számolni.</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sz w:val="24"/>
          <w:szCs w:val="24"/>
          <w:lang w:eastAsia="en-US"/>
        </w:rPr>
        <w:t>A 2014. évi lakás és helyiséggazdálkodási irányelvek E. pontjának 1. és 3. pontjában foglaltak bevezetése a befolyó lakás bérleti díjak csökkentését fogja eredményezni, ezzel egyidejűleg pedig csökkenti az egyes lakásbérlők terheit, amely hatás társadalmi hasznossága teszi elfogadhatóvá a lakás bérleti díjakból befolyó bevételek várható csökkenését.</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A módosító rendelkezéseknek a rezsicsökkenést eredményező rendelkezései jelentős társadalmi hatással járnak, környezeti, egészségügyi következményei, adminisztratív terheket befolyásoló hatásai nincsenek.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Magyarország helyi önkormányzatairól szóló 2011. évi CLXXXIX. törvény 42. § 1. pontja alapján a rendelet módosításáról a Tisztelt Képviselő-testület jogosult dönteni.</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Budapest, 2014. június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Vattamány Zsolt</w:t>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polgármester</w:t>
      </w:r>
      <w:r>
        <w:br w:type="page"/>
      </w:r>
    </w:p>
    <w:p>
      <w:pPr>
        <w:pStyle w:val="Normal"/>
        <w:spacing w:lineRule="auto" w:line="240" w:before="0" w:after="0"/>
        <w:jc w:val="center"/>
        <w:rPr/>
      </w:pPr>
      <w:r>
        <w:rPr>
          <w:rFonts w:cs="Times New Roman" w:ascii="Times New Roman" w:hAnsi="Times New Roman"/>
          <w:b/>
          <w:bCs/>
          <w:sz w:val="24"/>
          <w:szCs w:val="24"/>
          <w:lang w:val="en-US"/>
        </w:rPr>
        <w:t>Budapest Főváros VII. kerület Erzsébetváros Önkormányzata Képviselő-testületének ../</w:t>
      </w:r>
      <w:r>
        <w:rPr>
          <w:rFonts w:cs="Times New Roman" w:ascii="Times New Roman" w:hAnsi="Times New Roman"/>
          <w:b/>
          <w:bCs/>
          <w:sz w:val="24"/>
          <w:szCs w:val="24"/>
        </w:rPr>
        <w:t xml:space="preserve">2014 </w:t>
      </w:r>
      <w:r>
        <w:rPr>
          <w:rFonts w:cs="Times New Roman" w:ascii="Times New Roman" w:hAnsi="Times New Roman"/>
          <w:b/>
          <w:bCs/>
          <w:sz w:val="24"/>
          <w:szCs w:val="24"/>
          <w:lang w:val="en-US"/>
        </w:rPr>
        <w:t>(.....) önkormányzati rendelete az Önkormányzat tulajdonában álló lakások és nem lakás céljára szolgáló helyiségek bérbeadásáról szóló</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2/2012. (III.26.) önkormányzati rendeletének módosításáról</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udapest Főváros VII. kerület Erzsébetváros Önkormányzat Képviselő-testülete az Alaptörvény 32. cikk (1) bekezdésének e) pontja és a 32. cikk (2) bekezdésben meghatározott jogkörében eljárva, a lakások és helyiségek bérletére, valamint az elidegenítésükre vonatkozó egyes szabályokról szóló 1993. évi LXXVIII. törvény 86. § (2) bekezdésében kapott felhatalmazás alapján Budapest Főváros VII. kerület Erzsébetváros Önkormányzata Képviselő-testületének az Önkormányzat tulajdonában álló lakások és nem lakás céljára szolgáló helyiségek bérbeadásáról szóló 12/2012.(III.26.) önkormányzati rendeletének (továbbiakban: Rendelet) módosításáról a következőket rendeli el:</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contextualSpacing/>
        <w:jc w:val="center"/>
        <w:rPr/>
      </w:pPr>
      <w:r>
        <w:rPr>
          <w:rFonts w:cs="Times New Roman" w:ascii="Times New Roman" w:hAnsi="Times New Roman"/>
          <w:b/>
          <w:bCs/>
          <w:spacing w:val="15"/>
          <w:sz w:val="24"/>
          <w:szCs w:val="24"/>
        </w:rPr>
        <w:t xml:space="preserve">1. </w:t>
      </w:r>
      <w:r>
        <w:rPr>
          <w:rFonts w:cs="Times New Roman" w:ascii="Times New Roman" w:hAnsi="Times New Roman"/>
          <w:b/>
          <w:bCs/>
          <w:spacing w:val="15"/>
          <w:sz w:val="24"/>
          <w:szCs w:val="24"/>
          <w:lang w:val="en-US"/>
        </w:rPr>
        <w:t>§</w:t>
      </w:r>
    </w:p>
    <w:p>
      <w:pPr>
        <w:pStyle w:val="Normal"/>
        <w:widowControl w:val="false"/>
        <w:autoSpaceDE w:val="false"/>
        <w:spacing w:lineRule="auto" w:line="240" w:before="0" w:after="0"/>
        <w:ind w:left="720" w:hanging="0"/>
        <w:contextualSpacing/>
        <w:rPr>
          <w:rFonts w:ascii="Times New Roman" w:hAnsi="Times New Roman" w:cs="Times New Roman"/>
          <w:b/>
          <w:b/>
          <w:bCs/>
          <w:spacing w:val="15"/>
          <w:sz w:val="24"/>
          <w:szCs w:val="24"/>
          <w:lang w:val="en-US"/>
        </w:rPr>
      </w:pPr>
      <w:r>
        <w:rPr>
          <w:rFonts w:cs="Times New Roman" w:ascii="Times New Roman" w:hAnsi="Times New Roman"/>
          <w:b/>
          <w:bCs/>
          <w:spacing w:val="15"/>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Rendelet </w:t>
      </w:r>
      <w:r>
        <w:rPr>
          <w:rFonts w:cs="Times New Roman" w:ascii="Times New Roman" w:hAnsi="Times New Roman"/>
          <w:sz w:val="24"/>
          <w:szCs w:val="24"/>
        </w:rPr>
        <w:t xml:space="preserve">1. § (2) bekezdés </w:t>
      </w:r>
      <w:r>
        <w:rPr>
          <w:rFonts w:cs="Times New Roman" w:ascii="Times New Roman" w:hAnsi="Times New Roman"/>
          <w:sz w:val="24"/>
          <w:szCs w:val="24"/>
          <w:lang w:val="en-US"/>
        </w:rPr>
        <w:t>helyébe a következő rendelkezés lép:</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30"/>
        <w:jc w:val="both"/>
        <w:rPr/>
      </w:pPr>
      <w:r>
        <w:rPr>
          <w:rFonts w:cs="Times New Roman" w:ascii="Times New Roman" w:hAnsi="Times New Roman"/>
          <w:i/>
          <w:sz w:val="24"/>
          <w:szCs w:val="24"/>
        </w:rPr>
        <w:t>„</w:t>
      </w:r>
      <w:r>
        <w:rPr>
          <w:rFonts w:cs="Times New Roman" w:ascii="Times New Roman" w:hAnsi="Times New Roman"/>
          <w:i/>
          <w:sz w:val="24"/>
          <w:szCs w:val="24"/>
        </w:rPr>
        <w:t>(2) A rendeletben nem szabályozott kérdésekben a lakások és helyiségek bérletére, valamint elidegenítésükre vonatkozó egyes szabályokról szóló 1993. évi LXXVIII. törvény – a továbbiakban: Ltv. -, valamint a Polgári Törvénykönyvről</w:t>
      </w:r>
      <w:bookmarkStart w:id="8" w:name="foot_1_place"/>
      <w:bookmarkEnd w:id="8"/>
      <w:r>
        <w:rPr>
          <w:rFonts w:cs="Times New Roman" w:ascii="Times New Roman" w:hAnsi="Times New Roman"/>
          <w:i/>
          <w:sz w:val="24"/>
          <w:szCs w:val="24"/>
        </w:rPr>
        <w:t xml:space="preserve"> szóló 2013. évi V. törvény (a továbbiakban: Ptk.) rendelkezései az irányadóak.”</w:t>
      </w:r>
    </w:p>
    <w:p>
      <w:pPr>
        <w:pStyle w:val="Normal"/>
        <w:widowControl w:val="false"/>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rPr>
        <w:t>2. §</w:t>
      </w:r>
    </w:p>
    <w:p>
      <w:pPr>
        <w:pStyle w:val="Normal"/>
        <w:widowControl w:val="false"/>
        <w:autoSpaceDE w:val="false"/>
        <w:spacing w:lineRule="auto" w:line="240"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Rendelet 10. § (5) bekezdése helyébe a következő rendelkezés lép:</w:t>
      </w:r>
    </w:p>
    <w:p>
      <w:pPr>
        <w:pStyle w:val="Normal"/>
        <w:widowControl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5) Az ERVA Erzsébetvárosi Önkormányzati Vagyonkezelő Nonprofit Zrt. honlapjáról letölthető ,,Lakáscsere kérelem” nyomtatványon beadott kérelmek teljesítését –a bérbeadó megbízottjának előterjesztése alapján– a lakásgazdálkodási irányelvek és az éves bérbeadási jogcímekben e célra meghatározott lakásszám figyelembe vételével a Bizottság bírálja el.”</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720" w:hanging="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contextualSpacing/>
        <w:jc w:val="center"/>
        <w:rPr/>
      </w:pPr>
      <w:r>
        <w:rPr>
          <w:rFonts w:cs="Times New Roman" w:ascii="Times New Roman" w:hAnsi="Times New Roman"/>
          <w:b/>
          <w:bCs/>
          <w:sz w:val="24"/>
          <w:szCs w:val="24"/>
        </w:rPr>
        <w:t xml:space="preserve">3. </w:t>
      </w:r>
      <w:r>
        <w:rPr>
          <w:rFonts w:cs="Times New Roman" w:ascii="Times New Roman" w:hAnsi="Times New Roman"/>
          <w:b/>
          <w:bCs/>
          <w:sz w:val="24"/>
          <w:szCs w:val="24"/>
          <w:lang w:val="en-US"/>
        </w:rPr>
        <w:t>§</w:t>
      </w:r>
    </w:p>
    <w:p>
      <w:pPr>
        <w:pStyle w:val="Normal"/>
        <w:widowControl w:val="false"/>
        <w:autoSpaceDE w:val="false"/>
        <w:spacing w:lineRule="auto" w:line="240" w:before="0" w:after="0"/>
        <w:ind w:left="720" w:hanging="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Rendelet </w:t>
      </w:r>
      <w:r>
        <w:rPr>
          <w:rFonts w:cs="Times New Roman" w:ascii="Times New Roman" w:hAnsi="Times New Roman"/>
          <w:sz w:val="24"/>
          <w:szCs w:val="24"/>
        </w:rPr>
        <w:t>13. § (1) bekezdésének b) pontja hatályát vesz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widowControl w:val="false"/>
        <w:autoSpaceDE w:val="false"/>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Rendelet 18. § (3) bekezdése helyébe a következő rendelkezés lép:</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7" w:hanging="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3) A bérleti szerződés lejártát követően a Bizottság kérelemre ismétlődően hozzájárulhat a szerződés meghosszabbításához, illetve a lakás újabb, határozatlan idejű, vagy legfeljebb 5 évre szóló határozott idejű bérbeadásához.”</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19/A § helyébe a következő rendelkezés lép:</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19/A.§</w:t>
      </w:r>
    </w:p>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1) Polgármester előterjesztése alapján a Polgármesteri Hivatal Humánszolgáltató Irodája javaslatára a Pénzügyi és Kerületfejlesztési Bizottság egyedi döntésével – szociális alapon, határozott időre – egy szobás lakás adható bérbe azon családok részére akik</w:t>
      </w:r>
    </w:p>
    <w:p>
      <w:pPr>
        <w:pStyle w:val="Normal"/>
        <w:widowControl w:val="false"/>
        <w:autoSpaceDE w:val="false"/>
        <w:spacing w:lineRule="auto" w:line="240" w:before="0" w:after="0"/>
        <w:ind w:left="709" w:hanging="283"/>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709" w:hanging="283"/>
        <w:jc w:val="both"/>
        <w:rPr>
          <w:rFonts w:ascii="Times New Roman" w:hAnsi="Times New Roman" w:cs="Times New Roman"/>
          <w:i/>
          <w:i/>
          <w:sz w:val="24"/>
          <w:szCs w:val="24"/>
        </w:rPr>
      </w:pPr>
      <w:r>
        <w:rPr>
          <w:rFonts w:cs="Times New Roman" w:ascii="Times New Roman" w:hAnsi="Times New Roman"/>
          <w:i/>
          <w:sz w:val="24"/>
          <w:szCs w:val="24"/>
        </w:rPr>
        <w:t>a) lakhatásukat átmenetileg elvesztették, és</w:t>
      </w:r>
    </w:p>
    <w:p>
      <w:pPr>
        <w:pStyle w:val="Normal"/>
        <w:widowControl w:val="false"/>
        <w:autoSpaceDE w:val="false"/>
        <w:spacing w:lineRule="auto" w:line="240" w:before="0" w:after="0"/>
        <w:ind w:left="709" w:hanging="283"/>
        <w:jc w:val="both"/>
        <w:rPr>
          <w:rFonts w:ascii="Times New Roman" w:hAnsi="Times New Roman" w:cs="Times New Roman"/>
          <w:i/>
          <w:i/>
          <w:sz w:val="24"/>
          <w:szCs w:val="24"/>
        </w:rPr>
      </w:pPr>
      <w:r>
        <w:rPr>
          <w:rFonts w:cs="Times New Roman" w:ascii="Times New Roman" w:hAnsi="Times New Roman"/>
          <w:i/>
          <w:sz w:val="24"/>
          <w:szCs w:val="24"/>
        </w:rPr>
        <w:t>b) gyermeket nevelnek, valamint</w:t>
      </w:r>
    </w:p>
    <w:p>
      <w:pPr>
        <w:pStyle w:val="Normal"/>
        <w:widowControl w:val="false"/>
        <w:autoSpaceDE w:val="false"/>
        <w:spacing w:lineRule="auto" w:line="240" w:before="0" w:after="0"/>
        <w:ind w:left="709" w:hanging="283"/>
        <w:jc w:val="both"/>
        <w:rPr>
          <w:rFonts w:ascii="Times New Roman" w:hAnsi="Times New Roman" w:cs="Times New Roman"/>
          <w:i/>
          <w:i/>
          <w:sz w:val="24"/>
          <w:szCs w:val="24"/>
        </w:rPr>
      </w:pPr>
      <w:r>
        <w:rPr>
          <w:rFonts w:cs="Times New Roman" w:ascii="Times New Roman" w:hAnsi="Times New Roman"/>
          <w:i/>
          <w:sz w:val="24"/>
          <w:szCs w:val="24"/>
        </w:rPr>
        <w:t>c) vállalják olyan egyedi megállapodás megkötését a Bischitz Johanna Integrált Humán Szolgáltató Központtal, melynek legfőbb célja a család lakhatásának – ideiglenes elhelyezését követően – végleges megoldása.</w:t>
      </w:r>
    </w:p>
    <w:p>
      <w:pPr>
        <w:pStyle w:val="Normal"/>
        <w:widowControl w:val="false"/>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284" w:hanging="284"/>
        <w:jc w:val="both"/>
        <w:rPr>
          <w:rFonts w:ascii="Times New Roman" w:hAnsi="Times New Roman" w:cs="Times New Roman"/>
          <w:i/>
          <w:i/>
          <w:strike/>
          <w:sz w:val="24"/>
          <w:szCs w:val="24"/>
        </w:rPr>
      </w:pPr>
      <w:r>
        <w:rPr>
          <w:rFonts w:cs="Times New Roman" w:ascii="Times New Roman" w:hAnsi="Times New Roman"/>
          <w:i/>
          <w:sz w:val="24"/>
          <w:szCs w:val="24"/>
        </w:rPr>
        <w:t>(2) A bérleti szerződés megkötésének feltételei:</w:t>
      </w:r>
    </w:p>
    <w:p>
      <w:pPr>
        <w:pStyle w:val="Normal"/>
        <w:widowControl w:val="false"/>
        <w:autoSpaceDE w:val="false"/>
        <w:spacing w:lineRule="auto" w:line="240" w:before="0" w:after="0"/>
        <w:ind w:left="284" w:hanging="284"/>
        <w:jc w:val="both"/>
        <w:rPr>
          <w:rFonts w:ascii="Times New Roman" w:hAnsi="Times New Roman" w:cs="Times New Roman"/>
          <w:i/>
          <w:i/>
          <w:strike/>
          <w:sz w:val="24"/>
          <w:szCs w:val="24"/>
        </w:rPr>
      </w:pPr>
      <w:r>
        <w:rPr>
          <w:rFonts w:cs="Times New Roman" w:ascii="Times New Roman" w:hAnsi="Times New Roman"/>
          <w:i/>
          <w:strike/>
          <w:sz w:val="24"/>
          <w:szCs w:val="24"/>
        </w:rPr>
      </w:r>
    </w:p>
    <w:p>
      <w:pPr>
        <w:pStyle w:val="Normal"/>
        <w:widowControl w:val="false"/>
        <w:autoSpaceDE w:val="fals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 a jogosult köteles a szerződés aláírását megelőzően a Polgármesteri Hivatal Humánszolgáltató Irodája által előzetesen jóváhagyott egyedi megállapodást megkötni, mely a bérleti szerződés mellékletét képezi és az abban vállalt kötelezettségek nem teljesítése a bérleti szerződés azonnali hatállyal történő felmondását vonja maga után,</w:t>
      </w:r>
    </w:p>
    <w:p>
      <w:pPr>
        <w:pStyle w:val="Normal"/>
        <w:widowControl w:val="false"/>
        <w:autoSpaceDE w:val="fals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b)</w:t>
      </w:r>
    </w:p>
    <w:p>
      <w:pPr>
        <w:pStyle w:val="Normal"/>
        <w:widowControl w:val="false"/>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3) A bérbeadás ideje maximum 6 hónap, mely – a Polgármesteri Hivatal Humánszolgáltató Irodája javaslatára a Pénzügyi és Kerületfejlesztési Bizottság egyedi döntése alapján legfeljebb három alkalommal – alkalmanként – maximum 6 hónapnyi időtartamra hosszabbítható meg.</w:t>
      </w:r>
    </w:p>
    <w:p>
      <w:pPr>
        <w:pStyle w:val="Normal"/>
        <w:widowControl w:val="false"/>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4) A bérbeadás idejének letelte előtt – amennyiben még lehetőség van a hosszabbításra – egy hónappal meg kell vizsgálni, hogy a bérlő a szerződésben vállalt kötelezettségeinek (különösen az egyedi megállapodásban foglaltaknak eleget tett –e illetve átmeneti elhelyezése továbbra is indokolt-e, és a hosszabbítás időtartamára a Polgármesteri Hivatal Humánszolgáltató Irodája tesz javaslatot.</w:t>
      </w:r>
    </w:p>
    <w:p>
      <w:pPr>
        <w:pStyle w:val="Normal"/>
        <w:widowControl w:val="false"/>
        <w:autoSpaceDE w:val="false"/>
        <w:spacing w:lineRule="auto" w:line="240" w:before="0" w:after="0"/>
        <w:ind w:left="284" w:hanging="284"/>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i/>
          <w:sz w:val="24"/>
          <w:szCs w:val="24"/>
        </w:rPr>
        <w:t xml:space="preserve">(5) Az ilyen célra bérbe adható lakásokat a Pénzügyi és Kerületfejlesztési Bizottság jelöli ki.”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 §</w:t>
      </w:r>
    </w:p>
    <w:p>
      <w:pPr>
        <w:pStyle w:val="Normal"/>
        <w:widowControl w:val="fals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Rendelet </w:t>
      </w:r>
      <w:r>
        <w:rPr>
          <w:rFonts w:cs="Times New Roman" w:ascii="Times New Roman" w:hAnsi="Times New Roman"/>
          <w:sz w:val="24"/>
          <w:szCs w:val="24"/>
        </w:rPr>
        <w:t xml:space="preserve">20. § (1) bekezdés </w:t>
      </w:r>
      <w:r>
        <w:rPr>
          <w:rFonts w:cs="Times New Roman" w:ascii="Times New Roman" w:hAnsi="Times New Roman"/>
          <w:sz w:val="24"/>
          <w:szCs w:val="24"/>
          <w:lang w:val="en-US"/>
        </w:rPr>
        <w:t>helyébe a következő rendelkezés lép:</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hanging="284"/>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 A lakásbérleti jogviszony létrejöttére az Ltv. 2.§ (3) és (5) bekezdésében foglaltakat kell alkalmazni.”</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Rendelet 21. § (3) bekezdése helyébe a következő rendelkezés lép:</w:t>
      </w:r>
    </w:p>
    <w:p>
      <w:pPr>
        <w:pStyle w:val="Normal"/>
        <w:widowControl w:val="false"/>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567" w:hanging="567"/>
        <w:jc w:val="both"/>
        <w:rPr>
          <w:rFonts w:ascii="Times New Roman" w:hAnsi="Times New Roman" w:cs="Times New Roman"/>
          <w:bCs/>
          <w:i/>
          <w:i/>
          <w:sz w:val="24"/>
          <w:szCs w:val="24"/>
        </w:rPr>
      </w:pPr>
      <w:r>
        <w:rPr>
          <w:rFonts w:cs="Times New Roman" w:ascii="Times New Roman" w:hAnsi="Times New Roman"/>
          <w:bCs/>
          <w:i/>
          <w:sz w:val="24"/>
          <w:szCs w:val="24"/>
        </w:rPr>
        <w:t>„</w:t>
      </w:r>
      <w:r>
        <w:rPr>
          <w:rFonts w:cs="Times New Roman" w:ascii="Times New Roman" w:hAnsi="Times New Roman"/>
          <w:bCs/>
          <w:i/>
          <w:sz w:val="24"/>
          <w:szCs w:val="24"/>
        </w:rPr>
        <w:t>(3) A 21. § (1) bekezdésétől eltérően a Pénzügyi és Kerületfejlesztési Bizottság a bérlő kérelmére dönthet a határozott idejű bérleti jogviszony határozatlan időre történő módosításáról, amennyiben a bérlő megfelel a rendeletben a bérleti jogviszony létesítésére előírt feltételeknek, és a bérlő</w:t>
      </w:r>
    </w:p>
    <w:p>
      <w:pPr>
        <w:pStyle w:val="Normal"/>
        <w:widowControl w:val="false"/>
        <w:numPr>
          <w:ilvl w:val="0"/>
          <w:numId w:val="1"/>
        </w:numPr>
        <w:autoSpaceDE w:val="false"/>
        <w:spacing w:lineRule="auto" w:line="240" w:before="0" w:after="0"/>
        <w:ind w:left="709" w:hanging="283"/>
        <w:contextualSpacing/>
        <w:jc w:val="both"/>
        <w:rPr>
          <w:rFonts w:ascii="Times New Roman" w:hAnsi="Times New Roman" w:cs="Times New Roman"/>
          <w:bCs/>
          <w:i/>
          <w:i/>
          <w:sz w:val="24"/>
          <w:szCs w:val="24"/>
        </w:rPr>
      </w:pPr>
      <w:r>
        <w:rPr>
          <w:rFonts w:cs="Times New Roman" w:ascii="Times New Roman" w:hAnsi="Times New Roman"/>
          <w:bCs/>
          <w:i/>
          <w:sz w:val="24"/>
          <w:szCs w:val="24"/>
        </w:rPr>
        <w:t>a lakást korábban határozatlan idejű bérleti jogviszony alapján bérelte, és e jogviszony bérleti díj és külön szolgáltatás díja vonatkozásában fennállt tartozása miatti felmondással szűnt meg, de a teljes tartozása kiegyenlítését követően bérleti jogviszonya határozott időtartammal állt helyre; vagy</w:t>
      </w:r>
    </w:p>
    <w:p>
      <w:pPr>
        <w:pStyle w:val="Normal"/>
        <w:widowControl w:val="false"/>
        <w:numPr>
          <w:ilvl w:val="0"/>
          <w:numId w:val="1"/>
        </w:numPr>
        <w:autoSpaceDE w:val="false"/>
        <w:spacing w:lineRule="auto" w:line="240" w:before="0" w:after="0"/>
        <w:ind w:left="709" w:hanging="283"/>
        <w:contextualSpacing/>
        <w:jc w:val="both"/>
        <w:rPr>
          <w:rFonts w:ascii="Times New Roman" w:hAnsi="Times New Roman" w:cs="Times New Roman"/>
          <w:bCs/>
          <w:i/>
          <w:i/>
          <w:sz w:val="24"/>
          <w:szCs w:val="24"/>
        </w:rPr>
      </w:pPr>
      <w:r>
        <w:rPr>
          <w:rFonts w:cs="Times New Roman" w:ascii="Times New Roman" w:hAnsi="Times New Roman"/>
          <w:bCs/>
          <w:i/>
          <w:sz w:val="24"/>
          <w:szCs w:val="24"/>
        </w:rPr>
        <w:t>a lakás bérlőjévé állampolgárok közötti csere útján vált, és a korábbi bérlő bérleti jogviszonya az a) pontban foglaltak alapján volt a csere időpontjában határozott idejű.”</w:t>
      </w:r>
    </w:p>
    <w:p>
      <w:pPr>
        <w:pStyle w:val="Normal"/>
        <w:widowControl w:val="fals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w:t>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Rendelet </w:t>
      </w:r>
      <w:r>
        <w:rPr>
          <w:rFonts w:cs="Times New Roman" w:ascii="Times New Roman" w:hAnsi="Times New Roman"/>
          <w:sz w:val="24"/>
          <w:szCs w:val="24"/>
        </w:rPr>
        <w:t xml:space="preserve">25. § (3) bekezdés </w:t>
      </w:r>
      <w:r>
        <w:rPr>
          <w:rFonts w:cs="Times New Roman" w:ascii="Times New Roman" w:hAnsi="Times New Roman"/>
          <w:sz w:val="24"/>
          <w:szCs w:val="24"/>
          <w:lang w:val="en-US"/>
        </w:rPr>
        <w:t>helyébe a következő rendelkezés lép:</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426" w:hanging="568"/>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3) Az Önkormányzat kizárólagos tulajdona esetén az életveszélyt okozó, továbbá az épület állagát veszélyeztető vagy az épületben lévő önkormányzati tulajdonú lakás vagy szomszédos lakás rendeltetésszerű használatát lényegesen akadályozó hibákat a bérbeadó késedelem nélkül köteles kijavítani, egyéb esetekben az épület felújításával, karbantartásával egyidejűleg köteles teljesíteni.”</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 §</w:t>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Rendelet </w:t>
      </w:r>
      <w:r>
        <w:rPr>
          <w:rFonts w:cs="Times New Roman" w:ascii="Times New Roman" w:hAnsi="Times New Roman"/>
          <w:sz w:val="24"/>
          <w:szCs w:val="24"/>
        </w:rPr>
        <w:t xml:space="preserve">28. § (5) bekezdés </w:t>
      </w:r>
      <w:r>
        <w:rPr>
          <w:rFonts w:cs="Times New Roman" w:ascii="Times New Roman" w:hAnsi="Times New Roman"/>
          <w:sz w:val="24"/>
          <w:szCs w:val="24"/>
          <w:lang w:val="en-US"/>
        </w:rPr>
        <w:t>helyébe a következő rendelkezés lép:</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5) A (4) bekezdésben foglalt bérlői bejelentési kötelezettség bérlőnek felróható elmulasztása súlyos szerződésszegésnek minősül.”</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 §</w:t>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lang w:bidi="hu-HU"/>
        </w:rPr>
      </w:pPr>
      <w:r>
        <w:rPr>
          <w:rFonts w:cs="Times New Roman" w:ascii="Times New Roman" w:hAnsi="Times New Roman"/>
          <w:bCs/>
          <w:sz w:val="24"/>
          <w:szCs w:val="24"/>
        </w:rPr>
        <w:t>A Rendelet 33. § (5) bekezdése helyébe a következő rendelkezés lép:</w:t>
      </w:r>
    </w:p>
    <w:p>
      <w:pPr>
        <w:pStyle w:val="Normal"/>
        <w:widowControl w:val="false"/>
        <w:autoSpaceDE w:val="false"/>
        <w:spacing w:lineRule="auto" w:line="240" w:before="0" w:after="0"/>
        <w:ind w:left="426" w:hanging="426"/>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5) A lakbércsökkentés mértéke a (4) bekezdésben meghatározott két csökkentő feltétel együttes fennállása esetén 10%, kettőnél több csökkentő feltétel fennállása esetén együttesen is legfeljebb 20% lehet.</w:t>
      </w:r>
    </w:p>
    <w:p>
      <w:pPr>
        <w:pStyle w:val="Normal"/>
        <w:widowControl w:val="false"/>
        <w:autoSpaceDE w:val="false"/>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426" w:hanging="426"/>
        <w:jc w:val="both"/>
        <w:rPr/>
      </w:pPr>
      <w:r>
        <w:rPr>
          <w:rFonts w:cs="Times New Roman" w:ascii="Times New Roman" w:hAnsi="Times New Roman"/>
          <w:i/>
          <w:sz w:val="24"/>
          <w:szCs w:val="24"/>
        </w:rPr>
        <w:t xml:space="preserve">(5a) </w:t>
      </w:r>
      <w:r>
        <w:rPr>
          <w:rFonts w:cs="Times New Roman" w:ascii="Times New Roman" w:hAnsi="Times New Roman"/>
          <w:i/>
          <w:sz w:val="24"/>
          <w:szCs w:val="24"/>
          <w:lang w:bidi="hu-HU"/>
        </w:rPr>
        <w:t>A rendeletben meghatározott eseteken túl legfeljebb kétéves időtartamra a bérlő kérelmére a lakbér mértéke csökkenthető, amennyiben az önkormányzati lakás bérlője aktívkorúak ellátása keretében rendszeres szociális segélyben, öregségi nyugdíjban, időskorúak járadékában, hozzátartozói nyugellátásban, rehabilitációs ellátásban, nyugdíj előtti munkanélküli ellátásban, rokkantsági járadékban vagy rokkantsági ellátásban részesül, és a lakásban egyedül lakik, és az általa bérelt lakás alapterülete meghaladja az 50 m</w:t>
      </w:r>
      <w:r>
        <w:rPr>
          <w:rFonts w:cs="Times New Roman" w:ascii="Times New Roman" w:hAnsi="Times New Roman"/>
          <w:i/>
          <w:sz w:val="24"/>
          <w:szCs w:val="24"/>
          <w:vertAlign w:val="superscript"/>
          <w:lang w:bidi="hu-HU"/>
        </w:rPr>
        <w:t>2</w:t>
      </w:r>
      <w:r>
        <w:rPr>
          <w:rFonts w:cs="Times New Roman" w:ascii="Times New Roman" w:hAnsi="Times New Roman"/>
          <w:i/>
          <w:sz w:val="24"/>
          <w:szCs w:val="24"/>
          <w:lang w:bidi="hu-HU"/>
        </w:rPr>
        <w:t>-t, abban az esetben a bérlőnek lakásbérleti díjfizetési kötelezettsége kizárólag 50 m</w:t>
      </w:r>
      <w:r>
        <w:rPr>
          <w:rFonts w:cs="Times New Roman" w:ascii="Times New Roman" w:hAnsi="Times New Roman"/>
          <w:i/>
          <w:sz w:val="24"/>
          <w:szCs w:val="24"/>
          <w:vertAlign w:val="superscript"/>
          <w:lang w:bidi="hu-HU"/>
        </w:rPr>
        <w:t>2</w:t>
      </w:r>
      <w:r>
        <w:rPr>
          <w:rFonts w:cs="Times New Roman" w:ascii="Times New Roman" w:hAnsi="Times New Roman"/>
          <w:i/>
          <w:sz w:val="24"/>
          <w:szCs w:val="24"/>
          <w:lang w:bidi="hu-HU"/>
        </w:rPr>
        <w:t>-re vonatkozik.</w:t>
      </w:r>
      <w:r>
        <w:br w:type="page"/>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lang w:bidi="hu-HU"/>
        </w:rPr>
        <w:t>A lakbércsökkentés időtartamát – a jelen bekezdésben meghatározott feltételek fennállása esetén - a Pénzügyi és Kerületfejlesztési Bizottság kérelemre további két évre meghosszabbíthatja. A kedvezmény megszűnik</w:t>
      </w:r>
      <w:r>
        <w:rPr>
          <w:rFonts w:cs="Times New Roman" w:ascii="Times New Roman" w:hAnsi="Times New Roman"/>
          <w:i/>
          <w:sz w:val="24"/>
          <w:szCs w:val="24"/>
        </w:rPr>
        <w:t xml:space="preserve"> a bérlő által kérelmezett lakásbérleti jogviszony folytatására kötött tartási szerződéshez való önkormányzati hozzájárulás megadásával, valamint a</w:t>
      </w:r>
      <w:r>
        <w:rPr>
          <w:rFonts w:cs="Times New Roman" w:ascii="Times New Roman" w:hAnsi="Times New Roman"/>
          <w:i/>
          <w:sz w:val="24"/>
          <w:szCs w:val="24"/>
          <w:lang w:bidi="hu-HU"/>
        </w:rPr>
        <w:t xml:space="preserve"> lakásba történő családtag bejelentkezésénél.”</w:t>
      </w:r>
    </w:p>
    <w:p>
      <w:pPr>
        <w:pStyle w:val="Normal"/>
        <w:widowControl w:val="false"/>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Rendelet 34. § (1) bekezdése b) pontja helyébe a következő rendelkezés lép:</w:t>
      </w:r>
    </w:p>
    <w:p>
      <w:pPr>
        <w:pStyle w:val="Normal"/>
        <w:widowControl w:val="false"/>
        <w:tabs>
          <w:tab w:val="clear" w:pos="720"/>
          <w:tab w:val="left" w:pos="1140"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 a bérlővel a lakásba együtt költöző, vagy befogadott, vele közös háztartásban élők egy főre jutó havi jövedelme a lakbér megállapítására irányuló kérelem benyújtását megelőző 3 hónap átlagában nem haladja meg:</w:t>
      </w:r>
    </w:p>
    <w:p>
      <w:pPr>
        <w:pStyle w:val="Normal"/>
        <w:widowControl w:val="false"/>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ba) egyedülálló bérlő esetében a mindenkori öregségi nyugdíj legkisebb összegének 4 szeresét,</w:t>
      </w:r>
    </w:p>
    <w:p>
      <w:pPr>
        <w:pStyle w:val="Normal"/>
        <w:widowControl w:val="false"/>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 xml:space="preserve">bb) amennyiben az együtt költöző személyek száma 4 fő vagy az alatti a mindenkori öregségi nyugdíj legkisebb összegének 2,5 szeresét; </w:t>
      </w:r>
    </w:p>
    <w:p>
      <w:pPr>
        <w:pStyle w:val="Normal"/>
        <w:widowControl w:val="false"/>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bc) amennyiben az együtt költöző személyek száma 4 főt meghaladja, a mindenkori öregségi nyugdíj legkisebb összegének 2 szeresét.”</w:t>
      </w:r>
    </w:p>
    <w:p>
      <w:pPr>
        <w:pStyle w:val="Normal"/>
        <w:widowControl w:val="false"/>
        <w:autoSpaceDE w:val="false"/>
        <w:spacing w:lineRule="auto" w:line="240" w:before="0" w:after="0"/>
        <w:ind w:hanging="426"/>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Rendelet </w:t>
      </w:r>
      <w:r>
        <w:rPr>
          <w:rFonts w:cs="Times New Roman" w:ascii="Times New Roman" w:hAnsi="Times New Roman"/>
          <w:sz w:val="24"/>
          <w:szCs w:val="24"/>
        </w:rPr>
        <w:t xml:space="preserve">41. § (1) bekezdés </w:t>
      </w:r>
      <w:r>
        <w:rPr>
          <w:rFonts w:cs="Times New Roman" w:ascii="Times New Roman" w:hAnsi="Times New Roman"/>
          <w:sz w:val="24"/>
          <w:szCs w:val="24"/>
          <w:lang w:val="en-US"/>
        </w:rPr>
        <w:t>helyébe a következő rendelkezés lép:</w:t>
      </w:r>
    </w:p>
    <w:p>
      <w:pPr>
        <w:pStyle w:val="Normal"/>
        <w:widowControl w:val="false"/>
        <w:autoSpaceDE w:val="false"/>
        <w:spacing w:lineRule="auto" w:line="24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 Piaci vagy költségelvű bérleti díjjal bérbe adott lakás vagy annak egy része a Pénzügyi és Kerületfejlesztési Bizottsági előzetes hozzájárulásával albérletbe adható.”</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Rendelet </w:t>
      </w:r>
      <w:r>
        <w:rPr>
          <w:rFonts w:cs="Times New Roman" w:ascii="Times New Roman" w:hAnsi="Times New Roman"/>
          <w:sz w:val="24"/>
          <w:szCs w:val="24"/>
        </w:rPr>
        <w:t>51. § (1) és (4) bekezdése hatályát vesz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et 52. § (1) bekezdése helyébe a következő rendelkezés lép:</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 Bérleti díj tartozás miatt a bérleti szerződés nem mondható fel, ha a bérlő</w:t>
      </w:r>
    </w:p>
    <w:p>
      <w:pPr>
        <w:pStyle w:val="Normal"/>
        <w:widowControl w:val="false"/>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851" w:hanging="281"/>
        <w:jc w:val="both"/>
        <w:rPr>
          <w:rFonts w:ascii="Times New Roman" w:hAnsi="Times New Roman" w:cs="Times New Roman"/>
          <w:i/>
          <w:i/>
          <w:sz w:val="24"/>
          <w:szCs w:val="24"/>
        </w:rPr>
      </w:pPr>
      <w:r>
        <w:rPr>
          <w:rFonts w:cs="Times New Roman" w:ascii="Times New Roman" w:hAnsi="Times New Roman"/>
          <w:i/>
          <w:sz w:val="24"/>
          <w:szCs w:val="24"/>
        </w:rPr>
        <w:t>a) az adósságkezelési szolgáltatásról szóló 25/2011. (VI. 29.) önkormányzati rendelet szerinti, Budapest Főváros VII. kerület Erzsébetváros Önkormányzata által biztosított adósságkezelési szolgáltatásban részesül, vagy</w:t>
      </w:r>
    </w:p>
    <w:p>
      <w:pPr>
        <w:pStyle w:val="Normal"/>
        <w:widowControl w:val="false"/>
        <w:autoSpaceDE w:val="false"/>
        <w:spacing w:lineRule="auto" w:line="240" w:before="0" w:after="0"/>
        <w:ind w:left="851" w:hanging="281"/>
        <w:jc w:val="both"/>
        <w:rPr>
          <w:rFonts w:ascii="Times New Roman" w:hAnsi="Times New Roman" w:cs="Times New Roman"/>
          <w:i/>
          <w:i/>
          <w:iCs/>
          <w:sz w:val="24"/>
          <w:szCs w:val="24"/>
        </w:rPr>
      </w:pPr>
      <w:r>
        <w:rPr>
          <w:rFonts w:cs="Times New Roman" w:ascii="Times New Roman" w:hAnsi="Times New Roman"/>
          <w:i/>
          <w:sz w:val="24"/>
          <w:szCs w:val="24"/>
        </w:rPr>
        <w:t>b) a jelen rendelet 32. § szerint a hátralékra a bérbeadó megbízottjával legfeljebb 36 havi részletfizetési megállapodást köt.”</w:t>
      </w:r>
      <w:r>
        <w:br w:type="page"/>
      </w:r>
    </w:p>
    <w:p>
      <w:pPr>
        <w:pStyle w:val="Normal"/>
        <w:jc w:val="center"/>
        <w:rPr/>
      </w:pPr>
      <w:r>
        <w:rPr>
          <w:rFonts w:cs="Times New Roman" w:ascii="Times New Roman" w:hAnsi="Times New Roman"/>
          <w:b/>
          <w:bCs/>
          <w:sz w:val="24"/>
          <w:szCs w:val="24"/>
        </w:rPr>
        <w:t xml:space="preserve">15. </w:t>
      </w:r>
      <w:r>
        <w:rPr>
          <w:rFonts w:cs="Times New Roman" w:ascii="Times New Roman" w:hAnsi="Times New Roman"/>
          <w:b/>
          <w:bCs/>
          <w:sz w:val="24"/>
          <w:szCs w:val="24"/>
          <w:lang w:val="en-US"/>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A Rendelet </w:t>
      </w:r>
      <w:r>
        <w:rPr>
          <w:rFonts w:cs="Times New Roman" w:ascii="Times New Roman" w:hAnsi="Times New Roman"/>
          <w:bCs/>
          <w:sz w:val="24"/>
          <w:szCs w:val="24"/>
        </w:rPr>
        <w:t>57. § (3) bekezdése f) pontja helyébe a következő rendelkezés lép:</w:t>
      </w:r>
    </w:p>
    <w:p>
      <w:pPr>
        <w:pStyle w:val="Normal"/>
        <w:widowControl w:val="false"/>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709" w:hanging="283"/>
        <w:jc w:val="both"/>
        <w:rPr>
          <w:rFonts w:ascii="Times New Roman" w:hAnsi="Times New Roman" w:cs="Times New Roman"/>
          <w:bCs/>
          <w:i/>
          <w:i/>
          <w:sz w:val="24"/>
          <w:szCs w:val="24"/>
        </w:rPr>
      </w:pPr>
      <w:r>
        <w:rPr>
          <w:rFonts w:cs="Times New Roman" w:ascii="Times New Roman" w:hAnsi="Times New Roman"/>
          <w:bCs/>
          <w:i/>
          <w:sz w:val="24"/>
          <w:szCs w:val="24"/>
        </w:rPr>
        <w:t>„</w:t>
      </w:r>
      <w:r>
        <w:rPr>
          <w:rFonts w:cs="Times New Roman" w:ascii="Times New Roman" w:hAnsi="Times New Roman"/>
          <w:bCs/>
          <w:i/>
          <w:sz w:val="24"/>
          <w:szCs w:val="24"/>
        </w:rPr>
        <w:t>f) Erzsébet krt.- Király utca - Lövölde tér - Városligeti fasor- Dózsa György út- Verseny utca- Thököly út – Baross tér - Rákóczi út által határolt tömb területén üresen álló pince vagy pince szinten lévő, továbbá udvari bejáratú helyiségek bérbe adása esetén, amennyiben a forgalmi értéke nem haladja meg a 25 millió forintot.”</w:t>
      </w:r>
    </w:p>
    <w:p>
      <w:pPr>
        <w:pStyle w:val="Normal"/>
        <w:widowControl w:val="false"/>
        <w:autoSpaceDE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A Rendelet </w:t>
      </w:r>
      <w:r>
        <w:rPr>
          <w:rFonts w:cs="Times New Roman" w:ascii="Times New Roman" w:hAnsi="Times New Roman"/>
          <w:bCs/>
          <w:sz w:val="24"/>
          <w:szCs w:val="24"/>
        </w:rPr>
        <w:t>57. § (3) bekezdése az alábbi új k) ponttal egészül ki:</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709" w:hanging="283"/>
        <w:jc w:val="both"/>
        <w:rPr>
          <w:rFonts w:ascii="Times New Roman" w:hAnsi="Times New Roman" w:cs="Times New Roman"/>
          <w:b/>
          <w:b/>
          <w:bCs/>
          <w:i/>
          <w:i/>
          <w:sz w:val="24"/>
          <w:szCs w:val="24"/>
        </w:rPr>
      </w:pPr>
      <w:r>
        <w:rPr>
          <w:rFonts w:cs="Times New Roman" w:ascii="Times New Roman" w:hAnsi="Times New Roman"/>
          <w:bCs/>
          <w:i/>
          <w:sz w:val="24"/>
          <w:szCs w:val="24"/>
        </w:rPr>
        <w:t>„</w:t>
      </w:r>
      <w:r>
        <w:rPr>
          <w:rFonts w:cs="Times New Roman" w:ascii="Times New Roman" w:hAnsi="Times New Roman"/>
          <w:bCs/>
          <w:i/>
          <w:sz w:val="24"/>
          <w:szCs w:val="24"/>
        </w:rPr>
        <w:t>k) Legalább 3 éve üresen álló legfeljebb 15 m</w:t>
      </w:r>
      <w:r>
        <w:rPr>
          <w:rFonts w:cs="Times New Roman" w:ascii="Times New Roman" w:hAnsi="Times New Roman"/>
          <w:bCs/>
          <w:i/>
          <w:sz w:val="24"/>
          <w:szCs w:val="24"/>
          <w:vertAlign w:val="superscript"/>
        </w:rPr>
        <w:t>2</w:t>
      </w:r>
      <w:r>
        <w:rPr>
          <w:rFonts w:cs="Times New Roman" w:ascii="Times New Roman" w:hAnsi="Times New Roman"/>
          <w:bCs/>
          <w:i/>
          <w:sz w:val="24"/>
          <w:szCs w:val="24"/>
        </w:rPr>
        <w:t xml:space="preserve"> alapterületű helyiség bérbeadása esetén, ha az üres helyiség után fizetendő közös költség összege meghaladja az évi ötvenezer forint összeget.”</w:t>
      </w:r>
    </w:p>
    <w:p>
      <w:pPr>
        <w:pStyle w:val="Normal"/>
        <w:widowControl w:val="false"/>
        <w:autoSpaceDE w:val="false"/>
        <w:spacing w:lineRule="auto" w:line="240" w:before="0" w:after="0"/>
        <w:ind w:hanging="283"/>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ind w:hanging="283"/>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 rendelet 201</w:t>
      </w:r>
      <w:r>
        <w:rPr>
          <w:rFonts w:cs="Times New Roman" w:ascii="Times New Roman" w:hAnsi="Times New Roman"/>
          <w:sz w:val="24"/>
          <w:szCs w:val="24"/>
        </w:rPr>
        <w:t>4. június 18</w:t>
      </w:r>
      <w:r>
        <w:rPr>
          <w:rFonts w:cs="Times New Roman" w:ascii="Times New Roman" w:hAnsi="Times New Roman"/>
          <w:sz w:val="24"/>
          <w:szCs w:val="24"/>
          <w:lang w:val="en-US"/>
        </w:rPr>
        <w:t>. napján lép hatályba</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dr. Gotthard Gábor</w:t>
        <w:tab/>
        <w:tab/>
        <w:tab/>
        <w:tab/>
        <w:tab/>
        <w:t xml:space="preserve">                           Vattamány Zsol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gyző</w:t>
        <w:tab/>
        <w:tab/>
        <w:tab/>
        <w:tab/>
        <w:t xml:space="preserve">      </w:t>
        <w:tab/>
        <w:t xml:space="preserve">             </w:t>
        <w:tab/>
        <w:t xml:space="preserve">                  polgármester</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Általáno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ndokolá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z új Polgári Törvénykönyvről szóló 2013. évi V. törvény hatályba lépésének előkészítésével összefüggésben több törvény is rendelkezett a lakások és helyiségek bérletére, valamint az elidegenítésükre vonatkozó egyes szabályokról szóló 1993. évi LXXVIII. törvény egyes rendelkezései módosításáról, amelyek érintik az önkormányzat tulajdonában álló lakások és nem lakás céljára szolgáló helyiségek bérbeadásáról szóló 12/2012.(III.26.) önkormányzati rendeletet is. A törvényi változásokon túlmenően a módosítási javaslatunkban figyelembe vettük azokat a lehetőségeket, amelyekkel az önkormányzat bevételei növekedhetnek, valamint a rezsicsökkenéssel kapcsolatos elvárásokat.</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észletes indokolá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z 1. §-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új Polgári törvénykönyv hatályba lépésével az új, a Polgári Törvénykönyvről szóló 2013. évi V. törvény rendelkezései az irányadóak.</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2. §-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i vagyonkezelő gazdasági társaság névváltozása miatt került sor a módosításra.</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3. §-hoz</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Rendelet </w:t>
      </w:r>
      <w:r>
        <w:rPr>
          <w:rFonts w:cs="Times New Roman" w:ascii="Times New Roman" w:hAnsi="Times New Roman"/>
          <w:sz w:val="24"/>
          <w:szCs w:val="24"/>
        </w:rPr>
        <w:t xml:space="preserve">13. § (1) bekezdésének b) pontja alapjául szolgáló Ltv. 26. § (5-6) bekezdését az </w:t>
      </w:r>
      <w:r>
        <w:rPr>
          <w:rFonts w:eastAsia="Calibri" w:cs="Times New Roman" w:ascii="Times New Roman" w:hAnsi="Times New Roman"/>
          <w:bCs/>
          <w:sz w:val="24"/>
          <w:szCs w:val="24"/>
          <w:lang w:eastAsia="en-US"/>
        </w:rPr>
        <w:t>egyes törvényeknek az új Polgári Törvénykönyv hatálybalépésével összefüggő módosításáról szóló 2013.évi CCLII. törvény hatályon kívül helyezte.</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4. §-hoz</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jogcímnélküli lakáshasználók elhelyezésének megoldása több lépcsőben indokolt. A hatályos rendeletben foglaltakhoz képest újdonság, hogy a második lépcsőben lehetőség legyen határozatlan idejű bérleti szerződést is kötni a teljes mértékben szerződésszerű magatartást tanúsító bérlőkkel.</w:t>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z 5. §-hoz</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Polgármesteri Hivatal illetékes irodájának Humánszolgáltató Irodára változott a megnevezése, amely átvezetésre került.</w:t>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6. §-hoz</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A módosítást az </w:t>
      </w:r>
      <w:r>
        <w:rPr>
          <w:rFonts w:eastAsia="Calibri" w:cs="Times New Roman" w:ascii="Times New Roman" w:hAnsi="Times New Roman"/>
          <w:bCs/>
          <w:sz w:val="24"/>
          <w:szCs w:val="24"/>
          <w:lang w:eastAsia="en-US"/>
        </w:rPr>
        <w:t>egyes törvényeknek az új Polgári Törvénykönyv hatálybalépésével összefüggő módosításáról szóló 2013.évi CCLII. törvény módosító rendelkezése indokolta, mivel hatályon kívül helyezte az Ltv. 2. § (1)-(2) és (4) bekezdését.</w:t>
      </w:r>
      <w:r>
        <w:br w:type="page"/>
      </w:r>
    </w:p>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7. §-hoz:</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z új szabályozás lehetővé teszi a határozott idejű bérleti jogviszonyok határozatlan idejűvé történő módosítását.</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8. §-hoz</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módosításra az új Polgári Törvénykönyv 6:344. §-ában foglalt rendelkezések alapján került sor.</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9. §-hoz:</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Rendelet 28. § (5) bekezdésében hivatkozott, a bérbeadó részéről a szerződés felmondására alapul szolgáló okokat részletező törvényi rendelkezést (Ltv. 24. § (1) bek.) a 2013.évi CCLII. törvény hatályon kívül helyezte.</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10. §-hoz:</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z új albekezdés beépítését az indokolja, hogy a szociálisan rászoruló lakásbérlők esetében indokolt a lakbért az ott felsorolt méltányolható okok figyelembevételével annak érdekében csökkenteni, hogy a lakbérfizetési kötelezettségének a továbbiakban is eleget tudjon tenni, és ezzel elkerülhető legyen tartozások felhalmozása.</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11. §-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új 34. § (1) bekezdése kedvezőbb szabályokat határoz meg a szociális jogosultság mértékére a bérleti díj tekintetében.</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12. §-hoz</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z Ltv. albérletről szóló 33. § (1) bekezdését a 2013.évi CCLII. törvény módosította, a jogszabályi összhang megteremtése miatt módosul a Rendelet vonatkozó rendelkezése.</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13. §-hoz:</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Rendelet 51. § (1) és (4) bekezdésében hivatkozott, a bérbeadó részéről a szerződés felmondására alapul szolgáló okokat részletező törvényi rendelkezést (Ltv. 24. § (1) bek.) a 2013.évi CCLII. törvény hatályon kívül helyezte. A hatályon kívül helyezett törvényi rendelkezésre hivatkozó bekezdések törlését a jogszabályi összhang megteremtése indokolta.</w:t>
      </w:r>
    </w:p>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14. §-hoz</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Rendelet 52. § (1) bekezdése a Rendelet 51. § (1) bekezdésére hivatkozással tartalmazott rendelkezést. A jelen módosítás a Rendelet 51. § (1) bekezdését hatályon kívül helyezi, ezért szükséges a norma szöveg ennek megfelelő módosítása.</w:t>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 15. §-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új 57. § (3) bekezdés f) pontja és k) pontja lehetővé teszi, hogy a bérbeadói jogok gyakorlója döntése alapján az ott meghatározott adottságokkal bíró helyiségek versenyeztetési eljárás lefolytatása nélkül bérbeadás útján hasznosításra kerüljenek.</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16.§-ho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et hatályáról rendelkezik.</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Mayer Szilvia</cp:lastModifiedBy>
  <dcterms:modified xsi:type="dcterms:W3CDTF">2014-06-05T13:33:00Z</dcterms:modified>
  <cp:revision>21</cp:revision>
  <dc:subject/>
  <dc:title/>
</cp:coreProperties>
</file>