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. Gotthard Gábor a Budapest Főváros VII. Kerületi Helyi Választási Iroda vezetője 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i Helyi Választási Bizottság és a Budapest VII. kerületi nemzetiségi szavazókör szavazatszámláló bizottsági tagjainak megválasztása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Medgyesi Judi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aljegyző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r. Gotthard Gábor a Budapest Főváros VII. Kerületi Helyi Választási Iroda vezetője 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Magyarország Köztársasági Elnöke a helyi önkormányzati képviselők és polgármesterek választását 2014. október 12. napjára tűzte ki. Ugyanezen a napon kerül megtartásra a nemzetiségi önkormányzatok választása 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választási eljárásról szóló 2013. évi XXXVI. törvény (továbbiakban: Ve.) értelmében a választások lebonyolítói a választási szervek, melyeknek két típusa van: a választási bizottságok és a választási irod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56" w:right="56" w:hanging="5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  <w:t>A Ve. választási bizottságokra vonatkozó szabályai értelmében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left="56"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elyi választási bizottság három - az egy szavazókörrel rendelkező településen öt - tagját és legalább két póttagot a települési önkormányzat képviselő-testülete a helyi önkormányzati képviselők és polgármesterek általános választásának kitűzését követően, legkésőbb a szavazás napja előtti negyvenkettedik napon választja meg; személyükre a helyi választási iroda vezetője tesz indítvány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ra és póttagjaira tett indítványhoz módosító javaslat nem nyújtható be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 tagjainak és póttagjainak megválasztásáról egy szavazással dönt az Országgyűlés, a közgyűlés, illetve a képviselő-testü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ott tagokra vonatkozó rendelkezések szerint a helyi választási bizottság választott tagja csak a településen lakcímmel rendelkező, a központi névjegyzékben szereplő választópolgár le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ási bizottságnak nem lehet tagja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i/>
          <w:i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társasági elnök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háznagy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képvisel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lpolgármester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e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gyző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f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másik választási bizottság tagja, választási iroda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g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Magyar Honvédséggel szolgálati jogviszonyban álló személy, valamint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h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jelölt.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Nem lehet a választási bizottság választott tagja 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a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pár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b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jelöltet állító jelölő szervezet tagja,</w:t>
      </w:r>
    </w:p>
    <w:p>
      <w:pPr>
        <w:pStyle w:val="Normal"/>
        <w:autoSpaceDE w:val="false"/>
        <w:spacing w:lineRule="auto" w:line="240" w:before="0" w:after="0"/>
        <w:ind w:right="56" w:hanging="0"/>
        <w:jc w:val="both"/>
        <w:rPr/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c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álasztókerületben induló jelölt hozzátartozój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iCs/>
          <w:sz w:val="24"/>
          <w:szCs w:val="24"/>
          <w:lang w:eastAsia="en-US"/>
        </w:rPr>
        <w:t xml:space="preserve">d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központi államigazgatási szervekről, valamint a Kormány tagjai és az államtitkárok jogállásáról szóló törvény szerinti központi államigazgatási szervvel vagy a választási bizottság illetékességi területén hatáskörrel rendelkező egyéb közigazgatási szervvel kormányzati szolgálati jogviszonyban, szolgálati vagy más, munkavégzésre irányuló jogviszonyban álló személy a közalkalmazott kivételével, állami vezető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 Ve. nemzetiségi önkormányzati választásokra vonatkozó XV. fejezete alapján a nemzetiségi önkormányzati választások lebonyolítására valamennyi nemzetiség számára közös szavazókör szolgál. A 4/2014.(VI.24.) számú HVI vezetői döntéssel a szavazókör kialakításra került és a nemzetiségi önkormányzati választás során jelen szavazókör jár el. Tekintettel arra, hogy a szavazókör újonnan került kialakításra, abba tagokat kell választa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z itt említett szabályok figyelembe vétele és ellenőrzése mellett a Budapest Főváros VII. Kerületi Helyi Választási Bizottság és a Budapest VII. nemzetiségi szavazókör szavazatszámláló bizottsági tagjaira és póttagjaira a határozati javaslatban foglaltak szerint teszek javaslato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Határozati javaslat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Budapest Főváros VII. Kerületi Helyi Választási Bizottság tagjává megválasztja Dr. Kovács Gyulánét, Dr. Takács Krisztinát és Dr. Tichy-Rács Ádám Lászlót, póttagjává megválasztja Vígh Ilonát és Csák Lajo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Budapest Főváros VII. kerület Erzsébetváros Önkormányzata Képviselő-testület</w:t>
      </w:r>
      <w:r>
        <w:rPr>
          <w:rFonts w:cs="Times New Roman" w:ascii="Times New Roman" w:hAnsi="Times New Roman"/>
          <w:bCs/>
          <w:sz w:val="24"/>
          <w:szCs w:val="24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úgy dönt, ho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Budapest Főváros VII. Kerületi Nemzetiségi Szavazókör Szavazatszámláló Bizottság tagjává megválasztja Csizmadia Krisztinát, Kálóczy Lászlót, Nagy Mariannát, Pintye Rozália Katalint és Plés Iloná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Dr. Gotthard Gábor jegyző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Budapest, 2014. augusztus 1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  <w:tab/>
        <w:tab/>
        <w:t xml:space="preserve">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Dr. Gotthard Gábor jegyz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a Budapest Főváros VII. Kerületi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Helyi Választ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8-22T11:58:00Z</dcterms:modified>
  <cp:revision>18</cp:revision>
  <dc:subject/>
  <dc:title/>
</cp:coreProperties>
</file>