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-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i Polgármesteri Hivatal Szervezeti és Működési Szabályzatának módosítása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dr. Mészáros Zoltán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Jegyzői Iroda vezetője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határoza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i Számvevőszék 2013. IV. negyedévben ellenőrzést végzett önkormányzatunknál, mely egyfelől a helyi nemzetiségi önkormányzatok gazdálkodásának ellenőrzésére, másfelől a Városgazdálkodási Iroda tevékenységével összefüggő ellenőrzésre terjedt k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SZ jelentés a gazdálkodási feladatok szabályozottságával kapcsolatban a jegyzőnek és a polgármesternek az alábbi megállapítást tette:</w:t>
      </w:r>
    </w:p>
    <w:p>
      <w:pPr>
        <w:pStyle w:val="Nincstrkz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épviselő-testület elfogadta a Polgármesteri Hivatal Szervezeti és Működési Szabályzatát, melyben akként rendelkezett, hogy a Hivatal gazdasági szervezetét oly módon hozza létre, hogy annak feladatait több szervezeti egység (Pénzügyi Iroda, Üzemeltetési és Ügyviteli Iroda, valamint a Városgazdálkodási Iroda) látja el. Az egyes szervezeti egységeknek a gazdasági szervezetben meghatározott konkrét feladatait azok ügyrendje tartalmazza. </w:t>
      </w:r>
    </w:p>
    <w:p>
      <w:pPr>
        <w:pStyle w:val="Nincstrkz"/>
        <w:spacing w:lineRule="auto" w:line="276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SZ jelentés javaslat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Jegyzőnek:</w:t>
      </w:r>
    </w:p>
    <w:p>
      <w:pPr>
        <w:pStyle w:val="Normal"/>
        <w:spacing w:before="0" w:after="0"/>
        <w:ind w:left="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 </w:t>
      </w:r>
    </w:p>
    <w:p>
      <w:pPr>
        <w:pStyle w:val="Normal"/>
        <w:spacing w:before="0" w:after="0"/>
        <w:ind w:left="1309" w:right="40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peratív </w:t>
      </w:r>
      <w:r>
        <w:rPr>
          <w:rFonts w:cs="Times New Roman" w:ascii="Times New Roman" w:hAnsi="Times New Roman"/>
          <w:spacing w:val="1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azdálkodási </w:t>
      </w:r>
      <w:r>
        <w:rPr>
          <w:rFonts w:cs="Times New Roman" w:ascii="Times New Roman" w:hAnsi="Times New Roman"/>
          <w:spacing w:val="2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jogkörök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felelő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alakítása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érdekében gondoskodjon </w:t>
      </w:r>
      <w:r>
        <w:rPr>
          <w:rFonts w:cs="Times New Roman" w:ascii="Times New Roman" w:hAnsi="Times New Roman"/>
          <w:spacing w:val="4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 gazdasági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zető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lláshel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öltésérő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v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8)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e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gy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gy a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jelöl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emél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elje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vr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§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írásának.</w:t>
      </w:r>
    </w:p>
    <w:p>
      <w:pPr>
        <w:pStyle w:val="Normal"/>
        <w:spacing w:before="0" w:after="0"/>
        <w:ind w:right="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4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lgármesternek:</w:t>
      </w:r>
    </w:p>
    <w:p>
      <w:pPr>
        <w:pStyle w:val="Normal"/>
        <w:spacing w:before="0" w:after="0"/>
        <w:ind w:left="1303" w:right="128" w:hanging="5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before="0" w:after="0"/>
        <w:ind w:left="1291" w:right="7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ondoskodjon </w:t>
      </w:r>
      <w:r>
        <w:rPr>
          <w:rFonts w:cs="Times New Roman" w:ascii="Times New Roman" w:hAnsi="Times New Roman"/>
          <w:spacing w:val="2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az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Áht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position w:val="-4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9. §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l)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j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apján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gazdasági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vezető</w:t>
      </w:r>
      <w:r>
        <w:rPr>
          <w:rFonts w:cs="Times New Roman" w:ascii="Times New Roman" w:hAnsi="Times New Roman"/>
          <w:i/>
          <w:i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la</w:t>
        <w:softHyphen/>
        <w:t>déktalan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evezéséről/megbízásáról.</w:t>
      </w:r>
    </w:p>
    <w:p>
      <w:pPr>
        <w:pStyle w:val="Normal"/>
        <w:spacing w:before="0" w:after="0"/>
        <w:ind w:left="1291" w:right="47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SZ jelentésben foglalt megállapításokra készített “INTÉZKEDÉSI TERV”-ben az alábbiak kerültek meghatározásra:</w:t>
      </w:r>
    </w:p>
    <w:p>
      <w:pPr>
        <w:pStyle w:val="Normal"/>
        <w:spacing w:before="0" w:after="0"/>
        <w:ind w:right="472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ézkedés Jegyző:</w:t>
      </w:r>
    </w:p>
    <w:p>
      <w:pPr>
        <w:pStyle w:val="Normal"/>
        <w:spacing w:before="0" w:after="0"/>
        <w:ind w:left="1291" w:right="472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álkodási feladatok szabályozottságával kapcsolatban: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peratív gazdálkodási jogkörök megfelelő kialakítása érdekében gondoskodunk a  gazdasági vezetői álláshely betöltéséről az Ávr. 11. § (8) bekezdése alapján úgy, hogy a kijelölt személy képzettsége megfelel az Ávr. 12. § (1) bekezdés előírásainak.</w:t>
      </w:r>
    </w:p>
    <w:p>
      <w:pPr>
        <w:pStyle w:val="Normal"/>
        <w:spacing w:before="0" w:after="0"/>
        <w:ind w:left="99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Gotthard Gábor jegyző</w:t>
      </w:r>
    </w:p>
    <w:p>
      <w:pPr>
        <w:pStyle w:val="Normal"/>
        <w:ind w:left="993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augusztus 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tézkedés Polgármester:</w:t>
      </w:r>
    </w:p>
    <w:p>
      <w:pPr>
        <w:pStyle w:val="Normal"/>
        <w:spacing w:before="0" w:after="0"/>
        <w:ind w:left="99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adéktalanul gondoskodunk az Áht 9. § (1) bekezdés c) pontja szerint az Ávr. 12. § (1) bekezdés szerinti képesítéssel rendelkező gazdasági vezető kinevezéséről.</w:t>
      </w:r>
    </w:p>
    <w:p>
      <w:pPr>
        <w:pStyle w:val="Normal"/>
        <w:spacing w:before="0" w:after="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Vattamány Zsolt Polgármester</w:t>
      </w:r>
    </w:p>
    <w:p>
      <w:pPr>
        <w:pStyle w:val="Normal"/>
        <w:ind w:left="99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augusztus 3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kel összhangban készült el a Polgármesteri Hivatal Szervezeti és Működési Szabályzatának módosítása, mely megteremti az alapját a gazdasági vezetői álláshely betöltéséne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határozati javaslat elfogadását!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ának Képviselő-testülete úgy dönt, hogy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Szervezeti és Működési Szabályzatának módosítását a mellékelt tartalommal jóváhagy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ab/>
        <w:t>Vattamány Zsolt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udapest, </w:t>
      </w:r>
      <w:bookmarkStart w:id="10" w:name="uvdatum2"/>
      <w:r>
        <w:rPr>
          <w:rFonts w:cs="Times New Roman" w:ascii="Times New Roman" w:hAnsi="Times New Roman"/>
          <w:b/>
          <w:bCs/>
          <w:sz w:val="24"/>
          <w:szCs w:val="24"/>
        </w:rPr>
        <w:t>2014.08.21</w:t>
      </w:r>
      <w:bookmarkEnd w:id="10"/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bookmarkStart w:id="11" w:name="eloterjeszto3"/>
      <w:r>
        <w:rPr>
          <w:rFonts w:cs="Times New Roman" w:ascii="Times New Roman" w:hAnsi="Times New Roman"/>
          <w:sz w:val="24"/>
          <w:szCs w:val="24"/>
        </w:rPr>
        <w:t>Vattamány Zsolt</w:t>
      </w:r>
      <w:bookmarkEnd w:id="11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bookmarkStart w:id="12" w:name="eloterjesztobeo"/>
      <w:r>
        <w:rPr>
          <w:rFonts w:cs="Times New Roman" w:ascii="Times New Roman" w:hAnsi="Times New Roman"/>
          <w:sz w:val="24"/>
          <w:szCs w:val="24"/>
        </w:rPr>
        <w:t>polgármester</w:t>
      </w:r>
      <w:bookmarkEnd w:id="12"/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észáros Zoltán</cp:lastModifiedBy>
  <dcterms:modified xsi:type="dcterms:W3CDTF">2014-08-22T08:03:00Z</dcterms:modified>
  <cp:revision>20</cp:revision>
  <dc:subject/>
  <dc:title/>
</cp:coreProperties>
</file>