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4. augusztus 25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udapest Főváros VII. Kerületi Helyi Választási Bizottság és a Budapest VII. kerületi nemzetiségi szavazókör szavazatszámláló bizottsági tagjainak megválasztása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Dr. Gotthard Gábor a Budapest Főváros VII. Kerületi Helyi Választási Iroda vezetője 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elvárosi Katasztrófavédelmi Őrs beszámolój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ági Ákos tű. alezredes. örsparancsno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Budapest Főváros VII. Kerület Erzsébetváros Önkormányzata 2014. évi költségvetésről szóló 2/2014. (II. 12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.) önkormányzati rendelete a Budapest Főváros VII. Kerület Erzsébetváros Önkormányzata tulajdonában lévő közterületek használatáról és rendjéről szóló 22/2013. (IV.3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.) önkormányzati rendelete a közösségi együttélés alapvető szabályairól és ezek elmulasztásának jogkövetkezményeiről szóló 2/2013. (I.25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4. (…) önkormányzati rendelete a társasházaknak nyújtható visszatérítendő kamatmentes és vissza nem térítendő általános- és gázvezeték-felújítási támogatásról szóló 40/2013. (VI.28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4. I. félévi költségvetésének végrehaj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i Polgármesteri Hivatal Szervezeti és Működési Szabályzatána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2014. évi Közbeszerzési Tervéne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Vagyongazdálkodási feladat-ellátási szerződés megkötése Budapest Főváros VII. Kerület Erzsébetváros Önkormányzata és az EVIKINT Kft. között zöldfelületek fenntartásával kapcsolatos feladatok ellátására 2014. október 1. és 2015. szeptember 30. közötti időszak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>Használati és üzemeltetési szerződés meghosszabbítása    a Csengery u. 25-ben lévő fogászati ellátás biztosításár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cze György EVIKVÁR Kft. ügy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A MAHIR Cityposter Kft. közterület-használatához szükséges tulajdonosi hozzájárulás ügy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>A Kópévár Óvoda "Zöld Óvoda 2014" pályázaton való részvételének támoga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raf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Javaslat a Bursa Hungarica Ösztöndíjrendszerhez történő csatlakozásról szóló döntés Művelődési, Kulturális és Szociális Bizottsága hatáskörébe utal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raf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Alapító okiratok mód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A Fővárosi Pedagógiai Szakszolgálat tagintézmény igazgatói posztjára benyújtott pályázat működtetői vélemén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raf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A Nefelejcs Óvoda Cica csoportjában a maximális csoportlétszám túllépés fenntartói engedél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raf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 Pénzügyi és Kerületfejlesztési Bizottság tájékoztatója a 2014. évi társasház-felújítási és nyílászáró pályázatok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edek Zsolt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Döntés az EVIKLAK Kft. „v.a.” kapcsolatban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 Kft. könyvvizsgálójának megválasz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Közterület-felügyelet igazgatói munkakörre kiírt pályázattal kapcsolatos dönt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Döntés tartozások elenged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Bencze György EVIKVÁR Kft. ügy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A Brunszvik Teréz Óvoda vezetői pályázatának elbírál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raf Gábor alpolgármester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</w:p>
    <w:p>
      <w:pPr>
        <w:pStyle w:val="Normal"/>
        <w:widowControl w:val="false"/>
        <w:bidi w:val="0"/>
        <w:spacing w:lineRule="auto" w:line="276" w:before="0" w:after="0"/>
        <w:ind w:left="851" w:right="0" w:hanging="131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22 - 25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4. augusztus 22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5</Words>
  <Characters>4932</Characters>
  <CharactersWithSpaces>4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4-08-22T15:3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yer Szilvia</vt:lpwstr>
  </property>
</Properties>
</file>