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Művelődési, Kulturális és Szociális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Használati és üzemeltetési szerződés meghosszabbítása  a Csengery u. 25-ben lévő fogászati ellátás biztosításár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Barta Erzsébet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Humánszolgáltató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rzsébetváros Önkormányzat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fogászati </w:t>
      </w:r>
      <w:r>
        <w:rPr>
          <w:rFonts w:cs="Times New Roman" w:ascii="Times New Roman" w:hAnsi="Times New Roman"/>
          <w:sz w:val="24"/>
          <w:szCs w:val="24"/>
        </w:rPr>
        <w:t xml:space="preserve">alapellátást (10 fogorvosi praxis működésével) és a fogászat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szakellátást (szájsebészet, fogászati röntgen) a Budapest VII. ker. Csengery u. 25. szám alatti, a VI. Kerületi Önkormányzat tulajdonában és a Terézvárosi Egészségügyi Szolgálat kezelésében álló rendelőintézet V. emeletén </w:t>
      </w:r>
      <w:r>
        <w:rPr>
          <w:rFonts w:cs="Times New Roman" w:ascii="Times New Roman" w:hAnsi="Times New Roman"/>
          <w:sz w:val="24"/>
          <w:szCs w:val="24"/>
        </w:rPr>
        <w:t>biztosítja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helyiséghasználatra és üzemeltetésre a két önkormányzat között</w:t>
      </w:r>
      <w:r>
        <w:rPr>
          <w:rFonts w:cs="Times New Roman" w:ascii="Times New Roman" w:hAnsi="Times New Roman"/>
          <w:sz w:val="24"/>
          <w:szCs w:val="24"/>
        </w:rPr>
        <w:t>, egy négy oldal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zerződéses megállapodás szerint kerül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or, mely </w:t>
      </w:r>
      <w:r>
        <w:rPr>
          <w:rFonts w:cs="Times New Roman" w:ascii="Times New Roman" w:hAnsi="Times New Roman"/>
          <w:sz w:val="24"/>
          <w:szCs w:val="24"/>
        </w:rPr>
        <w:t>szerződ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4. október 31-é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lejár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fentiek miat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zsébetváros Önkormányzata jelezte szándékát a szerződés meghosszabbít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Terézváros Önkormányzatának. Kértük a </w:t>
      </w:r>
      <w:r>
        <w:rPr>
          <w:rFonts w:cs="Times New Roman" w:ascii="Times New Roman" w:hAnsi="Times New Roman"/>
          <w:sz w:val="24"/>
          <w:szCs w:val="24"/>
          <w:lang w:val="en-US"/>
        </w:rPr>
        <w:t>szerződés</w:t>
      </w:r>
      <w:r>
        <w:rPr>
          <w:rFonts w:cs="Times New Roman" w:ascii="Times New Roman" w:hAnsi="Times New Roman"/>
          <w:sz w:val="24"/>
          <w:szCs w:val="24"/>
        </w:rPr>
        <w:t xml:space="preserve"> hasonló feltételek melletti </w:t>
      </w:r>
      <w:r>
        <w:rPr>
          <w:rFonts w:cs="Times New Roman" w:ascii="Times New Roman" w:hAnsi="Times New Roman"/>
          <w:sz w:val="24"/>
          <w:szCs w:val="24"/>
          <w:lang w:val="en-US"/>
        </w:rPr>
        <w:t>meghosszabbítását</w:t>
      </w:r>
      <w:r>
        <w:rPr>
          <w:rFonts w:cs="Times New Roman" w:ascii="Times New Roman" w:hAnsi="Times New Roman"/>
          <w:sz w:val="24"/>
          <w:szCs w:val="24"/>
        </w:rPr>
        <w:t xml:space="preserve"> 2019. október 31-i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ét önkormányza</w:t>
      </w:r>
      <w:r>
        <w:rPr>
          <w:rFonts w:cs="Times New Roman" w:ascii="Times New Roman" w:hAnsi="Times New Roman"/>
          <w:sz w:val="24"/>
          <w:szCs w:val="24"/>
        </w:rPr>
        <w:t>t, a Terézváro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észségügyi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zolgálat</w:t>
      </w:r>
      <w:r>
        <w:rPr>
          <w:rFonts w:cs="Times New Roman" w:ascii="Times New Roman" w:hAnsi="Times New Roman"/>
          <w:sz w:val="24"/>
          <w:szCs w:val="24"/>
        </w:rPr>
        <w:t xml:space="preserve"> valamint a Bischitz Johanna Integrált Humán Szolgáltató Közpo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öt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vartalan fogászati alap- és szájsebészeti szakellátás biztosítása érdekébe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ztetés folyamatban van, Terézvárosban képviselő-testületi ülés várhatóan szeptemberben lesz, a szerződés képviselő testület általi jóváhagyása akkor várható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nak érdekében, hogy biztosítható legyen mind a fogászati alap, mind a szakellátás a szerződés lejártát követően is, - különös tekintettel a speciális hely és egyéb technikai igényekre - mindenképpen szükséges a megfelelő helyiség további biztosítás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gyelembe véve a kerületi lakosok érdekeit, kérem a Képviselő testületet, hogy hatalmazza fel a polgármestert a szerződés, egyeztetéseket követő aláírásá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tárgyalására és a határozati javaslat elfogadására!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 Főváros VII. Kerület Erzsébetváros Önkormányzatának Képviselő-testület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úgy dönt,  </w:t>
      </w:r>
      <w:r>
        <w:rPr>
          <w:rFonts w:cs="Times New Roman" w:ascii="Times New Roman" w:hAnsi="Times New Roman"/>
          <w:sz w:val="24"/>
          <w:szCs w:val="24"/>
          <w:lang w:val="en-US"/>
        </w:rPr>
        <w:t>felhatalmazza a polgármestert,</w:t>
      </w:r>
      <w:r>
        <w:rPr>
          <w:rFonts w:cs="Times New Roman" w:ascii="Times New Roman" w:hAnsi="Times New Roman"/>
          <w:sz w:val="24"/>
          <w:szCs w:val="24"/>
        </w:rPr>
        <w:t xml:space="preserve"> hogy – az érintett felekkel történő tárgyalást és egyeztetést követően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VII. kerületi fogászati alap- és szakellátás biztosításához szükséges</w:t>
      </w:r>
      <w:r>
        <w:rPr>
          <w:rFonts w:cs="Times New Roman" w:ascii="Times New Roman" w:hAnsi="Times New Roman"/>
          <w:sz w:val="24"/>
          <w:szCs w:val="24"/>
        </w:rPr>
        <w:t>, Budapest VI. kerület Terézváros Önkormányzata tulajdonában áll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sengery u. 25. sz. alatti ingatlan V. emeletén lévő helyiségek használatára és üzemeltetésére vonatkozó szerződé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t év határozott időre</w:t>
      </w:r>
      <w:r>
        <w:rPr>
          <w:rFonts w:cs="Times New Roman" w:ascii="Times New Roman" w:hAnsi="Times New Roman"/>
          <w:sz w:val="24"/>
          <w:szCs w:val="24"/>
        </w:rPr>
        <w:t xml:space="preserve"> – 2019. október 31-ig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sse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014. október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08.13</w:t>
      </w:r>
      <w:bookmarkEnd w:id="10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8-21T06:53:00Z</dcterms:modified>
  <cp:revision>16</cp:revision>
  <dc:subject/>
  <dc:title/>
</cp:coreProperties>
</file>