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 Pénzügyi és Kerületfejlesztési Bizottság tájékoztatója a 2014. évi társasház-felújítási és nyílászáró pályázatok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„A társasházaknak nyújtandó visszatérítendő kamatmentes, és vissza nem térítendő általános-, és gázvezeték-felújítási támogatásról” szóló, a 40/2013. (VI.28.) számú önkormányzati rendelet 4. §. (1) bekezdésében biztosított jogkörében eljárva pályázatot írt ki a társasházak általános-, kémény-, és tetőjárda (kéményseprő járda), nyílászárók felújít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feldolgozását a szakmai munkacsoport lebonyolította és az erről szóló beszámolót az alábbiakban fogalmaztuk meg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yílászáró:</w:t>
      </w:r>
    </w:p>
    <w:p>
      <w:pPr>
        <w:pStyle w:val="Normal"/>
        <w:widowControl w:val="false"/>
        <w:autoSpaceDE w:val="false"/>
        <w:spacing w:before="0" w:after="19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dapest Főváros VII. kerület Erzsébetváros Képviselő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testülete a 201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évi költségvetésében, a kerületi </w:t>
      </w:r>
      <w:r>
        <w:rPr>
          <w:rFonts w:cs="Times New Roman" w:ascii="Times New Roman" w:hAnsi="Times New Roman"/>
          <w:sz w:val="24"/>
          <w:szCs w:val="24"/>
        </w:rPr>
        <w:t xml:space="preserve">nyílászáró felújítási pályázat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támogatásár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0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illió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forintot irányzott elő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ssz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em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térítendő </w:t>
      </w:r>
      <w:r>
        <w:rPr>
          <w:rFonts w:cs="Times New Roman" w:ascii="Times New Roman" w:hAnsi="Times New Roman"/>
          <w:b/>
          <w:bCs/>
          <w:sz w:val="24"/>
          <w:szCs w:val="24"/>
        </w:rPr>
        <w:t>támogatás formájáb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nyílászáró felújítási pályázatra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vonatkozó részletes pályázati kiírást, és a mellékletei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bizottságunk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24/2014.(04.29.) számú határozatáva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lfogadta és közzé tételre kerü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határidő 2014.06.16-án zárult le, ez időpontig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8 pályázat érkezett 34 203 738 Fori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ámogatási igénnyel. A beérkezett pályázatok közül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102 db volt érvény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és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56 esetben hiánypótlási felhívást küldtünk k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felhívásra 41 pályázó nyújtott be hiányzó dokumentumot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Az értékelés során megállapítottuk, hogy összesen 143 pályázat érvényes és 15 pályázat érvénytel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Az érvénytelenek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között szerepel 3 db pályázat mely 4 db önkormányzati tulajdonú lakást tartalmaz (1 pályázatban két lakás együtt pályázott), melyre jelen pályázati felhívás nem vonatkoztatható, hiszen magánszemélyeknek szól a pályázati kiírás. Nekik azt javasoljuk, hogy a II ütemben újra induljanak a pályázaton és ennek érdekében kezdeményezzük a pályázati feltételek módosítását. A többi érvénytelen pályázó közül 1 pályázó visszavonta a pályázatot, továbbá 1 pályázó időközben befejezte a munkát. A többi pályázó a hiányzó dokumentumokat a mai napig nem nyújtotta be.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A mellékelt táblázat:(833/2014. (07. 21.) PKB határozat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eastAsia="zh-CN"/>
        </w:rPr>
        <w:t>Az érvényesek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között figyelemmel a jogszabályi háttérre és az értékvédelmi szakmai szempontokra az alábbi három kategóriát állítottuk fel annak érdekében, hogy a helyi építészeti értékek védelmét és megőrzését is elősegítse jelen pályázat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ok a pályázatok tartoznak ide (88 db), amelyek a meglévő nyílászárók belső oldali szárnyának hang és hőszigetelő képességének javításával pályáznak (3-as számú prioritás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ovábbá vannak olyan pályázatok is, amelyek a hézagok tömítésével csökkentik a zajhatást és az infiltrációs hő veszteséget. Néhány pályázó fa nyílászáró cserét hajtana végre. E pályázatokra vonatkozóan javasoljuk, hogy a támogatás összegét fogadja el a Bizottság a benyújtott költségvetés alapján. A félreértések elkerülése miatt e pályázóknak is előírjuk, hogy az eredetivel megegyező színű, anyagú és rajzolatú, osztású tok-, szárny-, osztás szélességű lehet a nyílászáró a felújítási munka végrehajtása után. Ellenkező esetben a kifizetést nem javasoljuk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 mellékelt táblázat: (834/2014. (07. 21.) PKB határozat)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ok a pályázatok tartoznak ide (43 db), melyek műanyag ablak cserével pályázta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űemléki jelentőségű MJT területen például tilos műanyag ablakokat elhelyezni és a csere építési engedély köteles tevékenység. Továbbá a karakteres és harmonikus utcakép az oda nem illő műanyag ablakok miatt elveszítené értékét és egységességét. Ezért e pályázatok esetében azt javasoljuk, hogy a megnevezetett támogatási intenzitás összegét elfogadva az 1-es pontban körül írt belső oldali szárny felújításával hajtsa végre a kivitelezést. Az erről szóló módosított költségvetést még a szerződés megkötése előtt nyújtsa be a pályázó, ha ezt nem teszi meg a pályázati összeg részére nem fizethető ki. Ha és amennyiben a módosított költségvetés és a támogatási összeg nagyobb a jelenlegi előterjesztésben szereplőnél, úgy a pályázatot ismételten a bizottság elé kell terjeszteni a fedezet biztosítása érdekében. 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 mellékelt táblázatban:(835/2014. (07.21.) PKB határozat)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Azok a pályázatok tartoznak ide (12 db), melyek műanyag ablak cserével pályáztak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és nyílászáróik a belső udvaron helyezkednek el nem karaktares épületben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pályázatokra vonatkozóan javasoljuk, hogy a támogatás összegét fogadja el a Bizottság a benyújtott költségvetés alapján. A félreértések elkerülése miatt e pályázóknak is előírjuk, hogy az eredetivel megegyező színű, rajzolatú, osztású tok-, szárny-, osztás szélességű lehet a nyílászáró a felújítási munka végrehajtása után. Ellenkező esetben a kifizetést nem javasoljuk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 mellékelt táblázat: 836/2014. (07. 21.) PKB határozat)</w:t>
      </w:r>
    </w:p>
    <w:p>
      <w:pPr>
        <w:pStyle w:val="Normal"/>
        <w:widowControl w:val="false"/>
        <w:autoSpaceDE w:val="false"/>
        <w:spacing w:lineRule="auto" w:line="240" w:before="0" w:after="0"/>
        <w:ind w:left="10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 támogatási szerződésben a </w:t>
      </w:r>
      <w:r>
        <w:rPr>
          <w:rFonts w:cs="Times New Roman" w:ascii="Times New Roman" w:hAnsi="Times New Roman"/>
          <w:color w:val="000000"/>
          <w:sz w:val="24"/>
          <w:szCs w:val="24"/>
        </w:rPr>
        <w:t>pályázóknak előírjuk, hogy az eredetivel megegyező színű, anyagú, (kivétel a 3 kategória) és rajzolatú, osztású tok-, szárny-, osztás szélességű lehet a nyílászáró a felújítási munka végrehajtása után. Ellenkező esetben a kifizetést nem javasolju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 pályázat a felhívásban szereplő prioritásokat a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mellékelt táblázatban a PKB előterjesztés indoklás oszlopában jelöltük. Szakmai álláspontunk szerint az ablak pályázat a meghatározott két fő prioritás (zajvédelem) káros hatásainak tompítása vonatkozásában betölti szerepét. 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 xml:space="preserve">A belső udvarra néző bejárati ajtók közül a még jó állapotban lévő értékeseket támogatásra nem javasoltuk. A vendéglátó helyek közelében lévő bejárati ajtók esetében a támogatást javasoltuk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Ugyancsak támogatás kizárását javasoltuk az úgynevezett kiegészítő szerkezetek vonatkozásában (redőny szúnyogháló).</w:t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z értékelés során az egyes magánszemélyek által benyújtott pályázatok tulajdonjogait ellenőriztük és a pályázati kiírásnak megfelel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támogatásra javasolt teljes összeg: nettó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28 220 155 Ft. Tekintettel arra, hogy a költségvetésben a forrás úgy lett elkülönítve, hogy a költséghely fedezetet nyújt a kifizetés járulékaira (SZJA, TB járulék) ezért a támogatási összegeket ezzel a költséggel meg kell növelni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2 660 408) Ft. A bruttó összegre a költségvetésben az adott helyen megjelölt 30 millió Ft nem nyújt fedezetet, ezért szükséges a költségvetés módosítása a forrás biztosítása érdekében. A pályázatok feldolgozása során felállított döntési javaslatban az 1 es kategóriához tartozó summa támogatási igény nettó 19 289 236 Ft bruttó: 29 159 538 Ft mely összegre a költségvetés fedezetet nyúj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fennmaradó összeg vonatkozásában nettó 8 930 919 Ft bruttó 13 500 870 Ft a bizottság javasolja, a Képviselő-testületnek a többlet forrás biztosítását. így a 2-es és 3-as kategóriába sorolt pályázatok támogatása csak a költségvetés módosítása után állapíthatók meg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ársasházi pályázatok: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énzügyi és Kerületfejlesztési Bizottság „A társasházaknak nyújtandó visszatérítendő kamatmentes, és vissza nem térítendő általános-, és gázvezeték felújítási támogatásról” szóló, a 40/2013.(VI.28.)számú önkormányzati rendelet 4. §. (1) bekezdésében biztosított jogkörében eljárva a 426/2014. (04.29.) sz. és a 430/2014. (04.29.) sz. Pénzügyi és Kerületfejlesztési Bizottsági határozatai alapján pályázatot írt ki a társasházak felújítási munkáinak és tűzfal festési munkáinak támogatásár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pályázatok benyújtásának június 16-i határidejéig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48 db pályázat érkezet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Polgármesteri Hivatal Ügyfélszolgálati Irodáira. 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Önkormányzat Képviselő-testülete a 2014. évi költségvetésében „7305 Központilag kezelt kerület-fejlesztési pályázatok és feladatok”</w:t>
      </w:r>
      <w:r>
        <w:rPr>
          <w:rFonts w:cs="Times New Roman" w:ascii="Times New Roman" w:hAnsi="Times New Roman"/>
          <w:sz w:val="24"/>
          <w:szCs w:val="24"/>
        </w:rPr>
        <w:t xml:space="preserve"> címen 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>174.351.000</w:t>
      </w:r>
      <w:r>
        <w:rPr>
          <w:rFonts w:cs="Times New Roman" w:ascii="Times New Roman" w:hAnsi="Times New Roman"/>
          <w:sz w:val="24"/>
          <w:szCs w:val="24"/>
        </w:rPr>
        <w:t xml:space="preserve"> Ft-, keretösszeget különített el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visszatérítendő és vissza nem térítendő kamatmentes támogatás nyújtásának céljából.</w:t>
      </w:r>
      <w:r>
        <w:rPr>
          <w:rFonts w:cs="Times New Roman" w:ascii="Times New Roman" w:hAnsi="Times New Roman"/>
          <w:sz w:val="24"/>
          <w:szCs w:val="24"/>
        </w:rPr>
        <w:t xml:space="preserve"> Ezen belül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5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általános társasházi felújítási pályázatra</w:t>
        <w:tab/>
        <w:t xml:space="preserve">78.195.000,- Ft, 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tűzfalfestéssel együtt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5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mények felújítására</w:t>
        <w:tab/>
        <w:t xml:space="preserve">30.000.000,- Ft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5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etőjárda (kéményseprőjárda) felújítására</w:t>
        <w:tab/>
        <w:t>15.000.000,- Ft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ársasházak részéről igényelt felújítási összeg összesen </w:t>
      </w:r>
      <w:r>
        <w:rPr>
          <w:rFonts w:cs="Times New Roman" w:ascii="Times New Roman" w:hAnsi="Times New Roman"/>
          <w:b/>
          <w:sz w:val="24"/>
          <w:szCs w:val="24"/>
        </w:rPr>
        <w:t>204.958.952,- Ft-ot tesz ki</w:t>
      </w:r>
      <w:r>
        <w:rPr>
          <w:rFonts w:cs="Times New Roman" w:ascii="Times New Roman" w:hAnsi="Times New Roman"/>
          <w:sz w:val="24"/>
          <w:szCs w:val="24"/>
        </w:rPr>
        <w:t xml:space="preserve">. Ebből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általános társasházi felújítási pályázatra</w:t>
        <w:tab/>
        <w:t>172.722.949,-</w:t>
      </w:r>
      <w:r>
        <w:rPr>
          <w:rFonts w:cs="Times New Roman" w:ascii="Times New Roman" w:hAnsi="Times New Roman"/>
          <w:sz w:val="24"/>
          <w:szCs w:val="24"/>
        </w:rPr>
        <w:t xml:space="preserve"> Ft,</w:t>
      </w:r>
    </w:p>
    <w:p>
      <w:pPr>
        <w:pStyle w:val="Normal"/>
        <w:widowControl w:val="false"/>
        <w:tabs>
          <w:tab w:val="clear" w:pos="720"/>
          <w:tab w:val="left" w:pos="5805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bből </w:t>
      </w:r>
      <w:r>
        <w:rPr>
          <w:rFonts w:cs="Times New Roman" w:ascii="Times New Roman" w:hAnsi="Times New Roman"/>
          <w:b/>
          <w:sz w:val="24"/>
          <w:szCs w:val="24"/>
        </w:rPr>
        <w:t xml:space="preserve">a tűzfalfestésre </w:t>
        <w:tab/>
        <w:t xml:space="preserve">  1.497.778,- </w:t>
      </w:r>
      <w:r>
        <w:rPr>
          <w:rFonts w:cs="Times New Roman" w:ascii="Times New Roman" w:hAnsi="Times New Roman"/>
          <w:sz w:val="24"/>
          <w:szCs w:val="24"/>
        </w:rPr>
        <w:t>Ft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kémények felújításár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1.967.198,-</w:t>
      </w:r>
      <w:r>
        <w:rPr>
          <w:rFonts w:cs="Times New Roman" w:ascii="Times New Roman" w:hAnsi="Times New Roman"/>
          <w:sz w:val="24"/>
          <w:szCs w:val="24"/>
        </w:rPr>
        <w:t xml:space="preserve">Ft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8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tetőjárda (kéményseprőjárda) felújítására</w:t>
        <w:tab/>
        <w:t xml:space="preserve"> 10.268.805,-</w:t>
      </w:r>
      <w:r>
        <w:rPr>
          <w:rFonts w:cs="Times New Roman" w:ascii="Times New Roman" w:hAnsi="Times New Roman"/>
          <w:bCs/>
          <w:sz w:val="24"/>
          <w:szCs w:val="24"/>
        </w:rPr>
        <w:t>Ft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805" w:leader="none"/>
        </w:tabs>
        <w:autoSpaceDE w:val="false"/>
        <w:spacing w:lineRule="auto" w:line="240" w:before="0" w:after="12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gű igény érkezet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 feltételeit, a benyújtás, az elbírálás feltételeit, valamint a támogatás felhasználásának szabályait a 426/2014. (04.29.) sz. és a 430/2014. (04.29.) sz. PKB határozatai szerinti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tartalmazza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„</w:t>
      </w:r>
      <w:r>
        <w:rPr>
          <w:rFonts w:cs="Times New Roman" w:ascii="Times New Roman" w:hAnsi="Times New Roman"/>
          <w:b/>
          <w:bCs/>
          <w:sz w:val="24"/>
          <w:szCs w:val="24"/>
        </w:rPr>
        <w:t>Pályázati kiírás</w:t>
      </w:r>
      <w:r>
        <w:rPr>
          <w:rFonts w:cs="Times New Roman" w:ascii="Times New Roman" w:hAnsi="Times New Roman"/>
          <w:sz w:val="24"/>
          <w:szCs w:val="24"/>
        </w:rPr>
        <w:t>” szolgált alapul a pályázatok érvényességének elbírálásakor az V. fejezet szerint. A VI. fejezet szerint hiánypótlásra is lehetőség volt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több esetben az alábbi okok miatt lett megállapítva a pályázatok érvénytelenség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pályázati dokumentációt nem az előírt összeállítási sorrendnek megfelelően, valamint nem roncsolás mentesen nyújtották be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korábbi pályázati támogatás visszafizetésénél két hónapot meghaladó törlesztési elmaradása volt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hiánypótlási felhívásban rögzített hiányok nem nyújtották be, és így nem teljesítették a pályázati feltételeket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kémény és tetőjárda felújításra az előírt FŐKÉTUSZ szakvélemény hiány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 közgyűlési határozatok meghozatala nem a Pályázati kiírásban előírtaknak megfelelően történt, (közgyűlési határozat szerint a tulajdonosi létszám aránya nem volt megfelelő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tieknek megfelelően az előkészítés sorá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7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b érvénytelen pályázat került megállapításra</w:t>
      </w:r>
      <w:r>
        <w:rPr>
          <w:rFonts w:cs="Times New Roman" w:ascii="Times New Roman" w:hAnsi="Times New Roman"/>
          <w:sz w:val="24"/>
          <w:szCs w:val="24"/>
        </w:rPr>
        <w:t>.(1. számú melléklet érvénytelen általános 1 db, 2. számú melléklet érvénytelen kémény 2 db, 3. számú érvénytelen tetőjárda 4 db)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értékelés főbb szempontjai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okumentáció teljes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műszaki megalapozottsága és szükségszerűség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705" w:leader="none"/>
        </w:tabs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ánypótlás teljesítése</w:t>
      </w:r>
    </w:p>
    <w:p>
      <w:pPr>
        <w:pStyle w:val="Normal"/>
        <w:widowControl w:val="false"/>
        <w:tabs>
          <w:tab w:val="clear" w:pos="720"/>
          <w:tab w:val="left" w:pos="705" w:leader="none"/>
        </w:tabs>
        <w:autoSpaceDE w:val="false"/>
        <w:spacing w:lineRule="auto" w:line="240" w:before="0" w:after="12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z általános felújítási</w:t>
      </w:r>
      <w:r>
        <w:rPr>
          <w:rFonts w:cs="Times New Roman" w:ascii="Times New Roman" w:hAnsi="Times New Roman"/>
          <w:sz w:val="24"/>
          <w:szCs w:val="24"/>
        </w:rPr>
        <w:t xml:space="preserve"> pályázatnál a pályázható munkák támogatottsági sorrendje: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özterületet érintő közvetlen életveszélyt okozó leromlott műszaki állapot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özterületet nem érintő, telekhatáron belüli életveszélyes leromlott műszaki állapot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épület közösségi tereit veszélyeztető,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ülön tulajdoni hányadokat veszélyeztető munkák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ető közterületre néző felületei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egkezdett tető felújítási munkáinak folytatása,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fedélszék korhadt elemeinek cseréje (pl. szarufa, léccsere stb.),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ádogos szerkezetek javítása, cseréje,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éjalás átrakása, cseréje,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lapos tető szigetelési rendszerének javítása, cseréje,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tető belső udvarra néző felületei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egkezdett tető felújítási munkáinak folytatása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fedélszék korhadt elemeinek cseréje (pl. szarufa, léccsere stb.)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ádogos szerkezetek javítása, cseréje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éjalás átrakása, cseréje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lapos tető szigetelési rendszerének javítása, cseréje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kapu (különösen közbiztonsági megfontolásból)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épületgépészeti alapvezetékek felújítása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homlokzatok fejújítása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utcai homlokzat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első közösségi terek festése, javítása (kapualj, lépcsőház)</w:t>
      </w:r>
    </w:p>
    <w:p>
      <w:pPr>
        <w:pStyle w:val="Normal"/>
        <w:numPr>
          <w:ilvl w:val="1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belső homlokzat</w:t>
      </w:r>
    </w:p>
    <w:p>
      <w:pPr>
        <w:pStyle w:val="Normal"/>
        <w:numPr>
          <w:ilvl w:val="0"/>
          <w:numId w:val="3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Egyéb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mény felújítási</w:t>
      </w:r>
      <w:r>
        <w:rPr>
          <w:rFonts w:cs="Times New Roman" w:ascii="Times New Roman" w:hAnsi="Times New Roman"/>
          <w:sz w:val="24"/>
          <w:szCs w:val="24"/>
        </w:rPr>
        <w:t xml:space="preserve"> pályázat esetében a támogatandó munkák elsőbbségi támogatottsági sorrendje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életveszélyre vonatkozó hatósági felszólítás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életveszélyt megállapító közmű, közszolgáltatói nyilatkozat, figyelmeztetés vagy szakvélemény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gyéb a veszélyességet megállapító szakvélemény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okumentummal alá nem támasztott egyéb igény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 tetőjárda (kéményseprőjárda) felújítás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ályázat esetében a támogatandó munkák elsőbbségi sorrendje: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életveszélyre vonatkozó hatósági felszólítás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életveszélyt megállapító közmű, közszolgáltatói nyilatkozat, figyelmeztetés vagy szakvélemény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egyéb a veszélyességet megállapító szakvélemény</w:t>
      </w:r>
    </w:p>
    <w:p>
      <w:pPr>
        <w:pStyle w:val="Normal"/>
        <w:keepNext w:val="true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okumentummal alá nem támasztott egyéb igény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űszaki értékelési szempontok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készítő munka során a döntés elősegítése érdekében a pályázatok szakmai elbírálása és a lefolytatott helyszíni szemlék alapján a munkacsoport javaslatot tett a támogatandó munkák sürgősségi rangsorolására a fentiek szerint.</w:t>
      </w:r>
    </w:p>
    <w:p>
      <w:pPr>
        <w:pStyle w:val="Normal"/>
        <w:keepNext w:val="true"/>
        <w:widowControl w:val="false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avaslat a támogatási keret felosztásá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évben beérkezett érvényes pályázatokban szereplő felújítási szándékok és igények, valamint a lefolytatott helyszíni szemlék alapján a pályázati kiírás és a 40/2013. (VI.28.) számú önkormányzati rendelet szerint javasolt támogatások összeg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0" w:leader="none"/>
          <w:tab w:val="left" w:pos="76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általános társasház felújításra és tűzfalfestésre: 78.195.000,- Ft </w:t>
      </w:r>
      <w:r>
        <w:rPr>
          <w:rFonts w:cs="Times New Roman" w:ascii="Times New Roman" w:hAnsi="Times New Roman"/>
          <w:bCs/>
          <w:sz w:val="24"/>
          <w:szCs w:val="24"/>
        </w:rPr>
        <w:t xml:space="preserve">(1. számú melléklet általános, I. ütem)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0" w:leader="none"/>
          <w:tab w:val="left" w:pos="76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émények felújításra: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4.877.263,- Ft </w:t>
      </w:r>
      <w:r>
        <w:rPr>
          <w:rFonts w:cs="Times New Roman" w:ascii="Times New Roman" w:hAnsi="Times New Roman"/>
          <w:bCs/>
          <w:sz w:val="24"/>
          <w:szCs w:val="24"/>
        </w:rPr>
        <w:t>(2. számú melléklet kémény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5670" w:leader="none"/>
          <w:tab w:val="left" w:pos="76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etőjárda felújításra:</w:t>
        <w:tab/>
        <w:t xml:space="preserve">  6.865.612,- Ft  </w:t>
      </w:r>
      <w:r>
        <w:rPr>
          <w:rFonts w:cs="Times New Roman" w:ascii="Times New Roman" w:hAnsi="Times New Roman"/>
          <w:bCs/>
          <w:sz w:val="24"/>
          <w:szCs w:val="24"/>
        </w:rPr>
        <w:t>(3. számú melléklet tetőjárda)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szerint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társasház felújítás</w:t>
      </w:r>
      <w:r>
        <w:rPr>
          <w:rFonts w:cs="Times New Roman" w:ascii="Times New Roman" w:hAnsi="Times New Roman"/>
          <w:b/>
          <w:sz w:val="24"/>
          <w:szCs w:val="24"/>
        </w:rPr>
        <w:t>i és tűzfalfestési</w:t>
      </w:r>
      <w:r>
        <w:rPr>
          <w:rFonts w:cs="Times New Roman" w:ascii="Times New Roman" w:hAnsi="Times New Roman"/>
          <w:sz w:val="24"/>
          <w:szCs w:val="24"/>
        </w:rPr>
        <w:t xml:space="preserve"> pályázat keretösszegén felül, ha minden általunk javasolt pályázatot támogatni szeretnénk </w:t>
      </w:r>
      <w:r>
        <w:rPr>
          <w:rFonts w:cs="Times New Roman" w:ascii="Times New Roman" w:hAnsi="Times New Roman"/>
          <w:b/>
          <w:bCs/>
          <w:sz w:val="24"/>
          <w:szCs w:val="24"/>
        </w:rPr>
        <w:t>35.336.868,- Ft a hiány összeg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émény felújítási </w:t>
      </w:r>
      <w:r>
        <w:rPr>
          <w:rFonts w:cs="Times New Roman" w:ascii="Times New Roman" w:hAnsi="Times New Roman"/>
          <w:sz w:val="24"/>
          <w:szCs w:val="24"/>
        </w:rPr>
        <w:t xml:space="preserve">pályázat keretösszegéből, minden érvényes pályázat támogatása esetén </w:t>
      </w:r>
      <w:r>
        <w:rPr>
          <w:rFonts w:cs="Times New Roman" w:ascii="Times New Roman" w:hAnsi="Times New Roman"/>
          <w:b/>
          <w:bCs/>
          <w:sz w:val="24"/>
          <w:szCs w:val="24"/>
        </w:rPr>
        <w:t>15.122.737,- Ft többlet összeg keletkezik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tőjárda (kéményseprőjárda) felújítási </w:t>
      </w:r>
      <w:r>
        <w:rPr>
          <w:rFonts w:cs="Times New Roman" w:ascii="Times New Roman" w:hAnsi="Times New Roman"/>
          <w:sz w:val="24"/>
          <w:szCs w:val="24"/>
        </w:rPr>
        <w:t xml:space="preserve">pályázat keretösszegéből, minden érvényes pályázat támogatása esetén </w:t>
      </w:r>
      <w:r>
        <w:rPr>
          <w:rFonts w:cs="Times New Roman" w:ascii="Times New Roman" w:hAnsi="Times New Roman"/>
          <w:b/>
          <w:bCs/>
          <w:sz w:val="24"/>
          <w:szCs w:val="24"/>
        </w:rPr>
        <w:t>8.134.388,- Ft többlet összeg keletke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806/2014. (07. 21.) PKB határozat szerin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felkéri a Képviselő-testületet, hogy az előterjesztés mellékletét képező „Érvényes Pályázatok II.” táblázat 2. és 3. oszlopában szereplő Társasházak 6. oszlopban szereplő munkái elvégzésének elősegítése érdekében biztosítsa a pénzügyi fedezetet 35.336.868,- Ft. összeg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érem a tisztelt Képviselő-testületet az előterjesztés megtárgyalására és a határozati javaslat elfog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a Pénzügyi és Kerületfejlesztési Bizottság által előterjesztett a társasházak részére kiírt általános-, kémény-, és tetőjárda (kéményseprő járda) pályázatokról, valamint a magánszemélyek részére kiírt nyílászárók felújítási pályázatokról szóló tájékoztatást tudomásul vesz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 azonn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08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Benedek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bizottsági elnök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5"/>
        </w:tabs>
        <w:ind w:left="645" w:hanging="28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51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5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0"/>
        </w:tabs>
        <w:ind w:left="2730" w:hanging="93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7">
    <w:lvl w:ilvl="0">
      <w:numFmt w:val="bullet"/>
      <w:lvlText w:val="–"/>
      <w:lvlJc w:val="left"/>
      <w:pPr>
        <w:tabs>
          <w:tab w:val="num" w:pos="990"/>
        </w:tabs>
        <w:ind w:left="990" w:hanging="420"/>
      </w:pPr>
      <w:rPr>
        <w:rFonts w:ascii="Times New Roman" w:hAnsi="Times New Roman" w:cs="Times New Roman" w:hint="default"/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4z3">
    <w:name w:val="WW8Num4z3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4-08-22T13:15:00Z</dcterms:modified>
  <cp:revision>16</cp:revision>
  <dc:subject/>
  <dc:title/>
</cp:coreProperties>
</file>