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Alapító okirato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isztelt Képviselő-testület 2014. április 29-i rendkívüli ülésén hozott, </w:t>
      </w:r>
      <w:r>
        <w:rPr>
          <w:rFonts w:cs="Times New Roman" w:ascii="Times New Roman" w:hAnsi="Times New Roman"/>
          <w:b/>
          <w:sz w:val="24"/>
          <w:szCs w:val="24"/>
        </w:rPr>
        <w:t xml:space="preserve">142-145/2014 (IV.29.) sz. határozataiban, </w:t>
      </w:r>
      <w:r>
        <w:rPr>
          <w:rFonts w:cs="Times New Roman" w:ascii="Times New Roman" w:hAnsi="Times New Roman"/>
          <w:sz w:val="24"/>
          <w:szCs w:val="24"/>
        </w:rPr>
        <w:t>mint működtető önkormányzat, hozzájárult a kerületi iskolákban a sajátos nevelési igényű tanulók integrált ellátási feladatainak bővítéséhez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zért a napi gyakorlati tapasztalatokat figyelembe véve és a területi lefedettség biztosítása érdekében szükségessé vált néhány óvoda Alapító Okiratának módosítása, a sajátos nevelési igényű gyermekek ellátását érintően. (Mellékletek 1-14.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ddigi specifikáció helyett – bizonyos óvodák eddig csak egy bizonyos típusú sajátos nevelési igényű kisgyermeket fogadtak -, ezen túl minden óvoda a sajátos nevelési igényű gyermekek minden típusát fogadj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nemzeti köznevelésről szóló 2011. évi CXC. törvén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7. § (7)</w:t>
      </w:r>
      <w:r>
        <w:rPr>
          <w:rFonts w:cs="Times New Roman" w:ascii="Times New Roman" w:hAnsi="Times New Roman"/>
          <w:sz w:val="24"/>
          <w:szCs w:val="24"/>
        </w:rPr>
        <w:t xml:space="preserve"> ill. a </w:t>
      </w:r>
      <w:r>
        <w:rPr>
          <w:rFonts w:cs="Times New Roman" w:ascii="Times New Roman" w:hAnsi="Times New Roman"/>
          <w:b/>
          <w:sz w:val="24"/>
          <w:szCs w:val="24"/>
        </w:rPr>
        <w:t xml:space="preserve">32/2012. (X.8.) EMMI rendelet 2. </w:t>
      </w:r>
      <w:r>
        <w:rPr>
          <w:rFonts w:cs="Times New Roman" w:ascii="Times New Roman" w:hAnsi="Times New Roman"/>
          <w:sz w:val="24"/>
          <w:szCs w:val="24"/>
        </w:rPr>
        <w:t>alapján ez a mozgásszervi fogyatékos, látássérült, hallássérült, értelmi fogyatékos, beszédfogyatékos, autizmus spektrum zavarral küzdő és a fejlődés egyéb pszichés zavarával (súlyos tanulási, figyelem – vagy magatartásszabályozási zavarral) küzdő, integráltan nevelhető gyermekek nevelését-ellátását jelenti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nemzeti köznevelésről szóló 2011. évi CXC. törvény 83. § (3) bekezdése</w:t>
      </w:r>
      <w:r>
        <w:rPr>
          <w:rFonts w:cs="Times New Roman" w:ascii="Times New Roman" w:hAnsi="Times New Roman"/>
          <w:sz w:val="24"/>
          <w:szCs w:val="24"/>
        </w:rPr>
        <w:t xml:space="preserve"> szerint a fenntartó a köznevelési intézmény </w:t>
      </w:r>
      <w:r>
        <w:rPr>
          <w:rFonts w:cs="Times New Roman" w:ascii="Times New Roman" w:hAnsi="Times New Roman"/>
          <w:i/>
          <w:iCs/>
          <w:sz w:val="24"/>
          <w:szCs w:val="24"/>
        </w:rPr>
        <w:t>feladatának</w:t>
      </w:r>
      <w:r>
        <w:rPr>
          <w:rFonts w:cs="Times New Roman" w:ascii="Times New Roman" w:hAnsi="Times New Roman"/>
          <w:sz w:val="24"/>
          <w:szCs w:val="24"/>
        </w:rPr>
        <w:t xml:space="preserve"> megváltoztatásával összefüggő döntése vagy véleményének kialakítása előtt beszerzi az intézmény alkalmazotti közössége valamin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óvodaszék véleményét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emzeti köznevelésről szóló törvény abban az esetben, ha a fenntartó három vagy annál több köznevelési intézményt tart fenn, véleményeztetési kötelezettségének eleget tehet úgy is, hogy a tervezett intézkedésről szóló tájékoztatót az érintett köznevelési intézmény vezetőjének küldi meg azzal, hogy a helyben szokásos módon hozza nyilvánosságra, és hívja fel az érintettek figyelmét arra, hogy a fenntartó tervezett intézkedésével kapcsolatos véleményüket meghatározott határidő biztosítása mellett a köznevelési intézmény vezetőjének küldhetik meg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vélemények kialakításához szükséges tizenöt napot biztosítottuk az érdekeltek részér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köznevelési intézmények vezetői a véleményeket a véleményezési határidő lejártát követően megküldték a fenntartónak. A beküldött vélemények a Humánszolgáltató Irodán megtekinthetők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új Polgári Törvénykönyv 2014. március 15-én lépett hatályba. Mivel a </w:t>
      </w:r>
      <w:r>
        <w:rPr>
          <w:rFonts w:cs="Times New Roman" w:ascii="Times New Roman" w:hAnsi="Times New Roman"/>
          <w:sz w:val="24"/>
          <w:szCs w:val="24"/>
          <w:lang w:val="en-US"/>
        </w:rPr>
        <w:t>Bischitz Johanna Integrált Humán Szolgáltató Központ</w:t>
      </w:r>
      <w:r>
        <w:rPr>
          <w:rFonts w:cs="Times New Roman" w:ascii="Times New Roman" w:hAnsi="Times New Roman"/>
          <w:sz w:val="24"/>
          <w:szCs w:val="24"/>
        </w:rPr>
        <w:t xml:space="preserve"> Alapító Okirata tartalmaz utalásokat a Polgári Törvénykönyvre, ezért szükséges a változást átvezetni az Alapító Okirato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a KMOP-4.5.2-11-2012-0034 azonosítószámú pályázatát elnyerte és korszerűsítette a 1071 Bp., Városliget 39-41. szám alatti bölcsődéjé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ölcsőde használatbavételi és az ehhez kapcsolódó működési engedélyeztetéséhez több szakhatóság részéről szükséges az előzetes szakhatósági állásfoglalások kiadása. Megkerestük a Fővárosi Katasztrófavédelmi Igazgatóság Közép-pesti Katasztrófavédelmi Kirendeltségét, a Pest megyei Kormányhivatal Érdi Járási Hivatal Járási Állategészségügyi és Élelmiszer –Ellenőrző Hivatalát, az Állami Népegészségügyi és Tisztiorvosi Szolgálatát, Budapest Főváros Kormányhivatalának Szociális és Gyámhivatalát és rajtuk keresztül a Szociális és Gyermekvédelmi Főigazgatóságot. A Szociális és Gyermekvédelmi Főigazgatóság javasolt néhány módosítást a Városligeti Bölcsőde szakmai programját illetően. A folyamat lezárultát követően, a szükséges engedélyek rendelkezésre állása után van lehetőség a bölcsőde megnyitására. Ehhez kapcsolódóan került sor az Alapító okirat, a Szervezeti és Működési Szabályzat módosításár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tárgyalására és a határozati javaslatok elfogadásá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lléklet: 15-17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tározati javaslat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Kópévár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99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Nefelejcs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runszvik Teréz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Bóbita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195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Magonc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9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Csicsergő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Dob Óvoda</w:t>
      </w:r>
      <w:r>
        <w:rPr>
          <w:rFonts w:cs="Times New Roman" w:ascii="Times New Roman" w:hAnsi="Times New Roman"/>
          <w:sz w:val="24"/>
          <w:szCs w:val="24"/>
        </w:rPr>
        <w:t xml:space="preserve"> Alapító Okiratának módosítását, valamint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fogadja. 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kéri a polgármestert a módosító okirat </w:t>
      </w:r>
      <w:r>
        <w:rPr>
          <w:rFonts w:cs="Times New Roman" w:ascii="Times New Roman" w:hAnsi="Times New Roman"/>
          <w:sz w:val="24"/>
          <w:szCs w:val="24"/>
        </w:rPr>
        <w:t xml:space="preserve">és </w:t>
      </w:r>
      <w:r>
        <w:rPr>
          <w:rFonts w:cs="Times New Roman" w:ascii="Times New Roman" w:hAnsi="Times New Roman"/>
          <w:sz w:val="24"/>
          <w:szCs w:val="24"/>
          <w:lang w:val="en-US"/>
        </w:rPr>
        <w:t>az egységes szerkezetbe foglalt Alapító Okirat aláírásá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Felelős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t>Határidő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</w:rPr>
        <w:t xml:space="preserve">241/2014. (VI.12.) számú Képviselő-testületi határozatát visszavonj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elkéri a polgármestert hogy intézkedjen a </w:t>
      </w:r>
      <w:r>
        <w:rPr>
          <w:rFonts w:cs="Times New Roman" w:ascii="Times New Roman" w:hAnsi="Times New Roman"/>
          <w:sz w:val="24"/>
          <w:szCs w:val="24"/>
        </w:rPr>
        <w:t xml:space="preserve">visszavonó határozat </w:t>
      </w:r>
      <w:r>
        <w:rPr>
          <w:rFonts w:cs="Times New Roman" w:ascii="Times New Roman" w:hAnsi="Times New Roman"/>
          <w:sz w:val="24"/>
          <w:szCs w:val="24"/>
          <w:lang w:val="en-US"/>
        </w:rPr>
        <w:t>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udapest Főváros VII. kerület Erzsébetváros Önkormányzatának Képviselő-testülete úgy dönt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Bischitz Johanna Integrált Humán Szolgáltató Központ </w:t>
      </w:r>
      <w:r>
        <w:rPr>
          <w:rFonts w:cs="Times New Roman" w:ascii="Times New Roman" w:hAnsi="Times New Roman"/>
          <w:sz w:val="24"/>
          <w:szCs w:val="24"/>
        </w:rPr>
        <w:t>Alapító okiratának módosítását, 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gységes szerkezetbe foglalt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apító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kira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en-US"/>
        </w:rPr>
        <w:t>t,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sz w:val="24"/>
          <w:szCs w:val="24"/>
          <w:lang w:val="en-US"/>
        </w:rPr>
        <w:t>Szervezeti és Működési Szabályzatát a</w:t>
      </w:r>
      <w:r>
        <w:rPr>
          <w:rFonts w:cs="Times New Roman" w:ascii="Times New Roman" w:hAnsi="Times New Roman"/>
          <w:sz w:val="24"/>
          <w:szCs w:val="24"/>
        </w:rPr>
        <w:t xml:space="preserve">z előterjesztés </w:t>
      </w:r>
      <w:r>
        <w:rPr>
          <w:rFonts w:cs="Times New Roman" w:ascii="Times New Roman" w:hAnsi="Times New Roman"/>
          <w:sz w:val="24"/>
          <w:szCs w:val="24"/>
          <w:lang w:val="en-US"/>
        </w:rPr>
        <w:t>mellék</w:t>
      </w:r>
      <w:r>
        <w:rPr>
          <w:rFonts w:cs="Times New Roman" w:ascii="Times New Roman" w:hAnsi="Times New Roman"/>
          <w:sz w:val="24"/>
          <w:szCs w:val="24"/>
        </w:rPr>
        <w:t xml:space="preserve">lete szerinti tartalommal </w:t>
      </w:r>
      <w:r>
        <w:rPr>
          <w:rFonts w:cs="Times New Roman" w:ascii="Times New Roman" w:hAnsi="Times New Roman"/>
          <w:sz w:val="24"/>
          <w:szCs w:val="24"/>
          <w:lang w:val="en-US"/>
        </w:rPr>
        <w:t>elfogadja.</w:t>
      </w:r>
    </w:p>
    <w:p>
      <w:pPr>
        <w:pStyle w:val="Normal"/>
        <w:autoSpaceDE w:val="false"/>
        <w:spacing w:before="0" w:after="19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elkéri a polgármestert a módosító okirat, az egységes szerkezetbe foglalt Alapító Okirat, a Szervezeti és Működési Szabályzat aláírására, valamin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gy intézkedjen a Magyar Államkincstár Területi Szervéhez 8 napon belül történő megküldéséről.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08.04</w:t>
      </w:r>
      <w:bookmarkEnd w:id="1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1" w:name="eloterjeszto3"/>
      <w:r>
        <w:rPr>
          <w:rFonts w:cs="Arial" w:ascii="Arial" w:hAnsi="Arial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Tánczos Viktória Dr.</cp:lastModifiedBy>
  <dcterms:modified xsi:type="dcterms:W3CDTF">2014-08-22T09:02:00Z</dcterms:modified>
  <cp:revision>34</cp:revision>
  <dc:subject/>
  <dc:title/>
</cp:coreProperties>
</file>