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 MÓDOSÍTÁS</w:t>
      </w:r>
    </w:p>
    <w:p>
      <w:pPr>
        <w:pStyle w:val="Normal"/>
        <w:jc w:val="center"/>
        <w:rPr/>
      </w:pPr>
      <w:r>
        <w:rPr/>
        <w:t>2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,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sicsergő Óvo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z Alapító Okirat 12/c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Az Alapító Okirat 12/d pontja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z Alapító Okirat 14. 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5:00Z</dcterms:created>
  <dc:creator>Ovi-111</dc:creator>
  <dc:description/>
  <cp:keywords/>
  <dc:language>en-US</dc:language>
  <cp:lastModifiedBy>Tánczos Viktória Dr.</cp:lastModifiedBy>
  <dcterms:modified xsi:type="dcterms:W3CDTF">2014-08-19T11:23:00Z</dcterms:modified>
  <cp:revision>4</cp:revision>
  <dc:subject/>
  <dc:title>ALAPÍTÓ OKIRAT MÓDOSÍTÁS</dc:title>
</cp:coreProperties>
</file>