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1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2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3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Az Erzsébetváros Kft. könyvvizsgálójának megválasztás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Kocsis Zsolt László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Erzsébetváros Kft. ügy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telt Képviselő-testület 246/2013 (V.30.) sz. határozatával 2013. június 1. napjától 2014. május 31. napjáig az Erzsébetváros Kft. könyvvizsgálójává választotta a P and P Mérlegdoktor Könyvvizsgáló Korlátolt Felelősségű Társaságot (1034 Budapest, Bécsi út 60. Cégjegyzékszám: Cg. 01-09-689401, személyében felelős könyvvizsgáló: Papp István), díjazását bruttó 40.000,-Ft/hó összegben állapította meg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kintettel arra, hogy a könyvvizsgáló megbízatása lejárt, javasoljuk, hogy a Tisztelt Képviselő-testület válassza meg 2014. szeptember 1-től 2015. augusztus 31-ig a társaság könyvvizsgálójává a P and P Mérlegdoktor Könyvvizsgáló Korlátolt Felelősségű Társaságot (1034 Budapest, Bécsi út 60. Cégjegyzékszám: Cg. 01-09-689401, MKVK azonosító: 00246), azzal, hogy a könyvvizsgálatért személyében felelős könyvvizsgáló Papp István könyvvizsgáló (an.: Kis Szabó Margit, lakcíme: 1012 Budapest, Mátray utca 8/a., engedélyének száma: 4039) legyen. Javasoljuk továbbá, hogy a könyvvizsgálat havi díjaként - az előző év megbízási díjával egyezően bruttó 40.000 Ft/hó kerüljön megállapításr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rzsébetváros Kft. Erzsébetváros Önkormányzatának 100%-os közvetlen tulajdonában áll, így </w:t>
      </w: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a Képviselő-testületének 11/2012 (III. 26.) Budapest Főváros VII. Kerület Erzsébetváros Önkormányzatát megillető tulajdonosi jogok gyakorlása és a tulajdonában álló vagyonnal való gazdálkodás szabályairól szóló önkormányzati rendelete </w:t>
      </w:r>
      <w:r>
        <w:rPr>
          <w:rFonts w:cs="Times New Roman" w:ascii="Times New Roman" w:hAnsi="Times New Roman"/>
          <w:sz w:val="24"/>
          <w:szCs w:val="24"/>
        </w:rPr>
        <w:t>15. § (2) d) pontja alapján az Erzsébetváros Kft. könyvvizsgálójának kinevezéséről, illetve díjazásának megállapításáról szóló döntés a Képviselő-testület kizárólagos hatáskörébe tarto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</w:t>
      </w:r>
      <w:r>
        <w:rPr>
          <w:rFonts w:cs="Times New Roman" w:ascii="Times New Roman" w:hAnsi="Times New Roman"/>
          <w:sz w:val="24"/>
          <w:szCs w:val="24"/>
        </w:rPr>
        <w:t xml:space="preserve">hogy az </w:t>
      </w:r>
      <w:r>
        <w:rPr>
          <w:rFonts w:cs="Times New Roman" w:ascii="Times New Roman" w:hAnsi="Times New Roman"/>
          <w:b/>
          <w:sz w:val="24"/>
          <w:szCs w:val="24"/>
        </w:rPr>
        <w:t xml:space="preserve">Erzsébetváros Fejlesztési és Beruházási Korlátolt Felelősségű Társaság </w:t>
      </w:r>
      <w:r>
        <w:rPr>
          <w:rFonts w:cs="Times New Roman" w:ascii="Times New Roman" w:hAnsi="Times New Roman"/>
          <w:sz w:val="24"/>
          <w:szCs w:val="24"/>
        </w:rPr>
        <w:t>(székhely: 1074 Budapest, Dohány u 41., cégjegyzékszám: 01-09-164125, adószám: 10740398-2-42.) könyvvizsgálójává 2014. szeptember 1-től 2015. augusztus 31-ig a P and P Mérlegdoktor Könyvvizsgáló Korlátolt Felelősségű Társaságot (1034 Budapest, Bécsi út 60. Cégjegyzékszám: Cg. 01-09-689401, MKVK azonosító: 00246) választja meg, azzal, hogy a könyvvizsgálatért személyében felelős könyvvizsgáló Papp István könyvvizsgáló (an.: Kis Szabó Margit, lakcíme: 1012 Budapest, Mátray utca 8/a., engedélyének száma: 4039). A könyvvizsgálat havi díja bruttó 40.000 Ft/h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Vattamány Zsolt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 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8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</w:t>
      </w:r>
      <w:bookmarkEnd w:id="8"/>
      <w:r>
        <w:rPr>
          <w:rFonts w:cs="Times New Roman" w:ascii="Times New Roman" w:hAnsi="Times New Roman"/>
          <w:b/>
          <w:bCs/>
          <w:sz w:val="24"/>
          <w:szCs w:val="24"/>
        </w:rPr>
        <w:t>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Vattamány Zsolt 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óthvári Margit</cp:lastModifiedBy>
  <dcterms:modified xsi:type="dcterms:W3CDTF">2014-08-22T09:19:00Z</dcterms:modified>
  <cp:revision>20</cp:revision>
  <dc:subject/>
  <dc:title/>
</cp:coreProperties>
</file>