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 MÓDOSÍTÁS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unszvik Teréz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Alapító Okirat 12. pontja az alábbiak szerint módosul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12. Alapfeladatának jogszabály szerinti megnevezése</w:t>
      </w:r>
      <w:r>
        <w:rPr>
          <w:b/>
        </w:rPr>
        <w:t>: köznevelési feladat, ezen belül óvodai nevelés, és a többi gyermekkel együtt nevelhető sajátos nevelési igényű gyermekek neve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12/b. pontja az alábbiak szerint módosul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091110</w:t>
        <w:tab/>
        <w:t xml:space="preserve">     </w:t>
      </w:r>
      <w:r>
        <w:rPr>
          <w:rFonts w:cs="Arial" w:ascii="Arial" w:hAnsi="Arial"/>
          <w:b/>
          <w:iCs/>
          <w:sz w:val="20"/>
          <w:szCs w:val="20"/>
        </w:rPr>
        <w:t>Óvodai nevelés, ellátás szakmai feladatai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1140</w:t>
        <w:tab/>
        <w:t xml:space="preserve">     Óvodai nevelés, ellátás működtetési feladatai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6010            Óvodai intézményi étkeztetés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 xml:space="preserve">091120            Sajátos nevelési igényű gyermekek óvodai nevelésének, ellátásának szakma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b/>
        </w:rPr>
        <w:t xml:space="preserve">                                  </w:t>
      </w:r>
      <w:r>
        <w:rPr>
          <w:rFonts w:cs="Arial" w:ascii="Arial" w:hAnsi="Arial"/>
          <w:b/>
          <w:iCs/>
          <w:sz w:val="20"/>
          <w:szCs w:val="20"/>
        </w:rPr>
        <w:t xml:space="preserve">feladatai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3. Az Alapító Okirat 14.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augusztus …-i ülésén a …/2014. (VIII. .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augusztu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8:00Z</dcterms:created>
  <dc:creator>Ovi</dc:creator>
  <dc:description/>
  <cp:keywords/>
  <dc:language>en-US</dc:language>
  <cp:lastModifiedBy>Tánczos Viktória Dr.</cp:lastModifiedBy>
  <cp:lastPrinted>2014-02-06T09:31:00Z</cp:lastPrinted>
  <dcterms:modified xsi:type="dcterms:W3CDTF">2014-08-19T11:26:00Z</dcterms:modified>
  <cp:revision>7</cp:revision>
  <dc:subject/>
  <dc:title>A BÓBITA ÓVODA ALAPÍTÓ OKIRAT</dc:title>
</cp:coreProperties>
</file>