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pirendi pont: 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lőterjesztve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lamennyi Bizottságho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 Képviselő-testület 201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augusztus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5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-i rendkívüli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dapest Főváros VII. Kerület Erzsébetváros Önkormányzata 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I. félévi költségvetésének végrehajtás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Készítette:</w:t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Fitosné Z. Zsuzsanna</w:t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Pénzügyi Iroda vezetőj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előterjesztés nyilvános ülésen tárgyalható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 elfogadásához egyszerű 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306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6"/>
      </w:tblGrid>
      <w:tr>
        <w:trPr/>
        <w:tc>
          <w:tcPr>
            <w:tcW w:w="9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attamány Zsolt 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z államháztartásról szóló, többször módosított 2011. évi CXCV. törvény 87. § (1) bekezdésében foglaltak alapján „A polgármester a helyi önkormányzat gazdálkodásának első félévi helyzetéről szeptember 15-ig …</w:t>
      </w:r>
      <w:r>
        <w:rPr>
          <w:rFonts w:cs="Times New Roman" w:ascii="Times New Roman" w:hAnsi="Times New Roman"/>
          <w:sz w:val="24"/>
          <w:szCs w:val="24"/>
        </w:rPr>
        <w:t xml:space="preserve"> írásb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jékoztatja a Képviselő-testületet.”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Magyar Államkincstár </w:t>
      </w:r>
      <w:r>
        <w:rPr>
          <w:rFonts w:cs="Times New Roman" w:ascii="Times New Roman" w:hAnsi="Times New Roman"/>
          <w:sz w:val="24"/>
          <w:szCs w:val="24"/>
        </w:rPr>
        <w:t xml:space="preserve">Budapesti és Pest Megyei Igazgatósága </w:t>
      </w:r>
      <w:r>
        <w:rPr>
          <w:rFonts w:cs="Times New Roman" w:ascii="Times New Roman" w:hAnsi="Times New Roman"/>
          <w:sz w:val="24"/>
          <w:szCs w:val="24"/>
          <w:lang w:val="en-US"/>
        </w:rPr>
        <w:t>felé a törvény szerinti adatszolgáltatási kötelezettséget az önkormányzat határidőben teljesítette. A Képviselő-testület jelen ülésére összeállított előterjesztés a számviteli nyilvántartásokra</w:t>
      </w:r>
      <w:r>
        <w:rPr>
          <w:rFonts w:cs="Times New Roman" w:ascii="Times New Roman" w:hAnsi="Times New Roman"/>
          <w:sz w:val="24"/>
          <w:szCs w:val="24"/>
        </w:rPr>
        <w:t>, továbbá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özponti adatszolgáltatásra épü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jogszabályi előírások érvényesítése</w:t>
      </w:r>
      <w:r>
        <w:rPr>
          <w:rFonts w:cs="Times New Roman" w:ascii="Times New Roman" w:hAnsi="Times New Roman"/>
          <w:sz w:val="24"/>
          <w:szCs w:val="24"/>
        </w:rPr>
        <w:t>, valam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épviselő-testület megfelelő tájékoztatása érdekében a következő szöveges indoklás és számszaki mellékletek alapján adok tájékoztatást Budapest Főváros VII. Kerület Erzsébetváros Önkormányzata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>.) számú költségvetési rendeletének I. félévi végrehajtásáró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évi költségvetési rendelet I. félévi módosítása</w:t>
      </w:r>
    </w:p>
    <w:p>
      <w:pPr>
        <w:pStyle w:val="Normal"/>
        <w:widowControl w:val="false"/>
        <w:autoSpaceDE w:val="false"/>
        <w:spacing w:lineRule="auto" w:line="240" w:before="0" w:after="0"/>
        <w:ind w:left="142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Képviselő-testület a költségvetési rendeletet megalkotását követően,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I. félév folyamán  </w:t>
      </w:r>
      <w:r>
        <w:rPr>
          <w:rFonts w:cs="Times New Roman" w:ascii="Times New Roman" w:hAnsi="Times New Roman"/>
          <w:sz w:val="24"/>
          <w:szCs w:val="24"/>
        </w:rPr>
        <w:t>ké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kalommal módosította. A </w:t>
      </w:r>
      <w:r>
        <w:rPr>
          <w:rFonts w:cs="Times New Roman" w:ascii="Times New Roman" w:hAnsi="Times New Roman"/>
          <w:sz w:val="24"/>
          <w:szCs w:val="24"/>
        </w:rPr>
        <w:t>harmadi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ódosítás a féléves beszámolóról szóló tájékoztatóval egy időben kerül előterjesztésre. A költségvetés főbb előirányzatainak változását a következő számadatok mutatják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en-US"/>
        </w:rPr>
      </w:r>
    </w:p>
    <w:p>
      <w:pPr>
        <w:pStyle w:val="Normal"/>
        <w:tabs>
          <w:tab w:val="clear" w:pos="284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redeti bevételi előirányza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11.140.175 ezer Ft</w:t>
      </w:r>
    </w:p>
    <w:p>
      <w:pPr>
        <w:pStyle w:val="Normal"/>
        <w:tabs>
          <w:tab w:val="clear" w:pos="284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redeti külső hiány</w:t>
      </w:r>
      <w:r>
        <w:rPr>
          <w:rFonts w:cs="Times New Roman" w:ascii="Times New Roman" w:hAnsi="Times New Roman"/>
          <w:sz w:val="24"/>
          <w:szCs w:val="24"/>
        </w:rPr>
        <w:tab/>
        <w:t>0 ezer Ft</w:t>
      </w:r>
    </w:p>
    <w:p>
      <w:pPr>
        <w:pStyle w:val="Normal"/>
        <w:tabs>
          <w:tab w:val="clear" w:pos="284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szírozási bevételek:</w:t>
      </w:r>
    </w:p>
    <w:p>
      <w:pPr>
        <w:pStyle w:val="Normal"/>
        <w:tabs>
          <w:tab w:val="clear" w:pos="284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redeti belső hiány</w:t>
      </w:r>
      <w:r>
        <w:rPr>
          <w:rFonts w:cs="Times New Roman" w:ascii="Times New Roman" w:hAnsi="Times New Roman"/>
          <w:sz w:val="24"/>
          <w:szCs w:val="24"/>
        </w:rPr>
        <w:t xml:space="preserve"> (előző évi költségvetési maradvány)</w:t>
        <w:tab/>
        <w:t>6.727.425 ezer Ft</w:t>
      </w:r>
    </w:p>
    <w:p>
      <w:pPr>
        <w:pStyle w:val="Normal"/>
        <w:tabs>
          <w:tab w:val="clear" w:pos="284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Központi, irányító szervi támogatás</w:t>
        <w:tab/>
        <w:t>4.177.327 ezer Ft</w:t>
        <w:tab/>
      </w:r>
    </w:p>
    <w:p>
      <w:pPr>
        <w:pStyle w:val="Normal"/>
        <w:tabs>
          <w:tab w:val="clear" w:pos="284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sen:</w:t>
        <w:tab/>
        <w:t>22.044.927 ezer 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ítások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.) számú 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bevétel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506.63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szírozási bevételek: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ő évi költségvetési maradvány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549.78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ányító szervi támogatá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55.89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(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  <w:lang w:val="en-US"/>
        </w:rPr>
        <w:t>) számú rendele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bevétel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587.93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szírozási bevételek: irányító szervi támogatá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63.27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ugusztu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i ülésre </w:t>
      </w:r>
      <w:r>
        <w:rPr>
          <w:rFonts w:cs="Times New Roman" w:ascii="Times New Roman" w:hAnsi="Times New Roman"/>
          <w:sz w:val="24"/>
          <w:szCs w:val="24"/>
        </w:rPr>
        <w:t xml:space="preserve">benyújtott, </w:t>
      </w:r>
    </w:p>
    <w:p>
      <w:pPr>
        <w:pStyle w:val="Normal"/>
        <w:widowControl w:val="false"/>
        <w:autoSpaceDE w:val="false"/>
        <w:spacing w:lineRule="auto" w:line="240" w:before="0" w:after="0"/>
        <w:ind w:left="113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. I. félévét érintő módosítások 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ltségvetési bevétel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119.47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szírozási bevételek: irányító szervi támogatá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10.6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Módosítások összesen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29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25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zer Ft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bből: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bevétel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1.214.03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szírozási bevételek: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ő évi költségvetési maradvány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549.787 </w:t>
      </w:r>
      <w:r>
        <w:rPr>
          <w:rFonts w:cs="Times New Roman" w:ascii="Times New Roman" w:hAnsi="Times New Roman"/>
          <w:sz w:val="24"/>
          <w:szCs w:val="24"/>
          <w:lang w:val="en-US"/>
        </w:rPr>
        <w:t>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ányító szervi támogatá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529.79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I. félévi módosítot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bevételi előirányzat: </w:t>
        <w:tab/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35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21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első hiány összege (előző évi költségvetési maradvány):</w:t>
        <w:tab/>
        <w:t>7.277.212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nanszírozási bevételek: központi, irányító szervi támogatás</w:t>
        <w:tab/>
        <w:t>4.707.126 ezer Ft</w:t>
      </w:r>
    </w:p>
    <w:p>
      <w:pPr>
        <w:pStyle w:val="Normal"/>
        <w:tabs>
          <w:tab w:val="clear" w:pos="284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ódosított bevételi előirányzat mindösszesen</w:t>
        <w:tab/>
        <w:t>24.338.552 ezer Ft</w:t>
      </w:r>
    </w:p>
    <w:p>
      <w:pPr>
        <w:pStyle w:val="Normal"/>
        <w:tabs>
          <w:tab w:val="clear" w:pos="284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tabs>
          <w:tab w:val="clear" w:pos="284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Eredeti </w:t>
      </w:r>
      <w:r>
        <w:rPr>
          <w:rFonts w:cs="Times New Roman" w:ascii="Times New Roman" w:hAnsi="Times New Roman"/>
          <w:b/>
          <w:bCs/>
          <w:sz w:val="24"/>
          <w:szCs w:val="24"/>
        </w:rPr>
        <w:t>kiadás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előirányzat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17.295.289 ezer Ft</w:t>
      </w:r>
    </w:p>
    <w:p>
      <w:pPr>
        <w:pStyle w:val="Normal"/>
        <w:tabs>
          <w:tab w:val="clear" w:pos="284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özponti, irányító szervi támogatás folyósítása</w:t>
        <w:tab/>
        <w:t>4.177.327 ezer Ft</w:t>
      </w:r>
    </w:p>
    <w:p>
      <w:pPr>
        <w:pStyle w:val="Normal"/>
        <w:tabs>
          <w:tab w:val="clear" w:pos="284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inanszírozási kiadások központi, irányító szervi támogatás nélkül</w:t>
        <w:tab/>
        <w:t>572.311 ezer Ft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ódosítások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(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.) számú rende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kiadások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1.056.42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szírozási kiadás: irányító szervi támogatás folyósítása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55.89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(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  <w:lang w:val="en-US"/>
        </w:rPr>
        <w:t>) számú rendele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kiadások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673.83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szírozási kiadás: irányító szervi támogatás folyósítása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63.27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nanszírozási kiadások központi, irányító szervi 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 nélkül</w:t>
        <w:tab/>
        <w:t>-85.900 ezer F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ugusztu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épviselő-testületi ülésre </w:t>
      </w:r>
      <w:r>
        <w:rPr>
          <w:rFonts w:cs="Times New Roman" w:ascii="Times New Roman" w:hAnsi="Times New Roman"/>
          <w:sz w:val="24"/>
          <w:szCs w:val="24"/>
        </w:rPr>
        <w:t xml:space="preserve">benyújtott, </w:t>
      </w:r>
    </w:p>
    <w:p>
      <w:pPr>
        <w:pStyle w:val="Normal"/>
        <w:widowControl w:val="false"/>
        <w:autoSpaceDE w:val="false"/>
        <w:spacing w:lineRule="auto" w:line="240" w:before="0" w:after="0"/>
        <w:ind w:left="113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4. I. félévét érintő módosítások 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kiadások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119.47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szírozási kiadás: irányító szervi támogatás folyósítása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10.62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70C0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Módosítások összesen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29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2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zer Ft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bből: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tségvetési kiadások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1.849.72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nszírozási kiadás: irányító szervi támogatás folyósítása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529.79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nanszírozási kiadások irányító szervi 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mogatás nélkül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-85.90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I. félévi módosítot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adás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előirányzat: </w:t>
        <w:tab/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14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01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inanszírozási kiadás: központi, irányító szervi támogatás folyósítása </w:t>
      </w:r>
      <w:r>
        <w:rPr>
          <w:rFonts w:cs="Times New Roman" w:ascii="Times New Roman" w:hAnsi="Times New Roman"/>
          <w:bCs/>
          <w:sz w:val="24"/>
          <w:szCs w:val="24"/>
        </w:rPr>
        <w:tab/>
        <w:t>4.707.126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nanszírozási kiadások irányító szervi támogatás nélkül</w:t>
        <w:tab/>
        <w:t>486.411 ezer Ft</w:t>
      </w:r>
    </w:p>
    <w:p>
      <w:pPr>
        <w:pStyle w:val="Normal"/>
        <w:widowControl w:val="false"/>
        <w:tabs>
          <w:tab w:val="clear" w:pos="284"/>
          <w:tab w:val="right" w:pos="90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tabs>
          <w:tab w:val="clear" w:pos="284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Módosított kiadási előirányzat mindösszesen</w:t>
        <w:tab/>
        <w:t>24.338.552 ezer Ft</w:t>
      </w:r>
    </w:p>
    <w:p>
      <w:pPr>
        <w:pStyle w:val="Normal"/>
        <w:tabs>
          <w:tab w:val="clear" w:pos="284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belső hiány az önkormányzat előző évi </w:t>
      </w:r>
      <w:r>
        <w:rPr>
          <w:rFonts w:cs="Times New Roman" w:ascii="Times New Roman" w:hAnsi="Times New Roman"/>
          <w:sz w:val="24"/>
          <w:szCs w:val="24"/>
        </w:rPr>
        <w:t xml:space="preserve">költségvetési </w:t>
      </w:r>
      <w:r>
        <w:rPr>
          <w:rFonts w:cs="Times New Roman" w:ascii="Times New Roman" w:hAnsi="Times New Roman"/>
          <w:sz w:val="24"/>
          <w:szCs w:val="24"/>
          <w:lang w:val="en-US"/>
        </w:rPr>
        <w:t>maradvány</w:t>
      </w:r>
      <w:r>
        <w:rPr>
          <w:rFonts w:cs="Times New Roman" w:ascii="Times New Roman" w:hAnsi="Times New Roman"/>
          <w:sz w:val="24"/>
          <w:szCs w:val="24"/>
        </w:rPr>
        <w:t xml:space="preserve"> tervezését, jóváhagyását </w:t>
      </w:r>
      <w:r>
        <w:rPr>
          <w:rFonts w:cs="Times New Roman" w:ascii="Times New Roman" w:hAnsi="Times New Roman"/>
          <w:sz w:val="24"/>
          <w:szCs w:val="24"/>
          <w:lang w:val="en-US"/>
        </w:rPr>
        <w:t>jelöl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lőirányzat-módosítások hatására a költségvetés </w:t>
      </w:r>
      <w:r>
        <w:rPr>
          <w:rFonts w:cs="Times New Roman" w:ascii="Times New Roman" w:hAnsi="Times New Roman"/>
          <w:sz w:val="24"/>
          <w:szCs w:val="24"/>
        </w:rPr>
        <w:t xml:space="preserve">kiadási előirányzat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lső félévben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-kal</w:t>
      </w:r>
      <w:r>
        <w:rPr>
          <w:rFonts w:cs="Times New Roman" w:ascii="Times New Roman" w:hAnsi="Times New Roman"/>
          <w:sz w:val="24"/>
          <w:szCs w:val="24"/>
        </w:rPr>
        <w:t>, a bevételi előirányzata 10,9 %-k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növekedett. A változások hatására a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i költségvetésbe a következő tételek épültek b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</w:t>
      </w:r>
      <w:r>
        <w:rPr>
          <w:rFonts w:cs="Times New Roman" w:ascii="Times New Roman" w:hAnsi="Times New Roman"/>
          <w:sz w:val="24"/>
          <w:szCs w:val="24"/>
        </w:rPr>
        <w:t xml:space="preserve">költségvetési </w:t>
      </w:r>
      <w:r>
        <w:rPr>
          <w:rFonts w:cs="Times New Roman" w:ascii="Times New Roman" w:hAnsi="Times New Roman"/>
          <w:sz w:val="24"/>
          <w:szCs w:val="24"/>
          <w:lang w:val="en-US"/>
        </w:rPr>
        <w:t>maradvány jóváhagyott összege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özponti költségvetésből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I. félévben kapott </w:t>
      </w:r>
      <w:r>
        <w:rPr>
          <w:rFonts w:cs="Times New Roman" w:ascii="Times New Roman" w:hAnsi="Times New Roman"/>
          <w:sz w:val="24"/>
          <w:szCs w:val="24"/>
        </w:rPr>
        <w:t>állami támogatások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olgármesterre átruházott, valamint intézményi </w:t>
      </w:r>
      <w:r>
        <w:rPr>
          <w:rFonts w:cs="Times New Roman" w:ascii="Times New Roman" w:hAnsi="Times New Roman"/>
          <w:sz w:val="24"/>
          <w:szCs w:val="24"/>
        </w:rPr>
        <w:t xml:space="preserve">hatáskörben vagy </w:t>
      </w:r>
      <w:r>
        <w:rPr>
          <w:rFonts w:cs="Times New Roman" w:ascii="Times New Roman" w:hAnsi="Times New Roman"/>
          <w:sz w:val="24"/>
          <w:szCs w:val="24"/>
          <w:lang w:val="en-US"/>
        </w:rPr>
        <w:t>kezdeményezésre végrehajtott előirányzat-módosítások tervbevétele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Képviselő-testület korábbi ülésein elfogadott ágazati és egyéb feladatokat érintő előirányzat-változáso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. A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évi költségvetés I. félévi teljesítése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államháztartásról szóló, többször módosított 2011. évi CXCV. törvény és </w:t>
      </w:r>
      <w:r>
        <w:rPr>
          <w:rFonts w:cs="Times New Roman" w:ascii="Times New Roman" w:hAnsi="Times New Roman"/>
          <w:sz w:val="24"/>
          <w:szCs w:val="24"/>
        </w:rPr>
        <w:t>a vonatkoz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ogszabályok figyelembevételével a beszámolási időszakban az önkormányzati </w:t>
      </w:r>
      <w:r>
        <w:rPr>
          <w:rFonts w:cs="Times New Roman" w:ascii="Times New Roman" w:hAnsi="Times New Roman"/>
          <w:sz w:val="24"/>
          <w:szCs w:val="24"/>
        </w:rPr>
        <w:t>költségvetés végrehajtásá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gazdaságossá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hatékonyság elvének érvényesítése </w:t>
      </w:r>
      <w:r>
        <w:rPr>
          <w:rFonts w:cs="Times New Roman" w:ascii="Times New Roman" w:hAnsi="Times New Roman"/>
          <w:sz w:val="24"/>
          <w:szCs w:val="24"/>
        </w:rPr>
        <w:t>jellemezt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7030A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color w:val="7030A0"/>
          <w:sz w:val="24"/>
          <w:szCs w:val="24"/>
          <w:highlight w:val="yellow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evétel</w:t>
      </w:r>
      <w:r>
        <w:rPr>
          <w:rFonts w:cs="Times New Roman" w:ascii="Times New Roman" w:hAnsi="Times New Roman"/>
          <w:b/>
          <w:bCs/>
          <w:sz w:val="24"/>
          <w:szCs w:val="24"/>
        </w:rPr>
        <w:t>ek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teljesítése önkormányzati szinten </w:t>
      </w:r>
      <w:r>
        <w:rPr>
          <w:rFonts w:cs="Times New Roman" w:ascii="Times New Roman" w:hAnsi="Times New Roman"/>
          <w:b/>
          <w:bCs/>
          <w:sz w:val="24"/>
          <w:szCs w:val="24"/>
        </w:rPr>
        <w:t>1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10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08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66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>1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%-os arányt muta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félévben ténylegesen befolyt működési és felhalmozási bevételek összege</w:t>
      </w:r>
      <w:r>
        <w:rPr>
          <w:rFonts w:cs="Times New Roman" w:ascii="Times New Roman" w:hAnsi="Times New Roman"/>
          <w:sz w:val="24"/>
          <w:szCs w:val="24"/>
        </w:rPr>
        <w:t xml:space="preserve"> 6.323.51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sz w:val="24"/>
          <w:szCs w:val="24"/>
        </w:rPr>
        <w:t xml:space="preserve"> (51,19 %). A </w:t>
      </w:r>
      <w:r>
        <w:rPr>
          <w:rFonts w:cs="Times New Roman" w:ascii="Times New Roman" w:hAnsi="Times New Roman"/>
          <w:sz w:val="24"/>
          <w:szCs w:val="24"/>
          <w:lang w:val="en-US"/>
        </w:rPr>
        <w:t>finanszírozá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vételek összege 9.776.564 ezer Ft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bből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aradványhoz kapcsolódó elszámolásokból – le nem utalt támogatás, befizetési kötelezettség, a jóváhagyott maradvány felhasználása –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evételek összege </w:t>
      </w:r>
      <w:r>
        <w:rPr>
          <w:rFonts w:cs="Times New Roman" w:ascii="Times New Roman" w:hAnsi="Times New Roman"/>
          <w:sz w:val="24"/>
          <w:szCs w:val="24"/>
        </w:rPr>
        <w:t>7.27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21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vol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vábbi 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49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35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sz w:val="24"/>
          <w:szCs w:val="24"/>
        </w:rPr>
        <w:t xml:space="preserve"> az intézmények és a Polgármesteri Hivatal támogatási bevételét jelenti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iadás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összesen </w:t>
      </w:r>
      <w:r>
        <w:rPr>
          <w:rFonts w:cs="Times New Roman" w:ascii="Times New Roman" w:hAnsi="Times New Roman"/>
          <w:b/>
          <w:bCs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45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>55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ezer Ft-tal </w:t>
      </w:r>
      <w:r>
        <w:rPr>
          <w:rFonts w:cs="Times New Roman" w:ascii="Times New Roman" w:hAnsi="Times New Roman"/>
          <w:b/>
          <w:bCs/>
          <w:sz w:val="24"/>
          <w:szCs w:val="24"/>
        </w:rPr>
        <w:t>38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>8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%-os felhasználást mutatna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eljesítet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működési, felhalmozási és finanszírozási </w:t>
      </w:r>
      <w:r>
        <w:rPr>
          <w:rFonts w:cs="Times New Roman" w:ascii="Times New Roman" w:hAnsi="Times New Roman"/>
          <w:b/>
          <w:bCs/>
          <w:sz w:val="24"/>
          <w:szCs w:val="24"/>
        </w:rPr>
        <w:t>tételekkel egyező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ből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osszú lejáratú hitelek </w:t>
      </w:r>
      <w:r>
        <w:rPr>
          <w:rFonts w:cs="Times New Roman" w:ascii="Times New Roman" w:hAnsi="Times New Roman"/>
          <w:sz w:val="24"/>
          <w:szCs w:val="24"/>
        </w:rPr>
        <w:t>törleszt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86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4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volt</w:t>
      </w:r>
      <w:r>
        <w:rPr>
          <w:rFonts w:cs="Times New Roman" w:ascii="Times New Roman" w:hAnsi="Times New Roman"/>
          <w:sz w:val="24"/>
          <w:szCs w:val="24"/>
        </w:rPr>
        <w:t>, az intézmények és a Polgármesteri Hivatal részére kiutalt támogatás 2.499.352 ezer F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 2014. évi központi költségvetéséről szóló, 2013. évi CCCXXX. törvény 67-68. §-ai értelmében a Magyar Állam Erzsébetváros Önkormányzata hitelszerződésen alapuló – az önkormányzat által meg nem fizetett – adósságát átvállalta. Az adósságkonszolidáció II. üteme még 2014. I. félévében, 2014. február 28-ig realizálódott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lhalmozási célú költségvetési támogatás a forint alapú adósságrészhez kapcsolódott 486.411 ezer Ft értékben, az átvállalt kamat összege 2.208 ezer Ft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ósságkonszolidáció további részeként a forint alapú hosszúlejáratú hitelek átvállalása 2.831.020 ezer Ft-ban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intban és külföldi valutanemben fennálló kötvény-tartozás átvállalása 2.569.620 ezer Ft-ban a CHF-alapú kötvény adósságra vonatkozott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-3. pontokhoz kapcsolódó, átvállalt kamat összege 72.896 ezer Ft vo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 munkálatai során </w:t>
      </w:r>
      <w:r>
        <w:rPr>
          <w:rFonts w:cs="Times New Roman" w:ascii="Times New Roman" w:hAnsi="Times New Roman"/>
          <w:sz w:val="24"/>
          <w:szCs w:val="24"/>
        </w:rPr>
        <w:t xml:space="preserve">Erzsébetváros Önkormányzata betartotta a Magyarország helyi önkormányzatairól szóló, módosított 2011. évi CLXXXIX. törvény (továbbiakban: Mötv.) 111. § (4) bekezdésében </w:t>
      </w:r>
      <w:r>
        <w:rPr>
          <w:rFonts w:cs="Times New Roman" w:ascii="Times New Roman" w:hAnsi="Times New Roman"/>
          <w:sz w:val="24"/>
          <w:szCs w:val="24"/>
          <w:lang w:val="en-US"/>
        </w:rPr>
        <w:t>megfogalmazott elvárás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ely szerin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öltségvetés belső egyensúlyát meg kell teremteni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ltségvetési rendeletben </w:t>
      </w:r>
      <w:r>
        <w:rPr>
          <w:rFonts w:cs="Times New Roman" w:ascii="Times New Roman" w:hAnsi="Times New Roman"/>
          <w:sz w:val="24"/>
          <w:szCs w:val="24"/>
          <w:lang w:val="en-US"/>
        </w:rPr>
        <w:t>működési hiány nem tervez</w:t>
      </w:r>
      <w:r>
        <w:rPr>
          <w:rFonts w:cs="Times New Roman" w:ascii="Times New Roman" w:hAnsi="Times New Roman"/>
          <w:sz w:val="24"/>
          <w:szCs w:val="24"/>
        </w:rPr>
        <w:t>hető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épviselő-testület a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költségvetési rendelet megalkotásakor </w:t>
      </w:r>
      <w:r>
        <w:rPr>
          <w:rFonts w:cs="Times New Roman" w:ascii="Times New Roman" w:hAnsi="Times New Roman"/>
          <w:sz w:val="24"/>
          <w:szCs w:val="24"/>
        </w:rPr>
        <w:t>12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93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zer Ft működési többletről döntött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költségvetés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 I. félév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végrehajtás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bban a tekintetben is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iker</w:t>
      </w:r>
      <w:r>
        <w:rPr>
          <w:rFonts w:cs="Times New Roman" w:ascii="Times New Roman" w:hAnsi="Times New Roman"/>
          <w:b/>
          <w:sz w:val="24"/>
          <w:szCs w:val="24"/>
        </w:rPr>
        <w:t>es volt, hogy a tényszámok működési többletet mutatnak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öltségvetés </w:t>
      </w:r>
      <w:r>
        <w:rPr>
          <w:rFonts w:cs="Times New Roman" w:ascii="Times New Roman" w:hAnsi="Times New Roman"/>
          <w:sz w:val="24"/>
          <w:szCs w:val="24"/>
        </w:rPr>
        <w:t xml:space="preserve">megvalósul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első egyensúlyát a következő összevont </w:t>
      </w:r>
      <w:r>
        <w:rPr>
          <w:rFonts w:cs="Times New Roman" w:ascii="Times New Roman" w:hAnsi="Times New Roman"/>
          <w:sz w:val="24"/>
          <w:szCs w:val="24"/>
        </w:rPr>
        <w:t xml:space="preserve">teljesítési </w:t>
      </w:r>
      <w:r>
        <w:rPr>
          <w:rFonts w:cs="Times New Roman" w:ascii="Times New Roman" w:hAnsi="Times New Roman"/>
          <w:sz w:val="24"/>
          <w:szCs w:val="24"/>
          <w:lang w:val="en-US"/>
        </w:rPr>
        <w:t>adatok</w:t>
      </w:r>
      <w:r>
        <w:rPr>
          <w:rFonts w:cs="Times New Roman" w:ascii="Times New Roman" w:hAnsi="Times New Roman"/>
          <w:sz w:val="24"/>
          <w:szCs w:val="24"/>
        </w:rPr>
        <w:t xml:space="preserve"> jellemzik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ezer Ft-ban</w:t>
      </w:r>
    </w:p>
    <w:tbl>
      <w:tblPr>
        <w:tblW w:w="912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2903"/>
        <w:gridCol w:w="1920"/>
        <w:gridCol w:w="1918"/>
        <w:gridCol w:w="167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o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zám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egnevezé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evételek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Kiadások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iány/többle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űködési költségveté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43.786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36.118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.66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lhalmozási költségvetés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9.73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32.67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-/552.94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öltségvetési bevételek és kiadások egyenleg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23.516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68.79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-/145.27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őző évi költségvetési maradvány igénybevétel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7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nanszírozási bevételek és kiadások egyenlege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9.352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85.763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-/486.41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.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dösszesen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0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4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ltségvetés I. félévi végrehajtása </w:t>
      </w:r>
      <w:r>
        <w:rPr>
          <w:rFonts w:cs="Times New Roman" w:ascii="Times New Roman" w:hAnsi="Times New Roman"/>
          <w:sz w:val="24"/>
          <w:szCs w:val="24"/>
        </w:rPr>
        <w:t>407.66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működési többletet eredményezett. Az adatok </w:t>
      </w:r>
      <w:r>
        <w:rPr>
          <w:rFonts w:cs="Times New Roman" w:ascii="Times New Roman" w:hAnsi="Times New Roman"/>
          <w:sz w:val="24"/>
          <w:szCs w:val="24"/>
        </w:rPr>
        <w:t xml:space="preserve">hűe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ükrözik az önkormányzat gazdálkodási szemléletét: a </w:t>
      </w:r>
      <w:r>
        <w:rPr>
          <w:rFonts w:cs="Times New Roman" w:ascii="Times New Roman" w:hAnsi="Times New Roman"/>
          <w:sz w:val="24"/>
          <w:szCs w:val="24"/>
        </w:rPr>
        <w:t>szervezeti struktúra, a feladatellátás új formáinak hatékonysága,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fontolt döntés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redménye </w:t>
      </w:r>
      <w:r>
        <w:rPr>
          <w:rFonts w:cs="Times New Roman" w:ascii="Times New Roman" w:hAnsi="Times New Roman"/>
          <w:sz w:val="24"/>
          <w:szCs w:val="24"/>
          <w:lang w:val="en-US"/>
        </w:rPr>
        <w:t>mutat</w:t>
      </w:r>
      <w:r>
        <w:rPr>
          <w:rFonts w:cs="Times New Roman" w:ascii="Times New Roman" w:hAnsi="Times New Roman"/>
          <w:sz w:val="24"/>
          <w:szCs w:val="24"/>
        </w:rPr>
        <w:t>kozi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Ö</w:t>
      </w:r>
      <w:r>
        <w:rPr>
          <w:rFonts w:cs="Times New Roman" w:ascii="Times New Roman" w:hAnsi="Times New Roman"/>
          <w:sz w:val="24"/>
          <w:szCs w:val="24"/>
          <w:lang w:val="en-US"/>
        </w:rPr>
        <w:t>nkormányzat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I. félévében </w:t>
      </w:r>
      <w:r>
        <w:rPr>
          <w:rFonts w:cs="Times New Roman" w:ascii="Times New Roman" w:hAnsi="Times New Roman"/>
          <w:sz w:val="24"/>
          <w:szCs w:val="24"/>
        </w:rPr>
        <w:t>a törvényi kötelezettségek betartásáv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ondoskodott a kötelező feladatok ellátásáról</w:t>
      </w:r>
      <w:r>
        <w:rPr>
          <w:rFonts w:cs="Times New Roman" w:ascii="Times New Roman" w:hAnsi="Times New Roman"/>
          <w:sz w:val="24"/>
          <w:szCs w:val="24"/>
        </w:rPr>
        <w:t xml:space="preserve">, melynek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lapfeltételeit az eredeti költségvetési rendeletben biztosította. </w:t>
      </w:r>
      <w:r>
        <w:rPr>
          <w:rFonts w:cs="Times New Roman" w:ascii="Times New Roman" w:hAnsi="Times New Roman"/>
          <w:sz w:val="24"/>
          <w:szCs w:val="24"/>
        </w:rPr>
        <w:t xml:space="preserve">Ezt bizonyítja a működési költségvetés arányos teljesítése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tárgyévre tervezett felújítási </w:t>
      </w:r>
      <w:r>
        <w:rPr>
          <w:rFonts w:cs="Times New Roman" w:ascii="Times New Roman" w:hAnsi="Times New Roman"/>
          <w:sz w:val="24"/>
          <w:szCs w:val="24"/>
        </w:rPr>
        <w:t>feladat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égrehajtása a</w:t>
      </w:r>
      <w:r>
        <w:rPr>
          <w:rFonts w:cs="Times New Roman" w:ascii="Times New Roman" w:hAnsi="Times New Roman"/>
          <w:sz w:val="24"/>
          <w:szCs w:val="24"/>
        </w:rPr>
        <w:t>z előkészületek alapján az év második felében várhat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. A bevételek alakul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rzsébetváros Önkormányzata költségvetési gazdálkodását a tervezett bevételek, </w:t>
      </w:r>
      <w:r>
        <w:rPr>
          <w:rFonts w:cs="Times New Roman" w:ascii="Times New Roman" w:hAnsi="Times New Roman"/>
          <w:sz w:val="24"/>
          <w:szCs w:val="24"/>
        </w:rPr>
        <w:t>ezen belü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saját források teljesítése határozta meg. A működési bevételek tervezése – tekintettel a </w:t>
      </w:r>
      <w:r>
        <w:rPr>
          <w:rFonts w:cs="Times New Roman" w:ascii="Times New Roman" w:hAnsi="Times New Roman"/>
          <w:sz w:val="24"/>
          <w:szCs w:val="24"/>
        </w:rPr>
        <w:t>külső környezet különfél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atásaira – a valódiság és az óvatosság elve alkalmazásával történt.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ényleges működési bevételek az időarányos mérték</w:t>
      </w:r>
      <w:r>
        <w:rPr>
          <w:rFonts w:cs="Times New Roman" w:ascii="Times New Roman" w:hAnsi="Times New Roman"/>
          <w:sz w:val="24"/>
          <w:szCs w:val="24"/>
        </w:rPr>
        <w:t>nél kedvezőbb kép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tat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53,0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z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rben nagy biztonsággal állapítható meg a várható teljesítés a központi támogatások, az intézményi működési bevételek esetében. </w:t>
      </w:r>
      <w:r>
        <w:rPr>
          <w:rFonts w:cs="Times New Roman" w:ascii="Times New Roman" w:hAnsi="Times New Roman"/>
          <w:sz w:val="24"/>
          <w:szCs w:val="24"/>
        </w:rPr>
        <w:t>A helyi adó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kintetéb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I. félév</w:t>
      </w:r>
      <w:r>
        <w:rPr>
          <w:rFonts w:cs="Times New Roman" w:ascii="Times New Roman" w:hAnsi="Times New Roman"/>
          <w:sz w:val="24"/>
          <w:szCs w:val="24"/>
        </w:rPr>
        <w:t>éb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újabb kihívást jelentett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vételek </w:t>
      </w:r>
      <w:r>
        <w:rPr>
          <w:rFonts w:cs="Times New Roman" w:ascii="Times New Roman" w:hAnsi="Times New Roman"/>
          <w:sz w:val="24"/>
          <w:szCs w:val="24"/>
        </w:rPr>
        <w:t xml:space="preserve">beszedése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realizálása.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zetési fegyelem nem erősödött, jelentős végrehajtási tevékenységet kell folytatni a terv teljesítése érdekében. Jelentős nagyságrendű, 143.076 ezer Ft összegű elmaradás az iparűzési adó teljesítésénél tapasztalható (45,05 %). Az adat hasonló az előző év azonos időszakában jellemző aránnyal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önkormányzat költségvetési </w:t>
      </w:r>
      <w:r>
        <w:rPr>
          <w:rFonts w:cs="Times New Roman" w:ascii="Times New Roman" w:hAnsi="Times New Roman"/>
          <w:sz w:val="24"/>
          <w:szCs w:val="24"/>
        </w:rPr>
        <w:t xml:space="preserve">és finanszírozási </w:t>
      </w:r>
      <w:r>
        <w:rPr>
          <w:rFonts w:cs="Times New Roman" w:ascii="Times New Roman" w:hAnsi="Times New Roman"/>
          <w:sz w:val="24"/>
          <w:szCs w:val="24"/>
          <w:lang w:val="en-US"/>
        </w:rPr>
        <w:t>bevételeinek megoszlása főbb bevételi csoportonként a következő: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7200" w:right="-233" w:firstLine="72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/>
        <w:t>ezer Ft-ban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418"/>
        <w:gridCol w:w="1275"/>
        <w:gridCol w:w="1418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r-szá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. évi eredeti előirányz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goszlá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-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. I. félévi teljesí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goszlá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%-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űködé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élú támogatások államháztartáson belülrő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38.5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82.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halmozási célú támogatások államháztartáson belülrő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hatalmi 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84.9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85.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ködési 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72.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62.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elhalmozás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26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.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b működési célú átvett pénzeszközö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halmozási célú átvett pénzeszközö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ltségvetési 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40.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323.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szírozási bevétel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04.7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776.5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evételek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4.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00.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táblázat adatai alapján a költségvetésben tervezett előirányzatokhoz, arányokhoz viszonyítva </w:t>
      </w:r>
      <w:r>
        <w:rPr>
          <w:rFonts w:cs="Times New Roman" w:ascii="Times New Roman" w:hAnsi="Times New Roman"/>
          <w:sz w:val="24"/>
          <w:szCs w:val="24"/>
        </w:rPr>
        <w:t xml:space="preserve">megállapítható, 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finanszírozási bevételek aránya 11,22 %-kal növekedett, a költségvetési bevételek aránya azonos mértékben csökken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bevételek összetétele is változott: a működési célú támogatások államháztartáson belülrő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ljesítés arányai </w:t>
      </w:r>
      <w:r>
        <w:rPr>
          <w:rFonts w:cs="Times New Roman" w:ascii="Times New Roman" w:hAnsi="Times New Roman"/>
          <w:sz w:val="24"/>
          <w:szCs w:val="24"/>
        </w:rPr>
        <w:t xml:space="preserve">növekedtek, a működési bevételek és 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elhalmozási </w:t>
      </w:r>
      <w:r>
        <w:rPr>
          <w:rFonts w:cs="Times New Roman" w:ascii="Times New Roman" w:hAnsi="Times New Roman"/>
          <w:sz w:val="24"/>
          <w:szCs w:val="24"/>
        </w:rPr>
        <w:t>bevételek részarány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sökken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finanszírozá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evételek 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őző évi költségvetési maradvány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jóváhagyása, igénybevétele következtében növekedtek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összes önkormányzati </w:t>
      </w:r>
      <w:r>
        <w:rPr>
          <w:rFonts w:cs="Times New Roman" w:ascii="Times New Roman" w:hAnsi="Times New Roman"/>
          <w:sz w:val="24"/>
          <w:szCs w:val="24"/>
        </w:rPr>
        <w:t>forrás 60,7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%-á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képviselik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űködési célú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ámogatáso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államháztartáson belülről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ervezett előirányzata </w:t>
      </w:r>
      <w:r>
        <w:rPr>
          <w:rFonts w:cs="Times New Roman" w:ascii="Times New Roman" w:hAnsi="Times New Roman"/>
          <w:sz w:val="24"/>
          <w:szCs w:val="24"/>
        </w:rPr>
        <w:t xml:space="preserve">az első félévben 825.692 ezer Ft-tal növekedett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teljesítés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482.35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, az időarányos mértéket </w:t>
      </w:r>
      <w:r>
        <w:rPr>
          <w:rFonts w:cs="Times New Roman" w:ascii="Times New Roman" w:hAnsi="Times New Roman"/>
          <w:sz w:val="24"/>
          <w:szCs w:val="24"/>
        </w:rPr>
        <w:t xml:space="preserve">21,81 %-kal </w:t>
      </w:r>
      <w:r>
        <w:rPr>
          <w:rFonts w:cs="Times New Roman" w:ascii="Times New Roman" w:hAnsi="Times New Roman"/>
          <w:sz w:val="24"/>
          <w:szCs w:val="24"/>
          <w:lang w:val="en-US"/>
        </w:rPr>
        <w:t>haladja</w:t>
      </w:r>
      <w:r>
        <w:rPr>
          <w:rFonts w:cs="Times New Roman" w:ascii="Times New Roman" w:hAnsi="Times New Roman"/>
          <w:sz w:val="24"/>
          <w:szCs w:val="24"/>
        </w:rPr>
        <w:t xml:space="preserve"> me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zen belül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önkormányzatok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űködési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ámogatás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redeti előirányzata az év közben</w:t>
      </w:r>
      <w:r>
        <w:rPr>
          <w:rFonts w:cs="Times New Roman" w:ascii="Times New Roman" w:hAnsi="Times New Roman"/>
          <w:sz w:val="24"/>
          <w:szCs w:val="24"/>
        </w:rPr>
        <w:t xml:space="preserve"> juttatot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ótelőirányzatok hatására </w:t>
      </w:r>
      <w:r>
        <w:rPr>
          <w:rFonts w:cs="Times New Roman" w:ascii="Times New Roman" w:hAnsi="Times New Roman"/>
          <w:sz w:val="24"/>
          <w:szCs w:val="24"/>
        </w:rPr>
        <w:t>39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79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 növekedett. A központi költségvetés által biztosított</w:t>
      </w:r>
      <w:r>
        <w:rPr>
          <w:rFonts w:cs="Times New Roman" w:ascii="Times New Roman" w:hAnsi="Times New Roman"/>
          <w:sz w:val="24"/>
          <w:szCs w:val="24"/>
        </w:rPr>
        <w:t xml:space="preserve"> 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nettó finanszírozás keretében elszámolt különféle támogatások összege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így  a feladatalapú működési támogatások, </w:t>
      </w:r>
      <w:r>
        <w:rPr>
          <w:rFonts w:cs="Times New Roman" w:ascii="Times New Roman" w:hAnsi="Times New Roman"/>
          <w:sz w:val="24"/>
          <w:szCs w:val="24"/>
          <w:lang w:val="en-US"/>
        </w:rPr>
        <w:t>a kiegészítő gyermekvédelmi támogatás</w:t>
      </w:r>
      <w:r>
        <w:rPr>
          <w:rFonts w:cs="Times New Roman" w:ascii="Times New Roman" w:hAnsi="Times New Roman"/>
          <w:sz w:val="24"/>
          <w:szCs w:val="24"/>
        </w:rPr>
        <w:t xml:space="preserve">, az E-útdíj miatti bevételkiesés támogatása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év végi </w:t>
      </w:r>
      <w:r>
        <w:rPr>
          <w:rFonts w:cs="Times New Roman" w:ascii="Times New Roman" w:hAnsi="Times New Roman"/>
          <w:sz w:val="24"/>
          <w:szCs w:val="24"/>
        </w:rPr>
        <w:t>feladatmutató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számolásból az önkormányzatot megillető, a Magyar Államkincstár </w:t>
      </w:r>
      <w:r>
        <w:rPr>
          <w:rFonts w:cs="Times New Roman" w:ascii="Times New Roman" w:hAnsi="Times New Roman"/>
          <w:sz w:val="24"/>
          <w:szCs w:val="24"/>
        </w:rPr>
        <w:t xml:space="preserve">Budapesti és Pest Megyei Igazgatóság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</w:t>
      </w:r>
      <w:r>
        <w:rPr>
          <w:rFonts w:cs="Times New Roman" w:ascii="Times New Roman" w:hAnsi="Times New Roman"/>
          <w:sz w:val="24"/>
          <w:szCs w:val="24"/>
        </w:rPr>
        <w:t xml:space="preserve">2013. évr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egtérített </w:t>
      </w:r>
      <w:r>
        <w:rPr>
          <w:rFonts w:cs="Times New Roman" w:ascii="Times New Roman" w:hAnsi="Times New Roman"/>
          <w:sz w:val="24"/>
          <w:szCs w:val="24"/>
        </w:rPr>
        <w:t xml:space="preserve">pótlólagos állami </w:t>
      </w:r>
      <w:r>
        <w:rPr>
          <w:rFonts w:cs="Times New Roman" w:ascii="Times New Roman" w:hAnsi="Times New Roman"/>
          <w:sz w:val="24"/>
          <w:szCs w:val="24"/>
          <w:lang w:val="en-US"/>
        </w:rPr>
        <w:t>támogatás</w:t>
      </w:r>
      <w:r>
        <w:rPr>
          <w:rFonts w:cs="Times New Roman" w:ascii="Times New Roman" w:hAnsi="Times New Roman"/>
          <w:sz w:val="24"/>
          <w:szCs w:val="24"/>
        </w:rPr>
        <w:t xml:space="preserve">, a bérkompenzáció, az Állami Számvevőszék felülvizsgálata alapján járó támogatás, továbbá jelentős tétel a beszedett idegenforgalmi adó után az önkormányzatot megillető, a központosított előirányzat terhére folyósított támogatás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összesen 93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2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, </w:t>
      </w:r>
      <w:r>
        <w:rPr>
          <w:rFonts w:cs="Times New Roman" w:ascii="Times New Roman" w:hAnsi="Times New Roman"/>
          <w:sz w:val="24"/>
          <w:szCs w:val="24"/>
        </w:rPr>
        <w:t>64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</w:t>
      </w:r>
      <w:r>
        <w:rPr>
          <w:rFonts w:cs="Times New Roman" w:ascii="Times New Roman" w:hAnsi="Times New Roman"/>
          <w:sz w:val="24"/>
          <w:szCs w:val="24"/>
        </w:rPr>
        <w:t xml:space="preserve"> volt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működés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élú támogatások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evétel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özöt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ll kimutatn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Társadalombiztosítási Alap által alapellátást szolgáló tevékenységre biztosított </w:t>
      </w:r>
      <w:r>
        <w:rPr>
          <w:rFonts w:cs="Times New Roman" w:ascii="Times New Roman" w:hAnsi="Times New Roman"/>
          <w:sz w:val="24"/>
          <w:szCs w:val="24"/>
        </w:rPr>
        <w:t>9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47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sz w:val="24"/>
          <w:szCs w:val="24"/>
        </w:rPr>
        <w:t>-o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Ezen kívül, a különféle forrásokból származó egyéb támogatásértékű működési bevételek összege –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zfoglalkoztatottak támogatása</w:t>
      </w:r>
      <w:r>
        <w:rPr>
          <w:rFonts w:cs="Times New Roman" w:ascii="Times New Roman" w:hAnsi="Times New Roman"/>
          <w:sz w:val="24"/>
          <w:szCs w:val="24"/>
        </w:rPr>
        <w:t xml:space="preserve">, az Országgyűlési képviselő választás és az Európai Parlamenti választás támogatása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költségvetési </w:t>
      </w:r>
      <w:r>
        <w:rPr>
          <w:rFonts w:cs="Times New Roman" w:ascii="Times New Roman" w:hAnsi="Times New Roman"/>
          <w:sz w:val="24"/>
          <w:szCs w:val="24"/>
          <w:lang w:val="en-US"/>
        </w:rPr>
        <w:t>maradvánnyal kapcsolatos intézményi befizetési kötelezettsége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és a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Önkormányza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által le nem utalt támogatási összegek – összesen </w:t>
      </w:r>
      <w:r>
        <w:rPr>
          <w:rFonts w:cs="Times New Roman" w:ascii="Times New Roman" w:hAnsi="Times New Roman"/>
          <w:sz w:val="24"/>
          <w:szCs w:val="24"/>
        </w:rPr>
        <w:t>54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15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működési célú pénzeszköz átvétel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jogcím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elenik meg a</w:t>
      </w:r>
      <w:r>
        <w:rPr>
          <w:rFonts w:cs="Times New Roman" w:ascii="Times New Roman" w:hAnsi="Times New Roman"/>
          <w:sz w:val="24"/>
          <w:szCs w:val="24"/>
        </w:rPr>
        <w:t xml:space="preserve"> közterület használati díjhoz kapcsolódó működési hozzájárulás 12.941 ezer Ft összegű bevétele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elhalmozási célú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ámogatá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k államháztartáson belülről </w:t>
      </w:r>
      <w:r>
        <w:rPr>
          <w:rFonts w:cs="Times New Roman" w:ascii="Times New Roman" w:hAnsi="Times New Roman"/>
          <w:bCs/>
          <w:sz w:val="24"/>
          <w:szCs w:val="24"/>
        </w:rPr>
        <w:t>címen Erzsébetváros Önkormányzatát az adósságkonszolidáció 2014. évi II. üteme alapján megillető 486.411 ezer Ft szerepe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felhalmozás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élú visszatérítendő támogatások, kölcsönök visszatérülése jogcím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társasházak részére folyósított felújítás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öldgáz alapvezeték cseréjéhez</w:t>
      </w:r>
      <w:r>
        <w:rPr>
          <w:rFonts w:cs="Times New Roman" w:ascii="Times New Roman" w:hAnsi="Times New Roman"/>
          <w:sz w:val="24"/>
          <w:szCs w:val="24"/>
        </w:rPr>
        <w:t xml:space="preserve">, tetőjárda felújításhoz és kéményfelújításhoz </w:t>
      </w:r>
      <w:r>
        <w:rPr>
          <w:rFonts w:cs="Times New Roman" w:ascii="Times New Roman" w:hAnsi="Times New Roman"/>
          <w:sz w:val="24"/>
          <w:szCs w:val="24"/>
          <w:lang w:val="en-US"/>
        </w:rPr>
        <w:t>nyújtott kölcsön, a helyi, illetve ifjú házasok kölcsö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valamint a munkáltatói kölcsön törlesztésekből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50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folyt b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felhalmozási célú pénzeszköz átvétel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jogcímen</w:t>
      </w:r>
      <w:r>
        <w:rPr>
          <w:rFonts w:cs="Times New Roman" w:ascii="Times New Roman" w:hAnsi="Times New Roman"/>
          <w:sz w:val="24"/>
          <w:szCs w:val="24"/>
        </w:rPr>
        <w:t xml:space="preserve"> a Nemzeti Kulturális Alaptól kapott 596 ezer Ft támogatás jelenik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közhatalmi bevétel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ogcímen </w:t>
      </w:r>
      <w:r>
        <w:rPr>
          <w:rFonts w:cs="Times New Roman" w:ascii="Times New Roman" w:hAnsi="Times New Roman"/>
          <w:sz w:val="24"/>
          <w:szCs w:val="24"/>
        </w:rPr>
        <w:t>2.48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53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vételt számoltuk e</w:t>
      </w:r>
      <w:r>
        <w:rPr>
          <w:rFonts w:cs="Times New Roman" w:ascii="Times New Roman" w:hAnsi="Times New Roman"/>
          <w:sz w:val="24"/>
          <w:szCs w:val="24"/>
        </w:rPr>
        <w:t xml:space="preserve">l,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mely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ódosított előirányzat </w:t>
      </w:r>
      <w:r>
        <w:rPr>
          <w:rFonts w:cs="Times New Roman" w:ascii="Times New Roman" w:hAnsi="Times New Roman"/>
          <w:sz w:val="24"/>
          <w:szCs w:val="24"/>
        </w:rPr>
        <w:t>49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6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-a</w:t>
      </w:r>
      <w:r>
        <w:rPr>
          <w:rFonts w:cs="Times New Roman" w:ascii="Times New Roman" w:hAnsi="Times New Roman"/>
          <w:sz w:val="24"/>
          <w:szCs w:val="24"/>
        </w:rPr>
        <w:t>. 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örbe tartoznak az átengedett köz</w:t>
      </w:r>
      <w:r>
        <w:rPr>
          <w:rFonts w:cs="Times New Roman" w:ascii="Times New Roman" w:hAnsi="Times New Roman"/>
          <w:sz w:val="24"/>
          <w:szCs w:val="24"/>
        </w:rPr>
        <w:t>hatalmi bevételek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helyi adók, </w:t>
      </w:r>
      <w:r>
        <w:rPr>
          <w:rFonts w:cs="Times New Roman" w:ascii="Times New Roman" w:hAnsi="Times New Roman"/>
          <w:sz w:val="24"/>
          <w:szCs w:val="24"/>
        </w:rPr>
        <w:t xml:space="preserve">valamint a helyi adókhoz tartozó bírság és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gyéb </w:t>
      </w:r>
      <w:r>
        <w:rPr>
          <w:rFonts w:cs="Times New Roman" w:ascii="Times New Roman" w:hAnsi="Times New Roman"/>
          <w:sz w:val="24"/>
          <w:szCs w:val="24"/>
        </w:rPr>
        <w:t xml:space="preserve">közhatalmi </w:t>
      </w:r>
      <w:r>
        <w:rPr>
          <w:rFonts w:cs="Times New Roman" w:ascii="Times New Roman" w:hAnsi="Times New Roman"/>
          <w:sz w:val="24"/>
          <w:szCs w:val="24"/>
          <w:lang w:val="en-US"/>
        </w:rPr>
        <w:t>bevétel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átengedett köz</w:t>
      </w:r>
      <w:r>
        <w:rPr>
          <w:rFonts w:cs="Times New Roman" w:ascii="Times New Roman" w:hAnsi="Times New Roman"/>
          <w:b/>
          <w:bCs/>
          <w:sz w:val="24"/>
          <w:szCs w:val="24"/>
        </w:rPr>
        <w:t>hatalm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bevételné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 xml:space="preserve">beszedet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gépjárműadó bevétel </w:t>
      </w:r>
      <w:r>
        <w:rPr>
          <w:rFonts w:cs="Times New Roman" w:ascii="Times New Roman" w:hAnsi="Times New Roman"/>
          <w:sz w:val="24"/>
          <w:szCs w:val="24"/>
        </w:rPr>
        <w:t>40 %-a, 56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41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</w:t>
      </w:r>
      <w:r>
        <w:rPr>
          <w:rFonts w:cs="Times New Roman" w:ascii="Times New Roman" w:hAnsi="Times New Roman"/>
          <w:sz w:val="24"/>
          <w:szCs w:val="24"/>
        </w:rPr>
        <w:t>jelenik me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amely a tervezett előirányzat </w:t>
      </w:r>
      <w:r>
        <w:rPr>
          <w:rFonts w:cs="Times New Roman" w:ascii="Times New Roman" w:hAnsi="Times New Roman"/>
          <w:sz w:val="24"/>
          <w:szCs w:val="24"/>
        </w:rPr>
        <w:t>56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-a, kedvezőbb az időarányos mértékné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elyi adó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kintetében </w:t>
      </w:r>
      <w:r>
        <w:rPr>
          <w:rFonts w:cs="Times New Roman" w:ascii="Times New Roman" w:hAnsi="Times New Roman"/>
          <w:sz w:val="24"/>
          <w:szCs w:val="24"/>
        </w:rPr>
        <w:t xml:space="preserve">vagyoni típusú adók, értékesítési és forgalmi adók, továbbá egyéb áruhasználati és szolgáltatási adókból </w:t>
      </w:r>
      <w:r>
        <w:rPr>
          <w:rFonts w:cs="Times New Roman" w:ascii="Times New Roman" w:hAnsi="Times New Roman"/>
          <w:sz w:val="24"/>
          <w:szCs w:val="24"/>
          <w:lang w:val="en-US"/>
        </w:rPr>
        <w:t>tervezünk bevételeket. A</w:t>
      </w:r>
      <w:r>
        <w:rPr>
          <w:rFonts w:cs="Times New Roman" w:ascii="Times New Roman" w:hAnsi="Times New Roman"/>
          <w:sz w:val="24"/>
          <w:szCs w:val="24"/>
        </w:rPr>
        <w:t xml:space="preserve"> vagyoni típusú adók köréből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z építményadót a tervezetthez képest </w:t>
      </w:r>
      <w:r>
        <w:rPr>
          <w:rFonts w:cs="Times New Roman" w:ascii="Times New Roman" w:hAnsi="Times New Roman"/>
          <w:sz w:val="24"/>
          <w:szCs w:val="24"/>
        </w:rPr>
        <w:t>58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7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-ban</w:t>
      </w:r>
      <w:r>
        <w:rPr>
          <w:rFonts w:cs="Times New Roman" w:ascii="Times New Roman" w:hAnsi="Times New Roman"/>
          <w:sz w:val="24"/>
          <w:szCs w:val="24"/>
        </w:rPr>
        <w:t>, a telekadót 126,7 %-ba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ljesítettük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z egyéb áruhasználati és szolgáltatási adók csoportjában tervezett idegenforgalm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dó </w:t>
      </w:r>
      <w:r>
        <w:rPr>
          <w:rFonts w:cs="Times New Roman" w:ascii="Times New Roman" w:hAnsi="Times New Roman"/>
          <w:sz w:val="24"/>
          <w:szCs w:val="24"/>
        </w:rPr>
        <w:t>191.678 ezer Ft</w:t>
      </w:r>
      <w:r>
        <w:rPr>
          <w:rFonts w:cs="Times New Roman" w:ascii="Times New Roman" w:hAnsi="Times New Roman"/>
          <w:sz w:val="24"/>
          <w:szCs w:val="24"/>
          <w:lang w:val="en-US"/>
        </w:rPr>
        <w:t>-ban</w:t>
      </w:r>
      <w:r>
        <w:rPr>
          <w:rFonts w:cs="Times New Roman" w:ascii="Times New Roman" w:hAnsi="Times New Roman"/>
          <w:sz w:val="24"/>
          <w:szCs w:val="24"/>
        </w:rPr>
        <w:t>, 54,77 %-r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ljesült. A helyi adók beszedéséről az Adóhatóság az előterjesztés mellékletében számol be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Fővárosi Önkormányzat illetékességi körébe tartozó, </w:t>
      </w:r>
      <w:r>
        <w:rPr>
          <w:rFonts w:cs="Times New Roman" w:ascii="Times New Roman" w:hAnsi="Times New Roman"/>
          <w:sz w:val="24"/>
          <w:szCs w:val="24"/>
        </w:rPr>
        <w:t>értékesítési és forgalmi adók csoportjábó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z iparűzési adó viszont csak 4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-ban realizálódott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z egyéb </w:t>
      </w:r>
      <w:r>
        <w:rPr>
          <w:rFonts w:cs="Times New Roman" w:ascii="Times New Roman" w:hAnsi="Times New Roman"/>
          <w:b/>
          <w:bCs/>
          <w:sz w:val="24"/>
          <w:szCs w:val="24"/>
        </w:rPr>
        <w:t>közhatalm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bevétel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6,6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-ban realizálódtak, tehát összességében elmaradtak az időarányos mértéktől. </w:t>
      </w:r>
      <w:r>
        <w:rPr>
          <w:rFonts w:cs="Times New Roman" w:ascii="Times New Roman" w:hAnsi="Times New Roman"/>
          <w:sz w:val="24"/>
          <w:szCs w:val="24"/>
        </w:rPr>
        <w:t>Az Önkormányzatnál megjelenő 38.729 ezer Ft bevételből a bírságok összege 19.394 ezer Ft, a befolyt felügyeleti díj 7.965 ezer Ft. A felügyeleti díj a tervezett 60.000 ezer Ft előirányzat 13,28 %-ában teljesült. A Polgármesteri Hivatalnál 36 ezer Ft egyéb közhatalmi bevétel és gondozási díj bevétel jelenik meg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működési bevétel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első félévben </w:t>
      </w:r>
      <w:r>
        <w:rPr>
          <w:rFonts w:cs="Times New Roman" w:ascii="Times New Roman" w:hAnsi="Times New Roman"/>
          <w:sz w:val="24"/>
          <w:szCs w:val="24"/>
        </w:rPr>
        <w:t>1.26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95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ban, a módosított előirányzat 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9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-ában teljesültek, </w:t>
      </w:r>
      <w:r>
        <w:rPr>
          <w:rFonts w:cs="Times New Roman" w:ascii="Times New Roman" w:hAnsi="Times New Roman"/>
          <w:sz w:val="24"/>
          <w:szCs w:val="24"/>
        </w:rPr>
        <w:t xml:space="preserve">amely elmarad az </w:t>
      </w:r>
      <w:r>
        <w:rPr>
          <w:rFonts w:cs="Times New Roman" w:ascii="Times New Roman" w:hAnsi="Times New Roman"/>
          <w:sz w:val="24"/>
          <w:szCs w:val="24"/>
          <w:lang w:val="en-US"/>
        </w:rPr>
        <w:t>időarányos mértékt</w:t>
      </w:r>
      <w:r>
        <w:rPr>
          <w:rFonts w:cs="Times New Roman" w:ascii="Times New Roman" w:hAnsi="Times New Roman"/>
          <w:sz w:val="24"/>
          <w:szCs w:val="24"/>
        </w:rPr>
        <w:t>ől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</w:t>
      </w:r>
      <w:r>
        <w:rPr>
          <w:rFonts w:cs="Times New Roman" w:ascii="Times New Roman" w:hAnsi="Times New Roman"/>
          <w:sz w:val="24"/>
          <w:szCs w:val="24"/>
        </w:rPr>
        <w:t xml:space="preserve"> csoport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artoz</w:t>
      </w:r>
      <w:r>
        <w:rPr>
          <w:rFonts w:cs="Times New Roman" w:ascii="Times New Roman" w:hAnsi="Times New Roman"/>
          <w:sz w:val="24"/>
          <w:szCs w:val="24"/>
        </w:rPr>
        <w:t>na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</w:t>
      </w:r>
      <w:r>
        <w:rPr>
          <w:rFonts w:cs="Times New Roman" w:ascii="Times New Roman" w:hAnsi="Times New Roman"/>
          <w:sz w:val="24"/>
          <w:szCs w:val="24"/>
        </w:rPr>
        <w:t>szolgáltatások ellenértéke bevéte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8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65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 </w:t>
      </w:r>
      <w:r>
        <w:rPr>
          <w:rFonts w:cs="Times New Roman" w:ascii="Times New Roman" w:hAnsi="Times New Roman"/>
          <w:sz w:val="24"/>
          <w:szCs w:val="24"/>
        </w:rPr>
        <w:t>a tulajdonosi bevételek 202.171 ezer Ft-tal, amelyből  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Budapesti ELMŰ Nyrt.-től osztalék címen </w:t>
      </w:r>
      <w:r>
        <w:rPr>
          <w:rFonts w:cs="Times New Roman" w:ascii="Times New Roman" w:hAnsi="Times New Roman"/>
          <w:sz w:val="24"/>
          <w:szCs w:val="24"/>
        </w:rPr>
        <w:t xml:space="preserve">3.429 ezer </w:t>
      </w:r>
      <w:r>
        <w:rPr>
          <w:rFonts w:cs="Times New Roman" w:ascii="Times New Roman" w:hAnsi="Times New Roman"/>
          <w:sz w:val="24"/>
          <w:szCs w:val="24"/>
          <w:lang w:val="en-US"/>
        </w:rPr>
        <w:t>Ft</w:t>
      </w:r>
      <w:r>
        <w:rPr>
          <w:rFonts w:cs="Times New Roman" w:ascii="Times New Roman" w:hAnsi="Times New Roman"/>
          <w:sz w:val="24"/>
          <w:szCs w:val="24"/>
        </w:rPr>
        <w:t xml:space="preserve"> folyt be, </w:t>
      </w:r>
      <w:r>
        <w:rPr>
          <w:rFonts w:cs="Times New Roman" w:ascii="Times New Roman" w:hAnsi="Times New Roman"/>
          <w:sz w:val="24"/>
          <w:szCs w:val="24"/>
          <w:lang w:val="en-US"/>
        </w:rPr>
        <w:t>az ÁFA bevételek, visszatérülések 2</w:t>
      </w:r>
      <w:r>
        <w:rPr>
          <w:rFonts w:cs="Times New Roman" w:ascii="Times New Roman" w:hAnsi="Times New Roman"/>
          <w:sz w:val="24"/>
          <w:szCs w:val="24"/>
        </w:rPr>
        <w:t>6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8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, </w:t>
      </w:r>
      <w:r>
        <w:rPr>
          <w:rFonts w:cs="Times New Roman" w:ascii="Times New Roman" w:hAnsi="Times New Roman"/>
          <w:sz w:val="24"/>
          <w:szCs w:val="24"/>
        </w:rPr>
        <w:t xml:space="preserve">az egyéb működési bevételek 39.326 ezer Ft-tal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kamatbevételek </w:t>
      </w:r>
      <w:r>
        <w:rPr>
          <w:rFonts w:cs="Times New Roman" w:ascii="Times New Roman" w:hAnsi="Times New Roman"/>
          <w:sz w:val="24"/>
          <w:szCs w:val="24"/>
        </w:rPr>
        <w:t>4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64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tal</w:t>
      </w:r>
      <w:r>
        <w:rPr>
          <w:rFonts w:cs="Times New Roman" w:ascii="Times New Roman" w:hAnsi="Times New Roman"/>
          <w:sz w:val="24"/>
          <w:szCs w:val="24"/>
        </w:rPr>
        <w:t xml:space="preserve">, valamint a köznevelési, közoktatási és a szociális, egészségügyi intézményeknél az ellátási díj bevétel 99.395 ezer Ft-tal. A korábbi évekhez hasonló a szolgáltatások ellenértéke címen tervezett önkormányzati tulajdonú lakások, helyiségek bérleti díj bevétele. A lakás bérleti díj tartozás egy része éven túli időszakra nyúlik vissz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felhalmozási bevételek</w:t>
      </w:r>
      <w:r>
        <w:rPr>
          <w:rFonts w:cs="Times New Roman" w:ascii="Times New Roman" w:hAnsi="Times New Roman"/>
          <w:sz w:val="24"/>
          <w:szCs w:val="24"/>
        </w:rPr>
        <w:t xml:space="preserve"> jogcímé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I. félévben </w:t>
      </w:r>
      <w:r>
        <w:rPr>
          <w:rFonts w:cs="Times New Roman" w:ascii="Times New Roman" w:hAnsi="Times New Roman"/>
          <w:sz w:val="24"/>
          <w:szCs w:val="24"/>
        </w:rPr>
        <w:t>54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22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sz w:val="24"/>
          <w:szCs w:val="24"/>
        </w:rPr>
        <w:t>-ot, 31,7 %-ot realizáltunk, amely önkormányzati ingatlanok értékesítéséből származik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lső félév jelentős nagyságrendű bevétele a Klauzál téri Vásárcsarnok nem lakás célú helyiségértékesítéséből származi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inanszírozási bevételként </w:t>
      </w:r>
      <w:r>
        <w:rPr>
          <w:rFonts w:cs="Times New Roman" w:ascii="Times New Roman" w:hAnsi="Times New Roman"/>
          <w:bCs/>
          <w:sz w:val="24"/>
          <w:szCs w:val="24"/>
        </w:rPr>
        <w:t>szerepel 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 előző évi költségvetési maradvány igénybevételén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27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21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sz w:val="24"/>
          <w:szCs w:val="24"/>
        </w:rPr>
        <w:t xml:space="preserve"> összeg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ljesítés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felhasznált összeg tartalmazza a jóváhagyott </w:t>
      </w:r>
      <w:r>
        <w:rPr>
          <w:rFonts w:cs="Times New Roman" w:ascii="Times New Roman" w:hAnsi="Times New Roman"/>
          <w:sz w:val="24"/>
          <w:szCs w:val="24"/>
        </w:rPr>
        <w:t xml:space="preserve">önkormányzati, </w:t>
      </w:r>
      <w:r>
        <w:rPr>
          <w:rFonts w:cs="Times New Roman" w:ascii="Times New Roman" w:hAnsi="Times New Roman"/>
          <w:sz w:val="24"/>
          <w:szCs w:val="24"/>
          <w:lang w:val="en-US"/>
        </w:rPr>
        <w:t>valamint intézményi maradvány terhére előírt befizetési kötelezettségek rendezését i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z irányító szervtől kapott támogatás</w:t>
      </w:r>
      <w:r>
        <w:rPr>
          <w:rFonts w:cs="Times New Roman" w:ascii="Times New Roman" w:hAnsi="Times New Roman"/>
          <w:bCs/>
          <w:sz w:val="24"/>
          <w:szCs w:val="24"/>
        </w:rPr>
        <w:t xml:space="preserve"> bevétele </w:t>
      </w:r>
      <w:r>
        <w:rPr>
          <w:rFonts w:cs="Times New Roman" w:ascii="Times New Roman" w:hAnsi="Times New Roman"/>
          <w:sz w:val="24"/>
          <w:szCs w:val="24"/>
          <w:lang w:val="en-US"/>
        </w:rPr>
        <w:t>a Polgármesteri Hivatal</w:t>
      </w:r>
      <w:r>
        <w:rPr>
          <w:rFonts w:cs="Times New Roman" w:ascii="Times New Roman" w:hAnsi="Times New Roman"/>
          <w:sz w:val="24"/>
          <w:szCs w:val="24"/>
        </w:rPr>
        <w:t xml:space="preserve"> (53,09 %) é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intézmények </w:t>
      </w:r>
      <w:r>
        <w:rPr>
          <w:rFonts w:cs="Times New Roman" w:ascii="Times New Roman" w:hAnsi="Times New Roman"/>
          <w:sz w:val="24"/>
          <w:szCs w:val="24"/>
        </w:rPr>
        <w:t xml:space="preserve">(53,11 %) </w:t>
      </w:r>
      <w:r>
        <w:rPr>
          <w:rFonts w:cs="Times New Roman" w:ascii="Times New Roman" w:hAnsi="Times New Roman"/>
          <w:sz w:val="24"/>
          <w:szCs w:val="24"/>
          <w:lang w:val="en-US"/>
        </w:rPr>
        <w:t>finanszírozását jelenti. A teljesíté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dőarányos mérték</w:t>
      </w:r>
      <w:r>
        <w:rPr>
          <w:rFonts w:cs="Times New Roman" w:ascii="Times New Roman" w:hAnsi="Times New Roman"/>
          <w:sz w:val="24"/>
          <w:szCs w:val="24"/>
        </w:rPr>
        <w:t>et muta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z irányító szervtől kapott támogatások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I. félévében kiutalt összege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49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35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, </w:t>
      </w:r>
      <w:r>
        <w:rPr>
          <w:rFonts w:cs="Times New Roman" w:ascii="Times New Roman" w:hAnsi="Times New Roman"/>
          <w:sz w:val="24"/>
          <w:szCs w:val="24"/>
        </w:rPr>
        <w:t>53,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 volt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z Önkormányzat a</w:t>
      </w:r>
      <w:r>
        <w:rPr>
          <w:rFonts w:cs="Times New Roman" w:ascii="Times New Roman" w:hAnsi="Times New Roman"/>
          <w:sz w:val="24"/>
          <w:szCs w:val="24"/>
        </w:rPr>
        <w:t xml:space="preserve"> 2014. évi költségvetésében újabb adósságot keletkeztető ügyletet nem tervezett, vagyis hitel felvételével nem kívánta növelni adósságállományát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. A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évi központi költségvetésből származó </w:t>
      </w:r>
      <w:r>
        <w:rPr>
          <w:rFonts w:cs="Times New Roman" w:ascii="Times New Roman" w:hAnsi="Times New Roman"/>
          <w:b/>
          <w:bCs/>
          <w:sz w:val="24"/>
          <w:szCs w:val="24"/>
        </w:rPr>
        <w:t>állam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támogatások és hozzájárulások alakulása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központi költségvetésből származó </w:t>
      </w:r>
      <w:r>
        <w:rPr>
          <w:rFonts w:cs="Times New Roman" w:ascii="Times New Roman" w:hAnsi="Times New Roman"/>
          <w:sz w:val="24"/>
          <w:szCs w:val="24"/>
        </w:rPr>
        <w:t>állam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tások és hozzájárulások tervezett bevétele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évben 1.</w:t>
      </w:r>
      <w:r>
        <w:rPr>
          <w:rFonts w:cs="Times New Roman" w:ascii="Times New Roman" w:hAnsi="Times New Roman"/>
          <w:sz w:val="24"/>
          <w:szCs w:val="24"/>
        </w:rPr>
        <w:t>05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84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sz w:val="24"/>
          <w:szCs w:val="24"/>
        </w:rPr>
        <w:t>. A 2013. évtől bevezetett feladat-alapú finanszírozási rendszer alapján ebből:</w:t>
      </w:r>
    </w:p>
    <w:p>
      <w:pPr>
        <w:pStyle w:val="Normal"/>
        <w:widowControl w:val="false"/>
        <w:tabs>
          <w:tab w:val="clear" w:pos="284"/>
          <w:tab w:val="right" w:pos="9072" w:leader="none"/>
        </w:tabs>
        <w:autoSpaceDE w:val="false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h</w:t>
      </w:r>
      <w:r>
        <w:rPr>
          <w:rFonts w:cs="Times New Roman" w:ascii="Times New Roman" w:hAnsi="Times New Roman"/>
          <w:sz w:val="24"/>
          <w:szCs w:val="24"/>
          <w:lang w:val="en-US"/>
        </w:rPr>
        <w:t>elyi önkormányzatok működésének általános támogatása</w:t>
      </w:r>
      <w:r>
        <w:rPr>
          <w:rFonts w:cs="Times New Roman" w:ascii="Times New Roman" w:hAnsi="Times New Roman"/>
          <w:sz w:val="24"/>
          <w:szCs w:val="24"/>
        </w:rPr>
        <w:tab/>
        <w:t>74.795 ezer Ft,</w:t>
      </w:r>
    </w:p>
    <w:p>
      <w:pPr>
        <w:pStyle w:val="Normal"/>
        <w:widowControl w:val="false"/>
        <w:tabs>
          <w:tab w:val="clear" w:pos="284"/>
          <w:tab w:val="right" w:pos="9072" w:leader="none"/>
        </w:tabs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epülési önkormányzatok egyes köznevelési </w:t>
      </w:r>
    </w:p>
    <w:p>
      <w:pPr>
        <w:pStyle w:val="Normal"/>
        <w:widowControl w:val="false"/>
        <w:tabs>
          <w:tab w:val="clear" w:pos="284"/>
          <w:tab w:val="right" w:pos="9072" w:leader="none"/>
        </w:tabs>
        <w:autoSpaceDE w:val="false"/>
        <w:spacing w:lineRule="auto" w:line="240" w:before="0" w:after="0"/>
        <w:ind w:left="708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eladatainak támogatása</w:t>
      </w:r>
      <w:r>
        <w:rPr>
          <w:rFonts w:cs="Times New Roman" w:ascii="Times New Roman" w:hAnsi="Times New Roman"/>
          <w:sz w:val="24"/>
          <w:szCs w:val="24"/>
        </w:rPr>
        <w:tab/>
        <w:t>512.393 ezer Ft,</w:t>
      </w:r>
    </w:p>
    <w:p>
      <w:pPr>
        <w:pStyle w:val="Normal"/>
        <w:widowControl w:val="false"/>
        <w:tabs>
          <w:tab w:val="clear" w:pos="284"/>
          <w:tab w:val="right" w:pos="9072" w:leader="none"/>
        </w:tabs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lang w:val="en-US"/>
        </w:rPr>
        <w:t>települési önkormányzatok szociális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gyermekjóléti </w:t>
      </w:r>
      <w:r>
        <w:rPr>
          <w:rFonts w:cs="Times New Roman" w:ascii="Times New Roman" w:hAnsi="Times New Roman"/>
          <w:sz w:val="24"/>
          <w:szCs w:val="24"/>
        </w:rPr>
        <w:t>és</w:t>
      </w:r>
    </w:p>
    <w:p>
      <w:pPr>
        <w:pStyle w:val="Normal"/>
        <w:widowControl w:val="false"/>
        <w:tabs>
          <w:tab w:val="clear" w:pos="284"/>
          <w:tab w:val="right" w:pos="9072" w:leader="none"/>
        </w:tabs>
        <w:autoSpaceDE w:val="false"/>
        <w:spacing w:lineRule="auto" w:line="240" w:before="0" w:after="0"/>
        <w:ind w:left="708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yermekétkeztetési </w:t>
      </w:r>
      <w:r>
        <w:rPr>
          <w:rFonts w:cs="Times New Roman" w:ascii="Times New Roman" w:hAnsi="Times New Roman"/>
          <w:sz w:val="24"/>
          <w:szCs w:val="24"/>
          <w:lang w:val="en-US"/>
        </w:rPr>
        <w:t>feladatainak támogatása</w:t>
      </w:r>
      <w:r>
        <w:rPr>
          <w:rFonts w:cs="Times New Roman" w:ascii="Times New Roman" w:hAnsi="Times New Roman"/>
          <w:sz w:val="24"/>
          <w:szCs w:val="24"/>
        </w:rPr>
        <w:tab/>
        <w:t>445.497 ezer Ft,</w:t>
      </w:r>
    </w:p>
    <w:p>
      <w:pPr>
        <w:pStyle w:val="Normal"/>
        <w:widowControl w:val="false"/>
        <w:tabs>
          <w:tab w:val="clear" w:pos="284"/>
          <w:tab w:val="right" w:pos="9072" w:leader="none"/>
        </w:tabs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lang w:val="en-US"/>
        </w:rPr>
        <w:t>települési önkormányzatok kulturális feladatainak támogatása</w:t>
      </w:r>
      <w:r>
        <w:rPr>
          <w:rFonts w:cs="Times New Roman" w:ascii="Times New Roman" w:hAnsi="Times New Roman"/>
          <w:sz w:val="24"/>
          <w:szCs w:val="24"/>
        </w:rPr>
        <w:tab/>
        <w:t>22.162 ezer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-től változott az üdülőhelyi feladatok tervezése, támogatása. A korábbi évekkel ellentétben ez a támogatási jogcím eredeti előirányzatként nem tervezhető. A várható éves támogatás összege 489.379 ezer F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elyi önkormányzatok által pályázható, illetve igényelhető központosított előirányzatokból több jogcímen bővültek Erzsébetváros Önkormányzata forrásai. Az e-útdíj bevezetésével egyidejűleg, a magántulajdonos árufuvarozók versenyképességét javító intézkedések miatt az önkormányzatoknál keletkező bevételkiesés ellentételezése címen 825 ezer Ft folyt be. A helyi szervezési intézkedésekhez kapcsolódó többletkiadások támogatása címen 4.030 ezer Ft, a gyermekszegénység elleni program keretében nyári étkeztetés biztosítása címen további 1.830 ezer Ft támogatás illette meg az Önkormányzatot. Az üdülőhelyi feladatok támogatása címen 264.099 ezer Ft többlettámogatás érkezett. A költségvetési szerveknél foglalkoztatottak 2014. évi bérkompenzációja címen 17.230 ezer Ft összeggel nőtt az önkormányzat bevételi főösszeg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mánszolgáltató Iroda igénylése alapján az egyes jövedelempótló támogatások kiegészítése jogcímen 66.262 ezer Ft támogatás érkezett, a jogosultságot részben 2013. évi igénylésre alapozv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lyi önkormányzatok kiegészítő támogatásai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Állami Számvevőszék felülvizsgálata alapján póttámogatás, kiegészítő gyermekvédelmi támogatás, szociális és gyermekvédelmi ágazati pótlék, 2013. évi pótlólagos állami támogatás jogcímeken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41.515 ezer Ft további központi, állami forráshoz jutott az Önkormányza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zponti költségvetésből származó támogatások és hozzájárulások teljesítése 2014. első félévben 933.202 ezer Ft vol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. A kiadások alakulás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z egyes kiemelt kiadási előirányzatok és teljesítések megoszlását a következő táblázat mutatja be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32" w:firstLine="72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/>
        <w:t>ezer Ft-ban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418"/>
        <w:gridCol w:w="1275"/>
        <w:gridCol w:w="1418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r-szá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gnevez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. évi eredeti előirányz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goszlá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-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4. I. félévi teljesí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goszlás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%-a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mélyi juttatások, járulékok és 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83.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30.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Államháztartáson belü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éb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ámogatások és támogatás jellegű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38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3</w:t>
            </w:r>
          </w:p>
        </w:tc>
      </w:tr>
      <w:tr>
        <w:trPr>
          <w:trHeight w:val="3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Államháztartáson kívül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gyéb támogatáso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3.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8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látottak pénzbeli juttatásai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ársadalom, szociálpolitikai és egyéb juttatás, támogatás, ellátottak pénzbeli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.2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4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lújítási kiadások áfa-v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16.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ruházás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kiadások áfa-v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.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.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lhalmozási célú támogatási kölcsönö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yújt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talé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.8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X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Költségveté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295.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468.7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szírozási kiadások: központi, irányítószervi támogat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77.3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99.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lföldi finanszírozás kiad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.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.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I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Kiadások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44.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454.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bemutatott </w:t>
      </w:r>
      <w:r>
        <w:rPr>
          <w:rFonts w:cs="Times New Roman" w:ascii="Times New Roman" w:hAnsi="Times New Roman"/>
          <w:sz w:val="24"/>
          <w:szCs w:val="24"/>
          <w:lang w:val="en-US"/>
        </w:rPr>
        <w:t>adat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a bevételekhez hasonlóan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a finanszírozási kiadások arányának növekedését, a költségvetési kiadások arányának csökkenését tükrözi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ltségvetési kiadásokon belül </w:t>
      </w:r>
      <w:r>
        <w:rPr>
          <w:rFonts w:cs="Times New Roman" w:ascii="Times New Roman" w:hAnsi="Times New Roman"/>
          <w:sz w:val="24"/>
          <w:szCs w:val="24"/>
          <w:lang w:val="en-US"/>
        </w:rPr>
        <w:t>jelentős mértékű az önkormányzat költségvetésében tervezett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emélyi juttatások, járulékok és dologi kiadás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,6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-os részaránya, amely tartalmazza az intézmények, az önkormányzati feladatok és a Polgármesteri Hivatal működtetésével kapcsolatos valamennyi kiadás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év első félévében a </w:t>
      </w:r>
      <w:r>
        <w:rPr>
          <w:rFonts w:cs="Times New Roman" w:ascii="Times New Roman" w:hAnsi="Times New Roman"/>
          <w:bCs/>
          <w:sz w:val="24"/>
          <w:szCs w:val="24"/>
        </w:rPr>
        <w:t>személyi juttatások, járulékok és dologi kiadás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jogcímen a felhasználás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41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volt, a következő</w:t>
      </w:r>
      <w:r>
        <w:rPr>
          <w:rFonts w:cs="Times New Roman" w:ascii="Times New Roman" w:hAnsi="Times New Roman"/>
          <w:sz w:val="24"/>
          <w:szCs w:val="24"/>
        </w:rPr>
        <w:t xml:space="preserve"> megoszlásban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8115" w:hanging="0"/>
        <w:jc w:val="center"/>
        <w:rPr/>
      </w:pPr>
      <w:r>
        <w:rPr/>
        <w:t>ezer Ft-ban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1"/>
        <w:gridCol w:w="1057"/>
        <w:gridCol w:w="1154"/>
        <w:gridCol w:w="1058"/>
        <w:gridCol w:w="1154"/>
        <w:gridCol w:w="1058"/>
        <w:gridCol w:w="1016"/>
      </w:tblGrid>
      <w:tr>
        <w:trPr>
          <w:trHeight w:val="465" w:hRule="atLeast"/>
        </w:trPr>
        <w:tc>
          <w:tcPr>
            <w:tcW w:w="3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ntézményi működési kiadások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Önkormányzat</w:t>
            </w:r>
          </w:p>
        </w:tc>
        <w:tc>
          <w:tcPr>
            <w:tcW w:w="2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olgármesteri Hivatal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ntézmények</w:t>
            </w:r>
          </w:p>
        </w:tc>
      </w:tr>
      <w:tr>
        <w:trPr>
          <w:trHeight w:val="465" w:hRule="atLeast"/>
        </w:trPr>
        <w:tc>
          <w:tcPr>
            <w:tcW w:w="30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eljesítés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eljesítés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%</w:t>
            </w:r>
          </w:p>
        </w:tc>
        <w:tc>
          <w:tcPr>
            <w:tcW w:w="1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eljesítés</w:t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%</w:t>
            </w:r>
          </w:p>
        </w:tc>
      </w:tr>
      <w:tr>
        <w:trPr>
          <w:trHeight w:val="465" w:hRule="atLeast"/>
        </w:trPr>
        <w:tc>
          <w:tcPr>
            <w:tcW w:w="30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zemélyi juttatások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186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3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2</w:t>
            </w:r>
          </w:p>
        </w:tc>
        <w:tc>
          <w:tcPr>
            <w:tcW w:w="10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7</w:t>
            </w:r>
          </w:p>
        </w:tc>
        <w:tc>
          <w:tcPr>
            <w:tcW w:w="10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465" w:hRule="atLeast"/>
        </w:trPr>
        <w:tc>
          <w:tcPr>
            <w:tcW w:w="30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nkaadókat terhelő járulékok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84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.304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00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logi kiadások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8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11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</w:tc>
        <w:tc>
          <w:tcPr>
            <w:tcW w:w="11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7</w:t>
            </w:r>
          </w:p>
        </w:tc>
        <w:tc>
          <w:tcPr>
            <w:tcW w:w="10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0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zemélyi juttatások, járulékok és dologi k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dások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97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73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7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3</w:t>
            </w:r>
          </w:p>
        </w:tc>
        <w:tc>
          <w:tcPr>
            <w:tcW w:w="115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7</w:t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áblázat adatai azt mutatják, hogy a teljesítési adat</w:t>
      </w:r>
      <w:r>
        <w:rPr>
          <w:rFonts w:cs="Times New Roman" w:ascii="Times New Roman" w:hAnsi="Times New Roman"/>
          <w:sz w:val="24"/>
          <w:szCs w:val="24"/>
        </w:rPr>
        <w:t>o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z időarányos mértékhez viszonyítva </w:t>
      </w:r>
      <w:r>
        <w:rPr>
          <w:rFonts w:cs="Times New Roman" w:ascii="Times New Roman" w:hAnsi="Times New Roman"/>
          <w:sz w:val="24"/>
          <w:szCs w:val="24"/>
        </w:rPr>
        <w:t>az Önkormányzatnál alacsonyabbak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Polgármesteri Hivatalnál, és az Intézményeknél </w:t>
      </w:r>
      <w:r>
        <w:rPr>
          <w:rFonts w:cs="Times New Roman" w:ascii="Times New Roman" w:hAnsi="Times New Roman"/>
          <w:sz w:val="24"/>
          <w:szCs w:val="24"/>
          <w:lang w:val="en-US"/>
        </w:rPr>
        <w:t>időarányos mérték</w:t>
      </w:r>
      <w:r>
        <w:rPr>
          <w:rFonts w:cs="Times New Roman" w:ascii="Times New Roman" w:hAnsi="Times New Roman"/>
          <w:sz w:val="24"/>
          <w:szCs w:val="24"/>
        </w:rPr>
        <w:t>ű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működési, illetve felhalmozási célú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ámogatás</w:t>
      </w:r>
      <w:r>
        <w:rPr>
          <w:rFonts w:cs="Times New Roman" w:ascii="Times New Roman" w:hAnsi="Times New Roman"/>
          <w:b/>
          <w:bCs/>
          <w:sz w:val="24"/>
          <w:szCs w:val="24"/>
        </w:rPr>
        <w:t>ok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államháztartáson belülre </w:t>
      </w:r>
      <w:r>
        <w:rPr>
          <w:rFonts w:cs="Times New Roman" w:ascii="Times New Roman" w:hAnsi="Times New Roman"/>
          <w:sz w:val="24"/>
          <w:szCs w:val="24"/>
        </w:rPr>
        <w:t>jogcím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lyósított támogatás</w:t>
      </w:r>
      <w:r>
        <w:rPr>
          <w:rFonts w:cs="Times New Roman" w:ascii="Times New Roman" w:hAnsi="Times New Roman"/>
          <w:sz w:val="24"/>
          <w:szCs w:val="24"/>
        </w:rPr>
        <w:t>ok összeg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47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42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. </w:t>
      </w:r>
      <w:r>
        <w:rPr>
          <w:rFonts w:cs="Times New Roman" w:ascii="Times New Roman" w:hAnsi="Times New Roman"/>
          <w:sz w:val="24"/>
          <w:szCs w:val="24"/>
        </w:rPr>
        <w:t xml:space="preserve">Itt kell elszámolni a BRFK-val kötött szerződés alapján a térfigyelő rendszer működésével és a járőrszolgálattal kapcsolatos kiadásokat, amely az első félévben 36.072 ezer Ft volt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tt jelennek meg az intézmények befizetési kötelezettségei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87.583 ezer Ft összegbe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özponti támogatásból eredő visszafizetési kötelezettség 10 ezer Ft-ban, a Klebelsberg Intézményfenntartó Központ támogatása 16.730 ezer Ft-ban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támogatásértékű működési kiadásokat a tájékoztató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számú melléklete tartalmazz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lhalmozási célú támogatásértékű kiadások összege 2.219 ezer Ft, az összeggel a Péterfy Sándor utcai Kórház-Rendelőintézet és Baleseti Központ eszközbeszerzését támogatatta az Önkormányza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űködési célú pénzeszközátadás á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llamháztartáson kívülr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jogcímeken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lszámolt kiadások összege </w:t>
      </w:r>
      <w:r>
        <w:rPr>
          <w:rFonts w:cs="Times New Roman" w:ascii="Times New Roman" w:hAnsi="Times New Roman"/>
          <w:sz w:val="24"/>
          <w:szCs w:val="24"/>
        </w:rPr>
        <w:t>13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10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volt. A főbb jogcímek a következők: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tt számoljuk el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társasházak felé fizetett </w:t>
      </w:r>
      <w:r>
        <w:rPr>
          <w:rFonts w:cs="Times New Roman" w:ascii="Times New Roman" w:hAnsi="Times New Roman"/>
          <w:sz w:val="24"/>
          <w:szCs w:val="24"/>
        </w:rPr>
        <w:t>pályázat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cs="Times New Roman" w:ascii="Times New Roman" w:hAnsi="Times New Roman"/>
          <w:sz w:val="24"/>
          <w:szCs w:val="24"/>
        </w:rPr>
        <w:t xml:space="preserve">iadásokat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az otthonvédelmi és a  növényesítési pályzatok 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össze</w:t>
      </w:r>
      <w:r>
        <w:rPr>
          <w:rFonts w:cs="Times New Roman" w:ascii="Times New Roman" w:hAnsi="Times New Roman"/>
          <w:sz w:val="24"/>
          <w:szCs w:val="24"/>
        </w:rPr>
        <w:t>s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23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</w:t>
      </w:r>
      <w:r>
        <w:rPr>
          <w:rFonts w:cs="Times New Roman" w:ascii="Times New Roman" w:hAnsi="Times New Roman"/>
          <w:sz w:val="24"/>
          <w:szCs w:val="24"/>
        </w:rPr>
        <w:t>ban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sport, a kulturális, az oktatási, a szociális, kommunikációs és egyéb területen működő közhasznú szervezetekkel, </w:t>
      </w:r>
      <w:r>
        <w:rPr>
          <w:rFonts w:cs="Times New Roman" w:ascii="Times New Roman" w:hAnsi="Times New Roman"/>
          <w:sz w:val="24"/>
          <w:szCs w:val="24"/>
        </w:rPr>
        <w:t xml:space="preserve">a háziorvosi praxisok támogatása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egyéb szerződések, ellátási szerződések alapján biztosított támogatások </w:t>
      </w:r>
      <w:r>
        <w:rPr>
          <w:rFonts w:cs="Times New Roman" w:ascii="Times New Roman" w:hAnsi="Times New Roman"/>
          <w:sz w:val="24"/>
          <w:szCs w:val="24"/>
        </w:rPr>
        <w:t>19.27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sz w:val="24"/>
          <w:szCs w:val="24"/>
        </w:rPr>
        <w:t>-ban teljesülte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Ezen a soron szerepel az ERöMÜVHÁZ Nonprofit Kft. működési támogatása és a törzstőke emelés 64.433 ezer Ft értékben. </w:t>
      </w:r>
      <w:r>
        <w:rPr>
          <w:rFonts w:cs="Times New Roman" w:ascii="Times New Roman" w:hAnsi="Times New Roman"/>
          <w:sz w:val="24"/>
          <w:szCs w:val="24"/>
          <w:lang w:val="en-US"/>
        </w:rPr>
        <w:t>A tételes felsorolást a 4. számú melléklet tartalma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elhalmozási céllal államháztartáson kívülr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I. félévben 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78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támogatást folyósított az önkormányzat. A pénzeszközök </w:t>
      </w:r>
      <w:r>
        <w:rPr>
          <w:rFonts w:cs="Times New Roman" w:ascii="Times New Roman" w:hAnsi="Times New Roman"/>
          <w:sz w:val="24"/>
          <w:szCs w:val="24"/>
        </w:rPr>
        <w:t xml:space="preserve">átadása </w:t>
      </w:r>
      <w:r>
        <w:rPr>
          <w:rFonts w:cs="Times New Roman" w:ascii="Times New Roman" w:hAnsi="Times New Roman"/>
          <w:sz w:val="24"/>
          <w:szCs w:val="24"/>
          <w:lang w:val="en-US"/>
        </w:rPr>
        <w:t>a társasházi felújításokhoz</w:t>
      </w:r>
      <w:r>
        <w:rPr>
          <w:rFonts w:cs="Times New Roman" w:ascii="Times New Roman" w:hAnsi="Times New Roman"/>
          <w:sz w:val="24"/>
          <w:szCs w:val="24"/>
        </w:rPr>
        <w:t>, épület és lakás kiürítéshez, egyházi támogatáshoz kapcsolód</w:t>
      </w:r>
      <w:r>
        <w:rPr>
          <w:rFonts w:cs="Times New Roman" w:ascii="Times New Roman" w:hAnsi="Times New Roman"/>
          <w:sz w:val="24"/>
          <w:szCs w:val="24"/>
          <w:lang w:val="en-US"/>
        </w:rPr>
        <w:t>ott. A támogatott feladatokat a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  <w:r>
        <w:rPr>
          <w:rFonts w:cs="Times New Roman" w:ascii="Times New Roman" w:hAnsi="Times New Roman"/>
          <w:sz w:val="24"/>
          <w:szCs w:val="24"/>
          <w:lang w:val="en-US"/>
        </w:rPr>
        <w:t>. számú melléklet részletesen bemutatj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llátottak pénzbeli juttatásai, </w:t>
      </w:r>
      <w:r>
        <w:rPr>
          <w:rFonts w:cs="Times New Roman" w:ascii="Times New Roman" w:hAnsi="Times New Roman"/>
          <w:bCs/>
          <w:sz w:val="24"/>
          <w:szCs w:val="24"/>
        </w:rPr>
        <w:t>ezen belül a t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ársadalom-, szociálpolitikai és egyéb juttatás, támogatás, </w:t>
      </w:r>
      <w:r>
        <w:rPr>
          <w:rFonts w:cs="Times New Roman" w:ascii="Times New Roman" w:hAnsi="Times New Roman"/>
          <w:bCs/>
          <w:sz w:val="24"/>
          <w:szCs w:val="24"/>
        </w:rPr>
        <w:t xml:space="preserve">é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ellátottak pénzbeli juttatásai kiadások címeken </w:t>
      </w:r>
      <w:r>
        <w:rPr>
          <w:rFonts w:cs="Times New Roman" w:ascii="Times New Roman" w:hAnsi="Times New Roman"/>
          <w:bCs/>
          <w:sz w:val="24"/>
          <w:szCs w:val="24"/>
        </w:rPr>
        <w:t xml:space="preserve">126.396 </w:t>
      </w:r>
      <w:r>
        <w:rPr>
          <w:rFonts w:cs="Times New Roman" w:ascii="Times New Roman" w:hAnsi="Times New Roman"/>
          <w:sz w:val="24"/>
          <w:szCs w:val="24"/>
          <w:lang w:val="en-US"/>
        </w:rPr>
        <w:t>ezer Ft (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) volt a felhasználás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z ellátottak pénzbeli juttatásaira </w:t>
      </w:r>
      <w:r>
        <w:rPr>
          <w:rFonts w:cs="Times New Roman" w:ascii="Times New Roman" w:hAnsi="Times New Roman"/>
          <w:bCs/>
          <w:sz w:val="24"/>
          <w:szCs w:val="24"/>
        </w:rPr>
        <w:t>kifizetett összegből az Önkormányzat költségvetéséből önkormányzati segélyekre 49.153 ezer Ft, a Polgármesteri Hivatal költségvetéséből 69.731 Ft, az intézményi költségvetések terhére 7.512 Ft volt a fel</w:t>
      </w:r>
      <w:r>
        <w:rPr>
          <w:rFonts w:cs="Times New Roman" w:ascii="Times New Roman" w:hAnsi="Times New Roman"/>
          <w:sz w:val="24"/>
          <w:szCs w:val="24"/>
          <w:lang w:val="en-US"/>
        </w:rPr>
        <w:t>használá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felújítási kiadások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z első félévben </w:t>
      </w:r>
      <w:r>
        <w:rPr>
          <w:rFonts w:cs="Times New Roman" w:ascii="Times New Roman" w:hAnsi="Times New Roman"/>
          <w:sz w:val="24"/>
          <w:szCs w:val="24"/>
        </w:rPr>
        <w:t>1.216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4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-os –</w:t>
      </w:r>
      <w:r>
        <w:rPr>
          <w:rFonts w:cs="Times New Roman" w:ascii="Times New Roman" w:hAnsi="Times New Roman"/>
          <w:sz w:val="24"/>
          <w:szCs w:val="24"/>
        </w:rPr>
        <w:t xml:space="preserve"> a módosított előirányzat 18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</w:t>
      </w:r>
      <w:r>
        <w:rPr>
          <w:rFonts w:cs="Times New Roman" w:ascii="Times New Roman" w:hAnsi="Times New Roman"/>
          <w:sz w:val="24"/>
          <w:szCs w:val="24"/>
        </w:rPr>
        <w:t xml:space="preserve">-a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ljesítést értek el. Az időarányostól elmaradó felhasználás</w:t>
      </w:r>
      <w:r>
        <w:rPr>
          <w:rFonts w:cs="Times New Roman" w:ascii="Times New Roman" w:hAnsi="Times New Roman"/>
          <w:sz w:val="24"/>
          <w:szCs w:val="24"/>
        </w:rPr>
        <w:t xml:space="preserve"> összefügg azza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hog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felújítási feladatok </w:t>
      </w:r>
      <w:r>
        <w:rPr>
          <w:rFonts w:cs="Times New Roman" w:ascii="Times New Roman" w:hAnsi="Times New Roman"/>
          <w:sz w:val="24"/>
          <w:szCs w:val="24"/>
        </w:rPr>
        <w:t>előkészítése időigényes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valósult felújítások főbb csoportosítása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en-US"/>
        </w:rPr>
        <w:t>akóház</w:t>
      </w:r>
      <w:r>
        <w:rPr>
          <w:rFonts w:cs="Times New Roman" w:ascii="Times New Roman" w:hAnsi="Times New Roman"/>
          <w:sz w:val="24"/>
          <w:szCs w:val="24"/>
        </w:rPr>
        <w:t xml:space="preserve">, egyéb épüle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felújítás </w:t>
      </w:r>
      <w:r>
        <w:rPr>
          <w:rFonts w:cs="Times New Roman" w:ascii="Times New Roman" w:hAnsi="Times New Roman"/>
          <w:sz w:val="24"/>
          <w:szCs w:val="24"/>
        </w:rPr>
        <w:t>116.41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sz w:val="24"/>
          <w:szCs w:val="24"/>
        </w:rPr>
        <w:t>, Erzsébet terv Fejlesztési program 839.483 ezer Ft, Európai Uniós pályázatok 255.553 ezer F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A felújítási kiadások részletezését a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. számú melléklet mutatja b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készült felújítások köréből a 2014. I. félévében felmerült kiadások a következők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örösmarty utca felújítása 28.810 ezer F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binszky utca 7. orvosi rendelő felújítása 34.821 ezer F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seny utca 26. felújítása 62.639 ezer F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rtész utca felújítása 88.511 ezer F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rsfa utca felújítása 93.606 ezer F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mássy tér környezetrendezése 183.650 ezer Ft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sselényi utca 11. orvosi rendelő felújítása 70.226 ezer Ft és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gydiófa utca felújítása 63.084 ezer Ft értékb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beruházá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i kiadások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ódosított előirányzata </w:t>
      </w:r>
      <w:r>
        <w:rPr>
          <w:rFonts w:cs="Times New Roman" w:ascii="Times New Roman" w:hAnsi="Times New Roman"/>
          <w:sz w:val="24"/>
          <w:szCs w:val="24"/>
        </w:rPr>
        <w:t>84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85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, a teljesítés </w:t>
      </w:r>
      <w:r>
        <w:rPr>
          <w:rFonts w:cs="Times New Roman" w:ascii="Times New Roman" w:hAnsi="Times New Roman"/>
          <w:sz w:val="24"/>
          <w:szCs w:val="24"/>
        </w:rPr>
        <w:t>348.85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. Az önkormányzat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évi eredeti költségvetésében a kiadások </w:t>
      </w:r>
      <w:r>
        <w:rPr>
          <w:rFonts w:cs="Times New Roman" w:ascii="Times New Roman" w:hAnsi="Times New Roman"/>
          <w:sz w:val="24"/>
          <w:szCs w:val="24"/>
        </w:rPr>
        <w:t>3,69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-át terveztük felhalmozási feladatokra fordítani. Az I. félévben megvalósult </w:t>
      </w:r>
      <w:r>
        <w:rPr>
          <w:rFonts w:cs="Times New Roman" w:ascii="Times New Roman" w:hAnsi="Times New Roman"/>
          <w:sz w:val="24"/>
          <w:szCs w:val="24"/>
        </w:rPr>
        <w:t>beruházás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ladatokat a 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en-US"/>
        </w:rPr>
        <w:t>. számú melléklet részletesen bemutatja.</w:t>
      </w:r>
      <w:r>
        <w:rPr>
          <w:rFonts w:cs="Times New Roman" w:ascii="Times New Roman" w:hAnsi="Times New Roman"/>
          <w:sz w:val="24"/>
          <w:szCs w:val="24"/>
        </w:rPr>
        <w:t xml:space="preserve"> Ebből a térfigyelő rendszer bővítése készült el 180.979 ezer Ft értékbe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felhalmozási cél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ámogatási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ölcsön</w:t>
      </w:r>
      <w:r>
        <w:rPr>
          <w:rFonts w:cs="Times New Roman" w:ascii="Times New Roman" w:hAnsi="Times New Roman"/>
          <w:b/>
          <w:bCs/>
          <w:sz w:val="24"/>
          <w:szCs w:val="24"/>
        </w:rPr>
        <w:t>ök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nyújtása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ímen a módosított előirányzat </w:t>
      </w:r>
      <w:r>
        <w:rPr>
          <w:rFonts w:cs="Times New Roman" w:ascii="Times New Roman" w:hAnsi="Times New Roman"/>
          <w:sz w:val="24"/>
          <w:szCs w:val="24"/>
        </w:rPr>
        <w:t>71.34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, a felhasználás </w:t>
      </w:r>
      <w:r>
        <w:rPr>
          <w:rFonts w:cs="Times New Roman" w:ascii="Times New Roman" w:hAnsi="Times New Roman"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40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, </w:t>
      </w:r>
      <w:r>
        <w:rPr>
          <w:rFonts w:cs="Times New Roman" w:ascii="Times New Roman" w:hAnsi="Times New Roman"/>
          <w:sz w:val="24"/>
          <w:szCs w:val="24"/>
        </w:rPr>
        <w:t>53,8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%, amely </w:t>
      </w:r>
      <w:r>
        <w:rPr>
          <w:rFonts w:cs="Times New Roman" w:ascii="Times New Roman" w:hAnsi="Times New Roman"/>
          <w:sz w:val="24"/>
          <w:szCs w:val="24"/>
        </w:rPr>
        <w:t xml:space="preserve">kissé meghaladja </w:t>
      </w:r>
      <w:r>
        <w:rPr>
          <w:rFonts w:cs="Times New Roman" w:ascii="Times New Roman" w:hAnsi="Times New Roman"/>
          <w:sz w:val="24"/>
          <w:szCs w:val="24"/>
          <w:lang w:val="en-US"/>
        </w:rPr>
        <w:t>az időarányos mérték</w:t>
      </w:r>
      <w:r>
        <w:rPr>
          <w:rFonts w:cs="Times New Roman" w:ascii="Times New Roman" w:hAnsi="Times New Roman"/>
          <w:sz w:val="24"/>
          <w:szCs w:val="24"/>
        </w:rPr>
        <w:t>e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Itt számoljuk el a társasházak részére biztosított önkormányzati támogatások és kölcsönök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általános felújítási, ezen belül tűzfal-rehabilitáció, kéményfelújítás, gázvezeték felújítás, tetőjárda felújítás, nyílászárócsere pályázatok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folyósítását. </w:t>
      </w:r>
      <w:r>
        <w:rPr>
          <w:rFonts w:cs="Times New Roman" w:ascii="Times New Roman" w:hAnsi="Times New Roman"/>
          <w:sz w:val="24"/>
          <w:szCs w:val="24"/>
          <w:lang w:val="en-US"/>
        </w:rPr>
        <w:t>A kiadások nagyrészt az előző évben vállalt kötelezettségek teljesítéséből fakadnak.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 első félévében nagyobbrészt megtörtént az előző évi társashá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elújítási pályázat és a gázszolgáltatásból kizárt társasházak pályázat</w:t>
      </w:r>
      <w:r>
        <w:rPr>
          <w:rFonts w:cs="Times New Roman" w:ascii="Times New Roman" w:hAnsi="Times New Roman"/>
          <w:sz w:val="24"/>
          <w:szCs w:val="24"/>
        </w:rPr>
        <w:t>, kémény és tetőjár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ályázat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énzügyi teljesítése. </w:t>
      </w:r>
      <w:r>
        <w:rPr>
          <w:rFonts w:cs="Times New Roman" w:ascii="Times New Roman" w:hAnsi="Times New Roman"/>
          <w:sz w:val="24"/>
          <w:szCs w:val="24"/>
        </w:rPr>
        <w:t xml:space="preserve">A kifizetések a társasházak által beadott és ellenőrzött elszámolásokat követően, a beadás sorrendjében, illetve a gázszolgáltatásból kizárt házak esetében soron kívül történnek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részletes adatokat az előterjesztés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. számú melléklete tartalmazz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A finanszírozás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kiadások </w:t>
      </w:r>
      <w:r>
        <w:rPr>
          <w:rFonts w:cs="Times New Roman" w:ascii="Times New Roman" w:hAnsi="Times New Roman"/>
          <w:sz w:val="24"/>
          <w:szCs w:val="24"/>
          <w:lang w:val="en-US"/>
        </w:rPr>
        <w:t>tervezett előirányzata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74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63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az összes </w:t>
      </w:r>
      <w:r>
        <w:rPr>
          <w:rFonts w:cs="Times New Roman" w:ascii="Times New Roman" w:hAnsi="Times New Roman"/>
          <w:sz w:val="24"/>
          <w:szCs w:val="24"/>
        </w:rPr>
        <w:t>kiadá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1,</w:t>
      </w:r>
      <w:r>
        <w:rPr>
          <w:rFonts w:cs="Times New Roman" w:ascii="Times New Roman" w:hAnsi="Times New Roman"/>
          <w:sz w:val="24"/>
          <w:szCs w:val="24"/>
        </w:rPr>
        <w:t xml:space="preserve">55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%-át,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teljesítési adat</w:t>
      </w:r>
      <w:r>
        <w:rPr>
          <w:rFonts w:cs="Times New Roman" w:ascii="Times New Roman" w:hAnsi="Times New Roman"/>
          <w:sz w:val="24"/>
          <w:szCs w:val="24"/>
        </w:rPr>
        <w:t>ok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985.76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az összes </w:t>
      </w:r>
      <w:r>
        <w:rPr>
          <w:rFonts w:cs="Times New Roman" w:ascii="Times New Roman" w:hAnsi="Times New Roman"/>
          <w:sz w:val="24"/>
          <w:szCs w:val="24"/>
        </w:rPr>
        <w:t>teljesített kiadá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,58</w:t>
      </w:r>
      <w:r>
        <w:rPr>
          <w:rFonts w:cs="Times New Roman" w:ascii="Times New Roman" w:hAnsi="Times New Roman"/>
          <w:sz w:val="24"/>
          <w:szCs w:val="24"/>
          <w:lang w:val="en-US"/>
        </w:rPr>
        <w:t>-át képezi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irányító szerv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támogatás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olgármesteri Hivatal, az intézmények finanszíroz</w:t>
      </w:r>
      <w:r>
        <w:rPr>
          <w:rFonts w:cs="Times New Roman" w:ascii="Times New Roman" w:hAnsi="Times New Roman"/>
          <w:sz w:val="24"/>
          <w:szCs w:val="24"/>
        </w:rPr>
        <w:t xml:space="preserve">ása  az </w:t>
      </w:r>
      <w:r>
        <w:rPr>
          <w:rFonts w:cs="Times New Roman" w:ascii="Times New Roman" w:hAnsi="Times New Roman"/>
          <w:sz w:val="24"/>
          <w:szCs w:val="24"/>
          <w:lang w:val="en-US"/>
        </w:rPr>
        <w:t>időarányos mérték</w:t>
      </w:r>
      <w:r>
        <w:rPr>
          <w:rFonts w:cs="Times New Roman" w:ascii="Times New Roman" w:hAnsi="Times New Roman"/>
          <w:sz w:val="24"/>
          <w:szCs w:val="24"/>
        </w:rPr>
        <w:t xml:space="preserve">et kissé meghaladja. Ennek indoka a Polgármesteri Hivatalnál a segélyek finanszírozása, az intézményeknél a közüzemi díjak kiegyenlítéséhez folyósított úgynevezett előrehozott támogatás.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I. félévében kiutalt összeg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49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35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volt.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osszú lejáratú hitelek</w:t>
      </w:r>
      <w:r>
        <w:rPr>
          <w:rFonts w:cs="Times New Roman" w:ascii="Times New Roman" w:hAnsi="Times New Roman"/>
          <w:b/>
          <w:bCs/>
          <w:sz w:val="24"/>
          <w:szCs w:val="24"/>
        </w:rPr>
        <w:t>, kötvények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visszafizetése, törleszté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ímen az első félévben </w:t>
      </w:r>
      <w:r>
        <w:rPr>
          <w:rFonts w:cs="Times New Roman" w:ascii="Times New Roman" w:hAnsi="Times New Roman"/>
          <w:sz w:val="24"/>
          <w:szCs w:val="24"/>
        </w:rPr>
        <w:t>486.41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kiadást számoltunk el. </w:t>
      </w:r>
      <w:r>
        <w:rPr>
          <w:rFonts w:cs="Times New Roman" w:ascii="Times New Roman" w:hAnsi="Times New Roman"/>
          <w:sz w:val="24"/>
          <w:szCs w:val="24"/>
        </w:rPr>
        <w:t>Az összeg az adósságkonszolidáció keretében elszámolt állami támogatás összegével megegyező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VI. Erzsébetvárosi nemzetiségi önkormányzatok </w:t>
      </w:r>
      <w:r>
        <w:rPr>
          <w:rFonts w:cs="Times New Roman" w:ascii="Times New Roman" w:hAnsi="Times New Roman"/>
          <w:b/>
          <w:bCs/>
          <w:sz w:val="24"/>
          <w:szCs w:val="24"/>
        </w:rPr>
        <w:t>támogatása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012. évtől a nemzetiségi önkormányzatok önállóan gazdálkodnak, költségvetésük nem része az önkormányzat költségvetésének. </w:t>
      </w:r>
      <w:r>
        <w:rPr>
          <w:rFonts w:cs="Times New Roman" w:ascii="Times New Roman" w:hAnsi="Times New Roman"/>
          <w:sz w:val="24"/>
          <w:szCs w:val="24"/>
        </w:rPr>
        <w:t>Az Önkormányzat és az erzsébetvárosi nemzetiségi önkormányzatok közötti kapcsolat változatlanul fennáll. A nemzetiségi önkormányzatokról szóló 2011. évi CLXXIX. törvény alapján a kilenc nemzetiségi önkormányzat működéséről, az operatív teendőkről az Önkormányzat és a Polgármesteri Hivatal gondoskodik. A törvényi kötelezettségen felül nemzetiségi programok</w:t>
      </w:r>
      <w:r>
        <w:rPr>
          <w:rFonts w:cs="Times New Roman" w:ascii="Times New Roman" w:hAnsi="Times New Roman"/>
          <w:bCs/>
          <w:sz w:val="24"/>
          <w:szCs w:val="24"/>
        </w:rPr>
        <w:t>at, kulturális rendezvényeket támogat az Önkormányzat.</w:t>
      </w:r>
    </w:p>
    <w:p>
      <w:pPr>
        <w:pStyle w:val="Normal"/>
        <w:autoSpaceDE w:val="false"/>
        <w:spacing w:lineRule="auto" w:line="240" w:before="0" w:after="0"/>
        <w:ind w:left="540" w:hanging="0"/>
        <w:rPr>
          <w:rFonts w:ascii="Times New Roman" w:hAnsi="Times New Roman" w:cs="Times New Roman"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I. Az intézményi gazdálkodás I. félévi jellemzői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 Főváros VII. kerület Erzsébetváros Önkormányzata irányítása alá tartozó intézmények költségvetését Budapest Főváros VII. Kerület Erzsébetváros Önkormányzata Képviselő-testületének a 2/2014. (II. 12.) önkormányzati rendelete alapján 2.764.994 ezer Ft bevételi és kiadási főösszeggel fogadta el a Képviselő-testület. A félév során egyenlegében 267.876 ezer Ft pótelőirányzat bővítette az intézményi gazdálkodás lehetőségeit az alábbi feladatok alapján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ltségvetési maradvány elszámolása, jóváhagyása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költségvetési szerveknél foglalkoztatottak 2014. évi bérkompenzációja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ind w:left="64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llátottak pénzbeli juttatásai, ezen belül a nyári napközis tábor (pályázati formában), illetve a szociális nyári napközis tábor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különféle felhalmozási feladato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. I. félévében a költségvetési intézmények bevétele összesen 1.630.610 ezer Ft, ez a módosított előirányzathoz viszonyítva 53,76 %-os teljesítést mutat, ezen belül az önkormányzati támogatás 1.275.429 ezer Ft volt. A kiadások esetében 1.582.444 ezer Ft teljesítés valósult meg az I. félévben, amely a módosított előirányzathoz képest 52,17 %. Az adatok alapján az intézmények a jóváhagyott költségvetés betartásával, körültekintően gazdálkodtak. Feladatellátásuk feltételeit az önkormányzat biztosítot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 intézményhálóz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evételeit </w:t>
      </w:r>
      <w:r>
        <w:rPr>
          <w:rFonts w:cs="Times New Roman" w:ascii="Times New Roman" w:hAnsi="Times New Roman"/>
          <w:sz w:val="24"/>
          <w:szCs w:val="24"/>
        </w:rPr>
        <w:t>tekintve a teljesíté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űködési bevételek esetében 204.539 ezer Ft (49,33 %), </w:t>
      </w:r>
    </w:p>
    <w:p>
      <w:pPr>
        <w:pStyle w:val="Listaszerbekezds"/>
        <w:numPr>
          <w:ilvl w:val="0"/>
          <w:numId w:val="16"/>
        </w:numPr>
        <w:autoSpaceDE w:val="false"/>
        <w:spacing w:lineRule="auto" w:line="240" w:before="0" w:after="0"/>
        <w:ind w:left="64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működési célú támogatások államháztartáson belülről címen 127.486 ezer Ft (65,86%), ebből a társadalombiztosítás pénzügyi alapjaitól befolyt összeg 92.474 ezer Ft (47,77 %), </w:t>
      </w:r>
    </w:p>
    <w:p>
      <w:pPr>
        <w:pStyle w:val="Listaszerbekezds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zponti, irányító szervi támogatás 1.275.429 ezer Ft (53,1%),</w:t>
      </w:r>
    </w:p>
    <w:p>
      <w:pPr>
        <w:pStyle w:val="Listaszerbekezds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őző év költségvetési maradványának igénybevétele 23.156 ezer Ft (100%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i körben a bevételek teljesítési adatai a saját bevételek tekintetében megfelelőek. Az önkormányzat által biztosított támogatás teljesítése idő- illetve teljesítés arányos. A jóváhagyott maradvány igénybevételét az intézményi nyilvántartások tartalmazzá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kiadásokat elemezve,</w:t>
      </w:r>
      <w:r>
        <w:rPr>
          <w:rFonts w:cs="Times New Roman" w:ascii="Times New Roman" w:hAnsi="Times New Roman"/>
          <w:sz w:val="24"/>
          <w:szCs w:val="24"/>
        </w:rPr>
        <w:t xml:space="preserve"> a működési kiadások 1.571.809 ezer Ft-tal 52,34 %-ban teljesültek. Ezen belül:</w:t>
      </w:r>
    </w:p>
    <w:p>
      <w:pPr>
        <w:pStyle w:val="Listaszerbekezds"/>
        <w:numPr>
          <w:ilvl w:val="0"/>
          <w:numId w:val="14"/>
        </w:numPr>
        <w:autoSpaceDE w:val="false"/>
        <w:spacing w:lineRule="auto" w:line="240" w:before="0" w:after="0"/>
        <w:ind w:left="64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emélyi juttatások teljesítése 787.457 ezer Ft, 53,47 %, </w:t>
      </w:r>
    </w:p>
    <w:p>
      <w:pPr>
        <w:pStyle w:val="Listaszerbekezds"/>
        <w:numPr>
          <w:ilvl w:val="0"/>
          <w:numId w:val="14"/>
        </w:numPr>
        <w:autoSpaceDE w:val="false"/>
        <w:spacing w:lineRule="auto" w:line="240" w:before="0" w:after="0"/>
        <w:ind w:left="64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munkaadókat terhelő járulékok és szociális hozzájárulási adó tényszáma 182.156 ezer Ft, 45,70 %, </w:t>
      </w:r>
    </w:p>
    <w:p>
      <w:pPr>
        <w:pStyle w:val="Listaszerbekezds"/>
        <w:numPr>
          <w:ilvl w:val="0"/>
          <w:numId w:val="14"/>
        </w:numPr>
        <w:autoSpaceDE w:val="false"/>
        <w:spacing w:lineRule="auto" w:line="240" w:before="0" w:after="0"/>
        <w:ind w:left="64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dologi kiadások összege 491.657 ezer Ft, 48,70 %,</w:t>
      </w:r>
    </w:p>
    <w:p>
      <w:pPr>
        <w:pStyle w:val="Listaszerbekezds"/>
        <w:numPr>
          <w:ilvl w:val="0"/>
          <w:numId w:val="14"/>
        </w:numPr>
        <w:autoSpaceDE w:val="false"/>
        <w:spacing w:lineRule="auto" w:line="240" w:before="0" w:after="0"/>
        <w:ind w:left="64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2013. évi maradványhoz kapcsolódóan, elvonások és befizetés címen 103.027 ezer Ft, 100 %,</w:t>
      </w:r>
    </w:p>
    <w:p>
      <w:pPr>
        <w:pStyle w:val="Listaszerbekezds"/>
        <w:numPr>
          <w:ilvl w:val="0"/>
          <w:numId w:val="14"/>
        </w:numPr>
        <w:autoSpaceDE w:val="false"/>
        <w:spacing w:lineRule="auto" w:line="240" w:before="0" w:after="0"/>
        <w:ind w:left="641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ellátottak pénzbeli juttatása címen a kifizetés 7.512 ezer Ft, 39,54 %.</w:t>
      </w:r>
    </w:p>
    <w:p>
      <w:pPr>
        <w:pStyle w:val="Listaszerbekezds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z intézményi körb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személyi juttatások </w:t>
      </w:r>
      <w:r>
        <w:rPr>
          <w:rFonts w:cs="Times New Roman" w:ascii="Times New Roman" w:hAnsi="Times New Roman"/>
          <w:sz w:val="24"/>
          <w:szCs w:val="24"/>
        </w:rPr>
        <w:t>az időarányos mértéket megközelítő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eljesülte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lang w:val="en-US"/>
        </w:rPr>
        <w:t>unkaadókat terhelő járulékok és szociális hozzájárulási ad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iadásai</w:t>
      </w:r>
      <w:r>
        <w:rPr>
          <w:rFonts w:cs="Times New Roman" w:ascii="Times New Roman" w:hAnsi="Times New Roman"/>
          <w:sz w:val="24"/>
          <w:szCs w:val="24"/>
        </w:rPr>
        <w:t xml:space="preserve"> alacsonyabb mértéket muta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A dologi kiadások finanszírozása változatlanul a kiskincstári rendszerben történt. Az önkormányzat költségvetési rendeletében előírtak szerint biztosított volt az intézményi lejárt kötelezettségek rendezése i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4. évtől megváltozott a beruházási kiadások elszámolása, a kis összegű, de éven túl használható eszközök elszámolása is itt történik. Az intézményi költségvetésekben az I. félévben a 29.959 ezer Ft-os felhalmozási előirányzathoz képest az elszámolt </w:t>
      </w:r>
      <w:r>
        <w:rPr>
          <w:rFonts w:cs="Times New Roman" w:ascii="Times New Roman" w:hAnsi="Times New Roman"/>
          <w:b/>
          <w:bCs/>
          <w:sz w:val="24"/>
          <w:szCs w:val="24"/>
        </w:rPr>
        <w:t>beruházási kiadások</w:t>
      </w:r>
      <w:r>
        <w:rPr>
          <w:rFonts w:cs="Times New Roman" w:ascii="Times New Roman" w:hAnsi="Times New Roman"/>
          <w:sz w:val="24"/>
          <w:szCs w:val="24"/>
        </w:rPr>
        <w:t xml:space="preserve"> összege 10.635 ezer Ft (35,49 %), ebbő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schitz Johanna Integrált Humán Szolgáltató Központ 9.814 ezer Ft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ópévár Óvoda 111 ezer Ft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felejcs Óvoda 84 ezer Ft,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rzsébetvárosi Közterület-felügyelet 626 ezer F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i tulajdonú, oktatási célt szolgáló épületekben az ellátottak részére a vásárolt élelmezés teljesítése 66.542 ezer Ft, 45,10 %. További kiadásként az épületek takarítására - karbantartására 92.654 ezer Ft, a közüzemi költségekre 69.878 ezer Ft kifizetés történ. A takarítás – karbantartás esetében az előirányzathoz képest 42,5%-os, a közüzemi díjak esetén 53,9 %-os a felhasználás.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VIII. Tájékoztató az önkormányzati pályázatokról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84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Európai Unió által támogatott pályázato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befejezett pályáz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107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özép-Magyarországi Operatív Program „Funkcióbővítő rehabilitáció” Budapesti integrált városfejlesztési program – Budapesti kerületi központok fejlesztése (Kódszám: KMOP-2007-5.2.2/B) Kultúra utcája, Budapest, VII. kerület Erzsébetváros funkcióbővítő rehabilitációj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MOP-5.2.2/B-2f-2009-0007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pályázatot a Nemzeti Fejlesztési Ügynökség írta ki, melynek célja a helyi önkormányzatok innovatív település-rehabilitációs akcióinak ösztönzése, részleteiben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ú</w:t>
      </w:r>
      <w:r>
        <w:rPr>
          <w:rFonts w:cs="Times New Roman" w:ascii="Times New Roman" w:hAnsi="Times New Roman"/>
          <w:sz w:val="24"/>
          <w:szCs w:val="24"/>
          <w:lang w:val="en-US"/>
        </w:rPr>
        <w:t>j gazdasági, közösségi funkciók megjelenésének támogatása és a meglévő funkciók megerősítése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en-US"/>
        </w:rPr>
        <w:t>ulturális, épített örökségi, turisztikai értékek feltárása, kiskereskedelmi funkciók erősítése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  <w:t>onzó városi környezet kialakítása, amely ösztönzi a további magánberuházásoka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projekt elszámolható összköltsége 1.05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00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, a támogatás mértéke 83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43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, az önerő mértéke 2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57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megvalósítás eredetileg tervezett idő</w:t>
      </w:r>
      <w:r>
        <w:rPr>
          <w:rFonts w:cs="Times New Roman" w:ascii="Times New Roman" w:hAnsi="Times New Roman"/>
          <w:sz w:val="24"/>
          <w:szCs w:val="24"/>
        </w:rPr>
        <w:t>tartam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0. </w:t>
      </w:r>
      <w:r>
        <w:rPr>
          <w:rFonts w:cs="Times New Roman" w:ascii="Times New Roman" w:hAnsi="Times New Roman"/>
          <w:sz w:val="24"/>
          <w:szCs w:val="24"/>
        </w:rPr>
        <w:t>áprili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0 - 2011. </w:t>
      </w:r>
      <w:r>
        <w:rPr>
          <w:rFonts w:cs="Times New Roman" w:ascii="Times New Roman" w:hAnsi="Times New Roman"/>
          <w:sz w:val="24"/>
          <w:szCs w:val="24"/>
        </w:rPr>
        <w:t>szeptembe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0</w:t>
      </w:r>
      <w:r>
        <w:rPr>
          <w:rFonts w:cs="Times New Roman" w:ascii="Times New Roman" w:hAnsi="Times New Roman"/>
          <w:sz w:val="24"/>
          <w:szCs w:val="24"/>
        </w:rPr>
        <w:t xml:space="preserve">. volt.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özép-Magyarországi Operatív programból finanszírozott projektelemek tekintetében a megvalósítási határidő 2</w:t>
      </w:r>
      <w:r>
        <w:rPr>
          <w:rFonts w:cs="Times New Roman" w:ascii="Times New Roman" w:hAnsi="Times New Roman"/>
          <w:sz w:val="24"/>
          <w:szCs w:val="24"/>
          <w:lang w:val="en-US"/>
        </w:rPr>
        <w:t>012. július 30</w:t>
      </w:r>
      <w:r>
        <w:rPr>
          <w:rFonts w:cs="Times New Roman" w:ascii="Times New Roman" w:hAnsi="Times New Roman"/>
          <w:sz w:val="24"/>
          <w:szCs w:val="24"/>
        </w:rPr>
        <w:t>-ra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íg a teljes projekt </w:t>
      </w:r>
      <w:r>
        <w:rPr>
          <w:rFonts w:cs="Times New Roman" w:ascii="Times New Roman" w:hAnsi="Times New Roman"/>
          <w:sz w:val="24"/>
          <w:szCs w:val="24"/>
        </w:rPr>
        <w:t xml:space="preserve">fizika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egvalósításának </w:t>
      </w:r>
      <w:r>
        <w:rPr>
          <w:rFonts w:cs="Times New Roman" w:ascii="Times New Roman" w:hAnsi="Times New Roman"/>
          <w:sz w:val="24"/>
          <w:szCs w:val="24"/>
        </w:rPr>
        <w:t>tervezett napj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3. </w:t>
      </w:r>
      <w:r>
        <w:rPr>
          <w:rFonts w:cs="Times New Roman" w:ascii="Times New Roman" w:hAnsi="Times New Roman"/>
          <w:sz w:val="24"/>
          <w:szCs w:val="24"/>
        </w:rPr>
        <w:t>júliu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0</w:t>
      </w:r>
      <w:r>
        <w:rPr>
          <w:rFonts w:cs="Times New Roman" w:ascii="Times New Roman" w:hAnsi="Times New Roman"/>
          <w:sz w:val="24"/>
          <w:szCs w:val="24"/>
        </w:rPr>
        <w:t xml:space="preserve">-ra módosult. A közreműködő szervezet 2014. május 15. napján a záró kifizetési igénylést és záró projekt előrehaladási jelentést jóváhagyta, így a fenntartási időszak kezdete 2014. május 16.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. félévéb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m volt pénzmozgá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8064A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8064A2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Európai Unió által támogatott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folyamatban lévő pályázatok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641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113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özép-Magyarországi Operatív Program  Szociális alapszolgáltatások és gyermekjóléti alapellátások infrastrukturális fejlesztése (KMOP-4.5.2-11) Esély a szülőknek, lehetőség a gyermekeknek (KMOP-4.5.2-11-2012-0034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Nemzeti Fejlesztési Ügynökség által kiírt pályázat célja a gyermekek napközbeni ellátását szolgáló bölcsődék infrastrukturális feltételeinek javítása, a bölcsődei szolgáltatások fejlesztése és új férőhelyek létesítés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rojekt tartalma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árosligeti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sor 39-41. szám alatti bölcsőde 25 %-os kapacitás bővítése és korszerűsítése, négy új munkatárs alkalmazásával. A földszinti terekre koncentráló átalakítás során a bölcsőde 377 négyzetméterrel növekszik, két csoportszobával, azaz egy teljes értékű gondozási-nevelési egységgel bővül. </w:t>
      </w:r>
    </w:p>
    <w:p>
      <w:pPr>
        <w:pStyle w:val="Footer"/>
        <w:jc w:val="both"/>
        <w:rPr/>
      </w:pPr>
      <w:r>
        <w:rPr>
          <w:lang w:val="en-US"/>
        </w:rPr>
        <w:t xml:space="preserve">Igényelt támogatás 150.000 ezer Ft, az önerő mértéke 16.667 ezer Ft, a </w:t>
      </w:r>
      <w:r>
        <w:rPr/>
        <w:t>projekt elszámolható összköltsége</w:t>
      </w:r>
      <w:r>
        <w:rPr>
          <w:lang w:val="en-US"/>
        </w:rPr>
        <w:t xml:space="preserve"> 166.667 ezer Ft. </w:t>
      </w:r>
      <w:r>
        <w:rPr/>
        <w:t xml:space="preserve"> </w:t>
      </w:r>
    </w:p>
    <w:p>
      <w:pPr>
        <w:pStyle w:val="Footer"/>
        <w:jc w:val="both"/>
        <w:rPr/>
      </w:pPr>
      <w:r>
        <w:rPr/>
        <w:t xml:space="preserve">A közbeszerzési eljárás alapján megkötött építési szerződés a pályázatban vállalt kivitelezés költségét, a projekt előkészítése során tervezett összeget jelentősen meghaladja. Erre tekintettel a támogatástartalom 15 %-os mértékű növelésére vonatkozóan támogatási szerződés-módosítási kérelem került benyújtásra, melyre a </w:t>
      </w:r>
      <w:r>
        <w:rPr>
          <w:bCs/>
        </w:rPr>
        <w:t xml:space="preserve">2007-2013 programozási időszakban az Európai Regionális Fejlesztési Alapból, az Európai Szociális Alapból és a Kohéziós Alapból származó támogatások felhasználásának rendjéről szóló </w:t>
      </w:r>
      <w:r>
        <w:rPr>
          <w:i/>
        </w:rPr>
        <w:t>4/2011. (I.28.) Korm. rendelet 61. és 61/A §-a</w:t>
      </w:r>
      <w:r>
        <w:rPr/>
        <w:t xml:space="preserve"> alapján van mód. A kérelem elbírálása folyamatban va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projekt megvalósítás</w:t>
      </w:r>
      <w:r>
        <w:rPr>
          <w:rFonts w:cs="Times New Roman" w:ascii="Times New Roman" w:hAnsi="Times New Roman"/>
          <w:sz w:val="24"/>
          <w:szCs w:val="24"/>
        </w:rPr>
        <w:t>i időszakának kezdő időpontja</w:t>
      </w:r>
      <w:r>
        <w:rPr>
          <w:rFonts w:cs="Times New Roman" w:ascii="Times New Roman" w:hAnsi="Times New Roman"/>
          <w:sz w:val="24"/>
          <w:szCs w:val="24"/>
          <w:lang w:val="en-US"/>
        </w:rPr>
        <w:t>: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október 17., a projekt fizikai befejezésének napja: 2014. június 14., a projekt megvalósulásának tervezett napja: 2014. július 11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. félévb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3.65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</w:t>
      </w:r>
      <w:r>
        <w:rPr>
          <w:rFonts w:cs="Times New Roman" w:ascii="Times New Roman" w:hAnsi="Times New Roman"/>
          <w:sz w:val="24"/>
          <w:szCs w:val="24"/>
        </w:rPr>
        <w:t>kiadást számoltunk el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tás nem került folyósítás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8064A2"/>
          <w:sz w:val="24"/>
          <w:szCs w:val="24"/>
        </w:rPr>
      </w:pPr>
      <w:r>
        <w:rPr>
          <w:rFonts w:cs="Times New Roman" w:ascii="Times New Roman" w:hAnsi="Times New Roman"/>
          <w:color w:val="8064A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641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117 Új Széchenyi Terv Államreform Operatív Program „Szervezetfejlesztés a Közép-magyarországi régióban levő önkormányzatok számára” (ÁROP-3.A.2-2013) „Működési folyamatok optimalizálása Erzsébetváros Önkormányzatánál” (ÁROP-3.A.2-2013-2013-0037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pályázat célja</w:t>
      </w:r>
      <w:r>
        <w:rPr>
          <w:rFonts w:cs="Times New Roman" w:ascii="Times New Roman" w:hAnsi="Times New Roman"/>
          <w:sz w:val="24"/>
          <w:szCs w:val="24"/>
        </w:rPr>
        <w:t xml:space="preserve"> a Magyary Programban foglalt célokkal összhangban: </w:t>
      </w:r>
    </w:p>
    <w:p>
      <w:pPr>
        <w:pStyle w:val="Default"/>
        <w:numPr>
          <w:ilvl w:val="0"/>
          <w:numId w:val="17"/>
        </w:numPr>
        <w:ind w:left="567" w:hanging="227"/>
        <w:jc w:val="both"/>
        <w:rPr/>
      </w:pPr>
      <w:r>
        <w:rPr>
          <w:rFonts w:cs="Times New Roman" w:ascii="Times New Roman" w:hAnsi="Times New Roman"/>
          <w:color w:val="000000"/>
        </w:rPr>
        <w:t xml:space="preserve">a megváltozott jogszabályi környezetben – Magyarország helyi önkormányzatairól szóló 2011. évi CLXXXIX. törvény (a továbbiakban: Mötv.) és a járások kialakításáról, valamint egyes ezzel összefüggő törvények módosításáról szóló 2012. évi XCIII. törvény (a továbbiakban: Járási tv.) – megváltozik az önkormányzatok feladatköre, amely a polgármesteri hivatalok, az önkormányzatok által felügyelt intézmények szervezeti működésében is változásokat tesz szükségessé – a pályázat egyik célja a szükséges változások felmérésének, megtervezésének, megvalósításának és az eredmények visszacsatolásának támogatása, </w:t>
      </w:r>
    </w:p>
    <w:p>
      <w:pPr>
        <w:pStyle w:val="Default"/>
        <w:numPr>
          <w:ilvl w:val="0"/>
          <w:numId w:val="17"/>
        </w:numPr>
        <w:ind w:left="567" w:hanging="227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önkormányzatok költségcsökkentésének, hatékonyságnövelésének módszertani és gyakorlati támogatása annak érdekében, hogy a megváltozott feladat-ellátási rendben és finanszírozási környezetben is ésszerűen és fenntarthatóan szervezett szolgáltatáskínálattal, kötelező és önként vállalt feladatokkal vegyenek részt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projekt összes elszámolható költségének legfeljebb 30%-ának erejéig, a szervezeten belüli tisztviselők célfeladat kijelölés alapján történő munkavégzésével is megvalósulha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z igényelt támogatás és a teljes költségvetés </w:t>
      </w:r>
      <w:r>
        <w:rPr>
          <w:rFonts w:cs="Times New Roman" w:ascii="Times New Roman" w:hAnsi="Times New Roman"/>
          <w:sz w:val="24"/>
          <w:szCs w:val="24"/>
        </w:rPr>
        <w:t>39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99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, a pályázat önerőt nem igénye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projekt megvalósítás</w:t>
      </w:r>
      <w:r>
        <w:rPr>
          <w:rFonts w:cs="Times New Roman" w:ascii="Times New Roman" w:hAnsi="Times New Roman"/>
          <w:sz w:val="24"/>
          <w:szCs w:val="24"/>
        </w:rPr>
        <w:t>i időszakának kezdő időpontja</w:t>
      </w:r>
      <w:r>
        <w:rPr>
          <w:rFonts w:cs="Times New Roman" w:ascii="Times New Roman" w:hAnsi="Times New Roman"/>
          <w:sz w:val="24"/>
          <w:szCs w:val="24"/>
          <w:lang w:val="en-US"/>
        </w:rPr>
        <w:t>: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november 11., a projekt fizikai befejezésének tervezett napja: 2014. november 10. </w:t>
      </w: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. félévbe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5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zer Ft </w:t>
      </w:r>
      <w:r>
        <w:rPr>
          <w:rFonts w:cs="Times New Roman" w:ascii="Times New Roman" w:hAnsi="Times New Roman"/>
          <w:sz w:val="24"/>
          <w:szCs w:val="24"/>
        </w:rPr>
        <w:t>volt a kiadás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ámogatás nem került folyósítás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641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112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Társadalmi Megújulás Operatív Program „Megváltozott munkaképességű emberek munkahelyeinek adaptációja a Közép-magyarországi Régióban” (TÁMOP-1.1.1-11/2)  Akadálymentesítés az Erzsébetvárosi Közösségi Házban megváltozott munkaképességű munkavállaló foglalkoztatása érdekében (TÁMOP-1.1.1-11/2-2012-0006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Nemzeti Fejlesztési Ügynökség által kiírt pályázat célja azoknak a munkahelyeknek az adaptációja, fizikai és/vagy infokommunikációs akadálymentesítése, amelyeken a TÁMOP-1.1.1-08/1-2008-0001 azonosítószámú kiemelt projektben résztvevő megváltozott munkaképességű munkavállalót foglalkoztatna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megvalósítás helyszín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en-US"/>
        </w:rPr>
        <w:t>z Erzsébetvárosi Közösségi Há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 projekt tartalma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pályázat keretében megvalósul az Erzsébetvárosi Közösségi Ház földszintjének és 1. emeletének akadálymentesítése, valamint a 2-4. emeletek részleges akadálymentesítése, a meglévő liftaknába beépíthető akadálymentes közlekedésre alkalmas lift</w:t>
      </w:r>
      <w:r>
        <w:rPr>
          <w:rFonts w:cs="Times New Roman" w:ascii="Times New Roman" w:hAnsi="Times New Roman"/>
          <w:sz w:val="24"/>
          <w:szCs w:val="24"/>
        </w:rPr>
        <w:t>et tervezünk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 jelenlegi berendezés helyére. A munkahely és az akadálymentes mellékhelyiség az 1. emeleten kerül kialakításra. A földszint akadálymentesítése a bejutás biztosítása, az emeletek akadálymentesítése pedig a munkakörhöz kapcsolódó tevékenységek ellátása miatt szükséges. A pályázat célkitűzésének megfelelően a pályázat feltétele egy megváltozott munkaképességű munkavállaló 12 hónapon keresztül történő foglalkoztatása az Erzsébetvárosi Közösségi Házban, az akadálymentesített munkahelyen. Az igényelt támogatás és a teljes költségvetés 25.000 ezer Ft, a pályázat önerőt nem igénye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 projekt megvalósításának tervezett időpontja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március 17. </w:t>
      </w:r>
      <w:r>
        <w:rPr>
          <w:rFonts w:cs="Times New Roman" w:ascii="Times New Roman" w:hAnsi="Times New Roman"/>
          <w:sz w:val="24"/>
          <w:szCs w:val="24"/>
          <w:lang w:val="en-US"/>
        </w:rPr>
        <w:t>- 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december </w:t>
      </w:r>
      <w:r>
        <w:rPr>
          <w:rFonts w:cs="Times New Roman" w:ascii="Times New Roman" w:hAnsi="Times New Roman"/>
          <w:sz w:val="24"/>
          <w:szCs w:val="24"/>
          <w:lang w:val="en-US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. fé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évben </w:t>
      </w:r>
      <w:r>
        <w:rPr>
          <w:rFonts w:cs="Times New Roman" w:ascii="Times New Roman" w:hAnsi="Times New Roman"/>
          <w:sz w:val="24"/>
          <w:szCs w:val="24"/>
        </w:rPr>
        <w:t>sem kiadás, sem bevétel nem merült f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azai pályázatok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1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udapest Főváros Önkormányzata Fővárosi Városrehabilitációs Keret felhasználásának szabályairól szóló 27/2013. (IV. 18.) Főv. Kgy. rendeletben foglaltak szerint „A) Közterületek komplex megújítása, B) Közösségi célú városrehabilitáció program”   „Klauzál tér - Kreatív Belváros Szíve” (FPH059/1305-1/2013 iktatószám és 36-os pályázati azonosító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Önkormányzata által meghirdetett pályázat célja a városkép és városi környezet javítása, az épített, természeti és kulturális örökség, valamint a helyi identitás megőrzése, megújít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tartalma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udapest VII. kerület Csányi utca 5. szám alatt „Erzsébetvárosi Zsidó (Hely)történeti Tár (ERZSI) kerül kialakításra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 egy életmód- és helytörténeti központ, ahol betekintést nyerhetünk a zsidóság egykori életéb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épület szintszáma: pince, földszint, emelet. Az ingatlan funkcióinak megvalósításához szükséges az udvar lefedése és a tetőtér beépíté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tervezett új funkciói: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sidó polgári életet bemutató állandó kiállításnak teret adó termek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dőszakos kiállításnak teret adó kiállítótér, galéria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zvények, kamara konferenciák megtartására alkalmas belső fedett udvar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. világháború alatti óvóhelyet bemutató kisméretű terem, termek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úzeumi shop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ávézó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nyvtár, irattár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utatói szobák, munkaterek,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rodák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lnyert támogatás: 78.820 ezer Ft, az önrész 327.180 ezer Ft, a pályázat elszámolható összköltsége 406.000 ezer Ft. A támogatási szerződést legkésőbb 2014. december 31-ig kell megkö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641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321 Nemzeti Kulturális Alap Igazgatósága Vizuális Művészetek Kollégiuma „Hetesi Attila köztéri alkotásainak felállítása Budapest VII. kerület Hevesi Sándor téren a Magyar Színháznál” 3974/0013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zuális Művészetek Kollégiuma mint támogató megbízásából a Nemzeti Kulturális Alap Igazgatósága által meghirdetett kortárs, esztétikailag és tartalmában igényes köztéri munkák (szobor, szoborcsoport, térinstalláció) létrehozását támogató pályázati felhívására benyújtott pályázat tartalma: A Folyamat című műalkotás kivitelezése és szakszerű elhelyezése.</w:t>
      </w:r>
    </w:p>
    <w:p>
      <w:pPr>
        <w:pStyle w:val="Normal"/>
        <w:widowControl w:val="false"/>
        <w:autoSpaceDE w:val="false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A műalkotás leírása: hozzávetőlegesen 800x120x120 cm nagyságú beton posztamensen három sorban elhelyezett, 51 darab aszfaltból, öntéses technikával készített, emberi arcról levett masz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2.500 ezer Ft önrészt igényel, melyet a művész vállal az alábbiak szerint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lyamat című képzőművészeti alkotás egy 51 maszkból álló sorozat, mely sorozatból 25 darab maszk készítése a pályázat benyújtásakor már folyamatban volt. A művész külön ajándékozási szerződés keretén belül az időközben már elkészült 25 maszkot 2.500 ezer Ft értékben ingyenesen az Önkormányzat tulajdonába adj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nyert támogatás: 4.000 ezer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szerződés megkötésének időpontja: 2013. augusztus 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valósítás befejezésének tervezett időpontja: 2014. októ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. fél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évben </w:t>
      </w:r>
      <w:r>
        <w:rPr>
          <w:rFonts w:cs="Times New Roman" w:ascii="Times New Roman" w:hAnsi="Times New Roman"/>
          <w:sz w:val="24"/>
          <w:szCs w:val="24"/>
        </w:rPr>
        <w:t>2.274 ezer Ft kiadás merült fel és 596 ezer Ft támogatási előleg foly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20" w:right="3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számú melléklet</w:t>
      </w:r>
    </w:p>
    <w:p>
      <w:pPr>
        <w:pStyle w:val="Normal"/>
        <w:widowControl w:val="false"/>
        <w:autoSpaceDE w:val="false"/>
        <w:spacing w:lineRule="auto" w:line="240" w:before="0" w:after="0"/>
        <w:ind w:left="4320" w:right="3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right="2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eszámoló az Adóhatóság 2014. I. félévi tevékenységéről</w:t>
      </w:r>
    </w:p>
    <w:p>
      <w:pPr>
        <w:pStyle w:val="TextBody"/>
        <w:ind w:right="23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right="23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Helyi adók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Építményadó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ának Képviselő-testülete 12/1996. (IV. 26.) rendeletével szabályozta a kerület területén levő építmények után fizetendő helyi adót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ó mértékét 2013. január 1-jétől a Képviselő-testület a 44/2012. (XI. 21.) rendeletével a törvény által meghatározott 1.722 Ft/négyzetméter/év mértékben állapította meg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, gazdasági világválság utóhatása az Erzsébetvárosban működő kis és középvállalkozásoknál is tapasztalható, ezért a Képviselő-testület úgy döntött, hogy 2014. január 1-től nem emeli az építményadó mértékét a lehetséges 1.821 Ft/négyzetméter/év mértékre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bevétel teljesítése érdekében az adóhatóság folyamatosan alkalmazza a különféle végrehajtási eljárásokat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grehajtók többször is felkeresik az ingatlan tulajdonosát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84" w:right="23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ső félévben benyújtott inkasszóból 64.931 ezer Ft bevétel keletkezett. Az első félévben 350 hatósági átutalási megbízást nyújtottunk be a pénzintézetek felé, melyet már ki kellett terjeszteni a magánszemélyekre is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84" w:right="23" w:hanging="2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ra jelzálog- és végrehajtási jog bejegyzését kérjük az illetékes Kormányhivatalnál (Földhivatalnál), melyet az eredménytelen inkasszók után is alkalmazunk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 társaságok esetében, akik fizetési nehézséget jeleznek, de bizonyítják fizetési készségüket, fizetési könnyítést, részletfizetést engedélyezünk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v első felében teljesített építményadó bevétel összege meghaladta a 690.430 ezer Ft-ot, mely a tervezett 1.175.000 ezer Ft időarányos részénél 102.930 ezer Ft-tal kedvezőbb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Telekadó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Budapest Főváros VII. Kerület Erzsébetváros Önkormányzatának Képviselő-testülete a 16/2001. (IV. 20.) telekadó rendeletét a foghíj-telkek beépítésének gyorsítása érdekében a 26/2008. (XI. 13.) rendelettel módosította. E szerint a telekadó mértéke 2009. január 1-től a korrigált forgalmi érték 3 %-a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elmúlt időszakban jelentős visszaesést tapasztaltunk az ingatlan beruházások terén. A vállalkozások csődje ezen a területen fokozottan érzékelhető volt. Általános probléma, hogy a telkek beépítésére nincs fizető képes kereslet, a tulajdonos pedig már nem fizeti sem a telekadót, sem a magas összegű banki hitelt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zekben az ügyekben az adóhatóság nem várhat bevételt, mert az ingatlanok értéke nem éri el a bankok által nyújtott hitelek összegét, így az eladás, vagy árverezés következtében kizárólag a hitelintézet felé fennálló tartozás csökken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felhalmozott tartozások ügyében a bírósági végrehajtó részére átadott telkek árverezése sem vezet eredményre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benyújtott hatósági átutalások során elért első félévi bevétel 6.219 ezer Ft volt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z adóhatóság két cég ellen kezdeményezett felszámolási eljárást, melynek eredményeként még a felszámolás kihirdetése előtt a tulajdonosok rendezték tartozásukat mintegy 16.874 ezer Ft összegben, így elkerülhető volt a társaságok megszüntetés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gy gazdasági társaság ingatlanát nagy összegű hiteltartozás miatt a bank visszavásárolta. Az ingatlanra az adóhatóság végrehajtási joga is bejegyzésre került. A tartozást ebben az esetben a harmadik személlyel szemben lehetett érvényesíteni, amely 18.911 ezer Ft adóbevételt eredmény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2014. évi telekadó bevétel tervezésekor nem volt előre látható a felszámolási eljárás és hitelintézeti visszavásárlás esetében az adó megfizetése. A nem tervezett, nagy összegű bevételek eredményeként az éves szinten tervezett 60.000 ezer Ft bevételt már az év első felében túlteljesítettü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Idegenforgalmi ad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rzsébetváros Önkormányzata élve a helyi adókról szóló, többször módosított 1990. évi C. törvény 1. § (3) bekezdésében biztosított jogával, 2011. január 1-től bevezette az idegenforgalmi adót. A Képviselő-testület 32/2010. (XII. 31.) rendeletének 4. §-át módosította a 42/2011. (IX. 26.) rendelettel, melynek értelmében az idegenforgalmi adó mértéke a szállásdíj 4 %-a. Az önkormányzati rendeletben meghatározott adómérték megegyezik a Fővárosi Önkormányzat által alkalmazott mérté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2014. évi költségvetés tervezésénél az elmúlt év tapasztalatai, adatai alapján a kerületben működő hotelek, szállodák, panziók vendégforgalmát figyelembe véve 350.000 ezer Ft bevételt terveztün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Belső-Erzsébetvárosban a magánszálláshelyek száma évről-évre emelkedik, amely az adóbevételek növekedését vonja maga után. Az adóhatóság munkatársai folyamatosan ellenőrzik a szálláshelyeket. A tapasztalat azt mutatja, hogy a magánszálláshelyeket üzemeltetők adózási fegyelme az esetek nagy százalékában nem kielégítő: nem tartják be a rendeletben meghatározott kötelezettségeket, így az Idegenforgalmi adó nyilvántartó könyv vezetését, a beszedett adó megfizetését. A hiányosságok miatt 2014. II. félévére átfogó adóellenőrzést tervezün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idegenforgalmi adó mellett az ellenőrzés az építményadó fizetési kötelezettségre is kiterje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Polgármesteri Hivatal nyilvántartása alapján az idegenforgalmi adóval érintett szálláshelyek és vendégágyak száma jelentősen változo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968"/>
        <w:gridCol w:w="1899"/>
        <w:gridCol w:w="1888"/>
        <w:gridCol w:w="1755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rszám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egnevezés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. január 1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. június 30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áltozás (%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obák szá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45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3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ndégágyak szám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38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7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tervezett 350.000 ezer Ft bevétel időarányos részét már teljesítettük, 190.088 ezer Ft folyt be, a teljesítés 54,31 %-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Egyéb és idegen bevételek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éb és idegen bevételek jogcímen elért 2.105 ezer Ft szabálysértési, helyszíni, közlekedésrendészeti bírságok beszedéséből, továbbá tartásdíj, gondozási díj, – adók módjára behajtandó köztartozások – befizetéséből származik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grehajtásra átadott közigazgatási szabálysértések miatt kiszabott bírságok behajtása nehézkes. A szabálysértő, aki a részére kiszabott bírságot önként nem fizeti meg, egy hosszadalmas végrehajtási eljárás során térülhet meg részben vagy teljesen a kirótt bírság összege. A csekély eredmény ellenére jelentős munkaidőt igényel a végrehajtás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igazgatási bírságok behajtásának ügymenet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Adóhatósághoz beérkezik a behajtásra vonatkozó megkeresés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írság könyvelése, nyilvántartásba vétel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rehajtó részére irat előkészítés, átadás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rehajtó értesítésének feldolgozása (letiltás, inkasszó, jelzálog, egyéb)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rehajtást kérő szerv írásbeli tájékoztatása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edményesség (vagy részösszeg behajtása) esetén a beérkezett bírság könyvelése adós számlájár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eérkezett összeg az idegen bevételek analitikus nyilvántartásba való felvezetés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rehajtást kérő írásbeli tájékoztatása a pénzösszeg behajtásáról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adós számlájáról a bírság továbbutalása a végrehajtást kérő és az Önkormányzat felé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végrehajtást kérő párhuzamos intézkedése az illetékes Kormányhivatal felé a gépjármű forgalomból kivonására, az Adócsoport ezzel kapcsolatos gépjárműadó határozat meghozatal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épjármű újra forgalomba helyezése esetén újabb határozat meghozatala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4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edménytelenség esetén végrehajtó intézkedésének sürgetése ismétlődően (elévülési idő 5 év)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grehajtást kérő tájékoztatása a végrehajtó sürget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 nyilvántartott végrehajtás alá vont ügyfelek száma 3 140, mely 500 adózóval kevesebb, mint az 1.000.000 ezer Ft fölötti bevételt eredményező építményadóra bejelentkezett adóalanyok szá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ből megállapítható, hogy az adóhatóság a magasabb bevételt jelentő helyi adókkal kapcsolatos feladatok elvégzésére, felderítésre, behajtásra vonatkozó érdemi munkája háttérbe szorulhat e kötelezettség végrehajtása mellett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szedett bírságok összegének 40 %-a marad az Önkormányzatnál, a 60 %-a a központi költségvetés számlájára kerül átutalásra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Bírság, pótlék bevételek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z adóbevallás elmulasztása miatt kiszabott bírságokból, valamint késedelmes befizetés címén előírt késedelmi pótlékból 15.422 ezer Ft </w:t>
      </w:r>
      <w:r>
        <w:rPr>
          <w:rFonts w:cs="Times New Roman" w:ascii="Times New Roman" w:hAnsi="Times New Roman"/>
          <w:sz w:val="24"/>
          <w:szCs w:val="24"/>
        </w:rPr>
        <w:t>bevételt értünk el. Az ismételten kiszabható bírságok mellett az adóbevallás teljesítésére teszünk kísérletet, oly módon, hogy az ügyfeleket a munkatársak személyesen keresik fel a bevallás benyújtása céljából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Átengedett központi adó: gépjárműadó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épjárműadóról szóló többször módosított 1991. évi LXXXII. törvény értelmében minden év elején - legkésőbb február 15-ig - a Közigazgatási és Elektronikus Közszolgáltatások Központi Hivatala (KEK KH) adatai alapján kell a gépjárműadó kivetéseket módosítani, majd a változásról az érintett tulajdonosokat határozattal értesíteni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ósági Járműnyilvántartás és az adóhatóság úgynevezett „ONKADO” programban vezetett adatainak egyeztetését követően - melynek nagyságrendje meghaladta a 17 000 tételt - 2014. február hónapban a megváltozott gépjárműadó összegéről összesen 4 420 darab előíró határozat került postázásra. Ezen felül 10 384 egyenlegközlő értesítőt készített és küldött ki az adóhatóság. 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erületünkben 17 532 gépjárművet tartunk nyilván, amely 751 darabbal kevesebb, mint 2013. évben volt. A gépjárműadó mértéke nem emelkedett, a 2011. évi szinten maradt. Az első félévi adóbevétel a tervezett előirányzathoz viszonyítva kedvezőbben alakult, meghaladja az éves előirányzat 57 %-át. 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örvényi kötelezettségünkből eredően a teljes bevételből, 149.787 ezer Ft-ból 60 %-ot, 89.872 ezer Ft-ot a Magyar Államkincstár részére utaltunk át.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vétel szinten tartása érdekében a magánszemélyek esetében is hatósági átutalást bocsátottunk ki, az ily módon elért bevétel 3.028 ezer Ft volt.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Végrehajtási tevékenység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dóhatóság által alkalmazott behajtási, végrehajtási cselekmények során befolyt adóbevételeket az alábbi táblázat tartalmazza.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hajtási cselekményekből befolyt adó</w: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040" w:right="-1" w:hanging="360"/>
        <w:jc w:val="both"/>
        <w:rPr/>
      </w:pPr>
      <w:r>
        <w:rPr/>
        <w:t>számú szövegközi táblázat ezer Ft-ban</w:t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992"/>
        <w:gridCol w:w="993"/>
        <w:gridCol w:w="992"/>
        <w:gridCol w:w="992"/>
        <w:gridCol w:w="992"/>
        <w:gridCol w:w="851"/>
        <w:gridCol w:w="1134"/>
        <w:gridCol w:w="1276"/>
      </w:tblGrid>
      <w:tr>
        <w:trPr>
          <w:trHeight w:val="54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nevez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kassz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észpénz foglal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lzálog-jog, végrehaj-tási jo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szá-molás során befoly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írósági végre-hajtó által beszedet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derí-tés során befoly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rmadik személynél fogla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Építményad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772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lekad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0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degenforgalmi ad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4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9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épjármű-ad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50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ótlé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írsá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</w:tr>
      <w:tr>
        <w:trPr>
          <w:trHeight w:val="28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.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.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.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.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.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.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0.797</w:t>
            </w:r>
          </w:p>
        </w:tc>
      </w:tr>
    </w:tbl>
    <w:p>
      <w:pPr>
        <w:pStyle w:val="Normal"/>
        <w:spacing w:lineRule="auto" w:line="240" w:before="0" w:after="0"/>
        <w:ind w:right="23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Tájékoztatási tevékenység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i Hivatal honlapján az Adócsoport tevékenységével kapcsolatos tájékoztatás naprakész. Használatát bizonyítja, hogy a honlapról letöltött bevallási nyomtatványokat alkalmazzák az ügyfelek. Az elektronikus levelezés, információkérés is egyre népszerűbb. Az ügyfelek kulturált körülmények között, az utcáról könnyen megközelíthető akadálymentes helyiségben intézhetik ügyeiket. A gyors ügyintézés érdekében a hét minden munkanapján, heti két hosszabbított nyitva tartás mellett kereshetik fel az Adócsoportot.</w:t>
      </w:r>
    </w:p>
    <w:p>
      <w:pPr>
        <w:pStyle w:val="Normal"/>
        <w:widowControl w:val="false"/>
        <w:autoSpaceDE w:val="false"/>
        <w:spacing w:lineRule="auto" w:line="240" w:before="0" w:after="0"/>
        <w:ind w:right="39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9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. Összesített adatok az Adóhatóság beszámolójához</w:t>
      </w:r>
    </w:p>
    <w:p>
      <w:pPr>
        <w:pStyle w:val="Normal"/>
        <w:widowControl w:val="false"/>
        <w:autoSpaceDE w:val="false"/>
        <w:spacing w:lineRule="auto" w:line="240" w:before="0" w:after="0"/>
        <w:ind w:right="39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9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imutatás a 20</w:t>
      </w:r>
      <w:r>
        <w:rPr>
          <w:rFonts w:cs="Times New Roman" w:ascii="Times New Roman" w:hAnsi="Times New Roman"/>
          <w:b/>
          <w:bCs/>
          <w:sz w:val="24"/>
          <w:szCs w:val="24"/>
        </w:rPr>
        <w:t>1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 I. félévi adóbevételek teljesítéséről</w:t>
      </w:r>
    </w:p>
    <w:p>
      <w:pPr>
        <w:pStyle w:val="Normal"/>
        <w:widowControl w:val="false"/>
        <w:autoSpaceDE w:val="false"/>
        <w:spacing w:lineRule="auto" w:line="240" w:before="0" w:after="0"/>
        <w:ind w:right="39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34" w:right="165" w:firstLine="330"/>
        <w:jc w:val="center"/>
        <w:rPr/>
      </w:pPr>
      <w:r>
        <w:rPr>
          <w:b/>
          <w:bCs/>
          <w:sz w:val="20"/>
          <w:szCs w:val="20"/>
          <w:lang w:val="en-US"/>
        </w:rPr>
        <w:t>2</w:t>
      </w:r>
      <w:r>
        <w:rPr/>
        <w:t>. számú táblázat ezer Ft-ban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701"/>
        <w:gridCol w:w="1985"/>
        <w:gridCol w:w="1701"/>
        <w:gridCol w:w="18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dón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Eredeti előirányz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 é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Módosított előirányzat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 é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eljesítés 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. I. félév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eljesí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% -ba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Építményad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1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7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elekad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1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7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degenforgalmi ad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1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31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Gépjárműad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1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35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7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77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ótlé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1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-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7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Bírsá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1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--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-----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37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Összese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1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66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35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68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4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029.97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7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.12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3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spacing w:before="0" w:after="0"/>
        <w:ind w:left="-540" w:right="30" w:firstLine="124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z adótárgyak számának alakulása 20</w:t>
      </w: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– 20</w:t>
      </w:r>
      <w:r>
        <w:rPr>
          <w:rFonts w:cs="Times New Roman" w:ascii="Times New Roman" w:hAnsi="Times New Roman"/>
          <w:b/>
          <w:bCs/>
          <w:sz w:val="24"/>
          <w:szCs w:val="24"/>
        </w:rPr>
        <w:t>14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I. félévben</w:t>
      </w:r>
    </w:p>
    <w:p>
      <w:pPr>
        <w:pStyle w:val="Normal"/>
        <w:widowControl w:val="false"/>
        <w:autoSpaceDE w:val="false"/>
        <w:spacing w:before="0" w:after="0"/>
        <w:ind w:left="-540" w:right="30" w:firstLine="124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5760" w:right="765" w:hanging="0"/>
        <w:rPr/>
      </w:pPr>
      <w:r>
        <w:rPr>
          <w:b/>
          <w:bCs/>
          <w:sz w:val="20"/>
          <w:szCs w:val="20"/>
          <w:lang w:val="en-US"/>
        </w:rPr>
        <w:t>3</w:t>
      </w:r>
      <w:r>
        <w:rPr/>
        <w:t>. számú táblázat év/darab</w:t>
      </w:r>
    </w:p>
    <w:tbl>
      <w:tblPr>
        <w:tblW w:w="7253" w:type="dxa"/>
        <w:jc w:val="left"/>
        <w:tblInd w:w="8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176"/>
        <w:gridCol w:w="2526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dónemek/adótárgyak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90" w:right="4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 I. félév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Építményadó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540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316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540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362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elekadó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540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540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Gépjárműadó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540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283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540" w:right="5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 532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Tisztelt Képviselő-testület!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Kérem, hogy a költségvetés 20</w:t>
      </w:r>
      <w:r>
        <w:rPr>
          <w:rFonts w:cs="Times New Roman" w:ascii="Times New Roman" w:hAnsi="Times New Roman"/>
          <w:bCs/>
          <w:sz w:val="24"/>
          <w:szCs w:val="24"/>
        </w:rPr>
        <w:t>14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 I. félévi teljesítéséről szóló tájékoztató előterjesztést elfogadni szíveskedjen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atározati javasla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udapest Főváros VII. kerület Erzsébetváros Önkormányzatának Képviselő-testülete úgy dönt, hogy a Budapest Főváros VII. Kerület Erzsébetváros Önkormányzata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/201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(II.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) számú költségvetési rendeletének I. félévi végrehajtásáról szóló </w:t>
      </w:r>
      <w:r>
        <w:rPr>
          <w:rFonts w:cs="Times New Roman" w:ascii="Times New Roman" w:hAnsi="Times New Roman"/>
          <w:sz w:val="24"/>
          <w:szCs w:val="24"/>
        </w:rPr>
        <w:t>beszámoló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elfogad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Felelős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Vattamány Zsolt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1500" w:hanging="120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Határidő: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azonna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dapest, 201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augusztus 2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 xml:space="preserve"> Vattamány Zsolt</w:t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polgármester</w:t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color w:val="FF0000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284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7" w:right="1325" w:gutter="0" w:header="0" w:top="1417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Az OTP Bank felé fennálló fejlesztési hitel és kötvénytartozás I. ütemben 40 %-os mértékű adósságkonszolidációja 2013. július 1-jén történt meg, és a CHF-alapú kötvényből eredő fizetési kötelezettséget érintette, 3.568.873 ezer Ft összegben. A 2013. évi adósságszolgálat teljesítését és az adósságkonszolidációt követően az önkormányzat adósságállománya 2013. december 31-i állapotra 5.887.051 ezer Ft-ra csökkent. </w:t>
      </w:r>
    </w:p>
    <w:p>
      <w:pPr>
        <w:pStyle w:val="Footnote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5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0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1">
      <w:start w:val="0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</w:rPr>
    </w:lvl>
    <w:lvl w:ilvl="2">
      <w:start w:val="0"/>
      <w:numFmt w:val="bullet"/>
      <w:lvlText w:val="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</w:rPr>
    </w:lvl>
    <w:lvl w:ilvl="3">
      <w:start w:val="0"/>
      <w:numFmt w:val="bullet"/>
      <w:lvlText w:val="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</w:rPr>
    </w:lvl>
    <w:lvl w:ilvl="4">
      <w:start w:val="0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4"/>
      </w:rPr>
    </w:lvl>
    <w:lvl w:ilvl="5">
      <w:start w:val="0"/>
      <w:numFmt w:val="bullet"/>
      <w:lvlText w:val="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4"/>
      </w:rPr>
    </w:lvl>
    <w:lvl w:ilvl="6">
      <w:start w:val="0"/>
      <w:numFmt w:val="bullet"/>
      <w:lvlText w:val="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4"/>
      </w:rPr>
    </w:lvl>
    <w:lvl w:ilvl="7">
      <w:start w:val="0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4"/>
      </w:rPr>
    </w:lvl>
    <w:lvl w:ilvl="8">
      <w:start w:val="0"/>
      <w:numFmt w:val="bullet"/>
      <w:lvlText w:val="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  <w:sz w:val="24"/>
    </w:rPr>
  </w:style>
  <w:style w:type="character" w:styleId="WW8Num9z2">
    <w:name w:val="WW8Num9z2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  <w:sz w:val="24"/>
    </w:rPr>
  </w:style>
  <w:style w:type="character" w:styleId="WW8Num16z2">
    <w:name w:val="WW8Num16z2"/>
    <w:qFormat/>
    <w:rPr>
      <w:rFonts w:ascii="Wingdings" w:hAnsi="Wingdings" w:cs="Wingdings"/>
      <w:sz w:val="24"/>
    </w:rPr>
  </w:style>
  <w:style w:type="character" w:styleId="WW8Num16z3">
    <w:name w:val="WW8Num16z3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  <w:sz w:val="24"/>
    </w:rPr>
  </w:style>
  <w:style w:type="character" w:styleId="WW8Num20z2">
    <w:name w:val="WW8Num20z2"/>
    <w:qFormat/>
    <w:rPr>
      <w:rFonts w:ascii="Wingdings" w:hAnsi="Wingdings" w:cs="Wingdings"/>
      <w:sz w:val="24"/>
    </w:rPr>
  </w:style>
  <w:style w:type="character" w:styleId="WW8Num20z3">
    <w:name w:val="WW8Num20z3"/>
    <w:qFormat/>
    <w:rPr>
      <w:rFonts w:ascii="Symbol" w:hAnsi="Symbol" w:cs="Symbol"/>
      <w:sz w:val="24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  <w:sz w:val="24"/>
    </w:rPr>
  </w:style>
  <w:style w:type="character" w:styleId="WW8Num21z2">
    <w:name w:val="WW8Num21z2"/>
    <w:qFormat/>
    <w:rPr>
      <w:rFonts w:ascii="Wingdings" w:hAnsi="Wingdings" w:cs="Wingdings"/>
      <w:sz w:val="24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  <w:sz w:val="24"/>
    </w:rPr>
  </w:style>
  <w:style w:type="character" w:styleId="WW8Num22z2">
    <w:name w:val="WW8Num22z2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  <w:sz w:val="24"/>
    </w:rPr>
  </w:style>
  <w:style w:type="character" w:styleId="WW8Num23z3">
    <w:name w:val="WW8Num23z3"/>
    <w:qFormat/>
    <w:rPr>
      <w:rFonts w:ascii="Symbol" w:hAnsi="Symbol" w:cs="Symbol"/>
      <w:sz w:val="24"/>
    </w:rPr>
  </w:style>
  <w:style w:type="character" w:styleId="WW8Num24z0">
    <w:name w:val="WW8Num2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4z1">
    <w:name w:val="WW8Num24z1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  <w:sz w:val="24"/>
    </w:rPr>
  </w:style>
  <w:style w:type="character" w:styleId="WW8Num25z2">
    <w:name w:val="WW8Num25z2"/>
    <w:qFormat/>
    <w:rPr>
      <w:rFonts w:ascii="Wingdings" w:hAnsi="Wingdings" w:cs="Wingdings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  <w:sz w:val="24"/>
    </w:rPr>
  </w:style>
  <w:style w:type="character" w:styleId="WW8Num31z2">
    <w:name w:val="WW8Num31z2"/>
    <w:qFormat/>
    <w:rPr>
      <w:rFonts w:ascii="Wingdings" w:hAnsi="Wingdings" w:cs="Wingdings"/>
      <w:sz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  <w:sz w:val="24"/>
    </w:rPr>
  </w:style>
  <w:style w:type="character" w:styleId="WW8Num33z2">
    <w:name w:val="WW8Num33z2"/>
    <w:qFormat/>
    <w:rPr>
      <w:rFonts w:ascii="Wingdings" w:hAnsi="Wingdings" w:cs="Wingdings"/>
      <w:sz w:val="24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  <w:sz w:val="24"/>
    </w:rPr>
  </w:style>
  <w:style w:type="character" w:styleId="WW8Num36z2">
    <w:name w:val="WW8Num36z2"/>
    <w:qFormat/>
    <w:rPr>
      <w:rFonts w:ascii="Wingdings" w:hAnsi="Wingdings" w:cs="Wingdings"/>
      <w:sz w:val="24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cs="Times New Roman"/>
      <w:sz w:val="28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LfejChar">
    <w:name w:val="Élőfej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694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Verdana" w:hAnsi="Verdana" w:eastAsia="Calibri" w:cs="Verdana"/>
      <w:color w:val="000000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16:00Z</dcterms:created>
  <dc:creator>Bőcz Judit</dc:creator>
  <dc:description/>
  <cp:keywords/>
  <dc:language>en-US</dc:language>
  <cp:lastModifiedBy>Klein Gábor Péter</cp:lastModifiedBy>
  <cp:lastPrinted>2014-08-18T09:31:00Z</cp:lastPrinted>
  <dcterms:modified xsi:type="dcterms:W3CDTF">2014-08-18T12:09:00Z</dcterms:modified>
  <cp:revision>50</cp:revision>
  <dc:subject/>
  <dc:title/>
</cp:coreProperties>
</file>