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f Gábor al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apirendi pont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Művelődési, Kulturális és Szociális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2014. augusztus 25-i </w:t>
      </w:r>
      <w:bookmarkStart w:id="2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vaslat a Bursa Hungarica Ösztöndíjrendszerhez történő csatlakozásról szóló döntés Művelődési, Kulturális és Szociális Bizottsága hatáskörébe utalásáról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3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bookmarkStart w:id="4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4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5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53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bookmarkStart w:id="6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raf Gábor alpolgármester</w:t>
            </w:r>
            <w:bookmarkEnd w:id="6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lang w:val="en-US"/>
        </w:rPr>
        <w:t>vonatkozó pályázati lehetőség a már felsőoktatásban tanuló, illetve a jelenlegi tanévben végző középiskolások, továb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anulni kívánó szociálisan hátrányos helyzetű VII. kerületi állandó lakcímmel rendelkező fiatalok részére nyújt támogatá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ursa Hungarica Felsőoktatási Önkormányzati Ösztöndíj (továbbiakban: Ösztöndíj) évenkénti fordulóját az Emberi Erőforrások Minisztériuma (továbbiakban: Minisztérium) megbízásából az Emberi Erőforrás Támogatáskezelő (továbbiakban: Támogatáskezelő) nyílt pályázat keretében hirdeti meg szeptemberben, röviddel a tanévkezdést követő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sztöndíjhoz csatlakozás módja két lépésben történik: először az önkormányzatnak regisztrálni kell az EPER-Bursa rendszerben, majd a rendszerből nyomtatható, aláírt Csatlakozási Nyilatkozatot kell eljuttatni a Támogatáskezelő részére, többnyire október első felében, és legkésőbb október közepéig a Minisztérium által kidolgozott feltételekkel összhangban lévő önkormányzati pályázat kiírásának is meg kell történnie. Mindössze egy hónap áll rendelkezésre, hogy a pályázatokról döntés szülessen melyet elektronikusan is rögzíteni szükséges az EPER-Bursa rendszerben, továbbá az Önkormányzat által a pályázók részére jóváhagyott önkormányzati ösztöndíjrészt legkésőbb a következő év január végéig át kell utalni a Támogatáskezelő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</w:t>
      </w:r>
      <w:r>
        <w:rPr>
          <w:rFonts w:cs="Times New Roman" w:ascii="Times New Roman" w:hAnsi="Times New Roman"/>
          <w:b/>
          <w:sz w:val="24"/>
          <w:szCs w:val="24"/>
        </w:rPr>
        <w:t>2011. évi CLXXXIX. törvény 41. § (4)-(5)</w:t>
      </w:r>
      <w:r>
        <w:rPr>
          <w:rFonts w:cs="Times New Roman" w:ascii="Times New Roman" w:hAnsi="Times New Roman"/>
          <w:sz w:val="24"/>
          <w:szCs w:val="24"/>
        </w:rPr>
        <w:t xml:space="preserve"> bekezdései alapjá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41. § ... (4) A képviselő-testület - e törvényben meghatározott kivételekkel - hatásköreit a polgármesterre, a bizottságára, a részönkormányzat testületére, a jegyzőre, a társulására ruházhatja át. E hatáskör gyakorlásához utasítást adhat, e hatáskört visszavonha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5) Az átruházott hatáskör tovább nem ruházható.”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nak érdekében, hogy minél több </w:t>
      </w:r>
      <w:r>
        <w:rPr>
          <w:rFonts w:cs="Times New Roman" w:ascii="Times New Roman" w:hAnsi="Times New Roman"/>
          <w:sz w:val="24"/>
          <w:szCs w:val="24"/>
          <w:lang w:val="en-US"/>
        </w:rPr>
        <w:t>szociálisan hátrányos helyzetű VII. kerületi</w:t>
      </w:r>
      <w:r>
        <w:rPr>
          <w:rFonts w:cs="Times New Roman" w:ascii="Times New Roman" w:hAnsi="Times New Roman"/>
          <w:sz w:val="24"/>
          <w:szCs w:val="24"/>
        </w:rPr>
        <w:t xml:space="preserve"> fiatal élhessen az Ösztöndíjrendszer nyújtotta tanulmányi finanszírozás lehetőségével, valamint a pályázati eljárás gördülékeny lebonyolítása, a fenti ütemterv szerinti gyors döntések meghozatala céljából javasolom, hogy a Bursa Hungarica Felsőoktatási Önkormányzati Ösztöndíj pályázathoz történő csatlakozással, az vonatkozó önkormányzati pályázat kiírásával, továbbá a beérkezett pályázatokról való döntéssel kapcsolatos feladat- és hatáskör átruházását a Művelődési, Kulturális és Szociális Bizottság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A fentiek alapján 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érem a Tisztelt Képviselő-testületet </w:t>
      </w:r>
      <w:r>
        <w:rPr>
          <w:rFonts w:cs="Times New Roman" w:ascii="Times New Roman" w:hAnsi="Times New Roman"/>
          <w:sz w:val="24"/>
          <w:szCs w:val="24"/>
        </w:rPr>
        <w:t>az előterjeszt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egtárgyalására és a határozati javaslat elfogadására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Képviselő-testülete úgy dönt, hogy a Bursa Hungarica Felsőoktatási Önkormányzati Ösztöndí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ályázat</w:t>
      </w:r>
      <w:r>
        <w:rPr>
          <w:rFonts w:cs="Times New Roman" w:ascii="Times New Roman" w:hAnsi="Times New Roman"/>
          <w:sz w:val="24"/>
          <w:szCs w:val="24"/>
        </w:rPr>
        <w:t>ho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örténő csatlakozással, a vonatkozó önkormányzati pályázat kiírásával, továbbá a beérkezett pályázatokról szóló döntéssel kapcsolatos feladat- és hatáskörét átruházza a Művelődési, Kulturális és Szociális Bizottságr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, 2014. augusztus 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Graf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left" w:pos="5954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alpolgármester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7:44:00Z</dcterms:created>
  <dc:creator>Lindbauerné Tóth Zsuzsanna</dc:creator>
  <dc:description/>
  <cp:keywords/>
  <dc:language>en-US</dc:language>
  <cp:lastModifiedBy>Mayer Szilvia</cp:lastModifiedBy>
  <cp:lastPrinted>2013-10-17T13:58:00Z</cp:lastPrinted>
  <dcterms:modified xsi:type="dcterms:W3CDTF">2014-08-21T07:00:00Z</dcterms:modified>
  <cp:revision>15</cp:revision>
  <dc:subject/>
  <dc:title>Budapest Főváros VII</dc:title>
</cp:coreProperties>
</file>