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PÍTÓ OKIRAT MÓDOSÍTÁS</w:t>
      </w:r>
    </w:p>
    <w:p>
      <w:pPr>
        <w:pStyle w:val="Normal"/>
        <w:jc w:val="center"/>
        <w:rPr/>
      </w:pPr>
      <w:r>
        <w:rPr/>
        <w:t>3/2014. szám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VII. kerület Erzsébetváros Önkormányzatának Képviselő-testülete a Magyarország helyi Önkormányzatairól szóló 2011. évi CLXXXIX. törvény, az államháztartásról szóló 2011. évi CXCV. törvény, valamint a nemzeti köznevelésről szóló 2011. évi CXC. törvény alapján 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óbita Óvo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lapító okiratát az alábbiak szerint módosítja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>Az Alapító Okirat 10. pontja az alábbiak szerint módosul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0. Felvehető gyermekek maximális létszáma:</w:t>
      </w:r>
    </w:p>
    <w:p>
      <w:pPr>
        <w:pStyle w:val="Normal"/>
        <w:jc w:val="both"/>
        <w:rPr/>
      </w:pPr>
      <w:r>
        <w:rPr/>
        <w:t>139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z Alapító Okirat 12/c pontj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2/c Vállalkozási tevékenység: vállalkozási tevékenységet nem folytatha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 Az Alapító Okirat 12/d pontja törl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z Alapító Okirat 14.  pontja az alábbiak szerint módosul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4. A költségvetési szerv vagyon feletti rendelkezési jogosultság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/>
      </w:pPr>
      <w:r>
        <w:rPr/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 </w:t>
      </w:r>
      <w:r>
        <w:rPr>
          <w:iCs/>
        </w:rPr>
        <w:t xml:space="preserve">Budapest Főváros VII. Kerület </w:t>
      </w:r>
      <w:r>
        <w:rPr>
          <w:bCs/>
        </w:rPr>
        <w:t>Erzsébetváros Önkormányzatát megillető tulajdonosi jogok gyakorlása és a tulajdonában álló vagyonnal való gazdálkodás s</w:t>
      </w:r>
      <w:r>
        <w:rPr/>
        <w:t>zabályairól szóló 11/2012. (III.26.) számú önkormányzati rendelet betartásával – hasznosíthatók, de el nem idegeníthető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Jelen módosítás a törzskönyvi bejegyzés időpontjától lép hatályba, többi pontja változatlan tartalommal hatályban marad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Zárad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len alapító okirat módosítását Budapest Főváros VII. kerület Erzsébetváros Önkormányzatának Képviselő-testülete a 2014. augusztus …-i ülésén a …/2014. (VIII. ..) számú határozattal fogadt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4. augusztus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Vattamány Zsolt </w:t>
      </w:r>
    </w:p>
    <w:p>
      <w:pPr>
        <w:pStyle w:val="Normal"/>
        <w:ind w:left="2832" w:firstLine="708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060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pacing w:lineRule="auto" w:line="360"/>
      <w:jc w:val="both"/>
    </w:pPr>
    <w:rPr/>
  </w:style>
  <w:style w:type="paragraph" w:styleId="Zsuzsa">
    <w:name w:val="zsuzsa"/>
    <w:basedOn w:val="Stlus1"/>
    <w:next w:val="Stlus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04:00Z</dcterms:created>
  <dc:creator>Ovi</dc:creator>
  <dc:description/>
  <cp:keywords/>
  <dc:language>en-US</dc:language>
  <cp:lastModifiedBy>Tánczos Viktória Dr.</cp:lastModifiedBy>
  <dcterms:modified xsi:type="dcterms:W3CDTF">2014-08-19T11:25:00Z</dcterms:modified>
  <cp:revision>7</cp:revision>
  <dc:subject/>
  <dc:title>A BÓBITA ÓVODA ALAPÍTÓ OKIRAT</dc:title>
</cp:coreProperties>
</file>