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 BRUNSZVIK TERÉZ ÓVODA ALAPÍTÓ OKIRATA</w:t>
      </w:r>
    </w:p>
    <w:p>
      <w:pPr>
        <w:pStyle w:val="Normal"/>
        <w:jc w:val="center"/>
        <w:rPr/>
      </w:pPr>
      <w:r>
        <w:rPr/>
        <w:t>(a módosításokkal egységes szerkezetbe foglal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VII. kerület Erzsébetváros Önkormányzat Képviselő – testület az államháztartásról szóló törvény végrehajtásáról szóló 368/2011. (XII.31.) Korm. rendelet 180.§-a, 68/2013. (XII.29) NGM rendelet alapján, továbbá figyelemmel a nemzeti köznevelésről szóló 2011. évi CXC. Törvényben foglaltakra a Brunszvik Teréz Óvoda alapító okiratát a törzskönyvi bejegyzés napjától az alábbiak szerint adja k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1. A költségvetési szerv (a továbbiakban: költségvetési szerv) nev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runszvik Teréz Óv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A költségvetési szerv OM azonosító szám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0343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A költségvetési szerv székhely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074 Budapest Rózsák tere 6-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. A költségvetési szervjogállása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Önálló jogi szemé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.Alapító szerv nev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Főváros VII. kerület Erzsébetváros Önkormányzat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. A költségvetési szervet fenntartó szerv neve, székhely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Főváros VII. kerület Erzsébetváros Önkormányzat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7. A költségvetési szerv irányító szerve, székhely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Főváros VII. kerület Erzsébetváros Önkormányzat Képviselő- Testülete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8. A költségvetési szerv irányító szervének vezetőj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. Köznevelési intézmény típu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9/a. A köznevelési intézmény típusa: </w:t>
      </w:r>
    </w:p>
    <w:p>
      <w:pPr>
        <w:pStyle w:val="Normal"/>
        <w:jc w:val="both"/>
        <w:rPr/>
      </w:pPr>
      <w:r>
        <w:rPr/>
        <w:t>Óv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/b. Jogszabályban meghatározott közfeladata: köznevelés</w:t>
      </w:r>
    </w:p>
    <w:p>
      <w:pPr>
        <w:pStyle w:val="Normal"/>
        <w:jc w:val="both"/>
        <w:rPr>
          <w:b/>
          <w:b/>
        </w:rPr>
      </w:pPr>
      <w:r>
        <w:rPr>
          <w:b/>
        </w:rPr>
        <w:t>Az óvoda a gyermek hároméves korától a tankötelezettség kezdetéig nevelő intézmé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0. Felvehető gyermekek maximális létszáma:</w:t>
      </w:r>
    </w:p>
    <w:p>
      <w:pPr>
        <w:pStyle w:val="Normal"/>
        <w:jc w:val="both"/>
        <w:rPr/>
      </w:pPr>
      <w:r>
        <w:rPr/>
        <w:t>100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1. A költségvetési szerv működési kör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óvoda feladat ellátási kötelezettsége a fenntartó által meghatározott körzetben, másodlagosan a Budapest Főváros VII. kerület Erzsébetváros közigazgatási területén lakó,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2. Alapfeladatának jogszabály szerinti megnevezése</w:t>
      </w:r>
      <w:r>
        <w:rPr>
          <w:b/>
        </w:rPr>
        <w:t>: köznevelési feladat, ezen belül óvodai nevelés, és a többi gyermekkel együtt nevelhető sajátos nevelési igényű gyermekek nevelés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2/a. Államháztartási szakágazati besorol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851020 Óvodai neve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2/b. Alaptevékenységének kormányzati funkciók szerinti besorolása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i/>
          <w:iCs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iCs/>
          <w:sz w:val="20"/>
          <w:szCs w:val="20"/>
        </w:rPr>
        <w:t>091110</w:t>
        <w:tab/>
        <w:t xml:space="preserve">           </w:t>
      </w:r>
      <w:r>
        <w:rPr>
          <w:rFonts w:cs="Arial" w:ascii="Arial" w:hAnsi="Arial"/>
          <w:b/>
          <w:iCs/>
          <w:sz w:val="20"/>
          <w:szCs w:val="20"/>
        </w:rPr>
        <w:t>Óvodai nevelés, ellátás szakmai feladatai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091140</w:t>
        <w:tab/>
        <w:t xml:space="preserve">           Óvodai nevelés, ellátás működtetési feladatai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096010            Óvodai intézményi étkeztetés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091120            Sajátos nevelési igényű gyermekek óvodai nevelésének, ellátásának szakmai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</w:t>
      </w:r>
      <w:r>
        <w:rPr>
          <w:rFonts w:cs="Arial" w:ascii="Arial" w:hAnsi="Arial"/>
          <w:b/>
          <w:iCs/>
          <w:sz w:val="20"/>
          <w:szCs w:val="20"/>
        </w:rPr>
        <w:t xml:space="preserve">feladatai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/c Vállalkozási tevékenység: vállalkozási tevékenységet nem folytatha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3. A költségvetési szerv vagyon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VII. kerület 34317. helyrajzi számú 750 m2 felépítményes ingatlan ingyenes használata, valamint vagyonértékű jogok, tárgyi eszközök (gépek, felszerelések, stb.) állóeszközleltár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4. A költségvetési szerv vagyon feletti rendelkezési jogosultság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/>
      </w:pPr>
      <w:r>
        <w:rPr/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 </w:t>
      </w:r>
      <w:r>
        <w:rPr>
          <w:iCs/>
        </w:rPr>
        <w:t xml:space="preserve">Budapest Főváros VII. Kerület </w:t>
      </w:r>
      <w:r>
        <w:rPr>
          <w:bCs/>
        </w:rPr>
        <w:t>Erzsébetváros Önkormányzatát megillető tulajdonosi jogok gyakorlása és a tulajdonában álló vagyonnal való gazdálkodás s</w:t>
      </w:r>
      <w:r>
        <w:rPr/>
        <w:t>zabályairól szóló 11/2012. (III.26.) számú önkormányzati rendelet betartásával – hasznosíthatók, de el nem idegenít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5. A költségvetési szerv vezetőjének kinevezési rendj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öltségvetési szerv vezetője magasabb vezető beosztású közalkalmazott, aki pályázat útján Budapest Főváros VII. kerület Erzsébetváros Önkormányzatának Képviselő Testülete bíz meg határozott idő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6. A költségvetési szerv alkalmazottainak jogáll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költségvetési szerv alkalmazottai közalkalmazottak, jogviszonyukra a Közalkalmazottak jogállásáról szóló 1992. évi XXXIII. Törvény rendelkezései, </w:t>
      </w:r>
      <w:r>
        <w:rPr>
          <w:b/>
          <w:sz w:val="22"/>
          <w:szCs w:val="22"/>
        </w:rPr>
        <w:t xml:space="preserve">nemzeti köznevelésről szóló 2011. évi CXC. Törvényben foglaltak </w:t>
      </w:r>
      <w:r>
        <w:rPr>
          <w:b/>
        </w:rPr>
        <w:t xml:space="preserve">az irányadóa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7. A költségvetési szerv képviselet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öltségvetési szerv képviseletét a a Polgári Törvénykönyv (2013. évi V. törvény), valamint a Nemzeti Köznevelésről szóló 2011. évi CXC. Törvény alapján az intézmény vezetője látja el, aki e jogkörét esetenként, vagy az ügyek meghatározott csoportjára nézve az intézmény dolgozójára átruház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áradé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Jelen egységes szerkezetbe foglalt módosított alapító okiratot Budapest Főváros VII. kerület Erzsébetváros Önkormányzatának Képviselő – Testülete a 2014. 08. …-i ülésén a …/2014. (VIII. …) számú határozattal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4. augusztus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Vattamány Zsolt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0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pacing w:lineRule="auto" w:line="360"/>
      <w:jc w:val="both"/>
    </w:pPr>
    <w:rPr/>
  </w:style>
  <w:style w:type="paragraph" w:styleId="Zsuzsa">
    <w:name w:val="zsuzsa"/>
    <w:basedOn w:val="Stlus1"/>
    <w:next w:val="Stlus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09:00Z</dcterms:created>
  <dc:creator>Ovi</dc:creator>
  <dc:description/>
  <cp:keywords/>
  <dc:language>en-US</dc:language>
  <cp:lastModifiedBy>Tánczos Viktória Dr.</cp:lastModifiedBy>
  <cp:lastPrinted>2014-02-13T13:57:00Z</cp:lastPrinted>
  <dcterms:modified xsi:type="dcterms:W3CDTF">2014-08-19T11:22:00Z</dcterms:modified>
  <cp:revision>5</cp:revision>
  <dc:subject/>
  <dc:title>A BÓBITA ÓVODA ALAPÍTÓ OKIRAT</dc:title>
</cp:coreProperties>
</file>