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 MÓDOSÍTÁS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agonc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z Alapító Okirat 12/c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c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Az Alapító Okirat 12/d pontja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z Alapító Okirat 14. 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augusztus …-i ülésén a …/2014. (VIII. .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augusztu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4:00Z</dcterms:created>
  <dc:creator>Ovi</dc:creator>
  <dc:description/>
  <cp:keywords/>
  <dc:language>en-US</dc:language>
  <cp:lastModifiedBy>Tánczos Viktória Dr.</cp:lastModifiedBy>
  <cp:lastPrinted>2014-02-06T08:47:00Z</cp:lastPrinted>
  <dcterms:modified xsi:type="dcterms:W3CDTF">2014-08-19T11:26:00Z</dcterms:modified>
  <cp:revision>6</cp:revision>
  <dc:subject/>
  <dc:title>A BÓBITA ÓVODA ALAPÍTÓ OKIRAT</dc:title>
</cp:coreProperties>
</file>