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14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üzemelte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elotema"/>
            <w:r>
              <w:rPr>
                <w:rFonts w:cs="Times New Roman" w:ascii="Times New Roman" w:hAnsi="Times New Roman"/>
                <w:sz w:val="24"/>
                <w:szCs w:val="24"/>
              </w:rPr>
              <w:t>Vagyongazdálkodási feladat-ellátási szerződés megkötése Budapest Főváros VII. Kerület Erzsébetváros Önkormányzata és az EVIKINT Kft. között zöldfelületek fenntartásával kapcsolatos feladatok ellátására 2014. október 1. és 2015. szeptember 30. közötti időszakra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5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5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6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ok elfogadásához egyszerű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8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8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Önkormányzat közvetett 100%-os tulajdonát </w:t>
      </w:r>
      <w:r>
        <w:rPr>
          <w:rFonts w:cs="Times New Roman" w:ascii="Times New Roman" w:hAnsi="Times New Roman"/>
          <w:sz w:val="24"/>
          <w:szCs w:val="24"/>
        </w:rPr>
        <w:t>képező EVIKINT Intézményi Műszaki Gondnoki és Településüzemeltetés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rlátolt Felelősségű Társaság (továbbiakban: EVIKINT Kft.) tevékenységét Budapest Főváros VII. Kerület Erzsébetváros Önkormányzatát megillető tulajdonosi jogok gyakorlása és a tulajdonában álló vagyonnal való gazdálkodás szabályairól szóló 11/2012. (III.26.) önkormányzati rendeletben foglalt kizárólagos joga, valamint az Önkormányzattal megkötött feladat-ellátási szerződés alapján végz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620/2013. (IX.05.) számú határozatával hagyta jóvá az Önkormányzat és az EVIKINT Kft. közötti, az Önkormányzat tulajdonát képező zöldfelületek fenntartásával kapcsolatos feladatok ellátására irányuló vagyongazdálkodási feladat-ellátási szerződést, amely jelenleg 2014. szeptember 30. napjáig hatályos. Erre tekintettel 2014. október 1. napjától egy új feladat-ellátási szerződés megkötése válik szükségessé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eladat-ellátási szerződés mellékle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feladat-ellátással kapcsolatos Műszaki leírás, amely magában foglalja az Éves Fenntartási Tervet, és pontosan </w:t>
      </w:r>
      <w:r>
        <w:rPr>
          <w:rFonts w:cs="Times New Roman" w:ascii="Times New Roman" w:hAnsi="Times New Roman"/>
          <w:sz w:val="24"/>
          <w:szCs w:val="24"/>
        </w:rPr>
        <w:t xml:space="preserve">meghatározza </w:t>
      </w:r>
      <w:r>
        <w:rPr>
          <w:rFonts w:cs="Times New Roman" w:ascii="Times New Roman" w:hAnsi="Times New Roman"/>
          <w:sz w:val="24"/>
          <w:szCs w:val="24"/>
          <w:lang w:val="en-US"/>
        </w:rPr>
        <w:t>a zöldterületek és zöldfelületek fenntartási munkálatainak részleteit. Ezen melléklet részletes összeállítása a korábbi időszak fenntartási kötelezettségeket tartalmazó műszaki leírása alapul vételével történ</w:t>
      </w:r>
      <w:r>
        <w:rPr>
          <w:rFonts w:cs="Times New Roman" w:ascii="Times New Roman" w:hAnsi="Times New Roman"/>
          <w:sz w:val="24"/>
          <w:szCs w:val="24"/>
        </w:rPr>
        <w:t>ik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2013. október 1. és 2014. szeptember 30. időszakra vonatkozó feladat-ellátási szerződésben meghatározott feladat-ellátási díj keretösszege (12 hónap) időtartamra nettó 66 millió forint + áfa összegben került megállapításra a Képviselő-testület 620/2013. (IX.05.) számú határozata alapján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4. október 1. és 2015. szeptember 30. közötti időszakra vonatkozó feladat-ellátási szerződésben foglaltak szerint a feladat-ellátási díj 12 hónapra, nettó 68 millió forint keretösszegben kerül meghatározásra, amely az előző fenntartási időszakhoz képest ~3 %-os emelést tartalma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adat ellátás megfelelő rugalmassága érdekében továbbra is célszerű a Tisztelt Képviselő-testületnek a Városüzemeltetési Bizottságot felhatalmaznia a szerződés és a mellékletét képező műszaki tartalom, valamint azoknak a későbbiekben esetlegesen szükségessé váló módosításainak a jóváhagy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feladat-ellátási szerződés teljesítése kapcsán az előirányzat szerinti keretösszeg a nettó 50 millió forintot meghaladja</w:t>
      </w:r>
      <w:r>
        <w:rPr>
          <w:rFonts w:cs="Times New Roman" w:ascii="Times New Roman" w:hAnsi="Times New Roman"/>
          <w:sz w:val="24"/>
          <w:szCs w:val="24"/>
        </w:rPr>
        <w:t xml:space="preserve">, ezért </w:t>
      </w:r>
      <w:r>
        <w:rPr>
          <w:rFonts w:cs="Times New Roman" w:ascii="Times New Roman" w:hAnsi="Times New Roman"/>
          <w:sz w:val="24"/>
          <w:szCs w:val="24"/>
          <w:lang w:val="en-US"/>
        </w:rPr>
        <w:t>a Budapest Főváros VII. kerület Erzsébetváros Önkormányzata Képviselő-testületének Budapest Főváros VII. kerület Erzsébetváros Önkormányzatát megillető tulajdonosi jogok gyakorlása és a tulajdonában álló vagyonnal való gazdálkodás szabályairól szóló 11/2012.(III.26.) számú önkormányzati rendeletének (</w:t>
      </w:r>
      <w:r>
        <w:rPr>
          <w:rFonts w:cs="Times New Roman" w:ascii="Times New Roman" w:hAnsi="Times New Roman"/>
          <w:sz w:val="24"/>
          <w:szCs w:val="24"/>
        </w:rPr>
        <w:t xml:space="preserve">a továbbiakban </w:t>
      </w:r>
      <w:r>
        <w:rPr>
          <w:rFonts w:cs="Times New Roman" w:ascii="Times New Roman" w:hAnsi="Times New Roman"/>
          <w:sz w:val="24"/>
          <w:szCs w:val="24"/>
          <w:lang w:val="en-US"/>
        </w:rPr>
        <w:t>Vagyonrendelet) 5. § (2) bekezdés c) pontja alapján a feladat ellátási szerződés megkötéséről szóló döntés a Tisztelt Képviselő-testület hatáskörébe tartozik.</w:t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ának Képviselő-testülete úgy dönt, hogy Budapest Főváros VII. kerület Erzsébetváros Önkormányzata az EVIKINT Intézményi Műszaki Gondnoki és Településüzemeltetési Kft.-vel (székhelye: 1071 Budapest, Damjanich u. 12., Képviseli: Nyíri Dóra ügyvezető, adószáma: 24095275-2-42, cégjegyzék száma: 01-09-990216) Budapest Főváros VII. kerület Erzsébetváros Önkormányzata tulajdonában álló zöldfelületek fenntartásával kapcsolatos feladatok ellátása tárgyában, 2014. október 1. napja és 2015. szeptember 30. napja közötti időtartamra vagyongazdálkodási feladatellátási szerződést kö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adatellátási díj a szerződés teljes időtartamára 68.000.000.- Ft +ÁFA keretösszeg, amelyből 2014 évre 17.000.000.- Ft+ÁFA, 2015 évre 51.000.000.- Ft+ÁFA költség esik. Az egyes munkák díját, a szerződés mellékletét képező műszaki leírás tartalmazz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úgy dönt, hogy a határozati javaslat 1. pontja szerinti szerződés és a mellékletét képező Műszaki leírás, valamint annak </w:t>
      </w:r>
      <w:r>
        <w:rPr>
          <w:rFonts w:cs="Times New Roman" w:ascii="Times New Roman" w:hAnsi="Times New Roman"/>
          <w:sz w:val="24"/>
          <w:szCs w:val="24"/>
          <w:lang w:val="en-US"/>
        </w:rPr>
        <w:t>esetlegesen szükségessé váló módosítása</w:t>
      </w:r>
      <w:r>
        <w:rPr>
          <w:rFonts w:cs="Times New Roman" w:ascii="Times New Roman" w:hAnsi="Times New Roman"/>
          <w:sz w:val="24"/>
          <w:szCs w:val="24"/>
        </w:rPr>
        <w:t>i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óváhagyásá</w:t>
      </w:r>
      <w:r>
        <w:rPr>
          <w:rFonts w:cs="Times New Roman" w:ascii="Times New Roman" w:hAnsi="Times New Roman"/>
          <w:sz w:val="24"/>
          <w:szCs w:val="24"/>
        </w:rPr>
        <w:t>ra felhatalmazz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sz w:val="24"/>
          <w:szCs w:val="24"/>
          <w:lang w:val="en-US"/>
        </w:rPr>
        <w:t>Városüzemeltetési Bizottság</w:t>
      </w:r>
      <w:r>
        <w:rPr>
          <w:rFonts w:cs="Times New Roman" w:ascii="Times New Roman" w:hAnsi="Times New Roman"/>
          <w:sz w:val="24"/>
          <w:szCs w:val="24"/>
        </w:rPr>
        <w:t>á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 xml:space="preserve">azonnal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9:46:00Z</dcterms:created>
  <dc:creator>Orgoványi Gábor</dc:creator>
  <dc:description/>
  <cp:keywords/>
  <dc:language>en-US</dc:language>
  <cp:lastModifiedBy>Szabóné Joó Mária</cp:lastModifiedBy>
  <cp:lastPrinted>2014-08-21T10:42:00Z</cp:lastPrinted>
  <dcterms:modified xsi:type="dcterms:W3CDTF">2014-08-22T11:17:00Z</dcterms:modified>
  <cp:revision>12</cp:revision>
  <dc:subject/>
  <dc:title/>
</cp:coreProperties>
</file>