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SICSERGŐ ÓVODA ALAPÍTÓ OKIRATA</w:t>
      </w:r>
    </w:p>
    <w:p>
      <w:pPr>
        <w:pStyle w:val="Normal"/>
        <w:jc w:val="center"/>
        <w:rPr/>
      </w:pPr>
      <w:r>
        <w:rPr/>
        <w:t>(a módosításokkal egységes szerkezetbe foglalv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Budapest Főváros VII. kerület Erzsébetváros Önkormányzat Képviselő  - testülete az államháztartásról szóló törvény végrehajtásáról szóló 368/2011. (XII.31.) Korm. rendelet 180.§ - a, 68/2013. (XII. 29.) NGM rendelet alapján, továbbá figyelemmel a nemzeti köznevelésről szóló 2011. évi CXC. Törvényben foglaltakra a Csicsergő Óvoda alapító okiratát </w:t>
      </w:r>
      <w:r>
        <w:rPr>
          <w:b/>
          <w:sz w:val="22"/>
          <w:szCs w:val="22"/>
        </w:rPr>
        <w:t>a törzskönyvi bejegyzés napjától az alábbiak szerint adja k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>A költségvetési szerv (a továbbiakban: költségvetési szerv) nev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Csicsergő Óvod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/>
        <w:t xml:space="preserve">2.  </w:t>
      </w:r>
      <w:r>
        <w:rPr>
          <w:u w:val="single"/>
        </w:rPr>
        <w:t>A költségvetési szerv OM azonosító szám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034356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/>
        <w:t xml:space="preserve">3.  </w:t>
      </w:r>
      <w:r>
        <w:rPr>
          <w:u w:val="single"/>
        </w:rPr>
        <w:t>A költségvetési szerv székhely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1073 Budapest, Dob u. 102. (1077 Budapest, Rózsa u. 32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4.</w:t>
        <w:tab/>
      </w:r>
      <w:r>
        <w:rPr>
          <w:u w:val="single"/>
        </w:rPr>
        <w:t>A költségvetési szerv jogál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Önálló jogi személ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u w:val="single"/>
        </w:rPr>
        <w:t>Az alapító szerv nev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Budapest Főváros VII. kerület Erzsébetváros Önkormányzat</w:t>
      </w:r>
    </w:p>
    <w:p>
      <w:pPr>
        <w:pStyle w:val="Normal"/>
        <w:ind w:left="360" w:hanging="0"/>
        <w:jc w:val="both"/>
        <w:rPr/>
      </w:pPr>
      <w:r>
        <w:rPr/>
        <w:t>1073 Budapest, Erzsébet krt. 6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u w:val="single"/>
        </w:rPr>
        <w:t>A költségvetési szervet fenntartó szerv neve, székhely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Budapest Főváros VII. kerület Erzsébetváros Önkormányzat </w:t>
      </w:r>
    </w:p>
    <w:p>
      <w:pPr>
        <w:pStyle w:val="Normal"/>
        <w:ind w:left="360" w:hanging="0"/>
        <w:jc w:val="both"/>
        <w:rPr/>
      </w:pPr>
      <w:r>
        <w:rPr/>
        <w:t>1073 Budapest, Erzsébet krt. 6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u w:val="single"/>
        </w:rPr>
        <w:t>A költségvetési szervet irányító szerve, székhely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Budapest Főváros VII. kerület Erzsébetváros Önkormányzat Képviselő - testülete</w:t>
      </w:r>
    </w:p>
    <w:p>
      <w:pPr>
        <w:pStyle w:val="Normal"/>
        <w:ind w:left="360" w:hanging="0"/>
        <w:jc w:val="both"/>
        <w:rPr/>
      </w:pPr>
      <w:r>
        <w:rPr/>
        <w:t>1073 Budapest, Erzsébet krt. 6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u w:val="single"/>
        </w:rPr>
        <w:t>A költségvetési szerv irányító szervének vezetőj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Köznevelési intézmény típusa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/a.  Köznevelési intézmény típusa</w:t>
      </w:r>
      <w:r>
        <w:rPr>
          <w:b/>
        </w:rPr>
        <w:t>:</w:t>
      </w:r>
    </w:p>
    <w:p>
      <w:pPr>
        <w:pStyle w:val="Normal"/>
        <w:ind w:left="360" w:hanging="0"/>
        <w:jc w:val="both"/>
        <w:rPr/>
      </w:pPr>
      <w:r>
        <w:rPr/>
        <w:t>Óvod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/b. Jogszabályban meghatározott közfeladata: köznevelés</w:t>
      </w:r>
    </w:p>
    <w:p>
      <w:pPr>
        <w:pStyle w:val="Normal"/>
        <w:ind w:left="360" w:hanging="0"/>
        <w:jc w:val="both"/>
        <w:rPr/>
      </w:pPr>
      <w:r>
        <w:rPr/>
        <w:t xml:space="preserve">Az óvoda a gyermek hároméves korától a tankötelezettség kezdetéig nevelő intézmény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u w:val="single"/>
        </w:rPr>
        <w:t>A költségvetési szerv működési kör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z óvoda feladat ellátási kötelezettsége a fenntartó által meghatározott körzetben, másodlagosan a Budapest Főváros VII. kerület Erzsébetváros közigazgatási területén lakó, vagy tartózkodó óvodáskorú gyermekek óvodai nevelésére, iskolai életmódra való felkészítésére terjed ki, ezt meghaladóan üres férőhelyeivel a szabad óvodaválasztás érvényesítését szolgá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Felvehető gyermekek maximális létszáma:</w:t>
      </w:r>
    </w:p>
    <w:p>
      <w:pPr>
        <w:pStyle w:val="Normal"/>
        <w:ind w:left="708" w:hanging="0"/>
        <w:jc w:val="both"/>
        <w:rPr/>
      </w:pPr>
      <w:r>
        <w:rPr/>
        <w:t>200 fő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Alapfeladatának jogszabály szerinti megnevezése</w:t>
      </w:r>
      <w:r>
        <w:rPr/>
        <w:t>: köznevelési feladat, ezen belül</w:t>
      </w:r>
      <w:r>
        <w:rPr>
          <w:u w:val="single"/>
        </w:rPr>
        <w:t xml:space="preserve"> </w:t>
      </w:r>
      <w:r>
        <w:rPr/>
        <w:t>óvodai nevelés, és a többi gyermekkel együtt nevelhető sajátos nevelési igényű gyermekek nevel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12/a. Államháztartási szakágazati besorolása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851020 Óvodai nevelés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12/b. Alaptevékenységének kormányzati funkciók szerinti besorolása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>091110</w:t>
        <w:tab/>
        <w:t>Óvodai nevelés, ellátás szakmai feladat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091140</w:t>
        <w:tab/>
        <w:t>Óvodai nevelés, állátás működtetési feladat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096010</w:t>
        <w:tab/>
        <w:t>Óvodai intézményi étkeztetés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091120</w:t>
        <w:tab/>
        <w:t xml:space="preserve">Sajátos nevelési igényű gyermekek óvodai nevelésének, ellátásának 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ab/>
        <w:tab/>
        <w:t>szakmai felad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firstLine="360"/>
        <w:jc w:val="both"/>
        <w:rPr/>
      </w:pPr>
      <w:r>
        <w:rPr/>
        <w:t>12/c. Vállalkozási tevékenység: vállalkozási tevékenységet nem folytath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A költségvetési szerv vagyona</w:t>
      </w:r>
      <w:r>
        <w:rPr/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Budapest VII. kerület 33954. helyrajzi számú 2263 m2 felépítményes ingatlan ingyenes használata, valamint vagyonértékű jogok, tárgyi eszközök (gépek, berendezések, felszerelések, stb.) állóeszközleltár szerin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A költségvetési szerv vagyon feletti rendelkezési jogosultsága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/>
      </w:pPr>
      <w:r>
        <w:rPr/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 </w:t>
      </w:r>
      <w:r>
        <w:rPr>
          <w:iCs/>
        </w:rPr>
        <w:t xml:space="preserve">Budapest Főváros VII. Kerület </w:t>
      </w:r>
      <w:r>
        <w:rPr>
          <w:bCs/>
        </w:rPr>
        <w:t>Erzsébetváros Önkormányzatát megillető tulajdonosi jogok gyakorlása és a tulajdonában álló vagyonnal való gazdálkodás s</w:t>
      </w:r>
      <w:r>
        <w:rPr/>
        <w:t>zabályairól szóló 11/2012. (III.26.) számú önkormányzati rendelet betartásával – hasznosíthatók, de el nem idegeníthetők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A költségvetési szerv vezetőjének kinevezési rendje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költségvetés szerv vezetője magasabb vezető beosztású közalkalmazott, aki pályázat útján Budapest Főváros VII. kerület Erzsébetváros Önkormányzatának Képviselő - testülete bíz meg határozott idő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A költségvetési szerv alkalmazottainak jogál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A költségvetési szerv alkalmazottai közalkalmazottak, jogviszonyukra a Közalkalmazottak jogállásáról szóló 1992. évi XXXIII. Törvény rendelkezései és a nemzeti köznevelésről szóló 2011. évi CXC. Törvényben foglaltak az irányadó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A költségvetési szerv képvisele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 költségvetési szerv képviseletét a Polgári Törvénykönyv (2013. évi V. törvény), valamint a Nemzeti Köznevelésről szóló 2011. évi CXC. Törvény alapján az intézmény vezetője látja el, aki e jogkörét esetenként, vagy az ügyek meghatározott csoportjára nézve a költségvetési szerv dolgozójára átruhá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áradék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len egységes szerkezetbe foglalt módosított alapító okiratot Budapest Főváros VII. kerület Erzsébetváros Önkormányzatának Képviselő – Testülete a 2014. 08. …-i ülésén a …/2014. (VIII. …) számú határozatt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4. augusztus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Vattamány Zsol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5"/>
    </w:lvlOverride>
  </w:num>
  <w:num w:numId="7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4:00Z</dcterms:created>
  <dc:creator>Ovi-111</dc:creator>
  <dc:description/>
  <cp:keywords/>
  <dc:language>en-US</dc:language>
  <cp:lastModifiedBy>Tánczos Viktória Dr.</cp:lastModifiedBy>
  <dcterms:modified xsi:type="dcterms:W3CDTF">2014-08-19T11:23:00Z</dcterms:modified>
  <cp:revision>5</cp:revision>
  <dc:subject/>
  <dc:title>A CSICSERGŐ ÓVODA ALPÍTÓ OKIRAT</dc:title>
</cp:coreProperties>
</file>