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639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öntés az EVIKLAK Kft. „v.a.” kapcsolatban </w:t>
            </w:r>
            <w:bookmarkEnd w:id="5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encze György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EVIKVÁR Kft. ügy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1. és 2. számú határozatok elfogadásához minősített, a 3. számú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alábbi előterjesztést megtárgyalni és döntést hozni szíveskedj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Képviselő-testület 720/2013. (X.31.) számú határozatában akként döntött, hogy az Önkormányzat meghatározó befolyása alatt álló – az EVIKVÁR Kft. önkormányzati cég kizárólagos tulajdonában lévő – EVIKLAK Erzsébetvárosi Önkormányzati Lakás- és Helyiséggondnoksági Korlátolt Felelősségű Társaságot (a továbbiakban: EVIKLAK Kft. „v.a.”) végelszámolás útján jogutód nélkül megszünteti. A Képviselő-testület ezzel egyidejűleg a végelszámolás kezdő napjaként 2013. december 1. napját határozta meg, a társaság addig végzett tevékenységét pedig 2013. november 4. napjával megszüntett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 döntésének megfelelően a Fővárosi Törvényszék Cégbírósága 2014. január 23. napján kelt végzésével elrendelte a gazdasági társaság végelszámolásá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végelszámolójaként a korábbi ügyvezető került kinevezésre, aki a jogszabályi rendelkezéseknek megfelelően megkezdte az EVIKLAK Kft. „v.a.” jogutód nélküli megszüntetéséhez szükséges lépések megtételét. E körben felmérésre került a társaság vagyona és kintlévőségei, valamint a társaság munkavállalóival történt elszámolás is eredményesen zárult. Az EVIKLAK Kft. „v.a.” szerződéses kapcsolatait szükséges mielőbb egyezséggel rendezni, amely érdekében a társaság a hitelezőkkel folyamatosan egyeztetéseket folytat. A társasággal szemben fennálló igényeket részben sikerült egyezséggel illetve részletfizetési megállapodással rendezni, azonban valamennyi szerződéses kapcsolat végleges lezárása még hónapokat vehet igényb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kintettel arra, hogy a gazdasági társaság jogutód nélküli megszűnése érdekében megtenni szükséges intézkedések jelentős része elintézésre került, költséghatékonysági okokból a Tisztelt Képviselő-testület 212/2014. (IV.29.) számú határozatával akként döntött, hogy a korábbi ügyvezetőt, mint végelszámolót a tisztség viselése alól felmenti, ezzel egyidejűleg pedig - külön díjazás nélkül - kinevezi Bencze Györgyöt, az EVIKVÁR Kft. ügyvezetőjét az EVIKLAK Kft. „v.a.” végelszámolójává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köztulajdonban álló gazdasági társaságok takarékosabb működéséről szóló 2009. évi CXXII. törvény </w:t>
      </w:r>
      <w:r>
        <w:rPr>
          <w:rFonts w:cs="Times New Roman" w:ascii="Times New Roman" w:hAnsi="Times New Roman"/>
          <w:bCs/>
          <w:sz w:val="24"/>
          <w:szCs w:val="24"/>
        </w:rPr>
        <w:t xml:space="preserve">4. § (1) bekezdése alapján </w:t>
      </w:r>
      <w:r>
        <w:rPr>
          <w:rFonts w:cs="Times New Roman" w:ascii="Times New Roman" w:hAnsi="Times New Roman"/>
          <w:sz w:val="24"/>
          <w:szCs w:val="24"/>
        </w:rPr>
        <w:t>az EVIKLAK Kft. „v.a.” mint köztulajdonban álló gazdasági társaság, felügyelőbizottság létrehozása kötelező. A gazdasági társaság két felügyelőbizottsági tagjának megbízatása 2014. május 29. napján lejárt, ezért a törvényes állapot helyreállítása érdekében szükséges kinevezésüket meghosszabbítani azzal, hogy ebbéli tisztségüket a továbbiakban is díjazás nélkül látják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épviselő-testületet, hogy a Budapest Főváros VII. kerület Erzsébetváros Önkormányzatát megillető tulajdonosi jogok gyakorlása és a tulajdonában álló vagyonnal való gazdálkodás szabályairól szóló 11/2012.(III.26.) számú önkormányzati rendeletének (továbbiakban: Vagyonrendelet) 15. § (2) bekezdésében foglaltak alapján a következő határozati javaslat tárgyában dönteni szíveskedjé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Ary Tamást (lakcíme: 4700 Mátészalka, Ifjúság tér 25., anyja neve: Földvári Irén) határozott időre, 2014. december 31. napjáig változatlan díjazás mellett – azaz díjazás nélkül - az EVIKLAK Erzsébetvárosi Önkormányzati Lakás- és Helyiséggondnoksági Korlátolt Felelősségű Társaság „v.a.” (székhely: 1071 Budapest Damjanich u. 12., cg.: </w:t>
      </w:r>
      <w:r>
        <w:rPr>
          <w:rFonts w:cs="Times New Roman" w:ascii="Times New Roman" w:hAnsi="Times New Roman"/>
          <w:bCs/>
          <w:sz w:val="24"/>
          <w:szCs w:val="24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09-987619, adószám: </w:t>
      </w:r>
      <w:r>
        <w:rPr>
          <w:rFonts w:cs="Times New Roman" w:ascii="Times New Roman" w:hAnsi="Times New Roman"/>
          <w:sz w:val="24"/>
          <w:szCs w:val="24"/>
        </w:rPr>
        <w:t>23981502-2-42) felügyelő-bizottsági tagjává választ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bCs/>
          <w:sz w:val="24"/>
          <w:szCs w:val="28"/>
        </w:rPr>
        <w:t>Mojzesné Zala Henriettet</w:t>
      </w:r>
      <w:r>
        <w:rPr>
          <w:rFonts w:cs="Times New Roman" w:ascii="Times New Roman" w:hAnsi="Times New Roman"/>
          <w:sz w:val="24"/>
          <w:szCs w:val="24"/>
        </w:rPr>
        <w:t xml:space="preserve"> (lakcíme: </w:t>
      </w:r>
      <w:r>
        <w:rPr>
          <w:rFonts w:cs="Times New Roman" w:ascii="Times New Roman" w:hAnsi="Times New Roman"/>
          <w:bCs/>
          <w:sz w:val="24"/>
          <w:szCs w:val="28"/>
        </w:rPr>
        <w:t>2600 Vác, Vág utca 17. fszt. ép. 2. lház.</w:t>
      </w:r>
      <w:r>
        <w:rPr>
          <w:rFonts w:cs="Times New Roman" w:ascii="Times New Roman" w:hAnsi="Times New Roman"/>
          <w:sz w:val="24"/>
          <w:szCs w:val="24"/>
        </w:rPr>
        <w:t xml:space="preserve">, anyja neve: </w:t>
      </w:r>
      <w:r>
        <w:rPr>
          <w:rFonts w:cs="Times New Roman" w:ascii="Times New Roman" w:hAnsi="Times New Roman"/>
          <w:bCs/>
          <w:sz w:val="24"/>
          <w:szCs w:val="28"/>
        </w:rPr>
        <w:t>Gödér Éva</w:t>
      </w:r>
      <w:r>
        <w:rPr>
          <w:rFonts w:cs="Times New Roman" w:ascii="Times New Roman" w:hAnsi="Times New Roman"/>
          <w:sz w:val="24"/>
          <w:szCs w:val="24"/>
        </w:rPr>
        <w:t xml:space="preserve">) határozott időre, 2014. december 31. napjáig változatlan díjazás mellett – azaz díjazás nélkül - az EVIKLAK Erzsébetvárosi Önkormányzati Lakás- és Helyiséggondnoksági Korlátolt Felelősségű Társaság „v.a.” (székhely: 1071 Budapest Damjanich u. 12., cg.: </w:t>
      </w:r>
      <w:r>
        <w:rPr>
          <w:rFonts w:cs="Times New Roman" w:ascii="Times New Roman" w:hAnsi="Times New Roman"/>
          <w:bCs/>
          <w:sz w:val="24"/>
          <w:szCs w:val="24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09-987619, adószám: </w:t>
      </w:r>
      <w:r>
        <w:rPr>
          <w:rFonts w:cs="Times New Roman" w:ascii="Times New Roman" w:hAnsi="Times New Roman"/>
          <w:sz w:val="24"/>
          <w:szCs w:val="24"/>
        </w:rPr>
        <w:t>23981502-2-42) felügyelő-bizottsági tagjává választj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úgy dönt, hogy felhatalmazza az EVIKVÁR Kft. alapítót, hogy az EVIKLAK Erzsébetvárosi Önkormányzati Lakás- és Helyiséggondnoksági Korlátolt Felelősségű Társaság „v.a.” (székhely: 1071 Budapest Damjanich u. 12., cg.: </w:t>
      </w:r>
      <w:r>
        <w:rPr>
          <w:rFonts w:cs="Times New Roman" w:ascii="Times New Roman" w:hAnsi="Times New Roman"/>
          <w:bCs/>
          <w:sz w:val="24"/>
          <w:szCs w:val="24"/>
        </w:rPr>
        <w:t>01</w:t>
      </w: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09-987619, adószám: </w:t>
      </w:r>
      <w:r>
        <w:rPr>
          <w:rFonts w:cs="Times New Roman" w:ascii="Times New Roman" w:hAnsi="Times New Roman"/>
          <w:sz w:val="24"/>
          <w:szCs w:val="24"/>
        </w:rPr>
        <w:t xml:space="preserve">23981502-2-42) változásbejegyzéssel kapcsolatos alapítói határozatokat hozza meg, és a cégbíróság előtti változásbejegyzési eljárás érdekében a szükséges okiratokat írja alá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30 nap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13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  <w:b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8-22T07:50:00Z</dcterms:modified>
  <cp:revision>18</cp:revision>
  <dc:subject/>
  <dc:title/>
</cp:coreProperties>
</file>