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ági Ákos tű. alezredes őrsparancsnok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Városüzemeltetési Bizottsághoz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4. augusztus 25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Belvárosi Katasztrófavédelmi Őrs beszámolój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Sági Ákos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tű. alezredes őrsparancsnok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ági Ákos tű. alezredes őrsparancsnok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 xml:space="preserve">A tűz elleni védekezésről, a műszaki mentésről és a tűzoltóságról szóló 1996. évi XXXI. törvény 30.§ (5)-(6) bekezdése kimondja: </w:t>
      </w:r>
    </w:p>
    <w:p>
      <w:pPr>
        <w:pStyle w:val="NormlWeb"/>
        <w:spacing w:before="0" w:after="0"/>
        <w:jc w:val="both"/>
        <w:rPr/>
      </w:pPr>
      <w:r>
        <w:rPr>
          <w:bCs/>
          <w:i/>
        </w:rPr>
        <w:t>„</w:t>
      </w:r>
      <w:r>
        <w:rPr>
          <w:i/>
        </w:rPr>
        <w:t>(5) A tűzoltó parancsnok vagy kijelölt helyettese évente beszámol a hivatásos tűzoltóság működési területén működő települési önkormányzat képviselő-testületének a település tűzvédelmi helyzetéről, a tűzvédelem érdekében tett intézkedésekről és az azzal kapcsolatos feladatokról.</w:t>
      </w:r>
    </w:p>
    <w:p>
      <w:pPr>
        <w:pStyle w:val="NormlWeb"/>
        <w:spacing w:before="0" w:after="0"/>
        <w:jc w:val="both"/>
        <w:rPr/>
      </w:pPr>
      <w:r>
        <w:rPr>
          <w:i/>
        </w:rPr>
        <w:t>(6) Ha a beszámolót a települési önkormányzatok többsége, illetve a fővárosi önkormányzat nem fogadja el, három hónapon belül újabb beszámolót kell tartani. Ismételt elutasítás esetén a települési önkormányzatok többsége a hivatásos katasztrófavédelmi szerv területi szerve vezetőjéhez, a fővárosi önkormányzat közgyűlése a hivatásos katasztrófavédelmi szerv központi szerve vezetőjéhez fordulhat. A hivatásos katasztrófavédelmi szerv területi szerve, illetve a hivatásos katasztrófavédelmi szerv központi szerve vezetője köteles az önkormányzatok által meghatározott kérdésekre is kiterjedő átfogó vizsgálatot tartani, ennek keretében a tűzoltó parancsnok felelősségét, illetve alkalmasságát megvizsgálni. A vizsgálat eredményéről az önkormányzatokat tájékoztatni kell. A hivatásos katasztrófavédelmi szerv területi szerve, illetve a hivatásos katasztrófavédelmi szerv központi szerve vezetője köteles a tűzvédelmi feladatok ellátása érdekében a vizsgálat szerint szükséges szolgálatszervezési, szervezeti, személyi és belső irányítási intézkedéseket megtenni.”</w:t>
      </w:r>
    </w:p>
    <w:p>
      <w:pPr>
        <w:pStyle w:val="NormlWeb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NormlWeb"/>
        <w:spacing w:before="0" w:after="0"/>
        <w:jc w:val="both"/>
        <w:rPr/>
      </w:pPr>
      <w:r>
        <w:rPr/>
        <w:t>Kérem a tisztelt Képviselő-testületet a mellékelt beszámoló elfogadásár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ának Képviselő-testülete úgy dönt, hogy a Belvárosi Katasztrófavédelmi Őrs tevékenységéről szóló, a határozat mellékletét képező beszámolót elfogad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0" w:name="uvdatum2"/>
      <w:r>
        <w:rPr>
          <w:rFonts w:cs="Times New Roman" w:ascii="Times New Roman" w:hAnsi="Times New Roman"/>
          <w:b/>
          <w:bCs/>
          <w:sz w:val="24"/>
          <w:szCs w:val="24"/>
        </w:rPr>
        <w:t>2014.08.22</w:t>
      </w:r>
      <w:bookmarkEnd w:id="10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3"/>
      <w:r>
        <w:rPr>
          <w:rFonts w:cs="Times New Roman" w:ascii="Times New Roman" w:hAnsi="Times New Roman"/>
          <w:sz w:val="24"/>
          <w:szCs w:val="24"/>
        </w:rPr>
        <w:t>Sági Ákos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beo"/>
      <w:r>
        <w:rPr>
          <w:rFonts w:cs="Times New Roman" w:ascii="Times New Roman" w:hAnsi="Times New Roman"/>
          <w:sz w:val="24"/>
          <w:szCs w:val="24"/>
        </w:rPr>
        <w:t>tű. alezredes őrsparancsnok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Mayer Szilvia</cp:lastModifiedBy>
  <dcterms:modified xsi:type="dcterms:W3CDTF">2014-08-22T07:34:00Z</dcterms:modified>
  <cp:revision>12</cp:revision>
  <dc:subject/>
  <dc:title/>
</cp:coreProperties>
</file>