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Lakásingatlanok árverésen történő elidegenítése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tabs>
          <w:tab w:val="clear" w:pos="0"/>
        </w:tabs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Kérem, hogy az előterjesztésben foglalt határozati javaslatot megtárgyalni és döntést hoz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Pénzügyi és Kerületfejlesztési Bizottsága a lakások bérbeadási jogcímeire vonatkozó 2014. évi keretszámok meghatározása tárgyában hozott 195/2014.(03.07.) sz. határozatában árverés útján történő értékesítésre 30 db lakást jelölt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ának  2014. évi lakásgazdálkodási irányelveit figyelembe véve az üres lakások hasznosításánál  az Önkormányzat 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méret szempontjából alkalmatlan szükséglakásokat, valamint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éret szempontjából megfelelő, de műszakilag romosnak tekinthető lakásokat - melyek felújítási költségei igen magasak lennének -  kívánja árverési  úton  értékesíteni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ltségcsökkentési szempont az is, ha az üres lakás az épület utolsó önkormányzati tulajdonban lévő lakás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Árverés útján történő elidegenítésre az előterjesztés 1. számú melléklete szerinti lakásokat javasoljuk. A táblázatban feltüntettük a lakások adatait, ismert műszaki állapotukat, valamint a javasolt kikiáltási árat, melynek alapja az elkészült forgalmi értékbecslésben megjelölt piaci forgalmi érté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zxx"/>
        </w:rPr>
      </w:pPr>
      <w:r>
        <w:rPr>
          <w:rFonts w:cs="Times New Roman" w:ascii="Times New Roman" w:hAnsi="Times New Roman"/>
          <w:sz w:val="24"/>
          <w:szCs w:val="24"/>
          <w:lang w:val="de-DE" w:eastAsia="zxx"/>
        </w:rPr>
        <w:t xml:space="preserve">Az árverés során az értékesítési eljárás az Önkormányzat az ERVA Nonprofit Zrt-vel kötött megbízási szerződés, a Budapest Főváros VII. kerület Erzsébetváros Önkormányzata hatályos rendeletei és határozatai alapján, valamint a hatályos jogszabályokban  foglaltak szerint történik.  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de-DE" w:eastAsia="zxx"/>
        </w:rPr>
      </w:pPr>
      <w:r>
        <w:rPr>
          <w:rFonts w:cs="Times New Roman" w:ascii="Times New Roman" w:hAnsi="Times New Roman"/>
          <w:sz w:val="24"/>
          <w:szCs w:val="24"/>
          <w:lang w:val="de-DE" w:eastAsia="zxx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Erzsébetváros Önkormányzatát megillető tulajdonosi jogok gyakorlására és a tulajdonában álló vagyonnal való gazdálkodás szabályairól szóló 11/2012. (III.26.) önkormányzati rendelet az alábbiakat mondja ki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7. §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nettó százezer forintot meghaladó forgalmi, illetve nyilvántartási értékű, legfeljebb az (1) bekezdés szerinti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5) A (2) bekezdésben meghatározott értékű vagyon tulajdonjogának átruházása esetén a Pénzügyi és Kerületfejlesztési Bizottság dönt arról, hogy a vagyon tulajdonjoga versenyeztetési eljárás útján, vagy az alábbi esetekben az átruházás összes lényeges körülményére tekintettel versenyeztetés nélkül kerüljön átruházás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telekegyesítés, telekrendezé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életvédelmi (polgári védelmi) célokat szolgáló ingatlan, ingatlanrész elidegenítése,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 az önkormányzat által biztosítandó alapellátást ellátó személy, szervezet, egyéb közfeladatot ellátó civil szervezet, egyház kérelmére vagy más közérdekű cél megvalósítása érdekében történik az átruházás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Kerületfejlesztési Bizottsága úgy dönt, </w:t>
      </w:r>
      <w:r>
        <w:rPr>
          <w:rFonts w:cs="Times New Roman" w:ascii="Times New Roman" w:hAnsi="Times New Roman"/>
          <w:sz w:val="24"/>
          <w:szCs w:val="24"/>
        </w:rPr>
        <w:t xml:space="preserve">hogy nyilvános árverés útján történő értékesítésre </w:t>
      </w:r>
      <w:r>
        <w:rPr>
          <w:rFonts w:cs="Times New Roman" w:ascii="Times New Roman" w:hAnsi="Times New Roman"/>
          <w:sz w:val="24"/>
          <w:szCs w:val="24"/>
          <w:u w:val="single"/>
        </w:rPr>
        <w:t>kijelöli</w:t>
      </w:r>
      <w:r>
        <w:rPr>
          <w:rFonts w:cs="Times New Roman" w:ascii="Times New Roman" w:hAnsi="Times New Roman"/>
          <w:sz w:val="24"/>
          <w:szCs w:val="24"/>
        </w:rPr>
        <w:t xml:space="preserve"> az alábbi üres önkormányzati tulajdonú ingatlanoka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1701"/>
        <w:gridCol w:w="1418"/>
        <w:gridCol w:w="1417"/>
      </w:tblGrid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hr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omfortfok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o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lapterü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m2)</w:t>
            </w:r>
          </w:p>
        </w:tc>
      </w:tr>
      <w:tr>
        <w:trPr>
          <w:trHeight w:val="26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 Baross u. 127. I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9/0/A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say u. 6. fsz. 7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/0/A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ngery u. 10. I. 3/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7/0/A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rhát u. 3. I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8/0/A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33. fsz. 3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1/0/A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6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1/0/B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. 83/85. II. 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1/0/A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u. 62. III.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2/0/A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u. 80/a. fsz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5/2/A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. 10/a. I.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8/0/A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nád u. 7. fsz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5/0/A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án u. 33. fsz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0/0/A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u. 6. I.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9/0/A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inczy u. 11. II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0/0/A/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ész u. 46. al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1/0/A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. 17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2/0/A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ách tér 7. VIII.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3/17/A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 18. I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6/0/A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 55. fsz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7/0/A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. 65. III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3/0/A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fy S. u. 44. III.6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8/0/A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út 24. II.6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7/0/A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u. 43. II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0/0/A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.2/c. fsz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1/0/A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. 45. II.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3/0/A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ököly út 17. fsz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5/0/A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marty u. 4/a. I.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9/0/A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8.(Dob u.9.) II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3/0/A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13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5/0/A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32. fe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4/0/A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55. fsz. 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8/0/A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72. II. 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8/0/A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Kerületfejlesztési Bizottsága úgy dönt, </w:t>
      </w:r>
      <w:r>
        <w:rPr>
          <w:rFonts w:cs="Times New Roman" w:ascii="Times New Roman" w:hAnsi="Times New Roman"/>
          <w:sz w:val="24"/>
          <w:szCs w:val="24"/>
        </w:rPr>
        <w:t>hogy nyilvános árverés útján a határozati javaslat mellékletét képező árverési felhívásban szereplő feltételek szerinti tartalommal hozzájárul az alábbi üres önkormányzati tulajdonú ingatlanok értékesítéséhez a megjelölt kikiáltási á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1276"/>
        <w:gridCol w:w="992"/>
        <w:gridCol w:w="1843"/>
      </w:tblGrid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hrsz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ikiáltási ár</w:t>
            </w:r>
          </w:p>
        </w:tc>
      </w:tr>
      <w:tr>
        <w:trPr>
          <w:trHeight w:val="26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Baross u. 127. I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9/0/A/1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0.000,-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say u. 6. fsz. 7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/0/A/1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0,-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ngery u. 10. I. 3/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7/0/A/1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00.000,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rhát u. 3. I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8/0/A/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0.000,-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33. fsz. 3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1/0/A/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6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1/0/B/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. 83/85. II. 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1/0/A/3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u. 62. III.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2/0/A/1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u. 80/a. fsz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5/2/A/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. 10/a. I.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8/0/A/1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nád u. 7. fsz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5/0/A/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án u. 33. fsz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0/0/A/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u. 6. I.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9/0/A/2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inczy u. 11. II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0/0/A/2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ész u. 46. al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1/0/A/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. 17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2/0/A/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ách tér 7. VIII.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3/17/A/5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 18. I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6/0/A/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 55. fsz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7/0/A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. 65. III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3/0/A/1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fy S. u. 44. III.6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8/0/A/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út 24. II.6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7/0/A/1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u. 43. II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0/0/A/1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.2/c. fsz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1/0/A/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. 45. II.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3/0/A/2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ököly út 17. fsz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5/0/A/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marty u. 4/a. I.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9/0/A/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8.(Dob u.9.) II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3/0/A/5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13. fsz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5/0/A/1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32. fe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4/0/A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55. fsz. 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8/0/A/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0.000,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 72. II. 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8/0/A/1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.000,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felkéri az ERVA Nonprofit Zrt-t az árverés lebonyolítására és az adásvételi szerződések megkö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>2015. január 31.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4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cs="Times New Roman"/>
      <w:spacing w:val="-3"/>
      <w:sz w:val="24"/>
    </w:rPr>
  </w:style>
  <w:style w:type="character" w:styleId="LbjegyzetszvegChar">
    <w:name w:val="Lábjegyzetszöveg Char"/>
    <w:qFormat/>
    <w:rPr>
      <w:rFonts w:ascii="Footlight MT Light" w:hAnsi="Footlight MT Light" w:cs="Footlight MT 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3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Footlight MT Light" w:hAnsi="Footlight MT Light" w:cs="Footlight MT Ligh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06T13:57:00Z</dcterms:modified>
  <cp:revision>18</cp:revision>
  <dc:subject/>
  <dc:title/>
</cp:coreProperties>
</file>