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alakuló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bonyolítói szerződés módosításáró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 Főváros VII. kerület Erzsébetváros Önkormányzata és az </w:t>
      </w:r>
      <w:r>
        <w:rPr>
          <w:rFonts w:cs="Times New Roman" w:ascii="Times New Roman" w:hAnsi="Times New Roman"/>
          <w:bCs/>
          <w:sz w:val="24"/>
          <w:szCs w:val="24"/>
        </w:rPr>
        <w:t xml:space="preserve">ERV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rzsébetvárosi Önkormányzati Vagyonkezelő</w:t>
      </w:r>
      <w:r>
        <w:rPr>
          <w:rFonts w:cs="Times New Roman" w:ascii="Times New Roman" w:hAnsi="Times New Roman"/>
          <w:bCs/>
          <w:sz w:val="24"/>
          <w:szCs w:val="24"/>
        </w:rPr>
        <w:t xml:space="preserve"> Nonprofi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Zrt.</w:t>
      </w:r>
      <w:r>
        <w:rPr>
          <w:rFonts w:cs="Times New Roman" w:ascii="Times New Roman" w:hAnsi="Times New Roman"/>
          <w:bCs/>
          <w:sz w:val="24"/>
          <w:szCs w:val="24"/>
        </w:rPr>
        <w:t xml:space="preserve"> (továbbiakban: ERVA NZrt.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között 2010. április 30. napján Megbízási szerződés jött létre</w:t>
      </w:r>
      <w:r>
        <w:rPr>
          <w:rFonts w:cs="Times New Roman" w:ascii="Times New Roman" w:hAnsi="Times New Roman"/>
          <w:bCs/>
          <w:sz w:val="24"/>
          <w:szCs w:val="24"/>
        </w:rPr>
        <w:t xml:space="preserve"> (továbbiakban: Megbízási szerződés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 amel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4. alpontja alapján az ERVA NZrt. végzi az önkormányzati tulajdonban álló ingatlanok felújításával kapcsolatos feladatokat a rendelkezésére bocsátott felújítási keret terhére. Az ERVA NZrt. e feladata ellátásáért az önkormányzati keret terhére a nettó beruházási összeg 5 %-a + ÁFA összegű jutalékra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187/2014. (IV.29.) számú határozatával módosított 76/2014.(II.10.) számú határozatával számos ingatlant kijelölt felújításra, tekintettel azonban arra, hogy a kijelölt ingatlanok műszaki felmérése folyamatos volt, azon felújítási munkálatok vonatkozásában, amelyek műszaki dokumentációja korábban elkészült, a munkálatok lebonyolításáról szóló szerződések már aláírásra kerül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 VII. kerület Kisdiófa u. 12. szám alatti ingatlan szintén a hivatkozott Képviselő-testületi határozatban került kijelölésre, ezért az épületen végzendő felújítási munkák teljes körű lebonyolítása tárgyában az Önkormányzat és az ERVA NZrt. között kötendő bonyolítói szerződést a Tisztelt Bizottság 2014. október 2. napján tartott ülésén hozott 1170/2014.(10.02.) számú határozatával jóváhagy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bizottság általi jóváhagyását követően az Önkormányzat Polgármesteri Hivatalának Pénzügyi Irodája utólagos észrevételével jelezte, hogy nem tartja aláírhatónak a bonyolítói szerződést, mert az annak tárgyát képező munkálatok felújítási és beruházási minőségének érték szerinti feltüntetése nem a szerződés törzsszövegében, hanem az ahhoz mellékelt cégszerűen aláírt nyilatkozatban került kifej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tárgyi felújítási munkálatok lebonyolítását az ERVA NZrt. már megkezdte, ennek érdekében 2014. szeptember 30. napján a tényleges munkálatokat végző gazdasági társasággal vállalkozási szerződést is kötött, szükséges a bonyolítói szerződés mielőbbi aláír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Iroda utólagos észrevételei mellett szükséges a teljesítési határidő módosítása is, tekintettel arra, hogy a megbízott vállalkozó a felújítási munkálatokat – azok műszaki összetettsége okán – az eredetileg tervezettnél későbbi időpontra tudta válla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ott bonyolítói szerződés módosítása és melléklete a határozati javaslat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döntés meghozatalára a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4) bekezdése, valamint </w:t>
      </w:r>
      <w:r>
        <w:rPr>
          <w:rFonts w:cs="Times New Roman" w:ascii="Times New Roman" w:hAnsi="Times New Roman"/>
          <w:sz w:val="24"/>
          <w:szCs w:val="24"/>
        </w:rPr>
        <w:t>a Képviselő-testület 187/2014. (IV.29.) számú határozatával módosított 76/2014.(II.10.) számú határozat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1170/2014.(10.02.) számú PKB határozatot akként módosítja, hogy annak mellékleteként a jelen határozat mellékletét képező bonyolítói szerződést és mellékleteit fogadja el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15 na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05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1-06T13:40:00Z</dcterms:modified>
  <cp:revision>17</cp:revision>
  <dc:subject/>
  <dc:title/>
</cp:coreProperties>
</file>