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Gázszolgáltatásból kizárt Társasház pályázati támogatása</w:t>
            </w:r>
            <w:bookmarkEnd w:id="4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y u. 22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) számú önkormányzati rendeletében biztosított jogkörében eljárva, kizárólag műszaki okokból a gázszolgáltatásból kizárt társasházak gáz alap-, és felszálló vezetékek felújítására – kamatmentes kölcsön formájában – támogatást biztosít.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5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 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 000,- Ft összeget különített el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428/2014. (04.29.) számú határozatá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pályázatot írt ki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1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május 12. napjától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útfelújítás során zárták ki a házat, az összeg maximum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500.000,- Ft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énzügyi és Kerületfejlesztési Bizottság eddig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4.925.822</w:t>
      </w:r>
      <w:r>
        <w:rPr>
          <w:rFonts w:cs="Times New Roman" w:ascii="Times New Roman" w:hAnsi="Times New Roman"/>
          <w:sz w:val="24"/>
          <w:szCs w:val="24"/>
          <w:lang w:eastAsia="zh-CN"/>
        </w:rPr>
        <w:t>,- Ft támogatásról döntött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0.074.178,- Ft.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5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4. november 13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 gázszolgáltatásból műszaki okok miatt kizárt társasház nyújtott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701.100.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Ft összegű támogatás érdekében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Garay u. 2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augusztus 14 –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kelt levelében megállapította, hogy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„2 lakásban gázszivárgás van, a vezetékeket ideiglenesen nem lehet tömíteni, ezért az épületet a gázszolgáltatásból kizártuk.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augusztus 1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 megtartot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rendkívüli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közgyűlésén a gázhálózat felújítási munkáival a </w:t>
      </w:r>
      <w:r>
        <w:rPr>
          <w:rFonts w:cs="Times New Roman" w:ascii="Times New Roman" w:hAnsi="Times New Roman"/>
          <w:sz w:val="24"/>
          <w:szCs w:val="24"/>
          <w:lang w:eastAsia="zh-CN"/>
        </w:rPr>
        <w:t>Svédfogó KKT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t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1.752.75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701.1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ályázati kiírás 3) pontja szerint: „a támogatási összeg: a felújítási költség maximum 70%-a, de maximum 1.200.000,- Ft, ha útfelújítás során zárták ki a társasházat az összeg maximum: 1.500.000,-Ft lehe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J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vaslom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701.100.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Határozati javasl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hogy a Budapest VII. kerület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Garay u. 22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zám alatti gázszolgáltatásból kizárt társasház gázvezeték felújítási munkálatait visszatérítendő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kamatment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752.75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Bizottság a társasház gázvezeték felújítási munkáit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701.100,-  F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összeggel támogatj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kettő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Budapest, 2014. november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>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25:00Z</dcterms:created>
  <dc:creator>Orgoványi Gábor</dc:creator>
  <dc:description/>
  <cp:keywords/>
  <dc:language>en-US</dc:language>
  <cp:lastModifiedBy>Burka Éva</cp:lastModifiedBy>
  <dcterms:modified xsi:type="dcterms:W3CDTF">2014-11-05T07:33:00Z</dcterms:modified>
  <cp:revision>7</cp:revision>
  <dc:subject/>
  <dc:title/>
</cp:coreProperties>
</file>