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552 hrsz.) Alsó erdősor utca 1/B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627/7 hrsz.) Barát utca 11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030 hrsz.) Cserhát utca 9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872 hrsz.) Dob utca 89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2966 hrsz.) Garay utca 7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4273 hrsz.) Klauzál tér 3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784 hrsz.) Rottenbiller utca 30. s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(33950 hrsz.) Izabella utca 27/A sz. társasházakban 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Lampert Istv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552 hrsz-ú Alsó erdősor utca 1/B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október 14-én megtartott közgyűlésén (a magántulajdonosok 48,71%-ban voltak jelen, az önkormányzat 6,19%-ban képviseltette magát összesen: 54,9%), a közös képviselő tájékoztatta a tulajdonosokat, hogy esedékessé vált a tető és az ereszcsatorna javítása, mely a tulajdonosok előtt is ismert tény. Miután a ház lekötött pénzét nem akarták ezekre a munkálatokra költeni, a tulajdonosok 2014.10.14./10. sz. határozatukban egyhangúan úgy döntöttek, hogy minden tulajdonosnak egy havi közös költségnek megfelelő (24.859,-Ft) célbefizetést kell teljesítenie a fent megnevezett munkálatok pénzügyi fedezetének biztosít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619/10.000 (9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z Önkormányzat célbefizetési kötelezettsége 24.859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627/7 hrsz-ú Barát utca 1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augusztus 4-én megtartott közgyűlésén (a magántulajdonosok 60,7%-ban voltak jelen, az önkormányzat nem képviseltette magát) a közös képviselő tájékoztatta a tulajdonosokat, hogy esedékessé vált az tető javítása, mely a tulajdonosok előtt is ismert tény. A Számvizsgáló Bizottság javaslatát elfogadva, a tulajdonosok 16/2014.08.04. sz. határozatukban 34,06% igen, 26,64% nem és 0% tartózkodás mellett úgy döntöttek, hogy minden tulajdonosnak 1.102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élbefizetést kell teljesítenie a fent megnevezett munkálatok pénzügyi fedezetének biztosí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465/10.000 (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69.426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030 hrsz-ú Cserhát utca 9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október 6-án megtartott közgyűlésén (a magántulajdonosok 50,92%-ban voltak jelen, az önkormányzat nem képviseltette magát) a közös képviselő tájékoztatta a tulajdonosokat, hogy a társasháznak – amelyet nemrég vettek át az előző közös képviselőtől – 1.946.988 Ft tartozása van, melyből 1.205.502,-Ft a víz-csatorna díj tartozás, 741.486 Ft pedig karbantartási munkák, kezelési és biztosítási díjak ki nem fizetett számlái. Miután a háznak nem áll rendelkezésére elegendő pénzügyi fedezete a tartozások rendezésére, a tulajdonosok 8./2014.(X.6.) sz. határozatukban 41% igen, 0% nem és 9,92% tartózkodás mellett úgy döntöttek, hogy a víz-csatornadíj tartozás kiegyenlítésére a vízórával nem rendelkező tulajdonosoknak 1.986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ezen felül a karbantartási munkák, kezelési és biztosítási díjak ki nem fizetett számláira pedig minden tulajdonosnak 77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élbefizetést kell teljesíte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426/10.000 (az önkormányzat tulajdonában 1 db 4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vízóra nélküli lakás van), amely szerint az Önkormányzat célbefizetési kötelezettsége 112.996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872 hrsz-ú Dob utca 89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március 12-én megtartott közgyűlésén (a magántulajdonosok 42,59%-ban voltak jelen, az önkormányzat 30,75%-ban képviseltette magát, összesen 73,34%) a közös képviselő tájékoztatta a tulajdonosokat, hogy szükséges lenne ebben az évben is a tulajdoni hányad szerint felosztott 100.000,-Ft célbefizetés a tető felújítására. Ezzel a tulajdonosok is egyetértettek és 3. napirendi ponthoz tartozó határozatukban 42,59% igen, 0% tartózkodás és 30,75% nem (Önkormányzat képviselője) szavazat mellett úgy döntöttek, hogy minden tulajdonosnak 10,-Ft/tulajdoni hányad külön befizetést kell teljesítenie célbefizetésként a fent megnevezett munkálatok pénzügyi fedezetének biztos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képviselő igazolta, hogy a magántulajdonosok többsége eleget tett célbefizetési kötelezettségén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3075/10.000 (30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30.75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2966 hrsz-ú Garay utca 7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3. július 10-én megtartott megismételt közgyűlésén (a magántulajdonosok 31,16%-ban voltak jelen, az önkormányzat 11,23%-ban képviseltette magát, összesen 42,39%) a közös képviselő tájékoztatta a tulajdonosokat, hogy esedékessé vált az omladozó, leszakadt ereszalj javítása, még az esős idő beállta előtt. Ezzel a tulajdonosok is egyetértettek és 3./2013./07.10./ sz. határozatukban egyhangúan úgy döntöttek, hogy minden tulajdonosnak 4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ülön befizetést kell teljesítenie célbefizetésként a fent megnevezett munkálatok pénzügyi fedezetének biztos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képviselő igazolta, hogy a magántulajdonosok többsége eleget tett célbefizetési kötelezettség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1123/10.000 (25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112.64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4273 hrsz-ú Klauzál tér 3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június 12-én megtartott megismételt közgyűlésén (a magántulajdonosok 62,24%-ban voltak jelen, az önkormányzat 13,06%-ban képviseltette magát, összesen 75,3%) a közös képviselő tájékoztatta a tulajdonosokat, hogy a beázó tető javítási munkáira és az életveszélyessé vált aládúcolt erkélyek megerősítésére vonatkozóan pályázatot kíván benyújtani az Önkormányzathoz. A pályázat benyújtását a tulajdonosok egyhangúan támogatták. A pályázathoz szükséges önerőhöz a társasháznak nincs elegendő pénzügyi fedezete, ezért a tulajdonosok az 5. napirendi pontban egyhangúan úgy döntöttek, hogy 700.000,-Ft rendkívül befizetéssel teremtik meg a pályázathoz szükséges önerőt, 70,-Ft/tulajdoni hányad összegben. A közös képviselő igazolta, hogy a magántulajdonosok többsége eleget tett célbefizetési kötelezettségén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306/10.000 (2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91.42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784 hrsz-ú Rottenbiller utca 30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március 10-én megtartott megismételt közgyűlésén (a magántulajdonosok 45,07%-ban voltak jelen, az önkormányzat nem képviseltette magát) a közös képviselő tájékoztatta a tulajdonosokat, hogy a FŐKÉTÜSZ kötelezte a házat a kémények felújítására. Miután a ház nem rendelkezik elegendő pénzügyi fedezettel, a tulajdonosok a 3/2014/03/18. sz. határozatukban 30,73% igen, 14,34% nem és 0% tartózkodás mellett úgy döntöttek, hogy minden tulajdonosnak 264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célbefizetést kell teljesítenie június, július és augusztus hónapokban a fenti munkálatok pénzügyi fedezetének biztosít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242/10.000 (1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83.16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950 hrsz-ú Izabella utca 27/A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1. szeptember 27-én megtartott közgyűlésén (a magántulajdonosok 51,22%-ban voltak jelen, az önkormányzat 10,73%-ban képviseltette magát, összesen 61,95%) a közös képviselő tájékoztatta a tulajdonosokat, hogy több mint 1.500.000,-Ft vízdíj tartozása van a háznak a Díjbeszedő Holding Zrt. felé. A tulajdonosok a 3/2011.09.27. sz. határozatukban 58,28% igen, 3,67% nem és 0% tartózkodás mellett úgy döntöttek, hogy minden vízórával nem rendelkező tulajdonosnak 647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célbefizetést kell teljesítenie 18 hónapon keresztül a tartozás kiegyenlítésének érdek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képviselő igazolta, hogy a magántulajdonosok többsége eleget tett célbefizetési kötelezettség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1073/10.000 (7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 db vízóra nélküli albetét (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395.964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6,19% tulajdoni hányada arányában hozzájárul ahhoz, hogy a Budapest VII. ker. hrsz. 33552 hrsz-ú </w:t>
      </w:r>
      <w:r>
        <w:rPr>
          <w:rFonts w:cs="Times New Roman" w:ascii="Times New Roman" w:hAnsi="Times New Roman"/>
          <w:sz w:val="24"/>
          <w:szCs w:val="24"/>
        </w:rPr>
        <w:t>Alsó erdősor utca 1/B</w:t>
      </w:r>
      <w:r>
        <w:rPr>
          <w:rFonts w:cs="Times New Roman" w:ascii="Times New Roman" w:hAnsi="Times New Roman"/>
          <w:sz w:val="24"/>
        </w:rPr>
        <w:t>. sz. társasház részére a tető és az ereszcsatorna javítására</w:t>
      </w:r>
      <w:r>
        <w:rPr>
          <w:rFonts w:cs="Times New Roman" w:ascii="Times New Roman" w:hAnsi="Times New Roman"/>
          <w:sz w:val="24"/>
          <w:szCs w:val="24"/>
        </w:rPr>
        <w:t xml:space="preserve"> 24.859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4,65% tulajdoni hányada arányában hozzájárul ahhoz, hogy a Budapest VII. ker. hrsz. 33627/7 hrsz-ú </w:t>
      </w:r>
      <w:r>
        <w:rPr>
          <w:rFonts w:cs="Times New Roman" w:ascii="Times New Roman" w:hAnsi="Times New Roman"/>
          <w:sz w:val="24"/>
          <w:szCs w:val="24"/>
        </w:rPr>
        <w:t>Barát utca 11</w:t>
      </w:r>
      <w:r>
        <w:rPr>
          <w:rFonts w:cs="Times New Roman" w:ascii="Times New Roman" w:hAnsi="Times New Roman"/>
          <w:sz w:val="24"/>
        </w:rPr>
        <w:t>. sz. társasház részére a tető javítására</w:t>
      </w:r>
      <w:r>
        <w:rPr>
          <w:rFonts w:cs="Times New Roman" w:ascii="Times New Roman" w:hAnsi="Times New Roman"/>
          <w:sz w:val="24"/>
          <w:szCs w:val="24"/>
        </w:rPr>
        <w:t xml:space="preserve"> 69.426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4,26% tulajdoni hányada arányában hozzájárul ahhoz, hogy a Budapest VII. ker. hrsz. 33030 hrsz-ú </w:t>
      </w:r>
      <w:r>
        <w:rPr>
          <w:rFonts w:cs="Times New Roman" w:ascii="Times New Roman" w:hAnsi="Times New Roman"/>
          <w:sz w:val="24"/>
          <w:szCs w:val="24"/>
        </w:rPr>
        <w:t>Cserhát utca 9</w:t>
      </w:r>
      <w:r>
        <w:rPr>
          <w:rFonts w:cs="Times New Roman" w:ascii="Times New Roman" w:hAnsi="Times New Roman"/>
          <w:sz w:val="24"/>
        </w:rPr>
        <w:t xml:space="preserve">. sz. társasház részére, a víz-csatornadíj tartozás kiegyenlítésére, valamint a </w:t>
      </w:r>
      <w:r>
        <w:rPr>
          <w:rFonts w:cs="Times New Roman" w:ascii="Times New Roman" w:hAnsi="Times New Roman"/>
          <w:sz w:val="24"/>
          <w:szCs w:val="24"/>
        </w:rPr>
        <w:t>karbantartási munkák, kezelési és biztosítási díjak ki nem fizetett számláinak rendezésére 112.996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30,75% tulajdoni hányada arányában hozzájárul ahhoz, hogy a Budapest VII. ker. hrsz. 33872 hrsz-ú </w:t>
      </w:r>
      <w:r>
        <w:rPr>
          <w:rFonts w:cs="Times New Roman" w:ascii="Times New Roman" w:hAnsi="Times New Roman"/>
          <w:sz w:val="24"/>
          <w:szCs w:val="24"/>
        </w:rPr>
        <w:t>Dob utca 89</w:t>
      </w:r>
      <w:r>
        <w:rPr>
          <w:rFonts w:cs="Times New Roman" w:ascii="Times New Roman" w:hAnsi="Times New Roman"/>
          <w:sz w:val="24"/>
        </w:rPr>
        <w:t>. sz. társasház részére a tető felújítására</w:t>
      </w:r>
      <w:r>
        <w:rPr>
          <w:rFonts w:cs="Times New Roman" w:ascii="Times New Roman" w:hAnsi="Times New Roman"/>
          <w:sz w:val="24"/>
          <w:szCs w:val="24"/>
        </w:rPr>
        <w:t xml:space="preserve"> 30.750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11,23% tulajdoni hányada arányában hozzájárul ahhoz, hogy a Budapest VII. ker. hrsz. 32966 hrsz-ú </w:t>
      </w:r>
      <w:r>
        <w:rPr>
          <w:rFonts w:cs="Times New Roman" w:ascii="Times New Roman" w:hAnsi="Times New Roman"/>
          <w:sz w:val="24"/>
          <w:szCs w:val="24"/>
        </w:rPr>
        <w:t>Garay utca 7</w:t>
      </w:r>
      <w:r>
        <w:rPr>
          <w:rFonts w:cs="Times New Roman" w:ascii="Times New Roman" w:hAnsi="Times New Roman"/>
          <w:sz w:val="24"/>
        </w:rPr>
        <w:t>. sz. társasház részére az ereszalj javítására</w:t>
      </w:r>
      <w:r>
        <w:rPr>
          <w:rFonts w:cs="Times New Roman" w:ascii="Times New Roman" w:hAnsi="Times New Roman"/>
          <w:sz w:val="24"/>
          <w:szCs w:val="24"/>
        </w:rPr>
        <w:t xml:space="preserve"> 112.640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13,06% tulajdoni hányada arányában hozzájárul ahhoz, hogy a Budapest VII. ker. hrsz. 34273 hrsz-ú </w:t>
      </w:r>
      <w:r>
        <w:rPr>
          <w:rFonts w:cs="Times New Roman" w:ascii="Times New Roman" w:hAnsi="Times New Roman"/>
          <w:sz w:val="24"/>
          <w:szCs w:val="24"/>
        </w:rPr>
        <w:t>Klauzál tér 3</w:t>
      </w:r>
      <w:r>
        <w:rPr>
          <w:rFonts w:cs="Times New Roman" w:ascii="Times New Roman" w:hAnsi="Times New Roman"/>
          <w:sz w:val="24"/>
        </w:rPr>
        <w:t>. sz. társasház részére az önkormányzati pályázatokhoz szükséges önerő előteremtésére</w:t>
      </w:r>
      <w:r>
        <w:rPr>
          <w:rFonts w:cs="Times New Roman" w:ascii="Times New Roman" w:hAnsi="Times New Roman"/>
          <w:sz w:val="24"/>
          <w:szCs w:val="24"/>
        </w:rPr>
        <w:t xml:space="preserve"> 91.420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12,42% tulajdoni hányada arányában hozzájárul ahhoz, hogy a Budapest VII. ker. hrsz. 33784 hrsz-ú </w:t>
      </w:r>
      <w:r>
        <w:rPr>
          <w:rFonts w:cs="Times New Roman" w:ascii="Times New Roman" w:hAnsi="Times New Roman"/>
          <w:sz w:val="24"/>
          <w:szCs w:val="24"/>
        </w:rPr>
        <w:t>Rottenbiller utca 30</w:t>
      </w:r>
      <w:r>
        <w:rPr>
          <w:rFonts w:cs="Times New Roman" w:ascii="Times New Roman" w:hAnsi="Times New Roman"/>
          <w:sz w:val="24"/>
        </w:rPr>
        <w:t>. sz. társasház részére a kémények felújítására</w:t>
      </w:r>
      <w:r>
        <w:rPr>
          <w:rFonts w:cs="Times New Roman" w:ascii="Times New Roman" w:hAnsi="Times New Roman"/>
          <w:sz w:val="24"/>
          <w:szCs w:val="24"/>
        </w:rPr>
        <w:t xml:space="preserve"> 83.160,-</w:t>
      </w:r>
      <w:r>
        <w:rPr>
          <w:rFonts w:cs="Times New Roman" w:ascii="Times New Roman" w:hAnsi="Times New Roman"/>
          <w:sz w:val="24"/>
        </w:rPr>
        <w:t>F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 10,73% tulajdoni hányada arányában hozzájárul ahhoz, hogy a Budapest VII. ker. hrsz. 33950 hrsz-ú </w:t>
      </w:r>
      <w:r>
        <w:rPr>
          <w:rFonts w:cs="Times New Roman" w:ascii="Times New Roman" w:hAnsi="Times New Roman"/>
          <w:sz w:val="24"/>
          <w:szCs w:val="24"/>
        </w:rPr>
        <w:t>Izabella utca 27/A</w:t>
      </w:r>
      <w:r>
        <w:rPr>
          <w:rFonts w:cs="Times New Roman" w:ascii="Times New Roman" w:hAnsi="Times New Roman"/>
          <w:sz w:val="24"/>
        </w:rPr>
        <w:t>. sz. társasház részére a Díjbeszedő Holding Zrt. felé fennálló vízdíj tartozás kiegyenlítésére</w:t>
      </w:r>
      <w:r>
        <w:rPr>
          <w:rFonts w:cs="Times New Roman" w:ascii="Times New Roman" w:hAnsi="Times New Roman"/>
          <w:sz w:val="24"/>
          <w:szCs w:val="24"/>
        </w:rPr>
        <w:t xml:space="preserve"> 395.964,-F</w:t>
      </w:r>
      <w:r>
        <w:rPr>
          <w:rFonts w:cs="Times New Roman" w:ascii="Times New Roman" w:hAnsi="Times New Roman"/>
          <w:sz w:val="24"/>
        </w:rPr>
        <w:t>t célbefizetés átutalásra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4. november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01:00Z</dcterms:modified>
  <cp:revision>16</cp:revision>
  <dc:subject/>
  <dc:title/>
</cp:coreProperties>
</file>