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november 11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alakuló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elotema"/>
            <w:r>
              <w:rPr>
                <w:rFonts w:cs="Times New Roman" w:ascii="Times New Roman" w:hAnsi="Times New Roman"/>
                <w:sz w:val="24"/>
                <w:szCs w:val="24"/>
              </w:rPr>
              <w:t>Tulajdonosi döntés nem lakás célú helyiségre vonatkozó bérleti szerződés tartam tekintetében történő módosítása tárgyába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udapest VII. ker. Károly krt. 1.  hrsz. 34524/0/A/6 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>
          <w:lang w:val="zxx"/>
        </w:rPr>
        <w:t>Kérem a Tisztelt Bizottságot</w:t>
      </w:r>
      <w:r>
        <w:rPr/>
        <w:t>, hogy</w:t>
      </w:r>
      <w:r>
        <w:rPr>
          <w:lang w:val="zxx"/>
        </w:rPr>
        <w:t xml:space="preserve"> az alábbi előterjesztés</w:t>
      </w:r>
      <w:r>
        <w:rPr/>
        <w:t>t</w:t>
      </w:r>
      <w:r>
        <w:rPr>
          <w:lang w:val="zxx"/>
        </w:rPr>
        <w:t xml:space="preserve"> megtárgyalni </w:t>
      </w:r>
      <w:r>
        <w:rPr/>
        <w:t xml:space="preserve">és döntést hozni </w:t>
      </w:r>
      <w:r>
        <w:rPr>
          <w:lang w:val="zxx"/>
        </w:rPr>
        <w:t>szíveskedjenek.</w:t>
      </w:r>
    </w:p>
    <w:p>
      <w:pPr>
        <w:pStyle w:val="Normal1"/>
        <w:autoSpaceDE w:val="false"/>
        <w:jc w:val="both"/>
        <w:rPr/>
      </w:pPr>
      <w:r>
        <w:rPr>
          <w:lang w:val="zxx"/>
        </w:rPr>
        <w:t>Az ERVA NZrt. a határozati javaslatok A.) változatát javasolja</w:t>
      </w:r>
      <w:r>
        <w:rPr/>
        <w:t xml:space="preserve"> elfogadásra.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árgyi ingatlanra vonatkozó legfontosabb adatok a következők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ároly krt. 1.</w:t>
        <w:tab/>
        <w:tab/>
        <w:tab/>
        <w:t>34524/0/A/6 hrsz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kóépüle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ulajdoni hányada: </w:t>
        <w:tab/>
        <w:tab/>
        <w:t xml:space="preserve">0,81 %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beté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ulajdoni hányada: </w:t>
        <w:tab/>
        <w:tab/>
        <w:t>100 %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érlő neve: 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Szerencsejáték Zrt.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lapterület: </w:t>
        <w:tab/>
        <w:tab/>
        <w:tab/>
        <w:t>4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 utcai földszint</w:t>
      </w:r>
    </w:p>
    <w:p>
      <w:pPr>
        <w:pStyle w:val="Normal"/>
        <w:widowControl w:val="false"/>
        <w:suppressAutoHyphens w:val="true"/>
        <w:spacing w:lineRule="auto" w:line="240" w:before="0" w:after="0"/>
        <w:ind w:left="2880" w:hanging="2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érleti jogviszony kezdete: </w:t>
        <w:tab/>
        <w:t xml:space="preserve">1991. 10. 01–től határozatlan idejű </w:t>
      </w:r>
    </w:p>
    <w:p>
      <w:pPr>
        <w:pStyle w:val="Normal"/>
        <w:widowControl w:val="false"/>
        <w:suppressAutoHyphens w:val="true"/>
        <w:spacing w:lineRule="auto" w:line="240" w:before="0" w:after="0"/>
        <w:ind w:left="2880" w:hanging="28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lenlegi bérleti díja: </w:t>
        <w:tab/>
        <w:t>33.003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/év + ÁFA azaz    </w:t>
      </w:r>
      <w:r>
        <w:rPr>
          <w:rFonts w:cs="Times New Roman" w:ascii="Times New Roman" w:hAnsi="Times New Roman"/>
          <w:b/>
          <w:sz w:val="24"/>
          <w:szCs w:val="24"/>
        </w:rPr>
        <w:t>123.761,- Ft/hó + 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vékenység:</w:t>
        <w:tab/>
        <w:tab/>
        <w:tab/>
        <w:t>lottózó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ízóra: </w:t>
        <w:tab/>
        <w:tab/>
        <w:tab/>
        <w:t>van</w:t>
      </w:r>
    </w:p>
    <w:p>
      <w:pPr>
        <w:pStyle w:val="Normal1"/>
        <w:autoSpaceDE w:val="false"/>
        <w:jc w:val="both"/>
        <w:rPr/>
      </w:pPr>
      <w:r>
        <w:rPr/>
        <w:t>Helyiség után Önkormányzat által fizetett közös költség: 83- Ft/m</w:t>
      </w:r>
      <w:r>
        <w:rPr>
          <w:vertAlign w:val="superscript"/>
        </w:rPr>
        <w:t>2</w:t>
      </w:r>
      <w:r>
        <w:rPr/>
        <w:t>/hó, azaz: 3.735,- Ft/h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rencsejáték Zrt. (székhely: 1015 Budapest, Csalogány u. 30-32., cégjegyzékszám: 01-10-041628, adószám: 10580204-2-44, képviselő: Szabóné Horváth Éva, Müller Péter Tamás együttesen) a bérlője a Budapest, VII. Károly krt. 1. sz. alatti 34524/0/A/6 hrsz.-on nyilvántartott fenti paraméterekkel rendelkező nem lakáscélú helyiség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ő kérelemmel fordult az ERVA NZrt.-hez, miszerint 2014. május, június hónapban bérleményükben jelentős felújítást, 12 millió Ft-ot meghaladó értékű beruházást végeztek, mellyel az önkormányzati tulajdonú helyiség forgalmi értékét jelentősen növelték. Ez az összeg közel 6,5-szerese az éves bérleti díjuknak, ezért kérik a jelenleg határozatlan idejű bérleti szerződésük 15 év határozott időre történő módosít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ő által elvégzett felújítás helyszíni ellenőrzését kértük az ERVA NZrt. Műszaki csoportjától. Általuk megállapítást nyert, hogy a bérlő által megküldött költségvetés maradéktalanul megfelel a helyszíni szemlén látottaknak, az abban szereplő összegek a piaci árakat tükrö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érlőnek 2014. október 31-ig bérleti díjtartozása ninc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érbeadás időtartamának fennálló szerződések esetén történő módosítását az Önkormányzat tulajdonában álló lakások és nem lakás céljára szolgáló helyiségek bérbeadását szabályozó 12/2012.(III.26.) számú önkormányzati rendelet (továbbiakban Rendelet) tartalma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 62. § (1) és (2) bekezdése kimondja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1)„A bérlő kezdeményezésére a határozatlan időre szóló – a jelen rendelet hatálybalépése napján már fennálló - bérleti szerződés határozott időtartamra szóló szerződésre a 61. § (3) bekezdésére figyelemmel módosítható.</w:t>
      </w:r>
    </w:p>
    <w:p>
      <w:pPr>
        <w:pStyle w:val="Listaszerbekezds"/>
        <w:ind w:left="0" w:hanging="0"/>
        <w:rPr>
          <w:i/>
          <w:i/>
          <w:szCs w:val="24"/>
        </w:rPr>
      </w:pPr>
      <w:r>
        <w:rPr>
          <w:i/>
          <w:szCs w:val="24"/>
        </w:rPr>
        <w:t>(2) A szerződés (1) bekezdés szerinti módosításához a bérbeadói jog gyakorlója hozzájárulása szükséges.”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endelet 61. § (3) bekezdése szerint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A rendeletben meghatározott kivételekkel a határozott időtartam legfeljebb öt év. Amennyiben a helyiség leendő bérlője a szerződésben kötelezettséget vállal a forgalmi értékhez viszonyított jelentős, legalább az egy éves bérleti díj összegét meghaladó mértékű beruházásra, úgy a bérlet időtartama legfeljebb 15 év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0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, (2), és (3) bekezdése támasztja alá</w:t>
      </w:r>
      <w:r>
        <w:rPr>
          <w:rFonts w:cs="Times New Roman" w:ascii="Times New Roman" w:hAnsi="Times New Roman"/>
          <w:i/>
          <w:iCs/>
          <w:sz w:val="24"/>
          <w:szCs w:val="20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0"/>
        </w:rPr>
      </w:pPr>
      <w:r>
        <w:rPr>
          <w:rFonts w:cs="Times New Roman" w:ascii="Times New Roman" w:hAnsi="Times New Roman"/>
          <w:i/>
          <w:iCs/>
          <w:sz w:val="24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5" w:right="-45" w:hanging="28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vagy a Képviselő-testület más bizottságának a hatásköréb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283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 függetlenül a vagyon bármely jogcímen történő hasznosítása, vagyonkezelésbe adása, haszonélvezeti jog alapítása esetében, ha az ezekből származó bevétel a nettó tizenkétmillió forintot meghaladj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  <w:t>(3) A Polgármester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  <w:t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  <w:t>b) vagyon forgalmi értékétől, vagy nyilvántartási értékétől függetlenül a vagyon bármely jogcímen történő hasznosításáról, ha a hasznosításból származó bevétel éves szinten a nettó százezer forintot nem haladja meg.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</w:r>
    </w:p>
    <w:p>
      <w:pPr>
        <w:pStyle w:val="Norml2"/>
        <w:autoSpaceDE w:val="false"/>
        <w:jc w:val="both"/>
        <w:rPr>
          <w:i/>
          <w:i/>
        </w:rPr>
      </w:pPr>
      <w:r>
        <w:rPr/>
        <w:t>A Rendelet 2. § (1) bekezdése szerint:</w:t>
      </w:r>
      <w:r>
        <w:rPr>
          <w:i/>
        </w:rPr>
        <w:t xml:space="preserve"> „A lakás- és helyiséggazdálkodási, valamint a lakás és nem lakás céljára szolgáló helyiségeket érintő bérbeadói jogok gyakorlására a Budapest Főváros VII. kerület Erzsébetváros Önkormányzatát megillető tulajdonosi jogok gyakorlása és a tulajdonában álló vagyonnal való gazdálkodás szabályairól szóló önkormányzati rendeletben foglaltakat kell alkalmazni, amennyiben e rendelet másként nem rendelkezik.”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A. változat:</w:t>
      </w:r>
    </w:p>
    <w:p>
      <w:pPr>
        <w:pStyle w:val="Norml2"/>
        <w:autoSpaceDE w:val="false"/>
        <w:jc w:val="both"/>
        <w:rPr/>
      </w:pPr>
      <w:r>
        <w:rPr/>
        <w:t xml:space="preserve">Budapest Főváros VII. kerület Erzsébetváros Önkormányzata Képviselő-testületének </w:t>
      </w:r>
      <w:r>
        <w:rPr>
          <w:iCs/>
        </w:rPr>
        <w:t>Pénzügyi és Kerületfejlesztési Bizottsága</w:t>
      </w:r>
      <w:r>
        <w:rPr/>
        <w:t xml:space="preserve"> úgy dönt, hogy hozzájárul ahhoz, hogy a Bp. VII. Károly krt. 1. sz. alatti 34524/0/A/6 hrsz.-on nyilvántartott 45 m</w:t>
      </w:r>
      <w:r>
        <w:rPr>
          <w:vertAlign w:val="superscript"/>
        </w:rPr>
        <w:t>2</w:t>
      </w:r>
      <w:r>
        <w:rPr/>
        <w:t xml:space="preserve"> alapterületű utcai földszinti helyiség bérlőjével, a Szerencsejáték Zrt.-vel (székhely: 1015 Budapest, Csalogány u. 30-32., cégjegyzékszám: 01-10-041628, adószám: 10580204-2-44, képviselő: Szabóné Horváth Éva, Müller Péter Tamás együttesen) 1991. 10. 01-től határozatlan időre kötött bérleti szerződés tartam tekintetében 15 év határozott időre módosításra kerüljön, tekintettel a bérlő által a helyiségben elvégzett egy éves bérleti díj összegét jelentősen meghaladó mértékű beruházásr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ódosított bérleti szerződés csak akkor köthető meg, ha a szervezet megfelel a nemzeti vagyontörvény szerinti átláthatósági feltételeknek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a határozat bérlő általi kézhezvételétől számított 45 napon belül a módosított bérleti szerződés nem kerül aláírásra, jelen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hozzájárulás bérlő általi kézhezvételétől számított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B. változa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r>
        <w:rPr>
          <w:rFonts w:cs="Times New Roman" w:ascii="Times New Roman" w:hAnsi="Times New Roman"/>
          <w:iCs/>
          <w:sz w:val="24"/>
          <w:szCs w:val="24"/>
        </w:rPr>
        <w:t>Pénzügyi és Kerületfejlesztési Bizottsága</w:t>
      </w:r>
      <w:r>
        <w:rPr>
          <w:rFonts w:cs="Times New Roman" w:ascii="Times New Roman" w:hAnsi="Times New Roman"/>
          <w:sz w:val="24"/>
          <w:szCs w:val="24"/>
        </w:rPr>
        <w:t xml:space="preserve"> úgy dönt, hogy nem járul hozzá ahhoz, hogy a Bp. VII. Károly krt. 1. sz. alatti 34524/0/A/6 hrsz.-on nyilvántartott 4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földszinti helyiség bérlőjével, a Szerencsejáték Zrt.-vel (székhely: 1015 Budapest, Csalogány u. 30-32., cégjegyzékszám: 01-10-041628, adószám: 10580204-2-44, képviselő: Szabóné Horváth Éva, Müller Péter Tamás együttesen) 1991. 10. 01-től határozatlan időre kötött bérleti szerződés tartam tekintetében 15 év határozott időre módosításra kerüljö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4.11.05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2"/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cs="Times New Roman"/>
      <w:sz w:val="24"/>
    </w:rPr>
  </w:style>
  <w:style w:type="paragraph" w:styleId="Norml2">
    <w:name w:val="Normál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Szabóné Joó Mária</cp:lastModifiedBy>
  <dcterms:modified xsi:type="dcterms:W3CDTF">2014-11-06T13:38:00Z</dcterms:modified>
  <cp:revision>18</cp:revision>
  <dc:subject/>
  <dc:title/>
</cp:coreProperties>
</file>