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alakuló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természetben a Bp. Főv. VII. ker. Péterfy u. 38. szám alatti épületben kialakított Körzeti Megbízotti Irodára vonatkozó használati szerződés módos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rodavezető-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nyilvan"/>
      <w:bookmarkStart w:id="7" w:name="nyilvan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isztelt Bizottság 2014. október 2.-ai napján ülésén hozott 1163/2014. (10.02.) számú határozatával döntött a Budapest Főváros VII. kerület Péterfy Sándor u. 38. földszint 1/A. szám alatt kialakított körzeti megbízotti irodára vonatkozó használati szerződés jóváhagyásár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6. pontjában foglaltak szerint a helyiség használatával kapcsolatos közüzemi díjakat a Használatba adó viseli, amely a szerződés szerint Budapest Főváros VII. kerület Erzsébetváros Önkormányzata. Azonban a helyiséggel kapcsolatos használatba adói feladatokat az ERVA NZrt. látja el, erre tekintettel szükséges a szerződés vonatkozó rendelkezésének a módosítás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</w:t>
      </w:r>
      <w:r>
        <w:rPr>
          <w:rFonts w:cs="Times New Roman" w:ascii="Times New Roman" w:hAnsi="Times New Roman"/>
          <w:sz w:val="24"/>
          <w:szCs w:val="24"/>
        </w:rPr>
        <w:t xml:space="preserve">ének Pénzügyi és Kerületfejlesztési Bizottság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gy dönt, hogy </w:t>
      </w:r>
      <w:r>
        <w:rPr>
          <w:rFonts w:cs="Times New Roman" w:ascii="Times New Roman" w:hAnsi="Times New Roman"/>
          <w:sz w:val="24"/>
          <w:szCs w:val="24"/>
        </w:rPr>
        <w:t>a természetben a Bp. Főv. VII. ker. Péterfy u. 38. 1/A. szám alatti helyiségben kialakításra került Körzeti Megbízotti Iroda használatára vonatkozóan Budapest Főváros VII. kerület Erzsébetváros Önkormányzata és a Budapesti Rendőr-főkapitányság között 2014. október 10. napján megkötött szerződés 6. pontjában a közüzemi költségek viselésére vonatkozó rendelkezés kerüljön módosításra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A használati jogviszony fennállása alatt az ingatlanrész működtetésével és rendeltetésszerű használatával kapcsolatban felmerülő </w:t>
      </w:r>
      <w:r>
        <w:rPr>
          <w:rFonts w:cs="Times New Roman" w:ascii="Times New Roman" w:hAnsi="Times New Roman"/>
          <w:b/>
          <w:i/>
          <w:sz w:val="24"/>
          <w:szCs w:val="24"/>
        </w:rPr>
        <w:t>közüzemi díjakat</w:t>
      </w:r>
      <w:r>
        <w:rPr>
          <w:rFonts w:cs="Times New Roman" w:ascii="Times New Roman" w:hAnsi="Times New Roman"/>
          <w:i/>
          <w:sz w:val="24"/>
          <w:szCs w:val="24"/>
        </w:rPr>
        <w:t xml:space="preserve"> (villany, víz- és csatornadíj, gáz, szemétszállítás) a Használatba adó meghatározó befolyása alatt álló ERVA Erzsébetvárosi Önkormányzati Vagyonkezelő Nonprofit Zrt. /székhelye: 1071 Budapest, Damjanich u. 12.; cégjegyzékszám: 01-10-043258, a céget nyilvántartó bíróság: Fővárosi Törvényszék Cégbírósága; adószám: 12194528-2-42/ fizeti meg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4. november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ab/>
        <w:t xml:space="preserve">dr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>i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11-06T13:26:00Z</dcterms:modified>
  <cp:revision>20</cp:revision>
  <dc:subject/>
  <dc:title/>
</cp:coreProperties>
</file>