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alakuló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érleti jogának átruházása tárgyában - Bp. VII. Király u. 21. hrsz. 34164/0/A/14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Kérem a Tisztelt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u w:val="single"/>
        </w:rPr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b/>
          <w:b/>
          <w:u w:val="single"/>
        </w:rPr>
      </w:pPr>
      <w:r>
        <w:rPr>
          <w:b/>
        </w:rPr>
        <w:t>Király u. 21.</w:t>
        <w:tab/>
        <w:tab/>
        <w:tab/>
        <w:tab/>
        <w:t>34164/0/A/14 hrsz.</w:t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 xml:space="preserve">100 </w:t>
      </w:r>
      <w:r>
        <w:rPr>
          <w:lang w:val="zxx"/>
        </w:rPr>
        <w:t xml:space="preserve"> %-os önkormányzati tulajdonban lévő társasház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tulajdoni hányada:</w:t>
        <w:tab/>
        <w:tab/>
        <w:tab/>
        <w:t xml:space="preserve">100 %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em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LANCE TEAM Kf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4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  <w:tab/>
        <w:tab/>
      </w:r>
      <w:r>
        <w:rPr>
          <w:rFonts w:cs="Times New Roman" w:ascii="Times New Roman" w:hAnsi="Times New Roman"/>
          <w:sz w:val="24"/>
          <w:szCs w:val="24"/>
        </w:rPr>
        <w:t>2014.03.01-től 15 év határozott idő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díja jelenleg:</w:t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80.400</w:t>
      </w:r>
      <w:r>
        <w:rPr>
          <w:rFonts w:cs="Times New Roman" w:ascii="Times New Roman" w:hAnsi="Times New Roman"/>
          <w:sz w:val="24"/>
          <w:szCs w:val="24"/>
          <w:lang w:val="zxx"/>
        </w:rPr>
        <w:t>,-Ft</w:t>
      </w:r>
      <w:r>
        <w:rPr>
          <w:rFonts w:cs="Times New Roman" w:ascii="Times New Roman" w:hAnsi="Times New Roman"/>
          <w:sz w:val="24"/>
          <w:szCs w:val="24"/>
        </w:rPr>
        <w:t>/hó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ÁFA (49.20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)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 xml:space="preserve">                 divatáru kiskereskedelem, megváltozott munkaképességű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munkavállalók által készített termékek forgalmazásá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Vízóra: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v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p. 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VII. </w:t>
      </w:r>
      <w:r>
        <w:rPr>
          <w:rFonts w:cs="Times New Roman" w:ascii="Times New Roman" w:hAnsi="Times New Roman"/>
          <w:b/>
          <w:sz w:val="24"/>
          <w:szCs w:val="24"/>
        </w:rPr>
        <w:t>Király u. 21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szám alatti, </w:t>
      </w:r>
      <w:r>
        <w:rPr>
          <w:rFonts w:cs="Times New Roman" w:ascii="Times New Roman" w:hAnsi="Times New Roman"/>
          <w:sz w:val="24"/>
          <w:szCs w:val="24"/>
        </w:rPr>
        <w:t>34164/0/A/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, fenti paraméterekkel rendelkező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helyiség bérlője,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 xml:space="preserve">BALANCE TEAM Könyvelő és Szolgáltató Korlátolt Felelősségű Társaság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(rövidített név: BALANCE TEAM Kft., székhely: 1132 Budapest, Kádár u. 13.8/21., cg.sz.: 01-09-697787, adószám: 12671429-2-41, ügyvezető: Faggyas Ilona, </w:t>
      </w:r>
      <w:r>
        <w:rPr>
          <w:rFonts w:cs="Times New Roman" w:ascii="Times New Roman" w:hAnsi="Times New Roman"/>
          <w:sz w:val="24"/>
          <w:szCs w:val="24"/>
        </w:rPr>
        <w:t>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tadó) át kívánja adni a helyiség bérleti jogát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GOLD SPOON CATERING Vendéglátóipari, Kereskedelmi és Szolgáltató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GOLD SPOON CATERING Kft., c</w:t>
      </w:r>
      <w:r>
        <w:rPr>
          <w:rFonts w:cs="Times New Roman" w:ascii="Times New Roman" w:hAnsi="Times New Roman"/>
          <w:sz w:val="24"/>
          <w:szCs w:val="24"/>
        </w:rPr>
        <w:t>g.sz.: 01-09-886691, székhely: 1042 Budapest, Virág u. 39.fsz.1. fsz.4., adószám: 14053221-2-41, ügyvezető: Molnár Gyula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vevő) részére, és ehhez kérik a tulajdonos hozzájárulását.</w:t>
      </w:r>
    </w:p>
    <w:p>
      <w:pPr>
        <w:pStyle w:val="Normal1"/>
        <w:autoSpaceDE w:val="false"/>
        <w:jc w:val="both"/>
        <w:rPr>
          <w:b/>
          <w:b/>
          <w:i/>
          <w:i/>
        </w:rPr>
      </w:pPr>
      <w:r>
        <w:rPr>
          <w:lang w:val="zxx"/>
        </w:rPr>
        <w:t xml:space="preserve"> </w:t>
      </w:r>
      <w:r>
        <w:rPr/>
        <w:t>A GOLD SPOON CATERING Kft.</w:t>
      </w:r>
      <w:r>
        <w:rPr>
          <w:lang w:val="zxx"/>
        </w:rPr>
        <w:t xml:space="preserve"> </w:t>
      </w:r>
      <w:r>
        <w:rPr/>
        <w:t xml:space="preserve">a helyiséget divatáru kiskereskedelem, megváltozott munkaképességű munkavállalók által a saját tervezésű ruházati és egyéb divatáru termékek forgalmazására irányuló tevékenység céljára kívánja használni.  </w:t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zxx"/>
        </w:rPr>
        <w:t>Átadónak 201</w:t>
      </w:r>
      <w:r>
        <w:rPr/>
        <w:t>4</w:t>
      </w:r>
      <w:r>
        <w:rPr>
          <w:lang w:val="zxx"/>
        </w:rPr>
        <w:t>.</w:t>
      </w:r>
      <w:r>
        <w:rPr/>
        <w:t xml:space="preserve"> 10. 31</w:t>
      </w:r>
      <w:r>
        <w:rPr>
          <w:lang w:val="zxx"/>
        </w:rPr>
        <w:t xml:space="preserve">-ig </w:t>
      </w:r>
      <w:r>
        <w:rPr>
          <w:b/>
          <w:lang w:val="zxx"/>
        </w:rPr>
        <w:t>1 havi, 229.108,-Ft bérleti díj hátraléka van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jog átadója versenyeztetési eljárás eredményeként vált a helyiség bérlőjévé – a Pénzügyi és Kerületfejlesztési Bizottság 29/2014.(01.21.) sz. határozata alapján -, az általa megajánlott bérleti díjjal és időtartammal, 2014. március 01-től 15 év határozott időre kötött bérleti szerződé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tünkben a bérleti jog átruházása a bérlő személyében bekövetkező változást jelent, a bérleti jogviszonyt egyebekben nem érinti. Az új bérlő jogai és kötelezettségei azonosak az előző bérlő jogaival és kötelezettségeiv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megfelelően az átvevő bérleti díjfizetési kötelezettsége változatlan, 4.10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180.400,- Ft + ÁFA/hó (49.20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.</w:t>
      </w:r>
    </w:p>
    <w:p>
      <w:pPr>
        <w:pStyle w:val="Listaszerbekezds"/>
        <w:suppressAutoHyphens w:val="false"/>
        <w:spacing w:before="0" w:after="0"/>
        <w:ind w:left="0" w:hanging="0"/>
        <w:contextualSpacing/>
        <w:jc w:val="both"/>
        <w:rPr/>
      </w:pPr>
      <w:r>
        <w:rPr/>
        <w:t>A bérlet tartama 15 év határozott idő, melyből leszámításra kerül az átadó bérleti jogviszonyának kezdetétől, 2014. március 01-től az átvevővel történő szerződéskötés időpontjáig eltelt idősza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 bérleti jog átadója és átvevője közötti megállapodás alapján a bérleti jog átadója engedményezi a bérleti jog átvevőjére a bérbeadó részére megfizetett háromhavi bruttó bérleti díjnak megfelelő óvadék összegét, 687.324,-Ft-ot, így a bérleti jog átadására irányuló ügylet teljesedése esetén a továbbiakban az a bérleti jog átvevője által megfizetett óvadéknak minősül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érleti jog átruházás feltételeit a Budapest Főváros VII. kerület Erzsébetváros Önkormányzata tulajdonában álló lakások és nem lakás céljára szolgáló helyiségek bérbeadásáról szóló </w:t>
      </w:r>
      <w:r>
        <w:rPr/>
        <w:t>12</w:t>
      </w:r>
      <w:r>
        <w:rPr>
          <w:lang w:val="zxx"/>
        </w:rPr>
        <w:t>/201</w:t>
      </w:r>
      <w:r>
        <w:rPr/>
        <w:t>2</w:t>
      </w:r>
      <w:r>
        <w:rPr>
          <w:lang w:val="zxx"/>
        </w:rPr>
        <w:t>.(</w:t>
      </w:r>
      <w:r>
        <w:rPr/>
        <w:t>III</w:t>
      </w:r>
      <w:r>
        <w:rPr>
          <w:lang w:val="zxx"/>
        </w:rPr>
        <w:t>.26.) sz. önkormányzati rendelet</w:t>
      </w:r>
      <w:r>
        <w:rPr/>
        <w:t xml:space="preserve"> (továbbiakban: Rendelet) szabályozz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Rendelet </w:t>
      </w:r>
      <w:r>
        <w:rPr>
          <w:rFonts w:cs="Times New Roman" w:ascii="Times New Roman" w:hAnsi="Times New Roman"/>
          <w:sz w:val="24"/>
          <w:szCs w:val="24"/>
        </w:rPr>
        <w:t>64. §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(1) bek. szeri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ben leírtak alapján a háromhavi bruttó bérleti díjnak megfelelő óvadék összeg </w:t>
      </w:r>
      <w:r>
        <w:rPr>
          <w:rFonts w:cs="Times New Roman" w:ascii="Times New Roman" w:hAnsi="Times New Roman"/>
          <w:b/>
          <w:sz w:val="24"/>
          <w:szCs w:val="24"/>
        </w:rPr>
        <w:t>687.324,Ft</w:t>
      </w:r>
      <w:r>
        <w:rPr>
          <w:rFonts w:cs="Times New Roman" w:ascii="Times New Roman" w:hAnsi="Times New Roman"/>
          <w:sz w:val="24"/>
          <w:szCs w:val="24"/>
        </w:rPr>
        <w:t xml:space="preserve">, - az összeget a bérleti jog átvevőjének megfizetnie nem kell, - mely összeg felhasználhatóságát, illetve visszafizetési módját a Rendelet 22. § (3)-(6) pontjai tartalmazzák. 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szervezet megfelel a nemzeti vagyontörvény szerinti átláthatósági feltételeknek, valamint a Rendelet 58.§ (1) bekezdésében foglaltakna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  <w:lang w:val="zxx"/>
        </w:rPr>
        <w:t>hozzájárul a</w:t>
      </w:r>
      <w:r>
        <w:rPr>
          <w:rFonts w:cs="Times New Roman" w:ascii="Times New Roman" w:hAnsi="Times New Roman"/>
          <w:b/>
          <w:sz w:val="24"/>
          <w:szCs w:val="24"/>
        </w:rPr>
        <w:t xml:space="preserve"> BALANCE TEAM Könyvelő és Szolgáltató Korlátolt Felelősségű Társaság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BALANCE TEAM Kft., székhely: 1132 Budapest, Kádár u. 13.8/21., cg.sz.: 01-09-697787, adószám: 12671429-2-41, ügyvezető: Faggyas Ilona) által bérel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Budapest VII. </w:t>
      </w:r>
      <w:r>
        <w:rPr>
          <w:rFonts w:cs="Times New Roman" w:ascii="Times New Roman" w:hAnsi="Times New Roman"/>
          <w:sz w:val="24"/>
          <w:szCs w:val="24"/>
        </w:rPr>
        <w:t xml:space="preserve">Király u. 21. </w:t>
      </w:r>
      <w:r>
        <w:rPr>
          <w:rFonts w:cs="Times New Roman" w:ascii="Times New Roman" w:hAnsi="Times New Roman"/>
          <w:sz w:val="24"/>
          <w:szCs w:val="24"/>
          <w:lang w:val="zxx"/>
        </w:rPr>
        <w:t>szám alatti, 34164/0/A/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utcai földszinti, nem lakás célú </w:t>
      </w:r>
      <w:r>
        <w:rPr>
          <w:rFonts w:cs="Times New Roman" w:ascii="Times New Roman" w:hAnsi="Times New Roman"/>
          <w:sz w:val="24"/>
          <w:szCs w:val="24"/>
          <w:lang w:val="zxx"/>
        </w:rPr>
        <w:t>helyiség bérleti jogának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 xml:space="preserve">GOLD SPOON CATERING Vendéglátóipari, Kereskedelmi és Szolgáltató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GOLD SPOON CATERING Kft., c</w:t>
      </w:r>
      <w:r>
        <w:rPr>
          <w:rFonts w:cs="Times New Roman" w:ascii="Times New Roman" w:hAnsi="Times New Roman"/>
          <w:sz w:val="24"/>
          <w:szCs w:val="24"/>
        </w:rPr>
        <w:t xml:space="preserve">g.sz.: 01-09-886691, székhely: 1042 Budapest, Virág u. 39. fsz.1. fsz.4., adószám: 14053221-2-41, ügyvezető: Molnár Gyula)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részére </w:t>
      </w:r>
      <w:r>
        <w:rPr>
          <w:rFonts w:cs="Times New Roman" w:ascii="Times New Roman" w:hAnsi="Times New Roman"/>
          <w:sz w:val="24"/>
          <w:szCs w:val="24"/>
        </w:rPr>
        <w:t>divatáru kiskereskedelem, megváltozott munkaképességű munkavállalók által  a saját tervezésű ruházati és egyéb divatáru termékek forgalmazására irányuló tevékenység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céljára történő átadás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az alábbi feltételek</w:t>
      </w:r>
      <w:r>
        <w:rPr>
          <w:rFonts w:cs="Times New Roman" w:ascii="Times New Roman" w:hAnsi="Times New Roman"/>
          <w:sz w:val="24"/>
          <w:szCs w:val="24"/>
        </w:rPr>
        <w:t xml:space="preserve">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1"/>
        <w:autoSpaceDE w:val="false"/>
        <w:jc w:val="both"/>
        <w:rPr/>
      </w:pPr>
      <w:r>
        <w:rPr/>
        <w:t xml:space="preserve">A bérleti szerződés megkötésének feltétele, hogy a helyiséget bérleti díjhátralék nem terhelheti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Listaszerbekezds"/>
        <w:suppressAutoHyphens w:val="false"/>
        <w:spacing w:before="0" w:after="0"/>
        <w:ind w:left="0" w:hanging="0"/>
        <w:contextualSpacing/>
        <w:jc w:val="both"/>
        <w:rPr/>
      </w:pPr>
      <w:r>
        <w:rPr/>
        <w:t>A bérlet tartama 15 év határozott idő, melyből leszámításra kerül az átadó bérleti jogviszonyának kezdetétől, 2014. március 01-től az átvevővel történő szerződéskötés időpontjáig eltelt idősza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 xml:space="preserve">Átvevő bérleti díjfizetési kötelezettsége: </w:t>
      </w:r>
    </w:p>
    <w:p>
      <w:pPr>
        <w:pStyle w:val="Normal1"/>
        <w:autoSpaceDE w:val="false"/>
        <w:jc w:val="both"/>
        <w:rPr/>
      </w:pPr>
      <w:r>
        <w:rPr/>
        <w:t>180.400,- Ft/hó + ÁFA, (49.200,- Ft/m</w:t>
      </w:r>
      <w:r>
        <w:rPr>
          <w:vertAlign w:val="superscript"/>
        </w:rPr>
        <w:t>2</w:t>
      </w:r>
      <w:r>
        <w:rPr/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hozzájárul ahhoz, hogy a bérleti jogot átadó Balance Team Kft. engedményezi a Gold Spoon Catering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ft. átvevő részére a bérleti szerződés megkötése esetén az általa a bérleti jogviszony kezdetén befizetett óvadék összeg elszámolásra kerüljön.</w:t>
      </w:r>
    </w:p>
    <w:p>
      <w:pPr>
        <w:pStyle w:val="Norm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1"/>
        <w:autoSpaceDE w:val="false"/>
        <w:jc w:val="both"/>
        <w:rPr/>
      </w:pPr>
      <w:r>
        <w:rPr/>
        <w:t>A bérleti szerződés megkötése nem mentesíti a bérlőt a tevékenységhez szükséges hatósági engedélyek beszerzése alól; a hatósági eljárásokban az Önkormányzat mint tulajdonos vagy megbízottja hozzájárulásának beszerzése nem mellőzhető, ha építési vagy átalakítási munka végzésére van szükség; a szükséges hatósági engedélyek és társasház nyilatkozata hiányában a helyiségben a tevékenység nem kezdhető meg, valamint, ha az Önkormányzat, mint tulajdonos hozzájárulását, vagy a hatóság a szükséges engedélyeket nem adja meg, illetve a társasház megtiltja a helyiségben végezni kívánt tevékenységet, az Önkormányzattal szemben igény nem támasztható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 bérleti szerződés csak akkor köthető meg, ha a szervezet megfelel a nemzeti vagyontörvény szerinti átláthatósági feltételeknek, valamint a Rendelet 58.§ (1) bekezdésében foglaltakna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a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nem járul hozzá a </w:t>
      </w:r>
      <w:r>
        <w:rPr>
          <w:rFonts w:cs="Times New Roman" w:ascii="Times New Roman" w:hAnsi="Times New Roman"/>
          <w:b/>
          <w:sz w:val="24"/>
          <w:szCs w:val="24"/>
        </w:rPr>
        <w:t xml:space="preserve">BALANCE TEAM Könyvelő és Szolgáltató Korlátolt Felelősségű Társaság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BALANCE TEAM Kft., székhely: 1132 Budapest, Kádár u. 13.8/21., cg.sz.: 01-09-697787, adószám: 12671429-2-41, ügyvezető: Faggyas Ilona) által bérel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Budapest VII. </w:t>
      </w:r>
      <w:r>
        <w:rPr>
          <w:rFonts w:cs="Times New Roman" w:ascii="Times New Roman" w:hAnsi="Times New Roman"/>
          <w:sz w:val="24"/>
          <w:szCs w:val="24"/>
        </w:rPr>
        <w:t xml:space="preserve">Király u. 21. </w:t>
      </w:r>
      <w:r>
        <w:rPr>
          <w:rFonts w:cs="Times New Roman" w:ascii="Times New Roman" w:hAnsi="Times New Roman"/>
          <w:sz w:val="24"/>
          <w:szCs w:val="24"/>
          <w:lang w:val="zxx"/>
        </w:rPr>
        <w:t>szám alatti, 34164/0/A/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utcai földszinti, nem lakás célú </w:t>
      </w:r>
      <w:r>
        <w:rPr>
          <w:rFonts w:cs="Times New Roman" w:ascii="Times New Roman" w:hAnsi="Times New Roman"/>
          <w:sz w:val="24"/>
          <w:szCs w:val="24"/>
          <w:lang w:val="zxx"/>
        </w:rPr>
        <w:t>helyiség bérleti jogának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 xml:space="preserve">GOLD SPOON CATERING Vendéglátóipari, Kereskedelmi és Szolgáltató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GOLD SPOON CATERING Kft., c</w:t>
      </w:r>
      <w:r>
        <w:rPr>
          <w:rFonts w:cs="Times New Roman" w:ascii="Times New Roman" w:hAnsi="Times New Roman"/>
          <w:sz w:val="24"/>
          <w:szCs w:val="24"/>
        </w:rPr>
        <w:t xml:space="preserve">g.sz.: 01-09-886691, székhely: 1042 Budapest, Virág u. 39. fsz.1. fsz.4., adószám: 14053221-2-41, ügyvezető: Molnár Gyula) </w:t>
      </w:r>
      <w:r>
        <w:rPr>
          <w:rFonts w:cs="Times New Roman" w:ascii="Times New Roman" w:hAnsi="Times New Roman"/>
          <w:sz w:val="24"/>
          <w:szCs w:val="24"/>
          <w:lang w:val="zxx"/>
        </w:rPr>
        <w:t>részére történő átadásáho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06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l1">
    <w:name w:val="Normá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Rónaszéki Réka</cp:lastModifiedBy>
  <dcterms:modified xsi:type="dcterms:W3CDTF">2014-11-07T07:45:00Z</dcterms:modified>
  <cp:revision>17</cp:revision>
  <dc:subject/>
  <dc:title/>
</cp:coreProperties>
</file>