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november 11-ei</w:t>
      </w:r>
      <w:bookmarkEnd w:id="3"/>
      <w:r>
        <w:rPr>
          <w:rFonts w:cs="Times New Roman" w:ascii="Times New Roman" w:hAnsi="Times New Roman"/>
          <w:b/>
          <w:bCs/>
          <w:sz w:val="28"/>
          <w:szCs w:val="28"/>
        </w:rPr>
        <w:t xml:space="preserve"> alakuló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A Fasori Református Kollégium Julianna Általános Iskolája és Csipkebokor Óvodájával kötendő megállapodás és bérleti szerződés módosítás jóváhagyása</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5" w:name="elokeszito"/>
      <w:r>
        <w:rPr>
          <w:rFonts w:cs="Times New Roman" w:ascii="Times New Roman" w:hAnsi="Times New Roman"/>
          <w:sz w:val="24"/>
          <w:szCs w:val="24"/>
        </w:rPr>
        <w:t>dr. Csomor Sándor</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beo"/>
      <w:r>
        <w:rPr>
          <w:rFonts w:cs="Times New Roman" w:ascii="Times New Roman" w:hAnsi="Times New Roman"/>
          <w:sz w:val="24"/>
          <w:szCs w:val="24"/>
        </w:rPr>
        <w:t>ERVA Nonprofit Zrt. vezérigazgatója</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Csomor Sándor ERVA Nonprofit Zrt. vezérigazgatója</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Bizottságot, hogy az alábbi előterjesztést megtárgyalni és döntést hozni szíveskedjé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izárólagos tulajdonát képezi a Budapest VII. kerület Rottenbiller u. 43-45. szám alatti 33524 helyrajzi számú ingatlan, amely kezelését a Képviselő-testület 927/2011. (XII.16.) számú határozata alapján az ERVA NZrt. vég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épviselő-testület 325/2012.(VI.11.) számú határozata alapján az épület I. emeleti szintjén 8 db tanterem bérbeadásáról rendelkezett a Fasori Református Kollégium Julianna Általános Iskolája és Csipkebokor Óvodája  (továbbiakban: Iskola) részére, amely határozat alapján az Önkormányzat mint bérbeadó és az Iskola 2012. augusztus 31. napján határozatlan időre szóló bérleti szerződést köt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gatlan termeit az Iskolával egyidejűleg - az épület pinceszintjén egy, a földszinten pedig három helyiségre kiterjedően - a Molnár Antal Zeneiskola használja. Ezen felül az ingatlan területén az Önkormányzat Polgármesteri Hivatala irattárazás céljára további termeket vett igénybe, amelyekből azonban kikölt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 408/2013.(VI.26.) számú Képviselő-testületi határozatával akként döntött, hogy az ingatlan egészét nyilvános pályázat útján bérbe kívánja adni. A lefolytatott pályázat eredményeként a Képviselő-testület 635/2013.(IX.5.) számú határozatával akként döntött, hogy az ingatlant a pályázat nyertesének, az épület egyes termeit a korábbiakban is használó Iskola részére adja bérbe. A Képviselő-testületi döntés eredményeként 2013. október 31. napján – a felek között kötött korábbi bérleti szerződés egyidejű megszüntetésével – az Önkormányzat a Képviselő-testületi határozatban foglaltaknak megfelelő tartalmú bérleti szerződést kötött. A Képviselő-testület 176/2014.(IV.29.) számú határozatával módosította a bérleti szerződést, amely azért vált szükségessé, mert az Iskola indult a KMOP-3.3.3-13-2. számú „Megújuló energiahordozó-felhasználás növelése” című pályázatán, amelyhez szüksége volt annak igazolására, hogy a tárgyi épület tetőszerkezetét is bérli. Az ekként módosított bérleti szerződés 2014. május 14. napján került aláír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megkötött bérleti szerződés alapján az épület egészét bérlő Iskola havi nettó 330.000,- Ft összegű bérleti díjat köteles fizetni az épület használatáért, amelyen felül köteles az egész ingatlan vonatkozásában felmerülő közüzemi szolgáltatások díját is megfizetni. A bérleti szerződésben felek mindemellett megállapodtak abban is, hogy mivel az ingatlan egészét az Iskola az Önkormányzat Polgármesteri Hivatala és a Molnár Antal Zeneiskola által használt ingatlanrészek tekintetében korlátozottan vehette birtokba, a jövőben megállapodást fognak kötni a közüzemi díjak elszámolásáról oly módon, hogy az Önkormányzat megtéríti az Iskola által nem használt ingatlanrészek vonatkozásában megfizetett díjat megtéríti az Iskola részére.</w:t>
      </w:r>
    </w:p>
    <w:p>
      <w:pPr>
        <w:pStyle w:val="Normal"/>
        <w:spacing w:lineRule="auto" w:line="240" w:before="0" w:after="0"/>
        <w:jc w:val="both"/>
        <w:rPr/>
      </w:pPr>
      <w:r>
        <w:rPr>
          <w:rFonts w:cs="Times New Roman" w:ascii="Times New Roman" w:hAnsi="Times New Roman"/>
          <w:sz w:val="24"/>
          <w:szCs w:val="24"/>
        </w:rPr>
        <w:t>Tekintettel arra, hogy az Iskola az Önkormányzattal kötött bérleti szerződés értelmében az épület közüzemi szolgáltatásainak díját folyamatosan fizette az egész ingatlan vonatkozásában, valamint, hogy a közüzemi díjak elszámolására vonatkozó megállapodás kötését a felek a bérleti szerződésben vállalták, szükséges az ingatlan használata során felmerült közüzemi díj elszámolását mind a jövőre nézve, mind a bérleti szerződés kötése időpontjára visszaható hatállyal rendezni.</w:t>
      </w:r>
    </w:p>
    <w:p>
      <w:pPr>
        <w:pStyle w:val="Normal"/>
        <w:spacing w:lineRule="auto" w:line="240" w:before="0" w:after="0"/>
        <w:jc w:val="both"/>
        <w:rPr/>
      </w:pPr>
      <w:r>
        <w:rPr>
          <w:rFonts w:cs="Times New Roman" w:ascii="Times New Roman" w:hAnsi="Times New Roman"/>
          <w:sz w:val="24"/>
          <w:szCs w:val="24"/>
        </w:rPr>
        <w:t>A közüzemi díjjal történő elszámolás módjára az ERVA NZrt. az Iskolával egyeztetve közüzemi költségszámítást végzett, amely részletes leírása az előterjesztés mellékletét képe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üzemi díjak Molnár Antal Zeneiskola területére eső összegét csak hozzávetőleges pontossággal, a zeneiskola által használt terület egész épülethez viszonyított arányával lehetett kalkulálni. Az Iskola által az egész épület vonatkozásában megfizetett közüzemi költségből így ezzel az arányszámmal lehetett az közüzemi átalányt kiszámítani, amely így havi bruttó 184.955,- Ft összegként került megállapí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Iskola kérése alapján a részletes költségszámítás részeként kiszámításra került a zeneiskolát terhelő gondnoki és portaszolgálat díja is, amely ez alapján bruttó 101.600,- Ft összeg terhet róna az Önkormányzatra. Tekintettel arra, hogy a hatályos bérleti szerződésben az szerepel, hogy az Önkormányzat a közüzemi költségek megosztása és elszámolása tárgyában köt megállapodást az Iskolával, a gondnoki és portaszolgálat díjaként elszámolni kívánt összeg azonban nem esik e fogalom körébe, valamint arra, hogy bár a portaszolgálat igénybevétele kis mértékben a Molnár Antal Zeneiskola működése okán is szükséges, túlnyomórészt mégis az Iskola fenntartása indokolja, nem tartjuk indokoltnak az aránytalanul magas portaszolgálati díj megfizet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öztes megoldásként azt javasoljuk, hogy az ERVA NZrt. által kalkulált bruttó 184.955,- Ft összeg – amely a fentebb leírt módon kiszámított, hozzávetőleges pontossággal bíró átalánydíj – kerüljön felkerekítésre havi bruttó 200.000,- Ft összegre, amely így magában foglalja a portaszolgálat Molnár Antal Zeneiskolát indokoltan terhelő hányad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kintettel a fent leírtakra a közüzemi szolgáltatások díjfizetését két lépcsőben célszerű rendez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rPr>
          <w:szCs w:val="24"/>
        </w:rPr>
      </w:pPr>
      <w:r>
        <w:rPr>
          <w:szCs w:val="24"/>
        </w:rPr>
        <w:t>Elsőként szükséges egy olyan megállapodás kötése az Önkormányzat és az Iskola között, amely a bérleti szerződés megkötése idejére visszamenőlegesen, a számviteli jogszabályoknak megfelelően rendezi a közüzemi díjak elszámolását. Ennek keretében szükséges rendelkezni arról, hogy az Iskola által az egész épület vonatkozásában korábban megfizetett közüzemi díjak az Önkormányzat Polgármesteri Hivatala és a Molnár Antal Zeneiskola által használt ingatlanrészre eső hányadát az Önkormányzat megtéríti az Iskola részére.</w:t>
      </w:r>
    </w:p>
    <w:p>
      <w:pPr>
        <w:pStyle w:val="Listaszerbekezds"/>
        <w:rPr>
          <w:szCs w:val="24"/>
        </w:rPr>
      </w:pPr>
      <w:r>
        <w:rPr>
          <w:szCs w:val="24"/>
        </w:rPr>
        <w:t>Az elszámolással érintett időszak 2013. november 1. napjától 2014. október 31. napjáig terjed, így az Önkormányzatot a költségkalkuláció szerint a megállapodás megkötése esetén bruttó 2.400.000,- Ft (12 hónap X bruttó 200.000,- Ft közüzemi átalány) terheli.</w:t>
      </w:r>
    </w:p>
    <w:p>
      <w:pPr>
        <w:pStyle w:val="Listaszerbekezds"/>
        <w:rPr>
          <w:szCs w:val="24"/>
        </w:rPr>
      </w:pPr>
      <w:r>
        <w:rPr>
          <w:szCs w:val="24"/>
        </w:rPr>
      </w:r>
    </w:p>
    <w:p>
      <w:pPr>
        <w:pStyle w:val="Listaszerbekezds"/>
        <w:numPr>
          <w:ilvl w:val="0"/>
          <w:numId w:val="1"/>
        </w:numPr>
        <w:rPr>
          <w:szCs w:val="24"/>
        </w:rPr>
      </w:pPr>
      <w:r>
        <w:rPr>
          <w:szCs w:val="24"/>
        </w:rPr>
        <w:t>Másodsorban szükséges a közüzemi díjak jövőbeni elszámolását is rendezni akként, hogy az Iskola által megfizetett közüzemi díj azon része, amely a Molnár Antal Zeneiskola által használt ingatlanrészre esik, megtérítésre kerüljön az Iskola részére. Az erről szóló megállapodást célszerű az Önkormányzat és az Iskola által kötött bérleti szerződés módosításaként megkö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üzemi díj – a bérleti szerződés megkötésére – visszamenőleges időtartamra történő elszámolása tárgyában kötendő megállapodás, továbbá az Önkormányzat és az Iskola közötti bérleti szerződés módosítását tartalmazó módosításokkal egységes szerkezetbe foglalt bérleti szerződés a határozati javaslat mellékletét képezi.</w:t>
      </w:r>
    </w:p>
    <w:p>
      <w:pPr>
        <w:pStyle w:val="Normal"/>
        <w:tabs>
          <w:tab w:val="clear" w:pos="720"/>
          <w:tab w:val="left" w:pos="4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Tisztelt Bizottság a döntés meghozatalára a </w:t>
      </w:r>
      <w:r>
        <w:rPr>
          <w:rFonts w:cs="Times New Roman" w:ascii="Times New Roman" w:hAnsi="Times New Roman"/>
          <w:bCs/>
          <w:sz w:val="24"/>
          <w:szCs w:val="24"/>
        </w:rPr>
        <w:t xml:space="preserve">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 (III.26.) számú önkormányzati rendeletének 5. § (1)-(4) bekezdései, valamint </w:t>
      </w:r>
      <w:r>
        <w:rPr>
          <w:rFonts w:cs="Times New Roman" w:ascii="Times New Roman" w:hAnsi="Times New Roman"/>
          <w:sz w:val="24"/>
          <w:szCs w:val="24"/>
        </w:rPr>
        <w:t>a Képviselő-testület 187/2014. (IV.29.) számú határozatával módosított 76/2014.(II.10.) számú határozata alapján jogosul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ok</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a Budapest Főváros VII. kerület Erzsébetváros Önkormányzata és a Budapest-Fasori Református Kollégium Julianna Általános Iskolája és Csipkebokor Óvodája között a Budapest Főváros VII. kerület Rottenbiller 43-45. szám alatti épület használata tárgyában 2013. október 31. napján kötött bérleti szerződés 13.1. pontja alapján a közüzemi díjak elszámolása tárgyában kötendő, a jelen határozat mellékletét képező megállapodást jóváhagyja, és egyúttal felkéri a polgármestert, hogy a megállapodást írja alá.</w:t>
      </w:r>
    </w:p>
    <w:p>
      <w:pPr>
        <w:pStyle w:val="Normal"/>
        <w:tabs>
          <w:tab w:val="clear" w:pos="720"/>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3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Pénzügyi és Kerületfejlesztési Bizottsága úgy dönt, hogy jóváhagyja a jelen határozathoz mellékelt a Budapest Főváros VII. kerület Erzsébetváros Önkormányzata és a Budapest-Fasori Református Kollégium Julianna Általános Iskolája és Csipkebokor Óvodája között a Budapest Főváros VII. kerület Rottenbiller 43-45. szám alatti épület használata tárgyában 2013. október 31. napján kötött a 2. számú módosítással egységes szerkezetbe foglalt bérleti szerződést, és egyúttal felkéri a polgármestert, hogy a szerződést írja alá.</w:t>
      </w:r>
    </w:p>
    <w:p>
      <w:pPr>
        <w:pStyle w:val="Normal"/>
        <w:tabs>
          <w:tab w:val="clear" w:pos="720"/>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3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4.11.05</w:t>
      </w:r>
      <w:bookmarkEnd w:id="9"/>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0" w:name="eloterjeszto3"/>
      <w:r>
        <w:rPr>
          <w:rFonts w:cs="Times New Roman" w:ascii="Times New Roman" w:hAnsi="Times New Roman"/>
          <w:sz w:val="24"/>
          <w:szCs w:val="24"/>
        </w:rPr>
        <w:t>dr. Csomor Sándor</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ERVA Nonprofit Zrt. vezérigazgatója</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Göröcs Anita</cp:lastModifiedBy>
  <dcterms:modified xsi:type="dcterms:W3CDTF">2014-11-06T14:36:00Z</dcterms:modified>
  <cp:revision>21</cp:revision>
  <dc:subject/>
  <dc:title/>
</cp:coreProperties>
</file>