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Javaslat kiegészítő megállapodás megkötésére a CEPD Befektetési és Ingatlanfejlesztési Kft.-vel a Kéthly Anna tér 34433/2 hrsz. közterület terültén található vízlétesítmények közös használata tárgyban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Szabó Rék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rnyezet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-testületének</w:t>
      </w:r>
      <w:r>
        <w:rPr>
          <w:rFonts w:cs="Times New Roman" w:ascii="Times New Roman" w:hAnsi="Times New Roman"/>
          <w:sz w:val="24"/>
          <w:szCs w:val="24"/>
        </w:rPr>
        <w:t xml:space="preserve"> Pénzügyi és Kerületfejlesztési Bizottsága 763/2013.(07.19.) számú határozatában úgy döntött, hogy hozzájárul ahhoz, hogy Önkormányzatunk és a </w:t>
      </w:r>
      <w:r>
        <w:rPr>
          <w:rFonts w:cs="Times New Roman" w:ascii="Times New Roman" w:hAnsi="Times New Roman"/>
          <w:bCs/>
          <w:sz w:val="24"/>
          <w:szCs w:val="24"/>
        </w:rPr>
        <w:t xml:space="preserve">CEPD Befektetési és Ingatlanfejlesztési Kft. között a Budapest VII. kerület Kéthly Anna tér 34433/2 hrsz. közterület terültén található, Közép–Duna–völgyi Vízügyi Felügyelet által kiadott V.01707-7/2004. számú Bp/b/194 vízkönyvi számú vízjogi üzemeltetési engedélyben foglalt vízlétesítmények </w:t>
      </w:r>
      <w:r>
        <w:rPr>
          <w:rFonts w:cs="Times New Roman" w:ascii="Times New Roman" w:hAnsi="Times New Roman"/>
          <w:sz w:val="24"/>
          <w:szCs w:val="24"/>
        </w:rPr>
        <w:t xml:space="preserve">közös használata, fenntartása, az eddig keletkezett, és a jövőben keletkező költségek viselésének megosztása tárgyban megállapodás kerüljön megkötésre. </w:t>
      </w:r>
      <w:r>
        <w:rPr>
          <w:rFonts w:cs="Times New Roman" w:ascii="Times New Roman" w:hAnsi="Times New Roman"/>
          <w:bCs/>
          <w:sz w:val="24"/>
          <w:szCs w:val="24"/>
        </w:rPr>
        <w:t xml:space="preserve">A megállapodás 2013. december 18. napján aláírásra kerü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udapest VII. kerület Kéthly Anna tér közterület területén lévő 3 db talajvízkúthoz kapcsolódik a Kéthly Anna tér 1 sz. alatt lévő Greenpoint 7 irodaház klímarendszere és a Kéthly Anna tér zöldfelületének öntözőrendszere. A kutakra az öntözés kivételével a CEPD Kft. 2014. december 31. napjáig érvényes V.01707-7/2004. számú Bp/b/194 vízkönyvi számú vízjogi üzemeltetési engedéllyel rendelkezik. A hatóság KTVF:15007-3/2012. (és KTVF:5010-1/2013.) számú határozatában a jelenlegi műszaki állapot és a talajvíz felhasználási módok bemutatását leíró műszaki dokumentáció összeállítására kötelezte a CEPD Kft.-t. A CEPD Kft. tájékoztatása alapján kutak szerkezete eltömődött, jelenleg sem a talajvíz termelés, sem a nyeletés nem tud műkö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thly Anna tér zöldfelületének az Önkormányzat tulajdonában álló öntözőrendszer üzemeltetésével történő hatékony öntözése érdekében szükséges a talajvíz kutak helyreállítása, és a CEPD Kft. vízjogi üzemeltetési engedélyének öntözés céljára is kiterjedő módosítása. Az CEPD Kft. a szükséges munkák elvégzése ügyében Önkormányzatunk részére megküldte a 2013. december 18. napján kelt megállapodást kiegészítő megállapodás tervezetét, és az Aquadrill '92 Kft. árajánlatát, amely tételesen tartalmazza az a CEPD Kft. által az Önkormányzatunk felé érvényesítendő munkarészeket. Önkormányzatunk a közös érdekből felmerült munkák (kútvizsgálat, kúthelyreállítás kivitelezési munkák) költségének 50%-ának megfizetését vállalná, illetve az Önkormányzat a saját érdekből felmerült munkák (öntözőrendszer műszaki dokumentációjának összeállítása, CEPD Kft. vízjogi üzemeltetési engedélyének öntözési céljára is kiterjedő módosítása, öntözőszivattyú áttelepítése) teljes költségnek megfizetését vállalná. Ennek alapján a CEPD Kft. által az Önkormányzat felé érvényesítendő munkák költsége összesen bruttó 2.266.950.- Ft, amelyet az Önkormányzat 2014. évi elfogadott költségvetésében 5204. Környezet- és természetvédelmi feladatok cím terhére tervezünk kifize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-testületének</w:t>
      </w:r>
      <w:r>
        <w:rPr>
          <w:rFonts w:cs="Times New Roman" w:ascii="Times New Roman" w:hAnsi="Times New Roman"/>
          <w:sz w:val="24"/>
          <w:szCs w:val="24"/>
        </w:rPr>
        <w:t xml:space="preserve"> Pénzügyi és Kerületfejlesztési Bizottsága úgy dönt, hogy hozzájárul ahhoz, hogy a jelen határozati javaslat mellékletét képező, Önkormányzatunk és a </w:t>
      </w:r>
      <w:r>
        <w:rPr>
          <w:rFonts w:cs="Times New Roman" w:ascii="Times New Roman" w:hAnsi="Times New Roman"/>
          <w:bCs/>
          <w:sz w:val="24"/>
          <w:szCs w:val="24"/>
        </w:rPr>
        <w:t xml:space="preserve">CEPD Befektetési és Ingatlanfejlesztési Korlátolt Felelősségű Társaság között kötendő, a Kéthly Anna téri vízlétesítmények </w:t>
      </w:r>
      <w:r>
        <w:rPr>
          <w:rFonts w:cs="Times New Roman" w:ascii="Times New Roman" w:hAnsi="Times New Roman"/>
          <w:sz w:val="24"/>
          <w:szCs w:val="24"/>
        </w:rPr>
        <w:t>közös használata tárgyú kiegészítő megállapodás megkötésre kerüljön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sz w:val="16"/>
          <w:szCs w:val="16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 2014. december 1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 nov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8" w:name="eloterjeszto3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11:00Z</dcterms:modified>
  <cp:revision>16</cp:revision>
  <dc:subject/>
  <dc:title/>
</cp:coreProperties>
</file>