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jvári- Kövér Mónika bizottsági elnök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Városüzemelte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2014. november 24-ei rendkívüli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elotema"/>
            <w:r>
              <w:rPr>
                <w:rFonts w:cs="Times New Roman" w:ascii="Times New Roman" w:hAnsi="Times New Roman"/>
                <w:sz w:val="24"/>
                <w:szCs w:val="24"/>
              </w:rPr>
              <w:t>A 34197 helyrajzi számú, természetben a Budapest VII. kerület Rumbach Sebestyén utca 7. szám alatti</w:t>
            </w:r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ársasház tűzfalának dekorációjára vonatkozó vállalkozási szerződés jóváhagyása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4" w:name="elokeszito"/>
      <w:r>
        <w:rPr>
          <w:rFonts w:cs="Times New Roman" w:ascii="Times New Roman" w:hAnsi="Times New Roman"/>
          <w:sz w:val="24"/>
          <w:szCs w:val="24"/>
        </w:rPr>
        <w:t>Grózáné Burka Éva Anna</w:t>
      </w:r>
      <w:bookmarkEnd w:id="4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pénzügyi és kerületfejlesztési referen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gyzői Iroda vezetőj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5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5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6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jvári- Kövér Mónika bizottsági elnök</w:t>
            </w:r>
            <w:bookmarkEnd w:id="6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Budapest Főváros VII. kerület Erzsébetváros Önkormányzatának Képviselő- testülete 66/2013. (II.19.) sz. számú határozatában döntött arról, hogy együttműködési megállapodást köt a SORTIMENTS Bt.-vel a kerületi tűzfalak megújítása érdekében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2013. március 28. napján aláírt együttműködési megállapodás 6. pontja értelmében a Főépítészi Iroda szakmai javaslatával ellátott szerződés- tervezeteket Budapest Főváros VII. kerület Erzsébetváros Önkormányzata Képviselő- testületének Pénzügyi és Kerületfejlesztési Bizottsága és Városüzemeltetési Bizottsága hagyja jóvá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z együttműködési megállapodás  4. pontja alapján a tűzfal-rehabilitációs munkálatok elvégzése tárgyában a felek minden esetben külön vállalkozási szerződést kötnek egymással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34197 helyrajzi számú, természetben a Budapest VII. kerület Rumbach Sebestyén utca 7. szám alatti társasház tűzfalának dekorációval történő ellátása a Tűzfalrehab Erzsébetvárosban 2014- program utolsó állomása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en előterjesztést Budapes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Főváros VII. ker</w:t>
      </w:r>
      <w:r>
        <w:rPr>
          <w:rFonts w:cs="Times New Roman" w:ascii="Times New Roman" w:hAnsi="Times New Roman"/>
          <w:sz w:val="24"/>
          <w:szCs w:val="24"/>
        </w:rPr>
        <w:t xml:space="preserve">ület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Erzsébetváros Képviselő-testületének </w:t>
      </w:r>
      <w:r>
        <w:rPr>
          <w:rFonts w:cs="Times New Roman" w:ascii="Times New Roman" w:hAnsi="Times New Roman"/>
          <w:sz w:val="24"/>
          <w:szCs w:val="24"/>
        </w:rPr>
        <w:t xml:space="preserve">Pénzügyi és Kerületfejlesztési </w:t>
      </w:r>
      <w:r>
        <w:rPr>
          <w:rFonts w:cs="Times New Roman" w:ascii="Times New Roman" w:hAnsi="Times New Roman"/>
          <w:sz w:val="24"/>
          <w:szCs w:val="24"/>
          <w:lang w:val="en-US"/>
        </w:rPr>
        <w:t>Bizottsága</w:t>
      </w:r>
      <w:r>
        <w:rPr>
          <w:rFonts w:cs="Times New Roman" w:ascii="Times New Roman" w:hAnsi="Times New Roman"/>
          <w:sz w:val="24"/>
          <w:szCs w:val="24"/>
        </w:rPr>
        <w:t xml:space="preserve"> 2014. november 27-ei ülésén tárgyalja.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right="-51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Bizottság döntési jogkörét a </w:t>
      </w:r>
      <w:r>
        <w:rPr>
          <w:rFonts w:cs="Times New Roman" w:ascii="Times New Roman" w:hAnsi="Times New Roman"/>
          <w:iCs/>
          <w:sz w:val="24"/>
          <w:szCs w:val="24"/>
        </w:rPr>
        <w:t xml:space="preserve">Budapest Főváros VII. Kerület </w:t>
      </w:r>
      <w:r>
        <w:rPr>
          <w:rFonts w:cs="Times New Roman" w:ascii="Times New Roman" w:hAnsi="Times New Roman"/>
          <w:bCs/>
          <w:sz w:val="24"/>
          <w:szCs w:val="24"/>
        </w:rPr>
        <w:t xml:space="preserve">Erzsébetváros Önkormányzata és a SORTIMENTS  Bt. között  2013. március 28. napján aláírt együttműködési megállapodás 6. pontja </w:t>
      </w:r>
      <w:r>
        <w:rPr>
          <w:rFonts w:cs="Times New Roman" w:ascii="Times New Roman" w:hAnsi="Times New Roman"/>
          <w:sz w:val="24"/>
          <w:szCs w:val="24"/>
        </w:rPr>
        <w:t xml:space="preserve">támasztja alá.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Kérem, a </w:t>
      </w:r>
      <w:r>
        <w:rPr>
          <w:rFonts w:cs="Times New Roman" w:ascii="Times New Roman" w:hAnsi="Times New Roman"/>
          <w:sz w:val="24"/>
          <w:szCs w:val="24"/>
        </w:rPr>
        <w:t xml:space="preserve">határozati javaslatot </w:t>
      </w:r>
      <w:r>
        <w:rPr>
          <w:rFonts w:cs="Times New Roman" w:ascii="Times New Roman" w:hAnsi="Times New Roman"/>
          <w:sz w:val="24"/>
          <w:szCs w:val="24"/>
          <w:lang w:val="en-US"/>
        </w:rPr>
        <w:t>elfogadni szíveskedjene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8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8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8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8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8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8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. Erzsébetváros</w:t>
      </w:r>
      <w:r>
        <w:rPr>
          <w:rFonts w:cs="Times New Roman" w:ascii="Times New Roman" w:hAnsi="Times New Roman"/>
          <w:sz w:val="24"/>
          <w:szCs w:val="24"/>
        </w:rPr>
        <w:t xml:space="preserve"> Önkormányzat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épviselő-</w:t>
      </w:r>
      <w:r>
        <w:rPr>
          <w:rFonts w:cs="Times New Roman" w:ascii="Times New Roman" w:hAnsi="Times New Roman"/>
          <w:sz w:val="24"/>
          <w:szCs w:val="24"/>
        </w:rPr>
        <w:t xml:space="preserve"> testületének Városüzemeltetési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izottsága</w:t>
      </w:r>
      <w:r>
        <w:rPr>
          <w:rFonts w:cs="Times New Roman" w:ascii="Times New Roman" w:hAnsi="Times New Roman"/>
          <w:sz w:val="24"/>
          <w:szCs w:val="24"/>
        </w:rPr>
        <w:t xml:space="preserve"> úgy dönt, hogy jóváhagyja a 34197 helyrajzi számú, természetben a Budapest VII. kerület Rumbach Sebestyén utca 7. szám alatti társasház tűzfalának festésére vonatkozó vállalkozási szerződést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Budapest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014. november 17. 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jvári- Kövér Mónika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>bizottsági elnö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4:15:00Z</dcterms:created>
  <dc:creator>Orgoványi Gábor</dc:creator>
  <dc:description/>
  <dc:language>en-US</dc:language>
  <cp:lastModifiedBy>Baki Zsuzsanna</cp:lastModifiedBy>
  <dcterms:modified xsi:type="dcterms:W3CDTF">2014-11-20T14:15:00Z</dcterms:modified>
  <cp:revision>2</cp:revision>
  <dc:subject/>
  <dc:title/>
</cp:coreProperties>
</file>