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2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Önkormányzati tulajdonú ingatlanra kiírt pályázati árverés eredményének megállapítás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p. VII. Dohány u. 31. hrsz.: 34544/1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Kerületfejlesztési Bizottság 2014. 08. 05-i ülésén az alábbi döntést hozt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900/2014.(08.05.) Sz. PKB határozat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  <w:tab/>
        <w:t>Az  ENGEOKOM HUNGARY Építőipari, Kereskedelmi és Szolgáltató Korlátolt Felelősségű Társaság "felszámolás alatt" álló társasággal kötendő egyezség  jóváhagyása, és a    Bp. VII. Dohány u. 31. sz. alatti, 34544/1 hrsz.-on nyilvántartott ingatlan elidegenítésére vonatkozó pályázati felhívás jóváhagyása</w:t>
        <w:tab/>
        <w:t>–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 xml:space="preserve">a 11/2012. (III.26.) sz.  önkormányzati rendelet 5. § (1) pontja értelmében  úgy dönt, </w:t>
      </w:r>
      <w:r>
        <w:rPr>
          <w:rFonts w:cs="Times New Roman" w:ascii="Times New Roman" w:hAnsi="Times New Roman"/>
          <w:i/>
          <w:sz w:val="24"/>
          <w:szCs w:val="24"/>
        </w:rPr>
        <w:t xml:space="preserve">hogy a Bp. VII. Dohány u. 31. sz. alatti, 34544/1 hrsz.-on nyilvántartott, tulajdoni lapon „kivett lakóház, udvar” megnevezésű 1054 m2 alapterületű ingatlanra vonatkozóan a Képviselő-testület 259/2014.(VI.12.) számú határozatában meghatározott feltételek melletti nyilvános pályázati árverés útján történő elidegenítését tartalmazó, jelen határozat mellékletét képező pályázati felhívást jóváhagyja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pályázati árverési felhívásban szereplő lényeges adatok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rány ár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  <w:lang w:val="en-US"/>
        </w:rPr>
        <w:t>0.000,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t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i biztosíték összege: 28.550.000,- Ft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Regisztráció helye és ideje: ERVA NZrt., 1071 Bp. Damjanich u. 12. I. emeleti tárgyaló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2014. 11. 06-án  9:00 ór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i árverési eljárás bontásának ideje: 2014. 11. 06-án 9:00 ór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atlan megtekintésének időpontj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. 10. 28 – án 13:00-15:0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. 11. 03 – án 14:00-16:00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helyiségre vonatkozó pályázati árverési felhívás közzététele: 2014. október 22-én a Népszabadság újságban megjelent, valamint felkerült Erzsébetváros Önkormányzata és az ERVA Nonprofit Zrt. honlapjár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jékoztató anyagot 2014. október 22. napján 9:00 órától 2014. november 05. napján 16:00 óráig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árverésre történő jelentkezés határideje 2014. november 05-én 16:00 órakor járt 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jánlati biztosíték összegét az ajánlattételi határidő lejártáig kellett befizetni, illetve átutalni azzal, hogy a regisztráció megkezdéséig (2014. november 06. napján 9:00 óráig) a megadott számlaszámon jóváírásra kerüljön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összeg a nyertes pályázók részére a vételár összegébe beszámításra, a többi ajánlattevő részére visszafizetésre kerül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ontására a pályázati árverési felhívásban előre meghatározott időpontban közjegyző jelenlétében került volna sor 2014. november 06-án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 xml:space="preserve">Bp. VII. Dohány u. 31. </w:t>
      </w:r>
      <w:r>
        <w:rPr>
          <w:rFonts w:cs="Times New Roman" w:ascii="Times New Roman" w:hAnsi="Times New Roman"/>
          <w:sz w:val="24"/>
          <w:szCs w:val="24"/>
        </w:rPr>
        <w:t>szám alatti 34544/1 hrsz.-on nyilvántartott „kivett lakóház, udvar” megnevezésű 105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alapterületű ingatlan pályázati árverésére vonatkozóan egyetlen érdeklődő sem vásárolt tájékoztatót, ezért a pályázat </w:t>
      </w:r>
      <w:r>
        <w:rPr>
          <w:rFonts w:cs="Times New Roman" w:ascii="Times New Roman" w:hAnsi="Times New Roman"/>
          <w:sz w:val="24"/>
          <w:szCs w:val="24"/>
          <w:u w:val="single"/>
        </w:rPr>
        <w:t>eredménytelennek</w:t>
      </w:r>
      <w:r>
        <w:rPr>
          <w:rFonts w:cs="Times New Roman" w:ascii="Times New Roman" w:hAnsi="Times New Roman"/>
          <w:sz w:val="24"/>
          <w:szCs w:val="24"/>
        </w:rPr>
        <w:t xml:space="preserve"> tekintendő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udapest VII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hány u. 31.</w:t>
      </w:r>
      <w:r>
        <w:rPr>
          <w:rFonts w:cs="Times New Roman" w:ascii="Times New Roman" w:hAnsi="Times New Roman"/>
          <w:sz w:val="24"/>
          <w:szCs w:val="24"/>
        </w:rPr>
        <w:t xml:space="preserve"> szám alatti 34544/1 hrsz.–on nyilvántartott, üres, „kivett lakóház, udvar” megnevezésű ingatlanra kiírt pályázati árverést – ajánlat hiányában - </w:t>
      </w:r>
      <w:r>
        <w:rPr>
          <w:rFonts w:cs="Times New Roman" w:ascii="Times New Roman" w:hAnsi="Times New Roman"/>
          <w:b/>
          <w:sz w:val="24"/>
          <w:szCs w:val="24"/>
        </w:rPr>
        <w:t>eredménytelennek nyilvánítj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4.11.20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Rónaszéki Réka</cp:lastModifiedBy>
  <dcterms:modified xsi:type="dcterms:W3CDTF">2014-11-24T08:54:00Z</dcterms:modified>
  <cp:revision>19</cp:revision>
  <dc:subject/>
  <dc:title/>
</cp:coreProperties>
</file>