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járást lezáró új döntések meghozatala és végleges szerződés jóváhagyása a 24 órás élőerős őrzés védelmi, portaszolgálati és rendészeti feladatok teljes körű ellátása tárgyú közbeszerzési eljárásban 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-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beszerzési Döntőbizottság a Közbeszerzési Hatóság nevében D.511/10/2014. iktatószámú határozatával megsemmisítette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lgármesteri Hivat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Ajánlatkérő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által indítot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24 órás élőerős őrzés védelmi, portaszolgálati és rendészeti feladatok teljes körű ellátás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</w:t>
      </w:r>
      <w:r>
        <w:rPr>
          <w:rFonts w:cs="Times New Roman" w:ascii="Times New Roman" w:hAnsi="Times New Roman"/>
          <w:sz w:val="24"/>
          <w:szCs w:val="24"/>
        </w:rPr>
        <w:t xml:space="preserve">eljárást lezáró dönté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re tekintettel az eljárás lezárásához új döntések meghozatala, s ezzel összefüggésben a korábban hozott kapcsolódó – az 1115/2014 (09.18.) – 1119/2014 (09.18.) számú., valamint a 1166/2014 (10.02.) számú és 1185/2014 (10.02.) számú - döntések hatályon kívül helyezése vált szükségess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Döntőbizottság fent hivatkozott határozatát, valamint a hatályon kívül helyezendő határozatok kivonatát jelen előterjesztéshez mellékeljü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előterjesztéshez mellékeljük továbbá  a közbeszerzési szakértő szakvéleményét, a bírálati lapokat és a 2014. november 24. napján megtartott bírálóbizottsági ülésen készült, a közbeszerzési szakértő szakvéleménye alapján megfogalmazott bírálóbizottsági javaslatokat tartalmazó bírálóbizottsági jegyzőkönyvet, mely </w:t>
      </w:r>
      <w:r>
        <w:rPr>
          <w:rFonts w:cs="Times New Roman" w:ascii="Times New Roman" w:hAnsi="Times New Roman"/>
          <w:sz w:val="24"/>
          <w:szCs w:val="24"/>
          <w:lang w:val="en-US"/>
        </w:rPr>
        <w:t>dokumentumok tanúsága szerint a bírálóbizottság tagjai – a közbeszerzési szakértő szakvéleménye alapján – egyhangúlag az alábbi érdemi döntések meghozatalát javasolják a döntéshozóna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öntéshozó nyilvánítsa a Testőr Kft. és UNDERBOSS Vagyonvédelmi Kft. közös ajánlattevők (1073 Budapest, Erzsébet krt. 28. és 1139 Budapest, Hajdú u. 42-44.) végleges ajánlatát érvényessé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hozó nyilvánítsa az ACÉLPAJZS Kft. (1106 Budapest, Maglódi út 16.) végleges ajánlatát érvénytelenné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öntéshozó nyilvánítsa a „</w:t>
      </w:r>
      <w:r>
        <w:rPr>
          <w:rFonts w:cs="Times New Roman" w:ascii="Times New Roman" w:hAnsi="Times New Roman"/>
          <w:bCs/>
          <w:sz w:val="24"/>
          <w:szCs w:val="24"/>
        </w:rPr>
        <w:t>24 órás élőerős őrzés védelmi, portaszolgálati és rendészeti feladatok teljes körű ellátása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sz w:val="24"/>
          <w:szCs w:val="24"/>
        </w:rPr>
        <w:t xml:space="preserve">tárgyú közbeszerzési </w:t>
      </w:r>
      <w:r>
        <w:rPr>
          <w:rFonts w:cs="Times New Roman" w:ascii="Times New Roman" w:hAnsi="Times New Roman"/>
          <w:sz w:val="24"/>
          <w:szCs w:val="24"/>
        </w:rPr>
        <w:t>eljárást eredményessé.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hozó nyilvánítsa a fenti tárgyú közbeszerzési eljárás nyertesévé a Testőr Kft. és UNDERBOSS Vagyonvédelmi Kft. közös ajánlattevőket, tekintettel arra, hogy a legalacsonyabb összegű ellenszolgáltatást tartalmazó ajánlat ezen közös ajánlattevők nevéhez fűződik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előterjesztéshez mellékeljük továbbá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árgyalás során rögzített feltételeket is tartalmazó, 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z eljárás lezáró döntések, valamint a szerződés végleges szövegének jóváhagyására vonatkozó döntés meghozatalára - Budapest Főváros VII. kerület Erzsébetváros Önkormányzatának Képviselő-testülete által a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Képviselő-testületi határozattal elfogad</w:t>
      </w:r>
      <w:r>
        <w:rPr>
          <w:rFonts w:cs="Times New Roman" w:ascii="Times New Roman" w:hAnsi="Times New Roman"/>
          <w:sz w:val="24"/>
          <w:szCs w:val="24"/>
        </w:rPr>
        <w:t>ott, majd 232/2012 (IV. 26.), 517/2012 (IX.20.), 693/2013 (X.31.) és 124/2014. (IV. 29.) számú határozataival módosított - „Budapest Főváros VII. kerület Erzsébetváros Önkormányzat Közbeszerzési és Beszerzési Szabályzata”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1. évi CVIII. törvény 22.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sz w:val="24"/>
          <w:szCs w:val="24"/>
        </w:rPr>
        <w:t xml:space="preserve"> útján kell meghoz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24 órás élőerős őrzés védelmi, portaszolgálati és rendészeti feladatok teljes körű ellá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ban a bírálóbizottság </w:t>
      </w:r>
      <w:r>
        <w:rPr>
          <w:rFonts w:cs="Times New Roman" w:ascii="Times New Roman" w:hAnsi="Times New Roman"/>
          <w:sz w:val="24"/>
          <w:szCs w:val="24"/>
        </w:rPr>
        <w:t xml:space="preserve">ajánlatok érvényessége és érvénytelensége tárgyában tett </w:t>
      </w:r>
      <w:r>
        <w:rPr>
          <w:rFonts w:cs="Times New Roman" w:ascii="Times New Roman" w:hAnsi="Times New Roman"/>
          <w:sz w:val="24"/>
          <w:szCs w:val="24"/>
          <w:lang w:val="en-US"/>
        </w:rPr>
        <w:t>javaslatát elfogadja és megállapítja, hogy</w:t>
      </w:r>
      <w:r>
        <w:rPr>
          <w:rFonts w:cs="Times New Roman" w:ascii="Times New Roman" w:hAnsi="Times New Roman"/>
          <w:b/>
          <w:sz w:val="24"/>
          <w:szCs w:val="24"/>
        </w:rPr>
        <w:t xml:space="preserve"> Testőr Kft. és UNDERBOSS Vagyonvédelmi Kft. közös ajánlattevők </w:t>
      </w:r>
      <w:r>
        <w:rPr>
          <w:rFonts w:cs="Times New Roman" w:ascii="Times New Roman" w:hAnsi="Times New Roman"/>
          <w:sz w:val="24"/>
          <w:szCs w:val="24"/>
        </w:rPr>
        <w:t xml:space="preserve">(1073 Budapest, Erzsébet krt. 28. és 1139 Budapest, Hajdú u. 42-44.) </w:t>
      </w:r>
      <w:r>
        <w:rPr>
          <w:rFonts w:cs="Times New Roman" w:ascii="Times New Roman" w:hAnsi="Times New Roman"/>
          <w:b/>
          <w:sz w:val="24"/>
          <w:szCs w:val="24"/>
        </w:rPr>
        <w:t>ajánlata érvényes</w:t>
      </w:r>
      <w:r>
        <w:rPr>
          <w:rFonts w:cs="Times New Roman" w:ascii="Times New Roman" w:hAnsi="Times New Roman"/>
          <w:sz w:val="24"/>
          <w:szCs w:val="24"/>
        </w:rPr>
        <w:t xml:space="preserve">, valamint az </w:t>
      </w:r>
      <w:r>
        <w:rPr>
          <w:rFonts w:cs="Times New Roman" w:ascii="Times New Roman" w:hAnsi="Times New Roman"/>
          <w:b/>
          <w:sz w:val="24"/>
          <w:szCs w:val="24"/>
        </w:rPr>
        <w:t>ACÉLPAJZS Kft.</w:t>
      </w:r>
      <w:r>
        <w:rPr>
          <w:rFonts w:cs="Times New Roman" w:ascii="Times New Roman" w:hAnsi="Times New Roman"/>
          <w:sz w:val="24"/>
          <w:szCs w:val="24"/>
        </w:rPr>
        <w:t xml:space="preserve"> (1106 Budapest, Maglódi út 16.)</w:t>
      </w:r>
      <w:r>
        <w:rPr>
          <w:rFonts w:cs="Times New Roman" w:ascii="Times New Roman" w:hAnsi="Times New Roman"/>
          <w:b/>
          <w:sz w:val="24"/>
          <w:szCs w:val="24"/>
        </w:rPr>
        <w:t xml:space="preserve"> ajánlattevő ajánlata érvénytel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24 órás élőerős őrzés védelmi, portaszolgálati és rendészeti feladatok teljes körű ellá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b/>
          <w:sz w:val="24"/>
          <w:szCs w:val="24"/>
        </w:rPr>
        <w:t>t eredményessé nyilvání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24 órás élőerős őrzés védelmi, portaszolgálati és rendészeti feladatok teljes körű ellá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yertesévé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Testőr Kft. és UNDERBOSS Vagyonvédelmi Kft. közös ajánlattevőket </w:t>
      </w:r>
      <w:r>
        <w:rPr>
          <w:rFonts w:cs="Times New Roman" w:ascii="Times New Roman" w:hAnsi="Times New Roman"/>
          <w:sz w:val="24"/>
          <w:szCs w:val="24"/>
        </w:rPr>
        <w:t>(1073 Budapest, Erzsébet krt. 28. és 1139 Budapest, Hajdú u. 42-44.)</w:t>
      </w:r>
      <w:r>
        <w:rPr>
          <w:rFonts w:cs="Times New Roman" w:ascii="Times New Roman" w:hAnsi="Times New Roman"/>
          <w:b/>
          <w:sz w:val="24"/>
          <w:szCs w:val="24"/>
        </w:rPr>
        <w:t xml:space="preserve"> nyilvánítja</w:t>
      </w:r>
      <w:r>
        <w:rPr>
          <w:rFonts w:cs="Times New Roman" w:ascii="Times New Roman" w:hAnsi="Times New Roman"/>
          <w:sz w:val="24"/>
          <w:szCs w:val="24"/>
        </w:rPr>
        <w:t>, mivel ezen közös ajánlattevők nevéhez fűződik a legalacsonyabb összegű ellenszolgáltatást tartalmazó ajánla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24 órás élőerős őrzés védelmi, portaszolgálati és rendészeti feladatok teljes körű ellá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árgyú közbeszerzésre vonatkozó, a jelen határozat mellékletét képező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egbízási szerződés végleges szövegé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lfogad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4. november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11-24T13:36:00Z</dcterms:modified>
  <cp:revision>16</cp:revision>
  <dc:subject/>
  <dc:title/>
</cp:coreProperties>
</file>