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november 2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élbefizetés teljesítése a Budapest VII. kerüle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(34255 hrsz.) Kazinczy utca 30. sz.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(34412 hrsz.) Klauzál utca 23. sz.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-          (33873 hrsz.) Dob utca 87. sz. társasház részére</w:t>
            </w:r>
            <w:bookmarkEnd w:id="5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Szabó Sándor Roland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irodavezető-helyett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VII. kerület 34255 hrsz-ú Kazinczy utca 30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4. szeptember 25-én megtartott közgyűlésén a magántulajdonosok 65,52%-ban voltak jelen, az önkormányzat nem képviseltette magát, a közös képviselő tájékoztatta a tulajdonosokat, hogy a társasház 2000. óta kap az épületre felszerelt átjátszó antenna után bérleti díjat, mely után a fizetendő iparűzési adót és személyi jövedelemadó járulékot a korábbi közös képviselők évekig nem fizették. A felhalmozott tartozás és késedelmi kamatainak rendezése érdekében összesen 467.285 Ft-ra lenne szükség. Emellett a társasház 1.192.000 Ft összegű meg nem fizetett tartozással rendelkezik az OTP Bank felé. Miután a társasház nem rendelkezik elegendő szabad pénzeszközzel a tartozás rendezéséhez, ezért a tulajdonosok 3./2014./09.25. sz. határozatukban - 1. számú melléklet 3. oldal - egyhangúan úgy döntöttek, hogy minden tulajdonosnak 297 Ft/m2 külön befizetést kell teljesítenie célbefizetésként 6 hónapon keresztül a fent megnevezett tartozások megfizetése érdeké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tulajdoni hányada: 1595/10 000 (14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amely szerint az Önkormányzat célbefizetési kötelezettsége a teljes időszakra 265.518 F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VII. kerület 34412 hrsz-ú Klauzál utca 23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4. október 9-én megtartott közgyűlésén a magántulajdonosok 48,24%-ban voltak jelen, az önkormányzat 12,01%-ban képviseltette magát (összesen 60,25%), a közös képviselő tájékoztatta a tulajdonosokat, hogy a házban a gázhálózat felújítása nem tűr további halasztást. Miután a társasház nem rendelkezik elegendő szabad pénzeszközzel a felújítás finanszírozásához, ezért a tulajdonosok 2014.10.09./2. sz. határozatukban - 2. számú melléklet 3. oldal - egyhangúan úgy döntöttek, hogy minden tulajdonosnak 377 Ft/tulajdoni hányad külön befizetést kell teljesítenie célbefizetésként 8 havi részletben 2014. november és 2015. június közö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1201/10 000 (29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amely szerint az Önkormányzat célbefizetési kötelezettsége a teljes időszakra 452.777 F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VII. kerület 33873 hrsz-ú Dob utca 87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4. október 29-én megtartott megismételt közgyűlésén a magántulajdonosok 28,12%-ban voltak jelen, az önkormányzat 18,82%-ban képviseltette magát (összesen 46,94%), a közös képviselő tájékoztatta a tulajdonosokat, hogy a házban szükségessé vált 4 darab életveszélyes kémény azonnali felújítása. Miután a társasház nem rendelkezik elegendő szabad pénzeszközzel a felújítás finanszírozásához, ezért a tulajdonosok 3/2014. sz. határozatukban - 3. számú melléklet 3. oldal - 27,06% igen, 1,06% nem és 18,82% tartózkodás mellett úgy döntöttek, hogy minden tulajdonosnak 459 Ft/m2 külön befizetést kell teljesítenie célbefizetésként 5 havi részletben 2014. november és 2015. március közö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1882/10 000 (49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amely szerint az Önkormányzat célbefizetési kötelezettsége a teljes időszakra 227.205 Ft.</w:t>
      </w:r>
    </w:p>
    <w:p>
      <w:pPr>
        <w:pStyle w:val="Normal"/>
        <w:widowControl w:val="false"/>
        <w:autoSpaceDE w:val="false"/>
        <w:spacing w:lineRule="auto" w:line="1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A célbefizetések ügyében a Bizottság a Budapest Főváros VII. kerület Erzsébetváros Önkormányzatát megillető tulajdonosi jogok gyakorlása és a tulajdonában álló vagyonnal való gazdálkodás szabályairól szóló 11/2012. (III.26.) önkormányzati rendelet 5.§ (1) bek. és a 21. § (3) bek. h) pontja alapján jogosult dönte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  <w:r>
        <w:rPr>
          <w:rFonts w:cs="Times New Roman"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nak a Budapest VII. ker. hrsz. 34255 hrsz-ú </w:t>
      </w:r>
      <w:r>
        <w:rPr>
          <w:rFonts w:cs="Times New Roman" w:ascii="Times New Roman" w:hAnsi="Times New Roman"/>
          <w:sz w:val="24"/>
          <w:szCs w:val="24"/>
        </w:rPr>
        <w:t>Kazinczy utca 30</w:t>
      </w:r>
      <w:r>
        <w:rPr>
          <w:rFonts w:cs="Times New Roman" w:ascii="Times New Roman" w:hAnsi="Times New Roman"/>
          <w:sz w:val="24"/>
        </w:rPr>
        <w:t xml:space="preserve">. sz. társasházban fennálló 15,95% tulajdoni hányadára tekintettel a Budapest VII. ker. hrsz. 34255 hrsz-ú </w:t>
      </w:r>
      <w:r>
        <w:rPr>
          <w:rFonts w:cs="Times New Roman" w:ascii="Times New Roman" w:hAnsi="Times New Roman"/>
          <w:sz w:val="24"/>
          <w:szCs w:val="24"/>
        </w:rPr>
        <w:t>Kazinczy utca 30</w:t>
      </w:r>
      <w:r>
        <w:rPr>
          <w:rFonts w:cs="Times New Roman" w:ascii="Times New Roman" w:hAnsi="Times New Roman"/>
          <w:sz w:val="24"/>
        </w:rPr>
        <w:t xml:space="preserve">. sz. társasház részére az </w:t>
      </w:r>
      <w:r>
        <w:rPr>
          <w:rFonts w:cs="Times New Roman" w:ascii="Times New Roman" w:hAnsi="Times New Roman"/>
          <w:sz w:val="24"/>
          <w:szCs w:val="24"/>
        </w:rPr>
        <w:t xml:space="preserve">OTP Bank felé fennálló tartozás, a fizetendő iparűzési adó és személyi jövedelemadó járulék rendezéséhez 265.518 </w:t>
      </w:r>
      <w:r>
        <w:rPr>
          <w:rFonts w:cs="Times New Roman" w:ascii="Times New Roman" w:hAnsi="Times New Roman"/>
          <w:sz w:val="24"/>
        </w:rPr>
        <w:t>Ft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nak a Budapest VII. ker. hrsz. 34412 hrsz-ú </w:t>
      </w:r>
      <w:r>
        <w:rPr>
          <w:rFonts w:cs="Times New Roman" w:ascii="Times New Roman" w:hAnsi="Times New Roman"/>
          <w:sz w:val="24"/>
          <w:szCs w:val="24"/>
        </w:rPr>
        <w:t>Klauzál utca 23</w:t>
      </w:r>
      <w:r>
        <w:rPr>
          <w:rFonts w:cs="Times New Roman" w:ascii="Times New Roman" w:hAnsi="Times New Roman"/>
          <w:sz w:val="24"/>
        </w:rPr>
        <w:t xml:space="preserve">. sz. társasházban fennálló 12,01% tulajdoni hányadára tekintettel a Budapest VII. ker. hrsz. 34412 hrsz-ú </w:t>
      </w:r>
      <w:r>
        <w:rPr>
          <w:rFonts w:cs="Times New Roman" w:ascii="Times New Roman" w:hAnsi="Times New Roman"/>
          <w:sz w:val="24"/>
          <w:szCs w:val="24"/>
        </w:rPr>
        <w:t>Klauzál utca 23</w:t>
      </w:r>
      <w:r>
        <w:rPr>
          <w:rFonts w:cs="Times New Roman" w:ascii="Times New Roman" w:hAnsi="Times New Roman"/>
          <w:sz w:val="24"/>
        </w:rPr>
        <w:t xml:space="preserve">. sz. társasház részére a </w:t>
      </w:r>
      <w:r>
        <w:rPr>
          <w:rFonts w:cs="Times New Roman" w:ascii="Times New Roman" w:hAnsi="Times New Roman"/>
          <w:sz w:val="24"/>
          <w:szCs w:val="24"/>
        </w:rPr>
        <w:t xml:space="preserve">gázhálózat felújítás finanszírozásához 452.777 </w:t>
      </w:r>
      <w:r>
        <w:rPr>
          <w:rFonts w:cs="Times New Roman" w:ascii="Times New Roman" w:hAnsi="Times New Roman"/>
          <w:sz w:val="24"/>
        </w:rPr>
        <w:t>Ft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nak a Budapest VII. ker. hrsz. 33873 hrsz-ú </w:t>
      </w:r>
      <w:r>
        <w:rPr>
          <w:rFonts w:cs="Times New Roman" w:ascii="Times New Roman" w:hAnsi="Times New Roman"/>
          <w:sz w:val="24"/>
          <w:szCs w:val="24"/>
        </w:rPr>
        <w:t>Dob utca 87</w:t>
      </w:r>
      <w:r>
        <w:rPr>
          <w:rFonts w:cs="Times New Roman" w:ascii="Times New Roman" w:hAnsi="Times New Roman"/>
          <w:sz w:val="24"/>
        </w:rPr>
        <w:t xml:space="preserve">. sz. társasházban fennálló 18,82% tulajdoni hányadára tekintettel a Budapest VII. ker. hrsz. 33873 hrsz-ú </w:t>
      </w:r>
      <w:r>
        <w:rPr>
          <w:rFonts w:cs="Times New Roman" w:ascii="Times New Roman" w:hAnsi="Times New Roman"/>
          <w:sz w:val="24"/>
          <w:szCs w:val="24"/>
        </w:rPr>
        <w:t>Dob utca 87</w:t>
      </w:r>
      <w:r>
        <w:rPr>
          <w:rFonts w:cs="Times New Roman" w:ascii="Times New Roman" w:hAnsi="Times New Roman"/>
          <w:sz w:val="24"/>
        </w:rPr>
        <w:t>. sz. társasház részére a</w:t>
      </w:r>
      <w:r>
        <w:rPr>
          <w:rFonts w:cs="Times New Roman" w:ascii="Times New Roman" w:hAnsi="Times New Roman"/>
          <w:sz w:val="24"/>
          <w:szCs w:val="24"/>
        </w:rPr>
        <w:t xml:space="preserve">z életveszélyes kémények felújításának finanszírozásához 227.205 </w:t>
      </w:r>
      <w:r>
        <w:rPr>
          <w:rFonts w:cs="Times New Roman" w:ascii="Times New Roman" w:hAnsi="Times New Roman"/>
          <w:sz w:val="24"/>
        </w:rPr>
        <w:t>Ft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Cs/>
          <w:sz w:val="24"/>
          <w:szCs w:val="24"/>
        </w:rPr>
        <w:t>4. november 1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dr. Máté Katali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Városgazdálkodási Iroda vezető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évényiné Rutkai Noémi</cp:lastModifiedBy>
  <dcterms:modified xsi:type="dcterms:W3CDTF">2014-11-24T13:56:00Z</dcterms:modified>
  <cp:revision>27</cp:revision>
  <dc:subject/>
  <dc:title/>
</cp:coreProperties>
</file>