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az AMFORA Ingatlanhasznosítási Zrt. Kft-vé történő átalakulásával, a Zrt-ben lévő Önkormányzati részvénytulajdonnal kapcsolatos nyilatkozatró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Lampert Istvá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MFORA Ingatlanhasznosítási Zrt-ben (Cg.06-10-000335, székhelye 6728 Szeged, Kereskedő köz 4.) Önkormányzatunk 1998. év óta 3.746.000,-Ft névértékű részvénnyel rendelkezik (a társaság törzsrészvényeinek névértéke 278.819.000,-Ft).  Az eltelt időszak alatt a részvénytársaság az Önkormányzat részére nem fizetett osztalék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Zrt. 2014. november 21-ére rendkívüli első közgyűlést hívott össze (a meghívó 2014. november 13-án került kézbesítésre), melynek tárgya az AMFORA Ingatlanhasznosítási Zrt. 2014. 09.30-i fordulónappal tervezett átalakulása kft-v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eghívóhoz csatolt, „javaslat az AMFORA ingatlanhasznosítási Zrt. kft-vé történő átalakítására” c. előterjesztésben az átalakulás szükségességét az ingatlanpiaci és általános válság óta fennálló gazdasági helyzetükkel, a néhány kivételes évtől eltekintve a veszteséges gazdálkodásukkal indokolta a vezérigazg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eghívóhoz csatolt nyilatkozatban a részvényesek kifejezhették azon szándékukat, hogy az átalakulással létrejövő AMFORA Ingatlanhasznosítási kft-be tulajdonosként belépni szándékoznak, vagy nem lépnek be, a társaságból kiválna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nkormányzatnak a befektetésből ez idáig haszna nem származott, a Zrt. kft-vé alakulásával - figyelembe véve az átalakulás indokait - ez továbbra sem várható, ezért Dr. Bajkai István és Hutiray Gyula Alpolgármester Urakkal történt egyeztetést követően – tekintettel a nyilatkozat tételre rendelkezésre álló idő rövidségére - a kiválási nyilatkozatot aláírta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tk. 3:134 § (2) bekezdése alapján </w:t>
      </w:r>
      <w:r>
        <w:rPr>
          <w:rFonts w:cs="Times New Roman" w:ascii="Times New Roman" w:hAnsi="Times New Roman"/>
          <w:sz w:val="24"/>
          <w:szCs w:val="24"/>
        </w:rPr>
        <w:t xml:space="preserve">az átalakulás során a társaságtól megválókat megillető vagyonhányadot a jogutód nyilvántartásba vételét követő hatvan napon belül kell kiad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álási nyilatkozatról történt tájékoztatást Budapest Főváros VII. kerület Erzsébetváros Önkormányzatát megillető tulajdonosi jogok gyakorlása és a tulajdonában álló vagyonnal való gazdálkodás szabályairól szóló 11/2012. (III.26.) önkormányzati rendelet 24. § (3) bekezdése alapján tettem meg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 dönt, hogy Vattamány Zsolt Polgármester Úr tájékoztatását tudomásul veszi, mely szerint az AMFORA Ingatlanhasznosítási Zrt. (Cg.06-10-000335, székhelye 6728 Szeged, Kereskedő köz 4.) kft-vé alakulásával az Önkormányzat képviseletében nyilatkozott arról, hogy az Önkormányzat az átalakulással létrejövő AMFORA Ingatlanhasznosítási Kft-be nem kíván belépni, a társaságból kivál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4. november 20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Vattamány</w:t>
      </w:r>
      <w:r>
        <w:rPr>
          <w:rFonts w:cs="Times New Roman" w:ascii="Times New Roman" w:hAnsi="Times New Roman"/>
          <w:sz w:val="24"/>
          <w:szCs w:val="24"/>
        </w:rPr>
        <w:t xml:space="preserve"> Zsol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4-11-24T15:09:00Z</dcterms:modified>
  <cp:revision>18</cp:revision>
  <dc:subject/>
  <dc:title/>
</cp:coreProperties>
</file>