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4. november 27-e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34197 helyrajzi számú, természetben a Budapest VII. kerület Rumbach Sebestyén utca 7. szám alatti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ársasház tűzfalának dekorációjára vonatkozó vállalkozási szerződés jóváhagyása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4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 testülete 66/2013. (II.19.) sz. számú határozatában döntött arról, hogy együttműködési megállapodást köt a SORTIMENTS Bt.-vel a kerületi tűzfalak megújítása érdeké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2013. március 28. napján aláírt együttműködési megállapodás 6. pontja értelmében a Főépítészi Iroda szakmai javaslatával ellátott szerződés- tervezeteket Budapest Főváros VII. kerület Erzsébetváros Önkormányzata Képviselő- testületének Pénzügyi és Kerületfejlesztési Bizottsága és Városüzemeltetési Bizottsága hagyja jóv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gyüttműködési megállapodás  4. pontja alapján a tűzfal-rehabilitációs munkálatok elvégzése tárgyában a felek minden esetben külön vállalkozási szerződést kötnek egymássa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4197 helyrajzi számú, természetben a Budapest VII. kerület Rumbach Sebestyén utca 7. szám alatti társasház tűzfalának dekorációval történő ellátása a Tűzfalrehab Erzsébetvárosban 2014- program utolsó állom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t Budape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őváros VII. ker</w:t>
      </w:r>
      <w:r>
        <w:rPr>
          <w:rFonts w:cs="Times New Roman" w:ascii="Times New Roman" w:hAnsi="Times New Roman"/>
          <w:sz w:val="24"/>
          <w:szCs w:val="24"/>
        </w:rPr>
        <w:t xml:space="preserve">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Képviselő-testületének </w:t>
      </w:r>
      <w:r>
        <w:rPr>
          <w:rFonts w:cs="Times New Roman" w:ascii="Times New Roman" w:hAnsi="Times New Roman"/>
          <w:sz w:val="24"/>
          <w:szCs w:val="24"/>
        </w:rPr>
        <w:t xml:space="preserve">Városüzemeltetési </w:t>
      </w:r>
      <w:r>
        <w:rPr>
          <w:rFonts w:cs="Times New Roman" w:ascii="Times New Roman" w:hAnsi="Times New Roman"/>
          <w:sz w:val="24"/>
          <w:szCs w:val="24"/>
          <w:lang w:val="en-US"/>
        </w:rPr>
        <w:t>Bizottsága</w:t>
      </w:r>
      <w:r>
        <w:rPr>
          <w:rFonts w:cs="Times New Roman" w:ascii="Times New Roman" w:hAnsi="Times New Roman"/>
          <w:sz w:val="24"/>
          <w:szCs w:val="24"/>
        </w:rPr>
        <w:t xml:space="preserve"> 2014. november 24. napján tartott ülésén megtárgyalta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döntési jogkörét a </w:t>
      </w:r>
      <w:r>
        <w:rPr>
          <w:rFonts w:cs="Times New Roman"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cs="Times New Roman" w:ascii="Times New Roman" w:hAnsi="Times New Roman"/>
          <w:bCs/>
          <w:sz w:val="24"/>
          <w:szCs w:val="24"/>
        </w:rPr>
        <w:t xml:space="preserve">Erzsébetváros Önkormányzata és a SORTIMENTS  Bt. között  2013. március 28. napján aláírt együttműködési megállapodás 6. pontja </w:t>
      </w:r>
      <w:r>
        <w:rPr>
          <w:rFonts w:cs="Times New Roman" w:ascii="Times New Roman" w:hAnsi="Times New Roman"/>
          <w:sz w:val="24"/>
          <w:szCs w:val="24"/>
        </w:rPr>
        <w:t xml:space="preserve">támasztja alá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jóváhagyja a 34197 helyrajzi számú, természetben a Budapest VII. kerület Rumbach Sebestyén utca 7. szám alatti társasház tűzfalának festésére vonatkozó vállalkozási szerződé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4. november 17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0:00Z</dcterms:created>
  <dc:creator>Orgoványi Gábor</dc:creator>
  <dc:description/>
  <cp:keywords/>
  <dc:language>en-US</dc:language>
  <cp:lastModifiedBy>Burka Éva</cp:lastModifiedBy>
  <dcterms:modified xsi:type="dcterms:W3CDTF">2014-11-20T11:29:00Z</dcterms:modified>
  <cp:revision>8</cp:revision>
  <dc:subject/>
  <dc:title/>
</cp:coreProperties>
</file>