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novembe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számoló a Pénzügyi és Kerületfejlesztési Bizottság 2014. első félévében hozott határozatainak végrehajtásáról 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/2013. (IV.15.) sz. Polgármesteri és Jegyzői Együttes Intézkedés VI. rész 11. pont c.) alpontjának értelmében a bizottsági koordinátor feladatához tartozik a félévenkénti beszámoló készítés a bizottsági határozatok végrehajtásáról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rem, a beszámoló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</w:t>
      </w:r>
      <w:r>
        <w:rPr>
          <w:rFonts w:cs="Times New Roman" w:ascii="Times New Roman" w:hAnsi="Times New Roman"/>
          <w:sz w:val="24"/>
          <w:szCs w:val="24"/>
        </w:rPr>
        <w:t>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ls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élévében hozott határozatok végrehajtásáról szóló beszámolót elfogad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4. november 19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4-11-19T09:12:00Z</dcterms:modified>
  <cp:revision>15</cp:revision>
  <dc:subject/>
  <dc:title/>
</cp:coreProperties>
</file>