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az Önkormányzat és az OÁSZ Kft. közötti a Budapest, VII. ker. Dohány u. 32-34. szám alatti iskolaépületre és udvarra vonatkozó módosításokkal egységes szerkezetbe foglalt bérleti szerződés kijavításáról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(a továbbiakban: Önkormányzat) mint bérbeadó 2011. május 23. napján bérleti szerződést kötött az OÁSZ Kereskedelmi és Szolgáltató Korlátolt Felelősségű Társaság (korábbi cégnév: Dohány 32 Ingatlanhasznosító Kft.) bérlővel. A bérleti szerződés tárgya az Önkormányzat kizárólagos tulajdonát képező Budapest VII. kerület Dohány u. 32-34. szám alatti teljes ingatlan oktatási és kulturális célra történő használ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178/2014.(10.02.) </w:t>
      </w:r>
      <w:r>
        <w:rPr>
          <w:rFonts w:cs="Times New Roman" w:ascii="Times New Roman" w:hAnsi="Times New Roman"/>
          <w:sz w:val="24"/>
          <w:szCs w:val="24"/>
        </w:rPr>
        <w:t xml:space="preserve">számú határozatával (továbbiakban: határozat) jóváhagyta a határozat mellékletét képező, szövegszerűen elkészített módosításokkal egységes szerkezetbe foglalt bérleti szerződést, amelyben a módosítások dőlt betűvel szedetten kerülten jelölésre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k – az Önkormányzat bérbeadó képviseltében az ERVA Nonprofit Zrt. - az egységes szerkezetű bérleti szerződést 2014. október 8. napján írták alá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jékoztatom a tisztelt Bizottságot, hogy a módosított – immáron a pinceszinten lévő cc. 550 nm alapterületű részre is kiterjedő – bérleti szerződés alapján a felek  a pincei részre vonatkozóan 2014. október 21. napjára tűzték ki a  birtokbaadási eljárást, amely azonban a tárgyi ingatlanrész állapota (súlyos penészfertőzöttség, lomnak minősülő, a korábbi bérlő által ott hagyott bútorok, berendezési tárgyak, szemét) okán meghiúsult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Zrt. a bérbeadó kötelezettség körében a tárgyi ingatlanrészt kiürítette, kilomtalanította, a penészfertőzöttség ellen fertőtlenítette. A tárgyi ingatlanrész birtokbaadására, és így – a fennálló szerződés alapján - a teljes épületre vonatkozóan a közművek átadására kitűzött megismételt birtokbaadási eljárásra 2014. november 7. napján került sor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ott bérleti szerződés alapulvételével az ERVA NZrt. kiállította a bérlő részére a bérleti díjról szóló számlákat, azonban észlelte, hogy a  bizottság által elfogadott – és a felek által 2014. október 8. napján aláírt- módosításokkal egységes szerkezetbe foglalt bérleti szerződés szövegében /9 a) pont/ az Iskolaépületre vonatkozó valorizált </w:t>
      </w:r>
      <w:r>
        <w:rPr>
          <w:rFonts w:cs="Times New Roman" w:ascii="Times New Roman" w:hAnsi="Times New Roman"/>
          <w:bCs/>
          <w:sz w:val="24"/>
          <w:szCs w:val="24"/>
        </w:rPr>
        <w:t xml:space="preserve"> éves  bérleti díj összege - és abból számolva a havi bérleti díj összege -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számítási hiba</w:t>
      </w:r>
      <w:r>
        <w:rPr>
          <w:rFonts w:cs="Times New Roman" w:ascii="Times New Roman" w:hAnsi="Times New Roman"/>
          <w:sz w:val="24"/>
          <w:szCs w:val="24"/>
        </w:rPr>
        <w:t xml:space="preserve"> folytán nem helyes, azzal, hogy az alapul szolgáló adatok</w:t>
      </w:r>
      <w:r>
        <w:rPr>
          <w:rFonts w:cs="Times New Roman" w:ascii="Times New Roman" w:hAnsi="Times New Roman"/>
          <w:iCs/>
          <w:sz w:val="24"/>
          <w:szCs w:val="24"/>
        </w:rPr>
        <w:t xml:space="preserve"> (egységár Ft/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/év szerint és </w:t>
      </w:r>
      <w:r>
        <w:rPr>
          <w:rFonts w:cs="Times New Roman" w:ascii="Times New Roman" w:hAnsi="Times New Roman"/>
          <w:sz w:val="24"/>
          <w:szCs w:val="24"/>
        </w:rPr>
        <w:t xml:space="preserve"> alapterület 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-ben) </w:t>
      </w:r>
      <w:r>
        <w:rPr>
          <w:rFonts w:cs="Times New Roman" w:ascii="Times New Roman" w:hAnsi="Times New Roman"/>
          <w:sz w:val="24"/>
          <w:szCs w:val="24"/>
        </w:rPr>
        <w:t>helyesen kerültek rögzítésre a szerződésben.</w:t>
      </w:r>
    </w:p>
    <w:p>
      <w:pPr>
        <w:pStyle w:val="Listaszerbekezds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igyelemmel  arra, hogy nyilvánvaló számítási hibáról van szó, így az Iskolaépületre vonatkozó bérleti díj: a 1636,-Ft/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/év+ÁFA egységárnak és a 363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területnek megfelelő szorzat, azaz az éves bérleti díj: 5.938.680.-Ft +ÁFA, tehát a havi bérleti díj  494.890.-Ft+ÁFA. Az ERVA NZrt. a számítási hibát észlelve természetesen tájékoztatta a bérlőt,  és ezen helyes összeg alapulvételével állította ki a száml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gyelemmel arra, hogy a tisztelt Bizottság 1178/2014.(10.02.) szám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rozatával szövegszerűen hagyta jóvá a módosításokkal egységes szerkezetbe foglalt bérleti szerződést, így szükséges a bérleti szerződés 9. a) és c)  pontját érintő javítást formálisan is elvégezni az alábbiak szerint, azzal, hogy mivel nyilvánvaló számítási hibáról van szó, de iure nem tekinthető a célzott aktus a felek akaratától függő módosításnak.  </w:t>
      </w:r>
    </w:p>
    <w:p>
      <w:pPr>
        <w:pStyle w:val="Listaszerbekezds"/>
        <w:ind w:left="502" w:hanging="0"/>
        <w:jc w:val="both"/>
        <w:rPr>
          <w:b/>
          <w:b/>
          <w:bCs/>
          <w:iCs/>
          <w:color w:val="000000"/>
        </w:rPr>
      </w:pPr>
      <w:r>
        <w:rPr>
          <w:iCs/>
          <w:color w:val="000000"/>
        </w:rPr>
        <w:t>„</w:t>
      </w:r>
      <w:r>
        <w:rPr>
          <w:iCs/>
          <w:color w:val="000000"/>
        </w:rPr>
        <w:t>A bérleti díj mértéke:</w:t>
      </w:r>
    </w:p>
    <w:p>
      <w:pPr>
        <w:pStyle w:val="Listaszerbekezds"/>
        <w:numPr>
          <w:ilvl w:val="0"/>
          <w:numId w:val="4"/>
        </w:numPr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>Az 1.a) pont alatt részletesen körülírt Iskolaépület bérleti díja 1636,-Ft/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/év + ÁFA, azaz ezerhatszázharminchat forint/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/év +Áfa. A bérlet tárgyát képező 3630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terület alapulvételével a bérleti díj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5.938.680</w:t>
      </w:r>
      <w:r>
        <w:rPr>
          <w:b/>
          <w:bCs/>
          <w:iCs/>
          <w:color w:val="000000"/>
        </w:rPr>
        <w:t>.-</w:t>
      </w:r>
      <w:r>
        <w:rPr>
          <w:iCs/>
          <w:color w:val="000000"/>
        </w:rPr>
        <w:t xml:space="preserve"> Ft+Áfa/év, azaz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Ötmillió-kilencszázharmincnyolcezer-hatszáznyolcvan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orint + Áfa évente. Ennek alapján az Iskolaépület havi bérleti díja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494.890.-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t + Áfa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iCs/>
          <w:color w:val="000000"/>
        </w:rPr>
        <w:t>A 9.a) és a 9.b) pontokban foglaltak alapján a Bérlemény bérleti díja együttesen havi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506.059</w:t>
      </w:r>
      <w:r>
        <w:rPr>
          <w:b/>
          <w:bCs/>
          <w:iCs/>
          <w:color w:val="000000"/>
        </w:rPr>
        <w:t>.-</w:t>
      </w:r>
      <w:r>
        <w:rPr>
          <w:iCs/>
          <w:color w:val="000000"/>
        </w:rPr>
        <w:t xml:space="preserve"> Ft + Áfa, azaz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u w:val="single"/>
        </w:rPr>
        <w:t>Ötszázhatezer-ötvenkilenc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orint + Áfa.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első számú módosításával egységes szerkezetbe foglalt és a javításnak megfelelőn bérleti szerződés a határozati javaslat mellékletét képez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1)-(4) bekezdése</w:t>
      </w:r>
      <w:r>
        <w:rPr>
          <w:rFonts w:cs="Times New Roman" w:ascii="Times New Roman" w:hAnsi="Times New Roman"/>
          <w:sz w:val="24"/>
          <w:szCs w:val="24"/>
        </w:rPr>
        <w:t xml:space="preserve">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 Budapest Főváros VII. kerület Erzsébetváros Önkormányzata és az OÁSZ Kft. között a Budapest VII. kerület, Dohány u. 32-34. szám alatti ingatlan tárgyában 2011. május 23. napján kötött és 2014. október 8. napján módosított bérleti szerződés 9. a) és c) pontját akként javítja ki, hogy a jelen határozat mellékletét képező módosításokkal egységes szerkezetbe foglalt javított bérleti szerződést fogadja el, és egyúttal felkéri a polgármestert, hogy a módosításokkal egységes szerkezetbe foglalt javított bérleti szerződést írja alá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4-11-24T10:14:00Z</dcterms:modified>
  <cp:revision>16</cp:revision>
  <dc:subject/>
  <dc:title/>
</cp:coreProperties>
</file>