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Damjanich u. 31/b. szám alatti 33444/4/A/1 hrsz.-on nyilvántartott 95 m2 alapterületű utcai pincehelyiség bérbeadása versenyeztetésen kívül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onprofit Zrt. a határozati javaslatok A.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mjanich u. 31/b.</w:t>
        <w:tab/>
        <w:tab/>
        <w:t>33444/4/A/1  hrsz.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5,40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  <w:t>üres</w:t>
      </w:r>
    </w:p>
    <w:p>
      <w:pPr>
        <w:pStyle w:val="Normal1"/>
        <w:autoSpaceDE w:val="false"/>
        <w:jc w:val="both"/>
        <w:rPr/>
      </w:pPr>
      <w:r>
        <w:rPr/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9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cai pince (alagsor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nincs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460,- Ft/m</w:t>
      </w:r>
      <w:r>
        <w:rPr>
          <w:vertAlign w:val="superscript"/>
        </w:rPr>
        <w:t>2</w:t>
      </w:r>
      <w:r>
        <w:rPr/>
        <w:t>/hó, azaz 43.700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HIMPEX HUNGÁRIA Kft. képviselője (Székhely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37 Budapest, Bécsi út 267.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égj.sz.: 01-09-564342, Adószám: 12193273-2-41, Képviseli: dr.Phan Xuan Chi ügyvezető) kérelmet nyújtott be az ERVA NZrt.-hez a fenti paraméterekkel rendelkező utcai alagsori helyiség kereskedelem céljára történő bérbevételére. A helyiséggel az épületben már működő ital, illatszer, édesség diszkont üzletüket szeretnék bővíte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f) pontja szerin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(3) Versenyeztetés mellőzésével a bérbeadói jogok gyakorlójának döntése alapján lehet szerződést kötni az alábbi esetekben, és – e rendelet eltérő rendelkezése hiányában – amennyiben a bérlő vállalja az óvadék megfizetésé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) Erzsébet krt.- Király utca - Lövölde tér - Városligeti fasor- Dózsa György út- Verseny utca- Thököly út – Baross tér - Rákóczi út által határolt tömb területén üresen álló pince vagy pince szinten lévő, továbbá udvari bejáratú helyiségek bérbe adása esetén, amennyiben a forgalmi értéke nem haladja meg a 25 millió forintot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eknek a nevezett helyiség megfelel, mivel a szóban forgó területen helyezkedik el, és forgalmi értéke nem haladja meg a 25 millió forintot (a Damjanich u. 2. sz. alatt lévő utcai </w:t>
      </w:r>
      <w:r>
        <w:rPr>
          <w:rFonts w:cs="Times New Roman" w:ascii="Times New Roman" w:hAnsi="Times New Roman"/>
          <w:sz w:val="24"/>
          <w:szCs w:val="24"/>
          <w:u w:val="single"/>
        </w:rPr>
        <w:t>földszinti</w:t>
      </w:r>
      <w:r>
        <w:rPr>
          <w:rFonts w:cs="Times New Roman" w:ascii="Times New Roman" w:hAnsi="Times New Roman"/>
          <w:sz w:val="24"/>
          <w:szCs w:val="24"/>
        </w:rPr>
        <w:t xml:space="preserve"> helyiség vonatkozásában 2013. év decemberében készült értékbecslésben a megállapított fajlagos érték 161.29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4. évre meghatározott bérleti díjakat a 63/2014.(II.10.) számú Képviselő-testületi határozat 10)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melt kategória: 2.3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1.920.-Ft 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1.5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1.120.-Ft. 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gyi helyiség az övezeti besorolás szerint a II. kategóriába tartozi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63/2014.(II.10.) sz. határozta 13. pontjának g) alpontja tartalmazza az utcáról nyíló pincére vonatkozó csökkentő tényezőket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cáról nyíló pince: -30%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 határozat alapján a fizetendő bérleti díj 1.064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ÁFA, azaz 101.080,- Ft/hó+ÁFA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.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Jelen rendelet hatályba lépését követően létesített bérleti jogviszony esetében –eltérő rendelkezés hiányában– kötelező szerződéskötési feltétel az óvadék kikö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 lakbérbe beszámítható. Az a bérlő, aki a szociális lakbérre való jogosultságát elveszti és költségelvű lakbér fizetésére válik kötelezetté, a lakbér változás és az óvadékfizetési kötelezettség kiközlését követő 30 napon belül az e rendeletben meghatározottak szerint az óvadék összegét köteles megfizetni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4.§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szabályait is] – e rendelet III. részében foglalt eltérésekkel – kell megfelelően alkalmazni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nnek megfelelően a háromhavi (bruttó)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>óvadék összeg: 385.115,- Ft</w:t>
      </w:r>
      <w:r>
        <w:rPr>
          <w:rFonts w:cs="Times New Roman" w:ascii="Times New Roman" w:hAnsi="Times New Roman"/>
          <w:sz w:val="24"/>
          <w:szCs w:val="24"/>
        </w:rPr>
        <w:t>, mely összeg felhasználhatóságát, illetve visszafizetési módját a Rendelet 22. § (3)-(6) pontjai tartalmazzá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f) pontja alapján hozzájárul ahhoz, hogy a CHIMPEX HUNGÁRIA Kft. (Székhely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37 Budapest, Bécsi út 267.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égj.sz.: 01-09-564342, Adószám: 12193273-2-41, Képviseli: dr.Phan Xuan Chi ügyvezető)  részére határozatlan időre, raktározás céljára bérbeadásra kerüljön a Budapest VII. Damjanich u. 31/b. szám alatti 33444/4/A/1 hrsz.-on nyilvántartott 9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alagsori, nem lakás céljára szolgáló helyiség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385.115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63/2014.(II.10.) számú Képviselő-testületi határozat 10. pontja alapján a II. kategóriában – ahová a Damjanich u. 31/b. is tartozik – lévő helyiségek legkisebb bérleti díja 1.5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. Azonban a határozat 13) g) pontja alapján az utcáról nyíló pincékre vonatkozó csökkentő tényező figyelembevételével a bérleti díj 1.064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zaz 101.080,- Ft/hó + ÁFA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megtiltja a helyiségben végezni kívánt tevékenységet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a bérbeadói felmondás esetén a helyiség kiürítéséér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A bérleti szerződés csak akkor köthető meg, ha a szervezet megfelel a nemzeti vagyontörvény szerinti átláthatósági feltételeknek. 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hhoz, hogy a CHIMPEX HUNGÁRIA Kft. (Székhely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37 Budapest, Bécsi út 267.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égj.sz.: 01-09-564342, Adószám: 12193273-2-41, Képviseli: dr.Phan Xuan Chi ügyvezető) részére határozatlan időre, raktározás céljára bérbeadásra kerüljön a Budapest VII. Damjanich u. 31/b. szám alatti 33444/4/A/1 hrsz.-on nyilvántartott 9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alagsori, nem lakás céljára szolgáló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>2014.11.20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4-11-24T06:45:00Z</dcterms:modified>
  <cp:revision>18</cp:revision>
  <dc:subject/>
  <dc:title/>
</cp:coreProperties>
</file>