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Erzsébet krt. 18.  hrsz.: 34369/0/A/1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 A.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zsébet krt. 18. (Kertész utcai bejáratú) hrsz. 34369/0/A/1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 xml:space="preserve">13,79 </w:t>
      </w:r>
      <w:r>
        <w:rPr>
          <w:lang w:val="zxx"/>
        </w:rPr>
        <w:t xml:space="preserve">%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lbetét</w:t>
      </w:r>
      <w:r>
        <w:rPr/>
        <w:t>ek</w:t>
      </w:r>
      <w:r>
        <w:rPr>
          <w:lang w:val="zxx"/>
        </w:rPr>
        <w:t xml:space="preserve">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Odin Fantasy Bt.</w:t>
      </w:r>
    </w:p>
    <w:p>
      <w:pPr>
        <w:pStyle w:val="Normal1"/>
        <w:autoSpaceDE w:val="false"/>
        <w:rPr/>
      </w:pPr>
      <w:r>
        <w:rPr>
          <w:lang w:val="zxx"/>
        </w:rPr>
        <w:t xml:space="preserve">Alapterület: </w:t>
      </w:r>
      <w:r>
        <w:rPr/>
        <w:tab/>
        <w:tab/>
        <w:tab/>
        <w:t>189 m</w:t>
      </w:r>
      <w:r>
        <w:rPr>
          <w:vertAlign w:val="superscript"/>
        </w:rPr>
        <w:t xml:space="preserve">2 </w:t>
      </w:r>
      <w:r>
        <w:rPr/>
        <w:t xml:space="preserve"> Kertész utcai bejáratú pinceszinti helyiség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Bérleti jogviszony kezdete: </w:t>
      </w:r>
      <w:r>
        <w:rPr/>
        <w:tab/>
        <w:t xml:space="preserve">2014. 08. 01–től határozatlan időre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7.296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 azaz    </w:t>
      </w:r>
      <w:r>
        <w:rPr>
          <w:b/>
        </w:rPr>
        <w:t>114.912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kulturális, ismeretterjesztő klub és internet stúdió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 felszerelve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57,- Ft/m</w:t>
      </w:r>
      <w:r>
        <w:rPr>
          <w:vertAlign w:val="superscript"/>
        </w:rPr>
        <w:t>2</w:t>
      </w:r>
      <w:r>
        <w:rPr/>
        <w:t>/hó, azaz 29.673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VII. Erzsébet krt. 18. sz. alatti 34369/0/A/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–on nyilvántartott, fenti paraméterekkel rendelkező nem lakáscélú helyiség bérlője, az Odin Fantasy Bt. (székhely: 1188 Bp. Zrínyi u. 34/B., cégjegyzékszám: 01-06-210719, adószám: 28244402-1-43, képviseletre jogosult: Szegedi Gábor) kérelemmel fordult az ERVA Nonprofit Zrt.-hez, melyben kéri a leveléhez mellékelt számlamásolatok alapján a bérleménye felújítására fordított 2.243.019,- Ft bérleti díjba történő beszám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dokumentumok továbbításra kerültek az ERVA NZrt. Műszaki Csoportja részére, szakvélemény kérése céljából. Az általuk elkészített szakvélemény szerint a helyszíni szemlén tapasztaltak, valamint a tételes számlák és tervek alapján a bérbeadót terhelő értéknövelő beruházások (elektromos rendszer, vízhálózat, vizesblokk, csatornarendszer, korlát, lépcső felújítása, illetve kialakítása) összegét bruttó 791.340,- Ft-ban határozták meg, ez az összeg szolgálhat alapjául a bérbeszámításnak. A bérlő által elvégzett többi munkanem az egyedi kialakítást és funkciót szolgálja, bérbeadóra nem terhelhető költ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4. 10. 31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63/2014.(II.10.) számú határozat 16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63/2014.(II.10.) számú határozatának 16.) pontja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Erzsébet krt. 18. szám alatti 34369/0/A/1 hrsz.-on nyilvántartott 1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Kertész utcai bejáratú pinceszinti nem lakáscélú helyiség bérlője, az Odin Fantasy Bt. (székhely: 1188 Bp. Zrínyi u. 34/B., cégjegyzékszám: 01-06-210719, adószám: 28244402-1-43, képviseletre jogosult: Szegedi Gábor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bruttó 791.340,- 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>ba beszámításra kerüljön a havi bruttó bérleti díj 50 %-a erejéig.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folyamatos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Erzsébet krt. 18. szám alatti 34369/0/A/1 hrsz.-on nyilvántartott 1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Kertész utcai bejáratú pinceszinti nem lakáscélú helyiség bérlője, az Odin Fantasy Bt. (székhely: 1188 Bp. Zrínyi u. 34/B., cégjegyzékszám: 01-06-210719, adószám: 28244402-1-43, képviseletre jogosult: Szegedi Gábor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bruttó 791.340,- Ft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4-11-24T09:05:00Z</dcterms:modified>
  <cp:revision>19</cp:revision>
  <dc:subject/>
  <dc:title/>
</cp:coreProperties>
</file>