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Király u. 73. szám alatti helyiség bérbeadása versenyeztetésen kívül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) változatát támogatj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Király u. 73.</w:t>
        <w:tab/>
        <w:tab/>
        <w:tab/>
        <w:t>34042/0/A/5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23,96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2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tcai földszinti + 16,5 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galér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00,- Ft/m</w:t>
      </w:r>
      <w:r>
        <w:rPr>
          <w:vertAlign w:val="superscript"/>
        </w:rPr>
        <w:t>2</w:t>
      </w:r>
      <w:r>
        <w:rPr/>
        <w:t>/hó, azaz 7.700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lce Gasztro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Dolce Gasztro Kft., Székhely: 1165 Budapest, Szabadság u. 38., cégjegyzékszám: 01-09-198246, adószám: 25074554-2-42, ügyvezető: Szendrei Attila ) ügyvezetője kérelmet nyújtott be az ERVA NZrt.-hez a fenti paraméterekkel rendelkező utcai földszinti galériás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séget fagylaltozó tevékenység céljára szeretné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</w:t>
      </w:r>
      <w:r>
        <w:rPr>
          <w:rFonts w:cs="Times New Roman" w:ascii="Times New Roman" w:hAnsi="Times New Roman"/>
          <w:sz w:val="24"/>
          <w:szCs w:val="24"/>
        </w:rPr>
        <w:t>(továbbiakban: Rendelet) 57. § (3) bek. h) pontja szerint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3) Versenyeztetés mellőzésével a bérbeadói jogok gyakorlójának döntése alapján lehet szerződést kötni az alábbi esetekben, és – e rendelet eltérő rendelkezése hiányában – amennyiben a bérlő vállalja az óvadék megfizetésé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h) Erzsébet krt.- Király utca - Lövölde tér - Városligeti fasor- Dózsa György út- Verseny utca-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hököly út – Baross tér - Rákóczi út által határolt tömb területén lévő helyiség, amely már több mint 1 éve üresen áll és a forgalmi értéke nem haladja meg a 25 millió forintot, és pályázat útján nem sikerült bérbe adni.”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zőekben leírtaknak a helyiség megfelel, mivel a szóban forgó területen helyezkedik el, 2010. 01.07.-óta üres, a 2014.07.14.-én kiírt pályázati kiírás során nem sikerült bérbe adni, valamint forgalmi értéke nem haladja meg a 25 millió forintot (a környéken található Király u. 75. sz. alatti utcai földszinti helyiségre a 2014 márciusában készített értékbecslésben a megállapított fajlagos érték 218.69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re meghatározott bérleti díjakat a 63/2014.(II.10.) számú Képviselő-testületi határozat 9), 10), 13) h) pontja tartalmazza, mely szerint tárgyi helyiség az övezeti besorolás szerint az 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a fizetendő bérleti díj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i földszint: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33.440,-Ft/hó+ÁFA, galériára 9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(1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azaz 15.840,-Ft/hó+ÁFA, mindösszesen 49.280,-Ft/hó + ÁFA összegben állapítható meg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Jelen rendelet hatályba lépését követően létesített bérleti jogviszony esetében –eltérő rendelkezés hiányában– kötelező szerződéskötési feltétel az óvadék kikö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 lakbérbe beszámítható. Az a bérlő, aki a szociális lakbérre való jogosultságát elveszti és költségelvű lakbér fizetésére válik kötelezetté, a lakbér változás és az óvadékfizetési kötelezettség kiközlését követő 30 napon belül az e rendeletben meghatározottak szerint az óvadék összegét köteles megfizetni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187.757,- Ft, </w:t>
      </w:r>
      <w:r>
        <w:rPr>
          <w:rFonts w:cs="Times New Roman" w:ascii="Times New Roman" w:hAnsi="Times New Roman"/>
          <w:sz w:val="24"/>
          <w:szCs w:val="24"/>
        </w:rPr>
        <w:t>mely összeg felhasználhatóságát, illetve visszafizetési módját a Rendelet 22. § (3)-(6) bekezdései tartalmazzá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57. § (3) bek. h) 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Dolce Gasztro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Dolce Gasztro Kft., Székhely: 1165 Budapest, Szabadság u. 38.,cégjegyzékszám: 01-09-198246, adószám: 25074554-2-42, ügyvezető: Szendrei Attila) részére határozatlan időre, fagylaltozó tevékenység céljára, versenyeztetés mellőzésével bérbeadásra kerüljön a Budapest VII. Király u. 73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042/0/A/5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16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87.757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cai földszint: 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 (18.24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, azaz 33.440,-Ft/hó+ÁFA, galériára 96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(11.52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+ÁFA) azaz 15.840,-Ft/hó+ÁFA, mindösszesen 49.280,-Ft/hó + ÁFA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csak akkor köthető meg, ha a szervezet megfelel a nemzeti vagyontörvény szerinti átláthatósági feltételeknek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Dolce Gasztro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rövidített név: Dolce Gasztro Kft., Székhely: 1165 Budapest, Szabadság u. 38.,cégjegyzékszám: 01-09-198246, adószám: 25074554-2-42, ügyvezető: Szendrei Attila) részére határozatlan időre, fagylaltozó tevékenység céljára bérbeadásra kerüljön a Budapest VII. Király u. 73. sz. alatti, 34042/0/A/5 hrsz.-on nyilvántartott 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16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nem lakás céljára szolgáló helyisé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24T07:06:00Z</dcterms:modified>
  <cp:revision>19</cp:revision>
  <dc:subject/>
  <dc:title/>
</cp:coreProperties>
</file>