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dec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Akácfa utca 42-48. szám alatti Vásárcsarnok rekonstrukciójával kapcsolatos döntések – Budapest Főváros VII. kerület Erzsébetváros Önkormányzata és az ERVA Nonprofit Zrt. között létrejött Megbízási Szerződés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e a 412-418/2013.(VI.26.) számú, a 743/2013.(X.31.) számú továbbá a 72/2014.(II.10.) számú határozataival határozataiban átfogóan döntött a </w:t>
      </w:r>
      <w:r>
        <w:rPr>
          <w:rFonts w:cs="Times New Roman" w:ascii="Times New Roman" w:hAnsi="Times New Roman"/>
          <w:sz w:val="24"/>
          <w:szCs w:val="24"/>
        </w:rPr>
        <w:t>Budapest Főváros VII. kerület Akácfa utca 42-48. (Klauzál tér 11.) szám alatti Vásárcsarnok rekonstrukciójáról, és az ehhez szükséges intézkedések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tabs>
          <w:tab w:val="clear" w:pos="720"/>
          <w:tab w:val="left" w:pos="426" w:leader="none"/>
        </w:tabs>
        <w:ind w:left="0" w:hanging="0"/>
        <w:rPr>
          <w:szCs w:val="24"/>
          <w:lang w:eastAsia="hu-HU"/>
        </w:rPr>
      </w:pPr>
      <w:r>
        <w:rPr>
          <w:szCs w:val="24"/>
          <w:lang w:eastAsia="hu-HU"/>
        </w:rPr>
        <w:t>A Képviselő-testület 415/2013.(VI.26.) sz. határozatában felhatalmazta a Tisztelt Bizottságot, hogy az Önkormányzat és az ERVA Nonprofit Zrt. között a beruházás lebonyolítására vonatkozó részletes szerződési feltételeket meghatározza, és a szerződés tervezetett szövegszerűen jóváhagyj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ruházás bonyolítására irányuló „Megbízási szerződés”-t a Tisztelt Bizottság a </w:t>
      </w:r>
      <w:r>
        <w:rPr>
          <w:rFonts w:cs="Times New Roman" w:ascii="Times New Roman" w:hAnsi="Times New Roman"/>
          <w:bCs/>
          <w:sz w:val="24"/>
          <w:szCs w:val="24"/>
        </w:rPr>
        <w:t>258/2014. (03.14.) sz. határozatával</w:t>
      </w:r>
      <w:r>
        <w:rPr>
          <w:rFonts w:cs="Times New Roman" w:ascii="Times New Roman" w:hAnsi="Times New Roman"/>
          <w:sz w:val="24"/>
          <w:szCs w:val="24"/>
        </w:rPr>
        <w:t xml:space="preserve"> jóváhagyta, a Megbízási szerződés (továbbiakban: Megbízási szerződés) 2014. április 23. napján aláírásra került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mel arra, hogy egy rendkívül komplex (a rekonstrukció építési-kivitelezési munkáinak ütemezése, pénzügyi elszámolás rendje, jövőbeni hasznosítási tervek elvi szintű lefektetése etc.) és viszonylag nagyobb időintervallumot lefedő tevékenységről van, így annak részletszabályai, lényeges részletkérdéseinek aktuális rendezése óhatatlanul felveti a szerződés pontosításának, kiegészítésének időnkénti szükségességét.  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307/2014. (VIII. 25.) számú határozatában a rekonstrukcióra korábban biztosított keretösszeget módosította, és az alábbiak szerint határozta meg.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….) A kivitelezés várható megkezdése: 2014. augusztus 12., Várható nyitás: 2015. augusztus 7. A beruházás összértéke: 1.850.000.000,- Ft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A Képviselő-testület úgy dönt, hogy Budapest Főváros VII. kerület Erzsébetváros Önkormányzata 2014. évi és 2015. évi költségvetésében biztosítja a természetben a Budapest Főváros VII. kerület Akácfa utca 42-48. (Klauzál tér 11.) szám alatt található, Klauzál téri vásárcsarnok rekonstrukciójához szükséges pénzügyi fedezetet legfeljebb 1.850.000.000,- Ft + ÁFA összegbe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A Képviselő testület felkéri a Polgármestert, hogy gondoskodjék a szükséges pénzügyi fedezetnek Erzsébetváros Önkormányzata 2014. és 2015. évi költségvetésében történő rendelkezésre állásáról a következők szerint: 2014. évi költségvetésben 850.000.000,-Ft + ÁFA, a 2015. évi költségvetésben 1.000.000.000,-Ft + ÁFA.”</w:t>
      </w:r>
    </w:p>
    <w:p>
      <w:pPr>
        <w:pStyle w:val="Nincstrkz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re tekintettel indokolt a 2014. április 23-án aláírt megbízási szerződésben meghatározott keretösszeget (Megbízási szerződés 3.1. pontja illetve 5.2. pontja) a képviselő-testületi határozatnak megfelelően módo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ben az ERVA NZrt. és a Laki Épületszobrász Zrt. mint fővállalkozó között 2014. augusztus 12. napján létrejött fővállalkozói szerződéshez igazítottan indokolt a Megbízási szerződés 3.4.7. pontjában foglalt táblázat aktualizál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 1. számú mellékleteként csatoljuk a fentiek szerinti, módosításokkal egységes szerkezetbe foglalt Megbízási szerződés tervezetét, amelyben a módosítások dőlt betűvel és aláhúzottan kerültek megjelöl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juk a Tisztelt Bizottságot, hogy a Megbízási szerződés 1. számú függelékeként szükséges továbbá csatolni a fővállalkozói szerződés szerinti pénzügyi ütemtervet, amely jelen előterjesztés 2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határozat meghozatalára a Tisztelt Bizottság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4) bekezdései alapján a 415/2013.(VI.26.) sz. határozatában adott felhatalmazás alapján 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a jóváhagyja a jelen határozat 1. számú mellékletét képező, a Budapest Főváros VII. kerület Erzsébetváros Önkormányzata és az ERVA Erzsébetvárosi Önkormányzati Vagyonkezelő Nonprofit Zrt. között a Budapest Főváros VII. kerület Akácfa utca 42-48. szám alatti Vásárcsarnok ingatlanra vonatkozó rekonstrukció bonyolítása tárgyában létrejött, 1. számú módosítással egységes szerkezetbe foglalt Megbízási szerződést, valamint annak függelékét - és jelen határozat 2. számú mellékletét - képező pénzügyi ütemezést, és egyúttal felkéri a polgármestert, hogy az 1. számú módosítással egységes szerkezetbe foglalt Megbízási szerződést írja al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4. december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2.02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4-12-02T15:04:00Z</dcterms:modified>
  <cp:revision>15</cp:revision>
  <dc:subject/>
  <dc:title/>
</cp:coreProperties>
</file>