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lajdonosi hozzájárulás az Egységes Magyarországi Izraelita Hitközség részére 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által a természetben a VII. kerület Dohány u. 32. és 34. szám alatt található ingatlanok bérbevételére kiírt pályázat alapján a pályázat nyertese az Egységes Magyarországi Izraelita Hitközség – a továbbiakban: EMIH - által alapított gazdasági társaság, az OÁSZ Kft.(korábbi cégnév: Dohány 32 Ingatlanhasznosító Kft.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z Egységes Magyarországi Izraelita Hitközsé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épületen </w:t>
      </w:r>
      <w:r>
        <w:rPr>
          <w:rFonts w:cs="Times New Roman" w:ascii="Times New Roman" w:hAnsi="Times New Roman"/>
          <w:sz w:val="24"/>
          <w:szCs w:val="24"/>
        </w:rPr>
        <w:t>napenergia hasznosító berendezések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íván </w:t>
      </w:r>
      <w:r>
        <w:rPr>
          <w:rFonts w:cs="Times New Roman" w:ascii="Times New Roman" w:hAnsi="Times New Roman"/>
          <w:sz w:val="24"/>
          <w:szCs w:val="24"/>
        </w:rPr>
        <w:t>elhelyezni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mely megvalósítása érdekében</w:t>
      </w:r>
      <w:r>
        <w:rPr>
          <w:rFonts w:cs="Times New Roman" w:ascii="Times New Roman" w:hAnsi="Times New Roman"/>
          <w:sz w:val="24"/>
          <w:szCs w:val="24"/>
        </w:rPr>
        <w:t xml:space="preserve"> részt vesz a </w:t>
      </w:r>
      <w:r>
        <w:rPr>
          <w:rFonts w:cs="Times New Roman" w:ascii="Times New Roman" w:hAnsi="Times New Roman"/>
          <w:sz w:val="24"/>
          <w:szCs w:val="24"/>
          <w:lang w:val="en-US"/>
        </w:rPr>
        <w:t>KMOP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rPr>
          <w:rFonts w:cs="Times New Roman" w:ascii="Times New Roman" w:hAnsi="Times New Roman"/>
          <w:sz w:val="24"/>
          <w:szCs w:val="24"/>
        </w:rPr>
        <w:t>3-2-2013-002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„Megújuló energiahordozó-felhasználás növelése” </w:t>
      </w:r>
      <w:r>
        <w:rPr>
          <w:rFonts w:cs="Times New Roman" w:ascii="Times New Roman" w:hAnsi="Times New Roman"/>
          <w:sz w:val="24"/>
          <w:szCs w:val="24"/>
          <w:lang w:val="en-US"/>
        </w:rPr>
        <w:t>című pályázaton.</w:t>
      </w:r>
      <w:r>
        <w:rPr>
          <w:rFonts w:cs="Times New Roman" w:ascii="Times New Roman" w:hAnsi="Times New Roman"/>
          <w:sz w:val="24"/>
          <w:szCs w:val="24"/>
        </w:rPr>
        <w:t xml:space="preserve"> A Tisztelt Bizottság a pályázaton történő részvétel tekintetében az 1329/2013. (12.11) és 538/2014.(05.27.) számú határozataival a tulajdonosi hozzájárulást megad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séges Magyarországi Izraelita Hitközség mint a Bét Menachem Héber- Magyar Két Tannyelvű Általános Iskola, Óvoda és Bölcsőde fenntartója 2014. november 17. napján kérelemmel fordult (A kérelemben elírásra került a projekt befejezési határideje, az helyesen 2015. február február 10. napja.) az Önkormányzathoz, melyben kérik, hogy a közreműködő szervezet, a Pro Régió Kft. kérésének megfelelően a tulajdonosi hozzájárulás az alábbival kerüljön kiegészítésre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3285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döntési hatáskörét a Budapest Főváros VII. kerület Erzsébetváros Önkormányzatát megillető tulajdonosi jogok gyakorlása és a tulajdonában álló vagyonnal való gazdálkodás szabályairól szóló 11/2012. (III. 26.) sz. önkormányzati rendelet 24.§. (3) bekezdése támasztja alá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4.§ (3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mennyiben a Polgármester úgy ítéli meg, hogy az (1) - (2) bekezdések alapján általa tett nyilatkozat jelentős mértékben érinti az Önkormányzatot, vagy az adott ügy jellegére tekintettel azt szükségesnek tartja az (1) – (2) bekezdés szerinti nyilatkozat kiadásáról utólagosan tájékoztatja a Képviselő-testület illetékes bizottságát, vagy a Képviselő-testülete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sz w:val="24"/>
          <w:szCs w:val="24"/>
        </w:rPr>
        <w:t>Bizottság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határozati javaslat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séges Magyarországi Izraelita Hitközség részére a tulajdonosi hozzájárulást megadja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MOP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rPr>
          <w:rFonts w:cs="Times New Roman" w:ascii="Times New Roman" w:hAnsi="Times New Roman"/>
          <w:sz w:val="24"/>
          <w:szCs w:val="24"/>
        </w:rPr>
        <w:t>3-2-2013-002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ú </w:t>
      </w:r>
      <w:r>
        <w:rPr>
          <w:rFonts w:cs="Times New Roman" w:ascii="Times New Roman" w:hAnsi="Times New Roman"/>
          <w:sz w:val="24"/>
          <w:szCs w:val="24"/>
        </w:rPr>
        <w:t xml:space="preserve">pályázati fejlesztés végrehajtásához és a támogatási időszak során megvalósuló infrastrukturális fejlesztések pályázó által történő aktiválásá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 polgármestert a határozati javaslat mellékletét képező tulajdonosi hozzájárulá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4. december 3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enedek Zsol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izottsági elnök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2-04T11:44:00Z</dcterms:modified>
  <cp:revision>17</cp:revision>
  <dc:subject/>
  <dc:title/>
</cp:coreProperties>
</file>