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dec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4" w:name="elotema"/>
            <w:bookmarkStart w:id="5" w:name="elotema"/>
            <w:bookmarkEnd w:id="5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hány utca 22-24. szám alatt található I. emeleti ingatlanrész felújítására, valamint a  Budapest, VII. Erzsébetváros, Rózsa utca 8. szám alatt irattár kialakítására, benne a gördíthető irattári szekrények beszerzésére és beépítésére vonatkozó vállalkozási szerződések 2. számú módosításainak jóváhagyás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6" w:name="elotema"/>
            <w:bookmarkStart w:id="7" w:name="elotema"/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8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8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591/2014. (06.02.) számú határozatával jóváhagyta a </w:t>
      </w:r>
      <w:r>
        <w:rPr>
          <w:rFonts w:cs="Times New Roman" w:ascii="Times New Roman" w:hAnsi="Times New Roman"/>
          <w:iCs/>
          <w:sz w:val="24"/>
          <w:szCs w:val="24"/>
        </w:rPr>
        <w:t>Budapest, VII. Erzsébetváros, Rózsa utca 8. szám alatt irattár kialakítására</w:t>
      </w:r>
      <w:r>
        <w:rPr>
          <w:rFonts w:cs="Times New Roman" w:ascii="Times New Roman" w:hAnsi="Times New Roman"/>
          <w:bCs/>
          <w:iCs/>
          <w:sz w:val="24"/>
          <w:szCs w:val="24"/>
        </w:rPr>
        <w:t>, benne a gördíthető irattári szekrények beszerzésére és beépítésére</w:t>
      </w:r>
      <w:r>
        <w:rPr>
          <w:rFonts w:cs="Times New Roman" w:ascii="Times New Roman" w:hAnsi="Times New Roman"/>
          <w:sz w:val="24"/>
          <w:szCs w:val="24"/>
        </w:rPr>
        <w:t xml:space="preserve"> vonatkozó vállalkozási szerződés végleges szövegét, ezt követően 1168/2014. (10.02.) számú határozatával döntött annak módosításáról, továbbá 599/2014. (06.02.) számú határozatával jóváhagyt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Cs/>
          <w:sz w:val="24"/>
          <w:szCs w:val="24"/>
        </w:rPr>
        <w:t>Dohány utca 22-24. szám alatt található I. emeleti ingatlanrés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felújítása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rgyú </w:t>
      </w:r>
      <w:r>
        <w:rPr>
          <w:rFonts w:cs="Times New Roman" w:ascii="Times New Roman" w:hAnsi="Times New Roman"/>
          <w:sz w:val="24"/>
          <w:szCs w:val="24"/>
        </w:rPr>
        <w:t>kö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eszerzésre vonatkozó </w:t>
      </w:r>
      <w:r>
        <w:rPr>
          <w:rFonts w:cs="Times New Roman" w:ascii="Times New Roman" w:hAnsi="Times New Roman"/>
          <w:sz w:val="24"/>
          <w:szCs w:val="24"/>
        </w:rPr>
        <w:t>vállalkozá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ződés</w:t>
      </w:r>
      <w:r>
        <w:rPr>
          <w:rFonts w:cs="Times New Roman" w:ascii="Times New Roman" w:hAnsi="Times New Roman"/>
          <w:sz w:val="24"/>
          <w:szCs w:val="24"/>
        </w:rPr>
        <w:t xml:space="preserve"> végleges szövegét, ezt követően 1167/2014. (10.02.) számú határozatával döntött annak módosításáról. A vállalkozási szerződéseket és azok módosítását jelen előterjesztéshez mellékeljük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lalkozási szerződések módosítása vált szükségessé az alábbiak miat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 gáz bekötés engedélyezésének folyamata mindkét beruházással kapcsolatban elhúzódott, a mai napig a gáz csatlakozási szerződések megkötése, a gázcsatlakozási díjak befizetése, valamint a gáztervek benyújtása történt meg, jelenleg a tervengedélyezések folynak, ezt követően kerülhet sor a MEO-ra, valamint a gázórák felszerelésére. A fentiek következtében előre láthatóan a vállalkozási szerződések 1. sz. módosításában a gázbekötéssel kapcsolatos munkák befejezésére meghatározott véghatáridő – a gázmérő átadás utáni 15 munkanap – lejárta nem a 2014., hanem a 2015. évre esik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kel összefüggésben a pénzügyi kötelezettségvállalások nem csak a 2014., hanem a 2015. évet is érintik, ennek következtében az államháztartásról szóló 2011. évi CXCV. törvény 36. § (6) bekezdése alapján alkalmazandó államháztartási törvény végrehajtásáról szóló 368/2011. (XII.31.) Korm. rendelet 50. § (1) bekezdése szerinti rendelkezéssel a vállalkozási szerződéseket ki kell egészíteni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. évi fizetési határidővel teljesítendő kötelezettségvállalásokként a vállalkozók által a szerződésmódosítások időpontjában már kiállított 4 darab részszámlák összege, 2015. évi fizetési határidővel a végszámlák összegei kerülnek rögzítés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len módosítások – a közbeszerzési szakértő jelen előterjesztéshez mellékelt szakvéleményei alapján - megfelelnek a Kbt. 132. §-ban meghatározott feltételek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entiekre tekintettel kérem a Tisztelt Bizottságot, hogy szíveskedjen a </w:t>
      </w:r>
      <w:r>
        <w:rPr>
          <w:rFonts w:cs="Times New Roman" w:ascii="Times New Roman" w:hAnsi="Times New Roman"/>
          <w:iCs/>
          <w:sz w:val="24"/>
          <w:szCs w:val="24"/>
        </w:rPr>
        <w:t>Budapest, VII. Erzsébetváros, Rózsa utca 8. szám alatt irattár kialakítására</w:t>
      </w:r>
      <w:r>
        <w:rPr>
          <w:rFonts w:cs="Times New Roman" w:ascii="Times New Roman" w:hAnsi="Times New Roman"/>
          <w:bCs/>
          <w:iCs/>
          <w:sz w:val="24"/>
          <w:szCs w:val="24"/>
        </w:rPr>
        <w:t>, benne a gördíthető irattári szekrények beszerzésére és beépítésére</w:t>
      </w:r>
      <w:r>
        <w:rPr>
          <w:rFonts w:cs="Times New Roman" w:ascii="Times New Roman" w:hAnsi="Times New Roman"/>
          <w:sz w:val="24"/>
          <w:szCs w:val="24"/>
        </w:rPr>
        <w:t xml:space="preserve"> vonatkozó, valamin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iCs/>
          <w:sz w:val="24"/>
          <w:szCs w:val="24"/>
        </w:rPr>
        <w:t>Dohány utca 22-24. szám alatt található I. emeleti ingatlanrész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felújítására</w:t>
      </w:r>
      <w:r>
        <w:rPr>
          <w:rFonts w:cs="Times New Roman" w:ascii="Times New Roman" w:hAnsi="Times New Roman"/>
          <w:sz w:val="24"/>
          <w:szCs w:val="24"/>
        </w:rPr>
        <w:t xml:space="preserve"> vonatkozó vállalkozási szerződések 2. számú módosításait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 közbeszerzési szerződések módosítására vonatkozó döntés meghozatalára - Budapest Főváros VII. kerület Erzsébetváros Önkormányzatának Képviselő-testülete által a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Képviselő-testületi határozattal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. (IV. 29.) számú határozataival módosított- </w:t>
      </w:r>
      <w:r>
        <w:rPr>
          <w:rFonts w:cs="Times New Roman" w:ascii="Times New Roman" w:hAnsi="Times New Roman"/>
          <w:sz w:val="24"/>
          <w:szCs w:val="24"/>
          <w:lang w:val="en-US"/>
        </w:rPr>
        <w:t>„Budapest Főváros VII. kerület Erzsébetváros Önkormányzat Közbeszerzési és Beszerzési Szabályzat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  <w:lang w:val="en-US"/>
        </w:rPr>
        <w:t>. pontja alapján jogosu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iCs/>
          <w:sz w:val="24"/>
          <w:szCs w:val="24"/>
        </w:rPr>
        <w:t>Budapest, VII. Erzsébetváros, Rózsa utca 8. szám alatt irattár kialakításár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, benne a gördíthető irattári szekrények beszerzésére és beépítésére</w:t>
      </w:r>
      <w:r>
        <w:rPr>
          <w:rFonts w:cs="Times New Roman" w:ascii="Times New Roman" w:hAnsi="Times New Roman"/>
          <w:b/>
          <w:sz w:val="24"/>
          <w:szCs w:val="24"/>
        </w:rPr>
        <w:t xml:space="preserve"> vonatkozó vállalkozási szerződés</w:t>
      </w:r>
      <w:r>
        <w:rPr>
          <w:rFonts w:cs="Times New Roman" w:ascii="Times New Roman" w:hAnsi="Times New Roman"/>
          <w:sz w:val="24"/>
          <w:szCs w:val="24"/>
        </w:rPr>
        <w:t xml:space="preserve"> jelen határozat mellékletét képező </w:t>
      </w:r>
      <w:r>
        <w:rPr>
          <w:rFonts w:cs="Times New Roman" w:ascii="Times New Roman" w:hAnsi="Times New Roman"/>
          <w:b/>
          <w:sz w:val="24"/>
          <w:szCs w:val="24"/>
        </w:rPr>
        <w:t>2. számú módosítását jóváhagyj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iCs/>
          <w:sz w:val="24"/>
          <w:szCs w:val="24"/>
        </w:rPr>
        <w:t>Dohány utca 22-24. szám alatt található I. emeleti ingatlanrész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felújítására</w:t>
      </w:r>
      <w:r>
        <w:rPr>
          <w:rFonts w:cs="Times New Roman" w:ascii="Times New Roman" w:hAnsi="Times New Roman"/>
          <w:b/>
          <w:sz w:val="24"/>
          <w:szCs w:val="24"/>
        </w:rPr>
        <w:t xml:space="preserve"> vonatkozó vállalkozási szerződés</w:t>
      </w:r>
      <w:r>
        <w:rPr>
          <w:rFonts w:cs="Times New Roman" w:ascii="Times New Roman" w:hAnsi="Times New Roman"/>
          <w:sz w:val="24"/>
          <w:szCs w:val="24"/>
        </w:rPr>
        <w:t xml:space="preserve"> jelen határozat mellékletét képező </w:t>
      </w:r>
      <w:r>
        <w:rPr>
          <w:rFonts w:cs="Times New Roman" w:ascii="Times New Roman" w:hAnsi="Times New Roman"/>
          <w:b/>
          <w:sz w:val="24"/>
          <w:szCs w:val="24"/>
        </w:rPr>
        <w:t>2. számú módosítását jóváhagyj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4. december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Admin_Tothvari</cp:lastModifiedBy>
  <dcterms:modified xsi:type="dcterms:W3CDTF">2014-12-05T11:15:00Z</dcterms:modified>
  <cp:revision>17</cp:revision>
  <dc:subject/>
  <dc:title/>
</cp:coreProperties>
</file>