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 kerület Erzsébetváros Önkormányzata, az EVIKVÁR Kft. valamint az ERVA Nonprofit Zrt. között létrejött, a 2014. évi Holokauszt Emlékévnek Erzsébetvároshoz kapcsolódó háromoldalú szerződés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Képviselő-testület 742/2013.(X.31.) számú határozatával akként döntött, hogy a Budapest Főváros VII. kerület Csányi utca 5. szám alatti műemléki ingatlan felújításával és berendezésével Erzsébetvárosi Zsidó (Hely)történeti Tárat hoz létre. A Képviselő-testületi döntés meghatározta az intézmény létrehozásához szükséges legfontosabb feltétel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809/2013.(XII.12.) számú Képviselő-testületi határozat a 2014. évi Holokauszt Emlékévnek Erzsébetvároshoz kapcsolódó eseményeit előkészítő, szervező és végrehajtási feladatok ellátásával megbízta az EVIKVÁR Kft.-t és az ERVA NZrt.-t, és a Holokauszt Emlékévhez kapcsolódó az Önkormányzat és az EVIKVÁR Kft.-t illetve az ERVA NZrt. közötti háromoldalú megállapodás szövegszerű elfogadására felhatalmazta a Pénzügyi és Kerületfejlesztési Bizott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Pénzügyi és Kerületfejlesztési Bizottság 11/2014.(01.21.) számú PKB határozatával jóváhagyta a háromoldalú Megbízási és Bonyolítói szerződést, amelyet a szerződő felek 2014. február 18. napján írta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2014. évi Holokauszt Emlékévnek Erzsébetvároshoz kapcsolódó eseményeinek előkészítése és végrehajtása rendkívül összet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Tájékoztatjuk a Tisztelt Bizottságot, hogy a háromoldalú megállapodás alapján a megbízottak szerteágazó tevékenységet végeztek, amelyek egy része nagy sajtónyilvánosságot is kapott. Kiemelendő a Lévai Jenő: A Pesti gettó című könyvének kiadásával és terjesztésével kapcsolatos tevékenység, a Klauzál téren megvalósított időszaki kiállítás (Kocka-projekt), az erzsébetvárosi Zsidó Helytörténeti tár működési kereteinek előkészítése, ideértve: tudományos alapokon nyugvó előkészítő tanulmányok készítése, korhű berendezési tárgyak beszerzésének előkészítése, a létrehozandó tematikus múzeum kiviteli terveinek elkészítése, a Zsidó Erzsébetvárosi Klub megszervezése és működése sajtó jelenlét mellett, a Roma Holokauszt emlékműsor lebonyolítása, továbbá a mérvadó zsidó szervezetekkel illetve hitközséggel való együttműködési megállapodások megköt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Holokauszt Emlékév 2014. Erzsébetvároshoz kötődő projektek kiemelkedő eleme mindenképpen a Helytörténeti Tár megvaló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Tájékoztatjuk a Tisztelt Bizottságot, hogy a tematikus múzeumként létrehozandó Helytörténeti Tárnak a Csányi u. 5. szám alatti műemléképület ad majd helyet, azonban a célzott átalakításai és felújítási munkálatok engedélyezési eljárása - az illetékes tervtanács által szabott kikötések okán - a vártnál hosszabb időt vett igénybe, így az építési engedély csak 2014. július 10. napján emelkedett jogerőre. Az építési engedélyezési eljárásban eszközölt, aprónak tűnő, ámde a kivitelezés szempontjából mégis lényeges változtatásai miatt a kiviteli tervek egyes részeinek átdolgozására, - és a feszített pénzügyi keret megtartása érdekében - sokszori újragondolására volt szükség, amely szintén az előkészítő munkálatok elhúzódását eredményezte. Mindezekre tekintettel a Helytörténeti Tár kivitelezési munkálatai csak jelentős csúszással kezdődhetne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Fentiek okán a tárgyi megbízási és bonyolítói szerződésnek a Helytörténeti Tár műszaki átadás-átvételére vonatkozó határidejét, az eset összes körülményét figyelembe véve indokolt mód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módosítással egységes szerkezetbe foglalt megbízási és bonyolítói szerződés jelen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határozat meghozatalára a Tisztelt Bizottság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i alapján valamint a Képviselő-testület 809/2013. (XII.12.) sz. határozatában adott felhatalmazás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a jóváhagyja a jelen határozat mellékletét képező, a Budapest Főváros VII. kerület Erzsébetváros Önkormányzata és az EVIKVÁR KFT: valamint az ERVA Nonprofit Zrt. között a 2014. évi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Holokauszt Emlékévnek Erzsébetvároshoz kapcsolódó eseményeinek, helyszíneinek </w:t>
      </w:r>
      <w:r>
        <w:rPr>
          <w:rFonts w:cs="Times New Roman" w:ascii="Times New Roman" w:hAnsi="Times New Roman"/>
          <w:sz w:val="24"/>
          <w:szCs w:val="24"/>
        </w:rPr>
        <w:t>előkészítő, szervező és egyéb feladatok végrehajtására vonatkozó, 1. számú módosításával egységes szerkezetbe foglalt Megbízási és Bonyolítói szerződést, és egyúttal felkéri a polgármestert, hogy az 1. számú módosítással egységes szerkezetbe foglalt Megbízási és bonyolítói szerződést írja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4. december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2.0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Admin_Tothvari</cp:lastModifiedBy>
  <dcterms:modified xsi:type="dcterms:W3CDTF">2014-12-05T19:57:00Z</dcterms:modified>
  <cp:revision>19</cp:revision>
  <dc:subject/>
  <dc:title/>
</cp:coreProperties>
</file>