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4. december 9-ei</w:t>
      </w:r>
      <w:bookmarkEnd w:id="3"/>
      <w:r>
        <w:rPr>
          <w:rFonts w:cs="Times New Roman" w:ascii="Times New Roman" w:hAnsi="Times New Roman"/>
          <w:b/>
          <w:bCs/>
          <w:sz w:val="28"/>
          <w:szCs w:val="28"/>
        </w:rPr>
        <w:t xml:space="preserve">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Döntés bonyolítói szerződések módosításáról</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5" w:name="elokeszito"/>
      <w:r>
        <w:rPr>
          <w:rFonts w:cs="Times New Roman" w:ascii="Times New Roman" w:hAnsi="Times New Roman"/>
          <w:sz w:val="24"/>
          <w:szCs w:val="24"/>
        </w:rPr>
        <w:t>dr. Csomor Sándor</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beo"/>
      <w:r>
        <w:rPr>
          <w:rFonts w:cs="Times New Roman" w:ascii="Times New Roman" w:hAnsi="Times New Roman"/>
          <w:sz w:val="24"/>
          <w:szCs w:val="24"/>
        </w:rPr>
        <w:t>ERVA Nonprofit Zrt. vezérigazgatója</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Csomor Sándor ERVA Nonprofit Zrt. vezérigazgatója</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Kérem a Tisztelt Bizottságot, hogy az alábbi előterjesztést megtárgyalni és döntést hozni szíveskedj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Cs/>
          <w:sz w:val="24"/>
          <w:szCs w:val="24"/>
          <w:lang w:val="en-US"/>
        </w:rPr>
        <w:t xml:space="preserve">Budapest Főváros VII. kerület Erzsébetváros Önkormányzata és az </w:t>
      </w:r>
      <w:r>
        <w:rPr>
          <w:rFonts w:cs="Times New Roman" w:ascii="Times New Roman" w:hAnsi="Times New Roman"/>
          <w:bCs/>
          <w:sz w:val="24"/>
          <w:szCs w:val="24"/>
        </w:rPr>
        <w:t xml:space="preserve">ERVA </w:t>
      </w:r>
      <w:r>
        <w:rPr>
          <w:rFonts w:cs="Times New Roman" w:ascii="Times New Roman" w:hAnsi="Times New Roman"/>
          <w:bCs/>
          <w:sz w:val="24"/>
          <w:szCs w:val="24"/>
          <w:lang w:val="en-US"/>
        </w:rPr>
        <w:t>Erzsébetvárosi Önkormányzati Vagyonkezelő</w:t>
      </w:r>
      <w:r>
        <w:rPr>
          <w:rFonts w:cs="Times New Roman" w:ascii="Times New Roman" w:hAnsi="Times New Roman"/>
          <w:bCs/>
          <w:sz w:val="24"/>
          <w:szCs w:val="24"/>
        </w:rPr>
        <w:t xml:space="preserve"> Nonprofit</w:t>
      </w:r>
      <w:r>
        <w:rPr>
          <w:rFonts w:cs="Times New Roman" w:ascii="Times New Roman" w:hAnsi="Times New Roman"/>
          <w:bCs/>
          <w:sz w:val="24"/>
          <w:szCs w:val="24"/>
          <w:lang w:val="en-US"/>
        </w:rPr>
        <w:t xml:space="preserve"> Zrt.</w:t>
      </w:r>
      <w:r>
        <w:rPr>
          <w:rFonts w:cs="Times New Roman" w:ascii="Times New Roman" w:hAnsi="Times New Roman"/>
          <w:bCs/>
          <w:sz w:val="24"/>
          <w:szCs w:val="24"/>
        </w:rPr>
        <w:t xml:space="preserve"> (továbbiakban: ERVA NZrt.)</w:t>
      </w:r>
      <w:r>
        <w:rPr>
          <w:rFonts w:cs="Times New Roman" w:ascii="Times New Roman" w:hAnsi="Times New Roman"/>
          <w:bCs/>
          <w:sz w:val="24"/>
          <w:szCs w:val="24"/>
          <w:lang w:val="en-US"/>
        </w:rPr>
        <w:t xml:space="preserve"> között 2010. április 30. napján Megbízási szerződés jött létre</w:t>
      </w:r>
      <w:r>
        <w:rPr>
          <w:rFonts w:cs="Times New Roman" w:ascii="Times New Roman" w:hAnsi="Times New Roman"/>
          <w:bCs/>
          <w:sz w:val="24"/>
          <w:szCs w:val="24"/>
        </w:rPr>
        <w:t xml:space="preserve"> (továbbiakban: Megbízási szerződés)</w:t>
      </w:r>
      <w:r>
        <w:rPr>
          <w:rFonts w:cs="Times New Roman" w:ascii="Times New Roman" w:hAnsi="Times New Roman"/>
          <w:bCs/>
          <w:sz w:val="24"/>
          <w:szCs w:val="24"/>
          <w:lang w:val="en-US"/>
        </w:rPr>
        <w:t>, amely</w:t>
      </w:r>
      <w:r>
        <w:rPr>
          <w:rFonts w:cs="Times New Roman" w:ascii="Times New Roman" w:hAnsi="Times New Roman"/>
          <w:bCs/>
          <w:sz w:val="24"/>
          <w:szCs w:val="24"/>
        </w:rPr>
        <w:t xml:space="preserve"> </w:t>
      </w:r>
      <w:r>
        <w:rPr>
          <w:rFonts w:cs="Times New Roman" w:ascii="Times New Roman" w:hAnsi="Times New Roman"/>
          <w:sz w:val="24"/>
          <w:szCs w:val="24"/>
        </w:rPr>
        <w:t>5.4. alpontja alapján az ERVA NZrt. végzi az önkormányzati tulajdonban álló ingatlanok felújításával kapcsolatos feladatokat a rendelkezésére bocsátott felújítási keret terhére. Az ERVA NZrt. e feladata ellátásáért az önkormányzati keret terhére a nettó beruházási összeg 5 %-a + ÁFA összegű jutalékra jogosu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Önkormányzat Képviselő-testülete egyedi határozatával az idei évben számtalan ingatlant jelölt ki felújításra, amely felújítási munkálatok jelentős részét az ERVA Nonprofit Zrt. az Önkormányzat és a gazdasági társaság közötti bonyolítói szerződésben vállalt határidőben el is végzet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gyes ingatlanok vonatkozásában azonban felmerültek olyan körülmények, amelyek okán a felújítási munkálatokat a társaság még nem tudta megkezdeni, illetve a megkezdett munkálatokat nem tudja az eredetileg tervezett határidőben befejezn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kintettel erre az alábbi szerződések módosítása szükség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567"/>
        <w:rPr/>
      </w:pPr>
      <w:r>
        <w:rPr>
          <w:rFonts w:cs="Times New Roman" w:ascii="Times New Roman" w:hAnsi="Times New Roman"/>
          <w:sz w:val="24"/>
          <w:szCs w:val="24"/>
        </w:rPr>
        <w:t>1.</w:t>
        <w:tab/>
        <w:t>A Budapest VII. kerület Thököly u. 24. sz. alatti helyiség civil szervezetek részére való felújítása tárgyában 2014. augusztus 29. napján aláírt bonyolítói szerződés – a módosítás oka: a civil szervezetekkel a mai napig nem született megállapodás az ingatlan felújításával kapcsolatban, így az ERVA Nonprofit Zrt. nem tudta megkezdeni a szükséges munkálatok elvégzését. Szükséges a határidő 2015. december 31. napjára való módosítása.</w:t>
      </w:r>
    </w:p>
    <w:p>
      <w:pPr>
        <w:pStyle w:val="Normal"/>
        <w:widowControl w:val="false"/>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2.</w:t>
        <w:tab/>
        <w:t>Tizenhat önkormányzati tulajdonában álló épületet érintő felújítási munkálatok bonyolítása tárgyában 2014. július 28. napján aláírt szerződés – a módosítás oka: a 16 db épület közül a Budapest VII. kerület Csányi u. 10. szám alatti épület felújítása a jövő évben fejeződik be.</w:t>
      </w:r>
    </w:p>
    <w:p>
      <w:pPr>
        <w:pStyle w:val="Normal"/>
        <w:widowControl w:val="false"/>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567"/>
        <w:rPr/>
      </w:pPr>
      <w:r>
        <w:rPr>
          <w:rFonts w:cs="Times New Roman" w:ascii="Times New Roman" w:hAnsi="Times New Roman"/>
          <w:sz w:val="24"/>
          <w:szCs w:val="24"/>
        </w:rPr>
        <w:t>3.</w:t>
        <w:tab/>
        <w:t>2014. évben végzendő önkormányzati lakások felújítása tárgyában 2014. június 28. napján aláírt szerződés – a módosítás oka: a felújítási munkák befejezése a 2015. évre áthúzódik.</w:t>
      </w:r>
    </w:p>
    <w:p>
      <w:pPr>
        <w:pStyle w:val="Normal"/>
        <w:widowControl w:val="false"/>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567"/>
        <w:rPr/>
      </w:pPr>
      <w:r>
        <w:rPr>
          <w:rFonts w:cs="Times New Roman" w:ascii="Times New Roman" w:hAnsi="Times New Roman"/>
          <w:sz w:val="24"/>
          <w:szCs w:val="24"/>
        </w:rPr>
        <w:t>4.</w:t>
        <w:tab/>
        <w:t>2013. évben végzendő épületfelújítások tárgyában 2013. szeptember 9. napján aláírt és 2014. július 17. napján módosított keretszerződés – a módosítás oka: az ERVA Nonprofit Zrt. műszaki okokból a Budapest VII. kerület Király u. 15. szám alatt végzendő felújítási munkálatokat nem tudta megkezdeni, így a munkálatok teljesítése a 2015. évre áthúzódik.</w:t>
      </w:r>
    </w:p>
    <w:p>
      <w:pPr>
        <w:pStyle w:val="Normal"/>
        <w:widowControl w:val="false"/>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5.</w:t>
        <w:tab/>
        <w:t>A Budapest VII. kerület Kazinczy u. 49. és 51. szám alatti épületeken végzendő felújítási munkálatok tárgyában 2014. augusztus 6. napján kötött szerződés – a módosítás oka: a felújítási munkák befejezése a 2015. évre áthúzódik.</w:t>
      </w:r>
    </w:p>
    <w:p>
      <w:pPr>
        <w:pStyle w:val="Normal"/>
        <w:widowControl w:val="false"/>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 bonyolítói szerződések módosításáról szóló külön íven szövegezett szerződések a határozati javaslat mellékletét képez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A Tisztelt Bizottság a döntés meghozatalára a </w:t>
      </w:r>
      <w:r>
        <w:rPr>
          <w:rFonts w:cs="Times New Roman" w:ascii="Times New Roman" w:hAnsi="Times New Roman"/>
          <w:bCs/>
          <w:sz w:val="24"/>
          <w:szCs w:val="24"/>
        </w:rPr>
        <w:t xml:space="preserve">Budapest Főváros VII. kerület Erzsébetváros Önkormányzata Képviselő-testületének Budapest Főváros VII. kerület Erzsébetváros Önkormányzatát megillető tulajdonosi jogok gyakorlása és a tulajdonában álló vagyonnal való gazdálkodás szabályairól szóló 11/2012. (III.26.) számú önkormányzati rendeletének 5. § (1)-(5) bekezdései, valamint </w:t>
      </w:r>
      <w:r>
        <w:rPr>
          <w:rFonts w:cs="Times New Roman" w:ascii="Times New Roman" w:hAnsi="Times New Roman"/>
          <w:sz w:val="24"/>
          <w:szCs w:val="24"/>
        </w:rPr>
        <w:t>a Képviselő-testület 232/2014.(VI.12.) és a 187/2014. (IV.29.) számú határozatával módosított 76/2014.(II.10.) számú határozata alapján jogosult.</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o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Pénzügyi és Kerületfejlesztési Bizottsága úgy dönt, hogy a szerződés mellékleteinek változatlan formában való fenntartása mellett jóváhagyja a 2014. augusztus 29. napján aláírt Budapest VII. kerület Thököly u. 24. sz. alatti helyiség felújítása tárgyában kötött bonyolítói szerződés jelen határozathoz mellékelt külön íven szövegezett módosítását, és felkéri a Polgármestert, hogy a szerződést aláírj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15 nap</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Pénzügyi és Kerületfejlesztési Bizottsága úgy dönt, hogy a szerződés mellékleteinek változatlan formában való fenntartása mellett jóváhagyja a 2014. július 28. napján aláírt önkormányzati tulajdonban álló épületek felújítása tárgyában kötött bonyolítói szerződés jelen határozathoz mellékelt külön íven szövegezett módosítását, és felkéri a Polgármestert, hogy a szerződést aláírj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15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Pénzügyi és Kerületfejlesztési Bizottsága úgy dönt, hogy a szerződés mellékleteinek változatlan formában való fenntartása mellett jóváhagyja a 2014. június 28. napján aláírt önkormányzati tulajdonban álló lakások felújítása tárgyában kötött bonyolítói szerződés jelen határozathoz mellékelt külön íven szövegezett módosítását, és felkéri a Polgármestert, hogy a szerződést aláírj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15 nap</w:t>
      </w:r>
    </w:p>
    <w:p>
      <w:pPr>
        <w:pStyle w:val="Normal"/>
        <w:tabs>
          <w:tab w:val="clear" w:pos="720"/>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Pénzügyi és Kerületfejlesztési Bizottsága úgy dönt, hogy a szerződés mellékleteinek változatlan formában való fenntartása mellett jóváhagyja a 2013. szeptember 9. napján aláírt és 2014. július 17. napján módosított önkormányzati tulajdonban álló épületek felújítása tárgyában kötött bonyolítói keretszerződés jelen határozathoz mellékelt külön íven szövegezett módosítását, és felkéri a Polgármestert, hogy a szerződést aláírj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15 nap</w:t>
      </w:r>
    </w:p>
    <w:p>
      <w:pPr>
        <w:pStyle w:val="Normal"/>
        <w:tabs>
          <w:tab w:val="clear" w:pos="720"/>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Pénzügyi és Kerületfejlesztési Bizottsága úgy dönt, hogy a szerződés mellékleteinek változatlan formában való fenntartása mellett jóváhagyja a 2014. augusztus 6. napján aláírt Budapest VII. Kazinczy u. 49. és 51. szám alatti épületeken végzendő felújítási munkálatok bonyolítása tárgyában kötött bonyolítói szerződés jelen határozathoz mellékelt külön íven szövegezett módosítását, és felkéri a Polgármestert, hogy a szerződést aláírj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15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9" w:name="uvdatum2"/>
      <w:r>
        <w:rPr>
          <w:rFonts w:cs="Times New Roman" w:ascii="Times New Roman" w:hAnsi="Times New Roman"/>
          <w:b/>
          <w:bCs/>
          <w:sz w:val="24"/>
          <w:szCs w:val="24"/>
        </w:rPr>
        <w:t>2014.12.03</w:t>
      </w:r>
      <w:bookmarkEnd w:id="9"/>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0" w:name="eloterjeszto3"/>
      <w:r>
        <w:rPr>
          <w:rFonts w:cs="Times New Roman" w:ascii="Times New Roman" w:hAnsi="Times New Roman"/>
          <w:sz w:val="24"/>
          <w:szCs w:val="24"/>
        </w:rPr>
        <w:t>dr. Csomor Sándor</w:t>
      </w:r>
      <w:bookmarkEnd w:id="10"/>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beo"/>
      <w:r>
        <w:rPr>
          <w:rFonts w:cs="Times New Roman" w:ascii="Times New Roman" w:hAnsi="Times New Roman"/>
          <w:sz w:val="24"/>
          <w:szCs w:val="24"/>
        </w:rPr>
        <w:t>ERVA Nonprofit Zrt. vezérigazgatója</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Göröcs Anita</cp:lastModifiedBy>
  <dcterms:modified xsi:type="dcterms:W3CDTF">2014-12-04T06:54:00Z</dcterms:modified>
  <cp:revision>16</cp:revision>
  <dc:subject/>
  <dc:title/>
</cp:coreProperties>
</file>