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december 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élbefizetés teljesítése a Budapest VII. kerüle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(33598 hrsz.) Alsóerdősor utca 18. sz.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(33346 hrsz.) Dembinszky utca 41. sz.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(33193 hrsz.) Murányi utca 24. sz.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részér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Szabó Sándor Roland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irodavezető-helyettes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3598 hrsz-ú Alsóerdősor utca 18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4. november 18-án megtartott megismételt közgyűlésén a magántulajdonosok 39,82%-ban voltak jelen, az Önkormányzat nem képviseltette magát. A közös képviselő tájékoztatta a tulajdonosokat, hogy a társasház 20 db kéményjárat felújítása okán indulni szeretne az Önkormányzat kémény-felújítási pályázatán, amelyhez a szükséges önerő nem áll rendelkezésre. A tulajdonosok 3./2014./11.18. sz. határozatukban - 1. számú melléklet 3. oldal - egyhangúan úgy döntöttek, hogy a társasház tulajdonosainak összesen 1.000.000 Ft külön befizetést kell teljesíteniük tulajdoni hányadukra történő felosztással célbefizetésként 3 hónapon keresztül a fent megnevezett önerő biztosítása érdeké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tulajdoni hányada: 250/10.000 (4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amely szerint az Önkormányzat célbefizetési kötelezettsége a teljes időszakra 25.000 F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3346 hrsz-ú Dembinszky utca 41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4. november 5-én megtartott megismételt közgyűlésén a magántulajdonosok 10,55%-ban voltak jelen, az Önkormányzat 20,63%-ban képviseltette magát (összesen 31,18%), a közös képviselő tájékoztatta a tulajdonosokat, hogy a házban ágyi poloskairtás vált szükségessé a kártevők elszaporodásának megakadályozása érdekében. A 2. napirendi ponthoz tartozó határozatukban - 2. számú melléklet 2. oldal - egyhangúan úgy döntöttek, hogy minden tulajdonosnak albetétenként 12.000 Ft külön befizetést kell teljesítenie egyösszegű célbefizetésk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2.063/10.000 (55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összesen 10 albetétre oszlik, amely szerint az Önkormányzat célbefizetési kötelezettsége a teljes időszakra 120.000 F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3193 hrsz-ú Murányi utca 24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4. november 20-án megtartott közgyűlésén a magántulajdonosok 52,09%-ban voltak jelen, az önkormányzat 6,59%-ban képviseltette magát (összesen 58,68%). A közös képviselő tájékoztatta a tulajdonosokat, hogy a társasház indulni kíván az Önkormányzat gáz alap- és felszálló vezetékek felújítására kiírt pályázatán, azonban a támogatási kölcsönön felül szükséges forrást a társasháznak kell biztosítania. Miután a társasház nem rendelkezik elegendő szabad pénzeszközzel a felújítás finanszírozásához, ezért a tulajdonosok 3/2014. (11.20.) sz. határozatukban - 3. számú melléklet 2. oldal - egyhangúan úgy döntöttek, hogy minden tulajdonosnak 1.078 Ft/m2 külön befizetést kell teljesítenie célbefizetésként egy összegben 2014. december 15-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659/10.000 (8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amely szerint az Önkormányzat célbefizetési kötelezettsége a teljes időszakra 94.864 Ft.</w:t>
      </w:r>
    </w:p>
    <w:p>
      <w:pPr>
        <w:pStyle w:val="Normal"/>
        <w:widowControl w:val="false"/>
        <w:autoSpaceDE w:val="false"/>
        <w:spacing w:lineRule="auto" w:line="1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A célbefizetések ügyében a Bizottság a Budapest Főváros VII. kerület Erzsébetváros Önkormányzatát megillető tulajdonosi jogok gyakorlása és a tulajdonában álló vagyonnal való gazdálkodás szabályairól szóló 11/2012. (III.26.) önkormányzati rendelet 5.§ (1) bek. és a 21. § (3) bek. h) pontja alapján jogosult dönteni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hrsz. 33598 hrsz-ú </w:t>
      </w:r>
      <w:r>
        <w:rPr>
          <w:rFonts w:cs="Times New Roman" w:ascii="Times New Roman" w:hAnsi="Times New Roman"/>
          <w:sz w:val="24"/>
          <w:szCs w:val="24"/>
        </w:rPr>
        <w:t>Alsóerdősor utca 18</w:t>
      </w:r>
      <w:r>
        <w:rPr>
          <w:rFonts w:cs="Times New Roman" w:ascii="Times New Roman" w:hAnsi="Times New Roman"/>
          <w:sz w:val="24"/>
        </w:rPr>
        <w:t xml:space="preserve">. sz. társasházban fennálló 2,5% tulajdoni hányadára tekintettel a Budapest VII. ker. hrsz. 33598 hrsz-ú </w:t>
      </w:r>
      <w:r>
        <w:rPr>
          <w:rFonts w:cs="Times New Roman" w:ascii="Times New Roman" w:hAnsi="Times New Roman"/>
          <w:sz w:val="24"/>
          <w:szCs w:val="24"/>
        </w:rPr>
        <w:t>Alsóerdősor utca 18</w:t>
      </w:r>
      <w:r>
        <w:rPr>
          <w:rFonts w:cs="Times New Roman" w:ascii="Times New Roman" w:hAnsi="Times New Roman"/>
          <w:sz w:val="24"/>
        </w:rPr>
        <w:t>. sz. társasház részére a kémény-felújítási pályázaton szükséges önerő biztosítása érdekében</w:t>
      </w:r>
      <w:r>
        <w:rPr>
          <w:rFonts w:cs="Times New Roman" w:ascii="Times New Roman" w:hAnsi="Times New Roman"/>
          <w:sz w:val="24"/>
          <w:szCs w:val="24"/>
        </w:rPr>
        <w:t xml:space="preserve"> 25.000 </w:t>
      </w:r>
      <w:r>
        <w:rPr>
          <w:rFonts w:cs="Times New Roman" w:ascii="Times New Roman" w:hAnsi="Times New Roman"/>
          <w:sz w:val="24"/>
        </w:rPr>
        <w:t>Ft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hrsz. 33346 hrsz-ú </w:t>
      </w:r>
      <w:r>
        <w:rPr>
          <w:rFonts w:cs="Times New Roman" w:ascii="Times New Roman" w:hAnsi="Times New Roman"/>
          <w:sz w:val="24"/>
          <w:szCs w:val="24"/>
        </w:rPr>
        <w:t>Dembinszky utca 41</w:t>
      </w:r>
      <w:r>
        <w:rPr>
          <w:rFonts w:cs="Times New Roman" w:ascii="Times New Roman" w:hAnsi="Times New Roman"/>
          <w:sz w:val="24"/>
        </w:rPr>
        <w:t xml:space="preserve">. sz. társasházban fennálló 20,63% tulajdoni hányadára tekintettel a Budapest VII. ker. hrsz. 33346 hrsz-ú </w:t>
      </w:r>
      <w:r>
        <w:rPr>
          <w:rFonts w:cs="Times New Roman" w:ascii="Times New Roman" w:hAnsi="Times New Roman"/>
          <w:sz w:val="24"/>
          <w:szCs w:val="24"/>
        </w:rPr>
        <w:t>Dembinszky utca 41</w:t>
      </w:r>
      <w:r>
        <w:rPr>
          <w:rFonts w:cs="Times New Roman" w:ascii="Times New Roman" w:hAnsi="Times New Roman"/>
          <w:sz w:val="24"/>
        </w:rPr>
        <w:t xml:space="preserve">. sz. társasház részére az ágyi poloskairtás </w:t>
      </w:r>
      <w:r>
        <w:rPr>
          <w:rFonts w:cs="Times New Roman" w:ascii="Times New Roman" w:hAnsi="Times New Roman"/>
          <w:sz w:val="24"/>
          <w:szCs w:val="24"/>
        </w:rPr>
        <w:t xml:space="preserve">finanszírozásához 120.000 </w:t>
      </w:r>
      <w:r>
        <w:rPr>
          <w:rFonts w:cs="Times New Roman" w:ascii="Times New Roman" w:hAnsi="Times New Roman"/>
          <w:sz w:val="24"/>
        </w:rPr>
        <w:t>Ft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hrsz. 33193 hrsz-ú </w:t>
      </w:r>
      <w:r>
        <w:rPr>
          <w:rFonts w:cs="Times New Roman" w:ascii="Times New Roman" w:hAnsi="Times New Roman"/>
          <w:sz w:val="24"/>
          <w:szCs w:val="24"/>
        </w:rPr>
        <w:t>Murányi utca 24</w:t>
      </w:r>
      <w:r>
        <w:rPr>
          <w:rFonts w:cs="Times New Roman" w:ascii="Times New Roman" w:hAnsi="Times New Roman"/>
          <w:sz w:val="24"/>
        </w:rPr>
        <w:t xml:space="preserve">. sz. társasházban fennálló 6,59% tulajdoni hányadára tekintettel a Budapest VII. ker. hrsz. 33193 hrsz-ú </w:t>
      </w:r>
      <w:r>
        <w:rPr>
          <w:rFonts w:cs="Times New Roman" w:ascii="Times New Roman" w:hAnsi="Times New Roman"/>
          <w:sz w:val="24"/>
          <w:szCs w:val="24"/>
        </w:rPr>
        <w:t>Murányi utca 24</w:t>
      </w:r>
      <w:r>
        <w:rPr>
          <w:rFonts w:cs="Times New Roman" w:ascii="Times New Roman" w:hAnsi="Times New Roman"/>
          <w:sz w:val="24"/>
        </w:rPr>
        <w:t>. sz. társasház részére a</w:t>
      </w:r>
      <w:r>
        <w:rPr>
          <w:rFonts w:cs="Times New Roman" w:ascii="Times New Roman" w:hAnsi="Times New Roman"/>
          <w:sz w:val="24"/>
          <w:szCs w:val="24"/>
        </w:rPr>
        <w:t xml:space="preserve"> gázvezeték felújításának finanszírozásához 94.864 </w:t>
      </w:r>
      <w:r>
        <w:rPr>
          <w:rFonts w:cs="Times New Roman" w:ascii="Times New Roman" w:hAnsi="Times New Roman"/>
          <w:sz w:val="24"/>
        </w:rPr>
        <w:t>Ft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Cs/>
          <w:sz w:val="24"/>
          <w:szCs w:val="24"/>
        </w:rPr>
        <w:t>4. december 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dr. Máté Katal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árosgazdálkodási Iroda vezető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Arial" w:ascii="Arial" w:hAnsi="Arial"/>
          <w:sz w:val="20"/>
          <w:szCs w:val="20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4-12-04T09:17:00Z</dcterms:modified>
  <cp:revision>19</cp:revision>
  <dc:subject/>
  <dc:title/>
</cp:coreProperties>
</file>