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Garay tér 20. szám alatti épület Péterfy Sándor utcai bejárata előtt elhelyezkedő "Dísztér" haszn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Pénzügyi és Kerületfejlesztési Bizottságot, hogy az alábbi előterjesztés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Zrt. a határozati javaslat A. változatát támog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udapest VII. kerület Garay tér 20. szám alatti Társasház Péterfy Sándor utca felőli oldalán kialakított „Dísztér” megnevezésű területre az Önkormányzat kizárólagos hasznosítási jogot szerzet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ekhez hasonlóan az ERVA Nonprof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rt. Piacüzemeltetési Irodájá</w:t>
      </w:r>
      <w:r>
        <w:rPr>
          <w:rFonts w:cs="Times New Roman" w:ascii="Times New Roman" w:hAnsi="Times New Roman"/>
          <w:sz w:val="24"/>
          <w:szCs w:val="24"/>
        </w:rPr>
        <w:t>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dén is érkeztek kérelmek </w:t>
      </w:r>
      <w:r>
        <w:rPr>
          <w:rFonts w:cs="Times New Roman" w:ascii="Times New Roman" w:hAnsi="Times New Roman"/>
          <w:sz w:val="24"/>
          <w:szCs w:val="24"/>
          <w:lang w:val="en-US"/>
        </w:rPr>
        <w:t>a Dísztér területén történő fenyőfa árusítás engedélye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>2012. és 2013. (</w:t>
      </w:r>
      <w:r>
        <w:rPr>
          <w:rFonts w:cs="Times New Roman" w:ascii="Times New Roman" w:hAnsi="Times New Roman"/>
          <w:b/>
          <w:i/>
          <w:sz w:val="24"/>
          <w:szCs w:val="24"/>
        </w:rPr>
        <w:t>1335/2013.(12.11.) sz. határozat</w:t>
      </w:r>
      <w:r>
        <w:rPr>
          <w:rFonts w:cs="Times New Roman" w:ascii="Times New Roman" w:hAnsi="Times New Roman"/>
          <w:sz w:val="24"/>
          <w:szCs w:val="24"/>
        </w:rPr>
        <w:t xml:space="preserve">) évben is hozzájárult a </w:t>
      </w:r>
      <w:r>
        <w:rPr>
          <w:rFonts w:cs="Times New Roman" w:ascii="Times New Roman" w:hAnsi="Times New Roman"/>
          <w:sz w:val="24"/>
          <w:szCs w:val="24"/>
          <w:lang w:val="en-US"/>
        </w:rPr>
        <w:t>Dísztér területén történő fenyőfa árusítás</w:t>
      </w:r>
      <w:r>
        <w:rPr>
          <w:rFonts w:cs="Times New Roman" w:ascii="Times New Roman" w:hAnsi="Times New Roman"/>
          <w:sz w:val="24"/>
          <w:szCs w:val="24"/>
        </w:rPr>
        <w:t>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335/2013.(12.11.) Sz. PKB határozat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>Budapest VII. kerület Garay tér 20. szám alatti épület Péterfy Sándor utcai bejárata előtt elhelyezkedő "Dísztér" hasznosítása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udapest Főváros VII. kerület Önkormányzat Képviselő-testületének Pénzügyi és Kerületfejlesztési Bizottsága úgy dönt, hogy a Budapest, VII. kerület Garay tér 20. szám alatti épület előtt elhelyezkedő „Dísztér” megnevezésű területen történő fenyőfa árusítást 201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december 12. 8 órától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cember 24.</w:t>
      </w:r>
      <w:r>
        <w:rPr>
          <w:rFonts w:cs="Times New Roman" w:ascii="Times New Roman" w:hAnsi="Times New Roman"/>
          <w:i/>
          <w:sz w:val="24"/>
          <w:szCs w:val="24"/>
        </w:rPr>
        <w:t xml:space="preserve">1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óráig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gedélyez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következő feltételek mellet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érleti díj fizetési kötelezettség fenyőfa árusítás céljára: 400,- Ft/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aució fizetési kötelezettség: bruttó 1.500,-Ft/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nap, melyet a területhasználó, a használati szerződés aláírásakor megfizet. A kaució, az árusítás lejártát követően visszafizetésre kerül, amennyiben a használó az általa használt területet maradéktalanul kiürítette, és kitakarítot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udapest Főváros VII. kerület Önkormányzat Képviselő-testülete Pénzügyi és Kerületfejlesztési Bizottsága </w:t>
      </w:r>
      <w:r>
        <w:rPr>
          <w:rFonts w:cs="Times New Roman" w:ascii="Times New Roman" w:hAnsi="Times New Roman"/>
          <w:i/>
          <w:sz w:val="24"/>
          <w:szCs w:val="24"/>
        </w:rPr>
        <w:t>jóváhagyja az 1350/2012.(11.16.) sz. PKB határozatában foglaltak alapján ERVA Zrt. által megkötött használati szerződéseket, mely alól kivételt képez az árusítás ideje.„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</w:t>
      </w:r>
      <w:r>
        <w:rPr>
          <w:rFonts w:cs="Times New Roman" w:ascii="Times New Roman" w:hAnsi="Times New Roman"/>
          <w:sz w:val="24"/>
          <w:szCs w:val="24"/>
          <w:lang w:val="en-US"/>
        </w:rPr>
        <w:t>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 a vásárok, illetve piacok rendezéséről, rendjéről és fenntartásáról szóló 352/2009. (VI. 18.) számú képviselő-testületi határozat módosítására vonatkozó 234/2010. (V. 28.) számú határozat, az erzsébetvárosi piacokon alkalmazandó nettó díjtételeket állapította meg, amelyek között a fenyőfa árusításra a szezonális cikkek árusítására nettó 400,- 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 bérleti díjat határozott meg. Ezen díjtétel jelenleg is alkalmazható, tekintettel arra hogy a hivatkozott határozat még hatályban v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usítás az idei évben december 12-én kezdődne, és december 24-én 15 órakor fejeződne b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elt használati szerződést az őstermelők anyagi kötelezettségük teljesítésével az árusítás megkezdése előtt fogják aláírn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A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 úgy dönt, hogy a Budapest, VII. kerület Garay tér 20. szám alatti épület előtt elhelyezkedő „Dísztér” megnevezésű területen történő fenyőfa árusítás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ecember 12. 8 órától </w:t>
      </w:r>
      <w:r>
        <w:rPr>
          <w:rFonts w:cs="Times New Roman" w:ascii="Times New Roman" w:hAnsi="Times New Roman"/>
          <w:sz w:val="24"/>
          <w:szCs w:val="24"/>
          <w:lang w:val="en-US"/>
        </w:rPr>
        <w:t>december 24.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óráig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gedélyez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 feltételek mellet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érleti díj fizetési kötelezettség fenyőfa árusítás céljára: 400,- 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ució fizetési kötelezettség: bruttó 1.500,-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, melyet a területhasználó, a használati szerződés aláírásakor megfizet. A kaució, az árusítás lejártát követően visszafizetésre kerül, amennyiben a használó az általa használt területet maradéktalanul kiürítette, és kitakarítot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izottság </w:t>
      </w:r>
      <w:r>
        <w:rPr>
          <w:rFonts w:cs="Times New Roman" w:ascii="Times New Roman" w:hAnsi="Times New Roman"/>
          <w:sz w:val="24"/>
          <w:szCs w:val="24"/>
        </w:rPr>
        <w:t>egyúttal jóváhagyja a jelen határozathoz mellékelt használati szerződé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4. decembe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B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 úgy dönt, hogy a Budapest, VII. kerület Garay tér 20. számú épület előtt elhelyezkedő „Dísztér” megnevezésű területen történő fenyőfa árusítást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m engedélyez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4.12.03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2-03T08:58:00Z</dcterms:modified>
  <cp:revision>15</cp:revision>
  <dc:subject/>
  <dc:title/>
</cp:coreProperties>
</file>