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33724 hrsz-ú, Wesselényi u. 61. sz. alapító okirat módosításának Önkormányzatra jutó költségeinek megtérítése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Lampert Istvá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, 33724 hrsz-ú Wesselényi u. 6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alapító okiratát 1991-ben készíttette el az önkormányzat. Az alapító okiratban az 1. sz. albetét és a 6. sz. albetét alapterülete elírásra került, ennek kijavítását az Önkormányzat 2009. évben kezdeményezte a társasháznál. Időközben a társasház döntött a közös tulajdonban lévő, volt házfelügyelői lakás külön albetétbe helyezéséről értékesítés céljából, amely szintén igényelte az alapító okirat módosítását, így a két ügyet célszerű volt összevonni. Miután az albetétek területének elírásával járó alapító okirat módosítás költsége teljes egészében az Önkormányzatot terhelte volna, a PKB 90/2010.(11.24.) sz. határozatában az alapító okirat módosítása és költségviselése ügyében a költségek 50-50%-os megosztásáról döntött, azzal a kikötéssel, hogy az önkormányzatra jutó költség összege nem haladhatja meg a 400.000,-Ft-o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ház elkészíttette az alapító okirat módosítást és költségigényét 200.000,-Ft összegben (50%) megküldte az Önkormányzatnak. A módosítás ügyében a társasház megbízásából eljáró ügyvéd szintén az önkormányzatnak számlázta le költségeinek 50%-át 225.000,-Ft összegben. Az összes felmerült költség 425.000,-Ft, amelyből az Önkormányzat a PKB határozata alapján legfeljebb 400.000,-Ft-ot téríthet meg a társasháznak. A kalkulált 350.000-400.000,-Ft-os költség a 2010. évi ügyvédi eljárási díjak alapján került megbecsülésre, azóta a költségek emelkedtek, e miatt szükséges a PKB határozatának módosít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ott alapító okiratot a Budapesti 2. Számú Földhivatal a 96111/3/2014. sz. határozatával 2014. szeptember 22-én bejegyez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9. évi kiindulási állapot (100%-os önkormányzati tulajdon) óta a társasházban lévő önkormányzati tulajdon 1362/10000 tulajdoni hányadra csökkent, az Önkormányzatot terhelő, az alapító okirat módosítás miatt teljesítendő összege tulajdoni hányadának megfelelően a 425.000,-Ft 13,62%-a lehetne, azaz 57.885,-Ft. Az Önkormányzat által vállalt 50%-os költségrész, azaz 425.000,-Ft támogatás formájában téríthető meg a társashá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z alapító okirattal kapcsolatos költségtérítés ügyében a Bizottság a Budapest Főváros VII. kerület Erzsébetváros Önkormányzatát megillető tulajdonosi jogok gyakorlása és a tulajdonában álló vagyonnal való gazdálkodás szabályairól szóló 11/2012. (III.26.) önkormányzati rendelet 21. § (3) bek. g) pontja, valamint az 5. § (1) – (3) bekezdése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Budapest VII. kerület Wesselényi utca 61. sz. alatti társasház alapító okirat módosításhoz tulajdonosi hozzájárulás megadása tárgyú, 90/2010.(11.24.) sz. PKB határozatának 2./ pontját az alábbiak szerint módos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/ Az alapító okirat módosításához 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i/>
          <w:sz w:val="24"/>
          <w:szCs w:val="24"/>
        </w:rPr>
        <w:t xml:space="preserve"> hozzájárul, azzal a feltétellel, hogy az elkészítés kötelezettsége a társasházat és az Önkormányzatot 50-50% arányban terheli, melynek Önkormányzatra eső összege nem haladhatja meg a 425.000,-Ft-o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Budapest Főváros VII. kerület Erzsébetváros Önkormányzata viseli a 1362/10.000-ed arányú tulajdonát képező </w:t>
      </w:r>
      <w:r>
        <w:rPr>
          <w:rFonts w:cs="Times New Roman" w:ascii="Times New Roman" w:hAnsi="Times New Roman"/>
          <w:bCs/>
          <w:sz w:val="24"/>
          <w:szCs w:val="24"/>
        </w:rPr>
        <w:t xml:space="preserve">33724 helyrajzi számú, Budapest, VII. kerület Wesselényi u. 61. szám alatti </w:t>
      </w:r>
      <w:r>
        <w:rPr>
          <w:rFonts w:cs="Times New Roman" w:ascii="Times New Roman" w:hAnsi="Times New Roman"/>
          <w:sz w:val="24"/>
        </w:rPr>
        <w:t xml:space="preserve">társasház Társasházi Alapító Okirata módosításának a Társasház által javasolt módosítási </w:t>
      </w:r>
      <w:r>
        <w:rPr>
          <w:rFonts w:cs="Times New Roman" w:ascii="Times New Roman" w:hAnsi="Times New Roman"/>
          <w:bCs/>
          <w:sz w:val="24"/>
          <w:szCs w:val="24"/>
        </w:rPr>
        <w:t>költségei 50%-át, legfeljebb azonban bruttó 425.000-ot, arra tekintettel, hogy az Alapító Okirat módosítása Erzsébetváros Önkormányzata érdekében is áll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határozat 2. pontjában foglaltak teljesítése érdekében jóváhagyja, hogy az alapító okirat elkészítési költsége Önkormányzatra jutó részének kifizetésére a társasházzal kötött támogatási szerződés keretében kerüljön s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Bizottság felkéri a polgármestert a támogatási szerződés aláírására, amennyiben azt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mzeti Fejlesztési Minisztér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mogatásokat Vizsgáló Irodája </w:t>
      </w:r>
      <w:r>
        <w:rPr>
          <w:rFonts w:cs="Times New Roman" w:ascii="Times New Roman" w:hAnsi="Times New Roman"/>
          <w:sz w:val="24"/>
          <w:szCs w:val="24"/>
        </w:rPr>
        <w:t xml:space="preserve">megvizsgálta, és </w:t>
      </w:r>
      <w:r>
        <w:rPr>
          <w:rFonts w:cs="Times New Roman" w:ascii="Times New Roman" w:hAnsi="Times New Roman"/>
          <w:sz w:val="24"/>
          <w:szCs w:val="24"/>
          <w:lang w:val="en-US"/>
        </w:rPr>
        <w:t>a szerződéssel kapcsolatban kifogást nem eme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4. december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. </w:t>
      </w:r>
      <w:r>
        <w:rPr>
          <w:rFonts w:cs="Times New Roman" w:ascii="Times New Roman" w:hAnsi="Times New Roman"/>
          <w:sz w:val="24"/>
          <w:szCs w:val="24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</w:t>
      </w:r>
      <w:r>
        <w:rPr>
          <w:rFonts w:cs="Times New Roman" w:ascii="Times New Roman" w:hAnsi="Times New Roman"/>
          <w:sz w:val="24"/>
          <w:szCs w:val="24"/>
        </w:rPr>
        <w:t>agyon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2-05T08:05:00Z</dcterms:modified>
  <cp:revision>18</cp:revision>
  <dc:subject/>
  <dc:title/>
</cp:coreProperties>
</file>