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6. számú mellék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PÁLYÁZATI ADATLAP</w:t>
      </w:r>
    </w:p>
    <w:p>
      <w:pPr>
        <w:pStyle w:val="Normal"/>
        <w:jc w:val="center"/>
        <w:rPr/>
      </w:pPr>
      <w:r>
        <w:rPr>
          <w:b/>
        </w:rPr>
        <w:t>a 2014. évi Erzsébetvárosi közművelődési, kulturális programo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"/>
        <w:gridCol w:w="284"/>
        <w:gridCol w:w="283"/>
        <w:gridCol w:w="284"/>
        <w:gridCol w:w="4677"/>
        <w:gridCol w:w="536"/>
        <w:gridCol w:w="7"/>
        <w:gridCol w:w="298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b/>
              </w:rPr>
              <w:t>1.1. A pályázatot benyújtó szervezet (jogi személy):</w:t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/>
              <w:t>Neve*: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/>
              <w:t>Címe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/>
              <w:t>Tel: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/>
            </w:pPr>
            <w:r>
              <w:rPr/>
              <w:t>E-mail címe: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i/>
          <w:i/>
          <w:iCs/>
        </w:rPr>
      </w:pPr>
      <w:r>
        <w:rPr>
          <w:i/>
          <w:iCs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  <w:iCs/>
        </w:rPr>
      </w:pPr>
      <w:r>
        <w:rPr>
          <w:b/>
          <w:iCs/>
        </w:rPr>
        <w:t>A pályázó adóazonosítója: …………………………………………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b/>
          <w:b/>
        </w:rPr>
      </w:pPr>
      <w:r>
        <w:rPr>
          <w:b/>
        </w:rPr>
        <w:t xml:space="preserve">1.2. Jogi státusza: 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4110"/>
      </w:tblGrid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i/>
                <w:i/>
                <w:iCs/>
              </w:rPr>
            </w:pPr>
            <w:r>
              <w:rPr/>
              <w:t>bírósági bejegyzés/cégjegyzék száma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egyesület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alapítvány</w:t>
            </w:r>
          </w:p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gazdasági társaság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i/>
          <w:i/>
          <w:iCs/>
        </w:rPr>
      </w:pPr>
      <w:r>
        <w:rPr>
          <w:i/>
          <w:iCs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2. A pályázatot benyújtó szervezet pénzintézeti ad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 _ _ _ _ _ _ _ - _ _ _ _ _ _ _ _ - _ _ _ _ _ _ _ _</w:t>
            </w:r>
          </w:p>
        </w:tc>
      </w:tr>
    </w:tbl>
    <w:p>
      <w:pPr>
        <w:pStyle w:val="TextBodyIndent"/>
        <w:rPr/>
      </w:pPr>
      <w:r>
        <w:rPr/>
        <w:t>/A számlatulajdonosnak megegyezőnek kell lennie a pályázatot benyújtó szervezettel./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A pályázott program, tevékenység megvalósításáért felelős szemé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16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:</w:t>
            </w:r>
          </w:p>
        </w:tc>
      </w:tr>
      <w:tr>
        <w:trPr>
          <w:trHeight w:val="42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ail cím: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pályázott program, tevékenység megvalósításával kapcsolatos ad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valósítás időpontja:</w:t>
      </w:r>
      <w:r>
        <w:rPr>
          <w:b/>
        </w:rPr>
        <w:t xml:space="preserve"> </w:t>
      </w:r>
      <w:r>
        <w:rPr/>
        <w:t>2014. ……………………..-től 2014. ……………………....-ig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pályázott programban, tevékenységben résztvevő korosztály: ……………… é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ott programban, tevékenységben résztvevők tervezett száma: 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ott program, tevékenység helyszíne/címe: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1. A tevékenység, program költségvetése </w:t>
      </w:r>
      <w:r>
        <w:rPr/>
        <w:t>(tételes; a kettő végösszege megegyezik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vételek megnevezése                              (Ft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 xml:space="preserve">______________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Összesen: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adások megnevezése                              (Ft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Összesen:                                                     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Megjelölve az államháztartás egyéb alrendszereiből a pályázott programra, tevékenységre kapott támogatás összegét i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2.1.</w:t>
      </w:r>
      <w:r>
        <w:rPr/>
        <w:t xml:space="preserve"> </w:t>
      </w:r>
      <w:r>
        <w:rPr>
          <w:b/>
        </w:rPr>
        <w:t>Kiadások:</w:t>
        <w:tab/>
        <w:t xml:space="preserve">        </w:t>
        <w:tab/>
        <w:t xml:space="preserve">         5.2.2. Meglévő forrás</w:t>
      </w:r>
      <w:r>
        <w:rPr/>
        <w:t>:</w:t>
        <w:tab/>
        <w:tab/>
      </w:r>
      <w:r>
        <w:rPr>
          <w:b/>
        </w:rPr>
        <w:t>5.2.3. Pályázott összeg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………………</w:t>
      </w:r>
      <w:r>
        <w:rPr>
          <w:b/>
        </w:rPr>
        <w:t>..…..   Ft   =</w:t>
      </w:r>
      <w:r>
        <w:rPr/>
        <w:t xml:space="preserve">           </w:t>
      </w:r>
      <w:r>
        <w:rPr>
          <w:b/>
        </w:rPr>
        <w:t xml:space="preserve"> .…………………… Ft</w:t>
      </w:r>
      <w:r>
        <w:rPr/>
        <w:t xml:space="preserve">      </w:t>
      </w:r>
      <w:r>
        <w:rPr>
          <w:b/>
        </w:rPr>
        <w:t>+</w:t>
      </w:r>
      <w:r>
        <w:rPr/>
        <w:tab/>
      </w:r>
      <w:r>
        <w:rPr>
          <w:b/>
        </w:rPr>
        <w:t>…………………..…. 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pályázó kötelezettséget vállal</w:t>
      </w:r>
      <w:r>
        <w:rPr/>
        <w:t xml:space="preserve"> arra, hogy az általa vezetett szervezet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z önkormányzattól kapott pályázati támogatást azokra a költségekre fogja felhasználni, amelyekre az 5.1. pontban felsoroltak közül a Képviselő-testületi döntés vonatkozni fog és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támogatási összeg felhasználásáról a Budapest Főváros VII. kerület Önkormányzat Képviselő-testülete felé </w:t>
      </w:r>
      <w:r>
        <w:rPr>
          <w:b/>
        </w:rPr>
        <w:t>2015. január 31-i határidővel elszámo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A pályázó a 2013. évben kapott-e támogatást Budapest Főváros VII. kerület Erzsébetváros Önkormányzat Képviselő-testületétő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igen</w:t>
        <w:tab/>
        <w:tab/>
        <w:tab/>
        <w:t>n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A 2013. évi önkormányzati támogatás összeg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b/>
        </w:rPr>
        <w:t>7.2</w:t>
      </w:r>
      <w:r>
        <w:rPr/>
        <w:t>. Elszámolt-e a támogatási összeg felhasználásról? 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1. A pályázó referenciái, szakmai ajánlása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2.A pályázott program, tevékenység leír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Ph.</w:t>
        <w:tab/>
        <w:tab/>
        <w:tab/>
        <w:t>……………………………………</w:t>
      </w:r>
    </w:p>
    <w:p>
      <w:pPr>
        <w:pStyle w:val="Normal"/>
        <w:ind w:left="4963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pályázó aláírás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llékletek: </w:t>
      </w:r>
    </w:p>
    <w:p>
      <w:pPr>
        <w:pStyle w:val="Normal"/>
        <w:jc w:val="both"/>
        <w:rPr/>
      </w:pPr>
      <w:r>
        <w:rPr>
          <w:b/>
        </w:rPr>
        <w:t xml:space="preserve">Működési engedély, bírósági bejegyzés, cégbejegyzés igazolása </w:t>
      </w:r>
    </w:p>
    <w:p>
      <w:pPr>
        <w:pStyle w:val="Normal"/>
        <w:jc w:val="both"/>
        <w:rPr>
          <w:b/>
          <w:b/>
        </w:rPr>
      </w:pPr>
      <w:r>
        <w:rPr>
          <w:b/>
        </w:rPr>
        <w:t>A szervezet alapító okir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701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50" w:leader="none"/>
        <w:tab w:val="right" w:pos="890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05:00Z</dcterms:created>
  <dc:creator>Huszkae</dc:creator>
  <dc:description/>
  <cp:keywords/>
  <dc:language>en-US</dc:language>
  <cp:lastModifiedBy>Barta Ibolya</cp:lastModifiedBy>
  <cp:lastPrinted>2012-04-19T12:46:00Z</cp:lastPrinted>
  <dcterms:modified xsi:type="dcterms:W3CDTF">2014-01-24T11:17:00Z</dcterms:modified>
  <cp:revision>4</cp:revision>
  <dc:subject/>
  <dc:title/>
</cp:coreProperties>
</file>