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Pénzügyi és Kerületfejlesztési Bizottsá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gállapodás Budapest Főváros VI. ker. Terézváros Önkormányzatával és az Önkormányzatok parkolás üzemeltetési feladatait ellátó társaságaival a Király utcában váltott parkolójegyek és az Önkormányzatok által kibocsátott lakossági és egészségügyi várakozási hozzájárulások kölcsönös elfogadásáról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ikszai Zsolt al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akori, hogy Budapest Főváros VI. kerület Terézváros Önkormányzata és VII. kerület Erzsébetváros Önkormányzata közigazgatási területének határát képező Király utcában váltott parkolójegyekkel a gépjárművek nem megfelelő oldalon parkolnak, vagy a kerület közigazgatási területére kibocsátott éves lakossági, egészségügyi várakozási hozzájárulásokkal parkolnak a szomszédos kerület közterületein. Az átparkolások miatt ─ főképpen a Király utcában váltott parkolójegyekkel történt átparkolások esetében ─ mindkét kerület parkolás üzemeltetési feladatait ellátó társaságához érkeztek reklamációk és egyben kérések az átparkolásos esetek elfogadására, a kirótt pótdíjak eltörlésére. Az átparkolások okozta problémák feloldására a parkolás üzemeltető társaságok bevonásával egyeztető tárgyalásokat folytattunk Terézváros Önkormányzatának vezetőivel, melyek során mindkét kerület kinyilvánította szándékát arra vonatkozóan, hogy támogatják a lakosság parkolással kapcsolatos kérését és a Király utcában váltott parkolójegyeket, valamint a két kerület önkormányzata által kibocsátott várakozási hozzájárulásokat kölcsönösen elfogadják, ennek feltételeit pedig megállapodásban rögzítik. A parkolás üzemeltető társaságok a tárgyalások során elmondták, hogy az átparkolással a társaságot nem éri veszteség, mivel mindkét oldalon szinte azonos mértékű átparkolással számolhat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parkolás (más néven tükörparkolás) érintett kerületek között megoldására a lefolytatott egyeztető tárgyalásokon elhangzottak alapján a megállapodásban szabályozandó viszonyokra az alábbi javaslatot tesz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élszerű érvényesnek elfogadni azokat a parkolójegyeket, melyeket az ellenőrzés alá vont gépjármű üzembentartója a két kerület határát képező Király utcában, a várakozás helyének megfelelő díjövezetben, a két kerületi üzemeltető által működtetett bármelyik parkolójegy-kiadó automatából vásárolt és azt a Király utcában kialakított várakozóhelyeken, vagy a Király utcára merőleges utcákban az első keresztutcáig terjedő várakozási területeken használja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ormányzatunk a lakossági és egészségügyi (háziorvosok, védőnők, stb.) várakozási hozzájárulásokat ez évtől elektronikusan tartja nyilván, a parkolások ellenőrzése is hasonló módon történik, míg a VI. kerületben változatlanul matricás hozzájárulások kerülnek kiadásra a lakosság részére. A hozzájárulások kölcsönös elfogadása feltételezi a kölcsönös adatátadást és felhasználást. Az adatok átadása és felhasználása </w:t>
      </w:r>
      <w:r>
        <w:rPr>
          <w:rFonts w:cs="Times New Roman" w:ascii="Times New Roman" w:hAnsi="Times New Roman"/>
          <w:sz w:val="24"/>
          <w:szCs w:val="24"/>
          <w:lang w:eastAsia="en-US"/>
        </w:rPr>
        <w:t>az információs önrendelkezési jogról és az információszabadságról szóló 2011. évi CXII. törvény</w:t>
      </w:r>
      <w:r>
        <w:rPr>
          <w:rFonts w:cs="Times New Roman" w:ascii="Times New Roman" w:hAnsi="Times New Roman"/>
          <w:sz w:val="24"/>
          <w:szCs w:val="24"/>
        </w:rPr>
        <w:t xml:space="preserve"> keretei között történhet, az átadás és felhasználás akkor lehetséges, ha az erről szóló kérelmeket a </w:t>
      </w:r>
      <w:r>
        <w:rPr>
          <w:rFonts w:cs="Times New Roman" w:ascii="Times New Roman" w:hAnsi="Times New Roman"/>
          <w:sz w:val="24"/>
          <w:szCs w:val="24"/>
          <w:lang w:eastAsia="en-US"/>
        </w:rPr>
        <w:t>Nemzeti Adatvédelmi és Információszabadság Hatóság nyilvántartásba vette.</w:t>
      </w:r>
      <w:r>
        <w:rPr>
          <w:rFonts w:cs="Times New Roman" w:ascii="Times New Roman" w:hAnsi="Times New Roman"/>
          <w:sz w:val="24"/>
          <w:szCs w:val="24"/>
        </w:rPr>
        <w:t xml:space="preserve"> Amennyiben a kérelmeket a </w:t>
      </w:r>
      <w:r>
        <w:rPr>
          <w:rFonts w:cs="Times New Roman" w:ascii="Times New Roman" w:hAnsi="Times New Roman"/>
          <w:sz w:val="24"/>
          <w:szCs w:val="24"/>
          <w:lang w:eastAsia="en-US"/>
        </w:rPr>
        <w:t>Nemzeti Adatvédelmi és Információszabadság Hatóság nyilvántartásba vette, vagy erről a kérelmek megérkezésétől számított 8 napon belül nem nyilatkozik, a 8. nap leteltét követően javasolom</w:t>
      </w:r>
      <w:r>
        <w:rPr>
          <w:rFonts w:cs="Times New Roman" w:ascii="Times New Roman" w:hAnsi="Times New Roman"/>
          <w:sz w:val="24"/>
          <w:szCs w:val="24"/>
        </w:rPr>
        <w:t xml:space="preserve"> az önkormányzatok által kibocsátott egészségügyi várakozási hozzájárulásokat a két kerület közös határán elhelyezkedő Király utcában kialakított várakozóhelyeken, a lakossági várakozási hozzájárulásokat pedig a Király utca mindkét oldalán és a Király utcára merőleges utcákban az első keresztutcáig terjedő várakozási helyeken történő várakozás esetén az Önkormányzatok által kölcsönösen elfogadni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Javasolom továbbá, hogy a megállapodás hatályba lépése előtt, illetve a Nemzeti Adatvédelmi és Információszabadság Hatósághoz intézett kérelem nyilvántartásba vétele előtti időpontban történt parkolásokból származó, folyamatban lévő panaszügyekben kerüljenek alkalmazásra a megállapodásban foglalt, a várakozási hozzájárulások elfogadására vonatkozó rendelkezé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z információs önrendelkezési jogról és az információszabadságról szóló 2011. évi CXII. törvény 10. § bekezdése szerint az adatfeldolgozó (esetünkben VI. ker. </w:t>
      </w:r>
      <w:r>
        <w:rPr>
          <w:rFonts w:cs="Times New Roman" w:ascii="Times New Roman" w:hAnsi="Times New Roman"/>
          <w:sz w:val="24"/>
          <w:szCs w:val="24"/>
        </w:rPr>
        <w:t>Terézváros Önkormányzata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adatok feldolgozásával kapcsolatos jogait és kötelezettségeit a hivatkozott törvény, valamint az adatkezelésre vonatkozó külön törvények keretei között az adatkezelő (Önkormányzatunk) határozza meg. Önkormányzatunk rendelkezése alapján VI. ker. </w:t>
      </w:r>
      <w:r>
        <w:rPr>
          <w:rFonts w:cs="Times New Roman" w:ascii="Times New Roman" w:hAnsi="Times New Roman"/>
          <w:sz w:val="24"/>
          <w:szCs w:val="24"/>
        </w:rPr>
        <w:t>Terézváros Önkormányzat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további adatfeldolgozót vehet igénybe (</w:t>
      </w:r>
      <w:r>
        <w:rPr>
          <w:rFonts w:cs="Times New Roman" w:ascii="Times New Roman" w:hAnsi="Times New Roman"/>
          <w:sz w:val="24"/>
          <w:szCs w:val="24"/>
        </w:rPr>
        <w:t>Terézvárosi Vagyonkezelő Nonprofit Zrt-t, mint parkolás üzemeltetőt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A megállapodásnak a fentiek szerint tartalmaznia kell az érintett Önkormányzatok adatfeldolgozással kapcsolatos jogait és kötelezettségei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egállapod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ötésérő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Budapest Főváros VII. kerület Erzsébetváros Önkormányzatát megillető tulajdonosi jogok gyakorlása és a tulajdonában álló vagyonnal való gazdálkodás szabályairól szóló 11/2012.(III.26.) önkormányzati rendet 5. § (2) bekezdése alapján a T. Képviselő-testület jogosult dönte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hozzájárul ahhoz, hog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</w:t>
      </w:r>
      <w:r>
        <w:rPr>
          <w:rFonts w:cs="Times New Roman" w:ascii="Times New Roman" w:hAnsi="Times New Roman"/>
          <w:bCs/>
          <w:sz w:val="24"/>
          <w:szCs w:val="24"/>
        </w:rPr>
        <w:t xml:space="preserve"> és a kerületi parkolás üzemeltetési feladatokat ellátó </w:t>
      </w:r>
      <w:r>
        <w:rPr>
          <w:rFonts w:cs="Times New Roman" w:ascii="Times New Roman" w:hAnsi="Times New Roman"/>
          <w:sz w:val="24"/>
          <w:szCs w:val="24"/>
        </w:rPr>
        <w:t xml:space="preserve">ER-PARK Kft., </w:t>
      </w:r>
      <w:r>
        <w:rPr>
          <w:rFonts w:cs="Times New Roman" w:ascii="Times New Roman" w:hAnsi="Times New Roman"/>
          <w:bCs/>
          <w:sz w:val="24"/>
          <w:szCs w:val="24"/>
        </w:rPr>
        <w:t xml:space="preserve">valamint </w:t>
      </w:r>
      <w:r>
        <w:rPr>
          <w:rFonts w:cs="Times New Roman" w:ascii="Times New Roman" w:hAnsi="Times New Roman"/>
          <w:sz w:val="24"/>
          <w:szCs w:val="24"/>
        </w:rPr>
        <w:t xml:space="preserve">Budapest Főváros VI. kerület Terézváros Önkormányzata és parkolás üzemeltetője, a Terézvárosi Vagyonkezelő Nonprofit Zrt. – tekintettel az Önkormányzat és az ER-PARK közötti határozott idejű, 2019. december 23-ig hatályos parkolás üzemeltetési szerződésre - megállapodjon a kerületek közös határán lévő Király utcai parkolójegy kiadó automatákból vásárolt parkolójegyek, valamint az önkormányzatok által kiadott lakossági és egészségügyi várakozási hozzájárulások kölcsönös elfogadásáról az alábbi lényeges feltételek figyelembe vételével: 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z Önkormányzatok, illetve parkolás üzemeltető társaságaik kölcsönösen érvényesnek fogadják el azokat a parkolójegyeket, melyeket az ellenőrzés alá vont gépjármű üzembentartója a két kerület határát képező Király utcában, a várakozás helyének megfelelő díjövezetben, mindkét üzemeltető által működtetett parkolójegy-kiadó automatából vásárolt és azt a Király utcában kialakított várakozóhelyeken vagy a Király utcára merőleges utcákban az első keresztutcáig terjedő várakozási területeken használja fe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z Önkormányzatok, illetve parkolás üzemeltető társaságaik kölcsönösen érvényesnek fogadják el</w:t>
      </w:r>
      <w:r>
        <w:rPr>
          <w:rFonts w:cs="Times New Roman" w:ascii="Times New Roman" w:hAnsi="Times New Roman"/>
          <w:sz w:val="24"/>
          <w:szCs w:val="24"/>
        </w:rPr>
        <w:t xml:space="preserve"> mindkét önkormányzat által kibocsátott egészségügyi várakozási hozzájárulásokat a két kerület közös határán elhelyezkedő Király utcában kialakított várakozóhelyeken, a lakossági várakozási hozzájárulásokat pedig a Király utca mindkét oldalán és a Király utcára merőleges utcákban az első keresztutcáig terjedő várakozási helyeken történő felhasználás esetén.  A megállapodás ezen része 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emzeti Adatvédelmi és Információszabadság Hatóságnak a parkolási hozzájárulások adatainak átadására vonatkozó kérelem nyilvántartásba vételétől vagy az erről szóló határozat elmaradása esetén a kérelem beérkezésétől számított 8. nap leteltének időpontjától léphet hatályb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megállapodás az információs önrendelkezési jogról és az információszabadságról szóló 2011. évi CXII. törvényben foglaltak szerint terjedjen ki a felek adatfeldolgozással kapcsolatos jogaira és kötelezettségei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megállapodásban foglaltak a megállapodás rendelkezéseinek hatálybalépésekor folyamatban lévő panaszügyek elbírálása során alkalmazandó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ogy a VII. és VI. kerület közös határát képező Király utcában lévő parkolójegy kiadó automatákból vásárolt parkolójegyek, valamint az önkormányzatok által kiadott lakossági és egészségügyi várakozási hozzájárulások kölcsönös elfogadásáról</w:t>
      </w:r>
      <w:r>
        <w:rPr>
          <w:rFonts w:cs="Times New Roman" w:ascii="Times New Roman" w:hAnsi="Times New Roman"/>
          <w:bCs/>
          <w:sz w:val="24"/>
          <w:szCs w:val="24"/>
        </w:rPr>
        <w:t xml:space="preserve"> szóló megállapodás</w:t>
      </w:r>
      <w:r>
        <w:rPr>
          <w:rFonts w:cs="Times New Roman" w:ascii="Times New Roman" w:hAnsi="Times New Roman"/>
          <w:sz w:val="24"/>
          <w:szCs w:val="24"/>
          <w:lang w:val="en-US"/>
        </w:rPr>
        <w:t>t megköss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</w:t>
      </w: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e felhatalmazza Pénzügyi és Kerületfejlesztési Bizottságot, </w:t>
      </w:r>
      <w:r>
        <w:rPr>
          <w:rFonts w:cs="Times New Roman" w:ascii="Times New Roman" w:hAnsi="Times New Roman"/>
          <w:sz w:val="24"/>
          <w:szCs w:val="24"/>
        </w:rPr>
        <w:t>a VII. és VI. kerület közös határát képező Király utcában lévő parkolójegy kiadó automatákból vásárolt parkolójegyek, valamint az önkormányzatok által kiadott lakossági és egészségügyi várakozási hozzájárulások kölcsönös elfogadásáról</w:t>
      </w:r>
      <w:r>
        <w:rPr>
          <w:rFonts w:cs="Times New Roman" w:ascii="Times New Roman" w:hAnsi="Times New Roman"/>
          <w:bCs/>
          <w:sz w:val="24"/>
          <w:szCs w:val="24"/>
        </w:rPr>
        <w:t xml:space="preserve"> szóló megállapodás jövőbeni esetleges módosítási feltételeinek jóváhagyására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. januá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ziksza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02-06T07:41:00Z</dcterms:modified>
  <cp:revision>18</cp:revision>
  <dc:subject/>
  <dc:title/>
</cp:coreProperties>
</file>