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  <w:t>Vattamány Zsolt 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Iktatószám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apirendi pont: 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val="en-US"/>
        </w:rPr>
        <w:t>Előterjesztve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lamennyi Bizottságho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>A Képviselő-testület 201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4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>. február 1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0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>-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e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>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u w:val="single"/>
                <w:lang w:val="en-US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Budapest Főváros VII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erület Erzsébetváros Önkormányzat Képviselő-testületének 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. évi munkaterv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 xml:space="preserve"> Medgyesi Jud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al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Az előterjesztést nyilvános ülésen kell tárgyal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</w:r>
    </w:p>
    <w:tbl>
      <w:tblPr>
        <w:tblW w:w="930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  <w:t>Vattamány Zsolt 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udapest Főváros VII. kerület Erzsébetváros Önkormányzata Képviselő-testületének Szervezeti és Működési Szabályzatáról szóló 48/2012. (XII.17.) önkormányzati rendelet (a továbbiakban: SZMSZ) 38. §-a alapján a Képviselő-testület elé terjesztem Erzsébetváros Önkormányzat Képviselő-testületének 20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. évi munkatervé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1. sz. melléklet)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 munkaterv - a naptári évtől eltérően - március 16-tól a következő év március 15-ig szól. A munkaterv a rendes ülésekre ütemezett napirendeket tartalmazza az előkészítésért felelősök, az előterjesztők nevének, valamint az érintett bizottságok feltüntetéséve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A munkatervbe foglalt napirendi javaslatokon túl az érintettek több javaslattal éltek arra vonatkozólag, hogy a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épviselő-testület 20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. évi munkatervében mely témák megtárgyalását tartják indokoltnak. Tekintettel azonban arra, hogy ezek többsége a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épviselő-testület ügykörén kívül eső tényezőktől, törvényi szintű szabályozások várható változásától függ, vagy az azzal kapcsolatos esetleges döntés beütemezése jelenleg nem tervezhető, így a munkatervbe nem kerültek be. Természetesen amennyiben azok időszerűek lesznek, aktualitást nyernek, napirendre vételüket támogatom anélkül is, hogy a javaslatot a munkaterv nem tartalmazz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Kérem a T. Képviselő-testületet, hogy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 határozati javaslatot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lfogadni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szíveskedjene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udapest Főváros VII. kerület Erzsébetváros Önkormányzatának Képviselő-testülete úgy dönt, hogy a Képviselő-testület 20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. március 16-tól - 20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5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. március 15-ig terjedő időszakra vonatkozó, az előterjesztés mellékletét képező munkatervét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január 24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  <w:t xml:space="preserve"> 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  <w:t>polgármeste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20:00Z</dcterms:created>
  <dc:creator>Mayer Szilvia</dc:creator>
  <dc:description/>
  <cp:keywords/>
  <dc:language>en-US</dc:language>
  <cp:lastModifiedBy>Rónaszéki Réka</cp:lastModifiedBy>
  <dcterms:modified xsi:type="dcterms:W3CDTF">2014-02-03T12:08:00Z</dcterms:modified>
  <cp:revision>9</cp:revision>
  <dc:subject/>
  <dc:title/>
</cp:coreProperties>
</file>