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üzemeltetési Bizottsághoz</w:t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február 10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z Erzsébet Terv  Fejlesztési Program  módos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/>
        <w:t xml:space="preserve"> határozatok elfogadásához egyszerű szavazattöbbség szükséges.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3-ban az Erzsébet Terv Fejlesztési Program keretében a közintézményeket tekintve a bölcsődék felújítását, az óvodákban a nem halasztható kisebb beruházásokat, a térfigyelő rendszer kiépítését, valamint az úthálózat további korszerűsítését hagyta jóvá a Tisztelt Képviselő-testület (az előterjesztés mellékleteként feltüntettük a 666/2013 (X.31.) számú képviselő-testületi határozatot). A kitűzött célokból az alábbiak valósultak meg 2013-ban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Bölcsődék: 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Klauzál téri ideiglenes bölcsőde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Dob 23. bölcsőde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Lövölde tér 1. bölcsőde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Orvosi rendelők: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Dózsa György út 60.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éterfy Sándor 47.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dách Imre út 2-6 (védőnők)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Hevesi Sándor téri orvosi rendelő klimatizálása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óvodákban kisebb, tovább nem halasztható felújításokra került sor: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gonc óvoda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runszvik óvoda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Kópévár óvoda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Csicsergő óvoda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Dob óvoda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óbita óvoda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iskolák felújítását folytatva az Alsóerdősori iskolában megvalósult a fűtési rendszer korszerűsítése és az ablakok cseréje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Nyár utca 7. szám alatt felújított, korszerű irodákat adtunk át.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útfelújítások közül befejeződött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Rumbach Sebestyén utca Dob – Wesselényi közötti szakasza, illetve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Dob – Király utca közötti szakasza,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Marek József utca felújítása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Felújítottuk a Bethlen téri színház homlokzatát, a Bethlen téri zsinagóga fűtési rendszerét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fentieken kívül sikeres közbeszerzési eljárást folytattunk le és – a teljesség igénye nélkül - folyamatban van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Dembinszky 7. orvosi rendelő felújítása (a műszaki átadás-átvétel zajlik),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Wesselényi 11. szám alatti orvosi rendelő felújítása,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Kertész utca,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Hársfa utca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Vörösmarty utca felújítása, 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térfigyelő rendszer kiépítése,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Almássy tér felújítása,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Király utca 11. szám alatt művelődési központ létrehozása,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Madách tér felújításának engedélyeztetési eljárása zajlik,  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Térfigyelő rendszer kiépítése folyamatban van,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rosligeti bölcsőde beruházása 30%-os készültségi szinten áll.</w:t>
      </w:r>
    </w:p>
    <w:p>
      <w:pPr>
        <w:pStyle w:val="Normal"/>
        <w:spacing w:lineRule="auto" w:line="1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Már önmagában a beruházások felsorolása is jelzi, hogy hány területen, milyen szerteágazóan, mi mindent sikerült megvalósítani a 2013-as célkitűzésekből. A határozati javaslat mellékletét képező Erzsébet Terv 2013-as tényszámai nem tükrözik hűen az elért eredményeket: az egyes beruházásoknál a költségvetés pénzforgalmi szemléletéhez igazodva nem a beruházások teljesítési adatai, hanem csak a december 31-ig ténylegesen kifizetett tételei szerepelnek. Emellett egyes nagyberuházásoknál az első számlák benyújtására csak 2014. január végén, február elején kerül sor (a megkötött szerződéseknek megfelelően 25-30 %-os készültség esetén: Városligeti bölcsőde, Térfigyelő rendszer, Almássy tér), valamint sok 2013-as projekt decemberben fejeződött be, s ennek megfelelően a végszámlák kifizetésére csak 2014-ben kerül/került sor.   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14. évre hasonló intenzitású fejlesztések megvalósítását javasoljuk a Tisztelt Képviselő testületnek. A Klauzál téri csarnok felújítása, a Zsidó Skanzen megvalósítása mellett további útfelújításokat tervezünk (pl. Csányi u., Peterdy u., Munkás u., Asbóth u.). Az intézményhálózaton belül az óvodák felújítására helyezzük a hangsúlyt, jelentős korszerűsítés megvalósítását javasoljuk a Dózsa György út 46. szám alatti szociális intézményben, a közösségi ház felújítását kezdjük el a Wesselényi u. 17-ben, sportpályát létesítünk az Alsóerdősori Iskolában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2014-es célok jelentős részét már elfogadta a Képviselő-testület, hisz a 666/2013 (X.31.) számú határozatával elfogadott Erzsébet Tervben a fenti tételek zöme már szerepelt annak érdekében, hogy a beruházások műszaki előkészítése megtörténhessen, az évváltás ne okozzon fennakadást a beruházási folyamatban. A jelen Képviselő-testület elé terjesztett Erzsébet Tervben az egyes beruházásokhoz tartozó összegek, évenkénti elosztásuk pontosítására került sor, illetve néhány beruházás indítását 2015-re halasztottuk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Kérem a Tisztelt Képviselő-testületet, hogy az előterjesztés határozati javaslatának mellékletében szereplő Erzsébet Terv Fejlesztési Program módosítását elfogadni szíveskedjék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Határozati javaslat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 Főváros VII. kerület Erzsébetváros Önkormányzatának Képviselő-testülete úgy dönt, hogy jóváhagyja a 199/2012 (IV.26.) számú képviselő-testületi határozattal elfogadott, a 340/2012 (VI.28.), a 693/2012 (XII.10.), a 143/2013 (IV.29.), a 232/2013 (V.30.), a 302/2013 (VI.26.), a 652/2013 (IX.5.), valamint a 666/2013 (X.31.) számú határozatokkal módosított, a jelen határozati javaslat mellékletében foglaltaknak megfelelő, egységes szerkezetbe foglalt Erzsébet Terv Fejlesztési Programot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 Főváros VII. kerület Erzsébetváros Önkormányzatának Képviselő-testülete felkéri a Polgármestert, hogy gondoskodjon az Erzsébet Terv Fejlesztési Program megvalósításához szükséges fedezetrő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2014. február 6.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polgármeste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4-02-06T12:59:00Z</dcterms:modified>
  <cp:revision>24</cp:revision>
  <dc:subject/>
  <dc:title/>
</cp:coreProperties>
</file>