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4"/>
          <w:szCs w:val="24"/>
        </w:rPr>
        <w:t>2014. február 10-ei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4"/>
          <w:szCs w:val="24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ölcsődék nyári nyitva tar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yermekek védelméről és gyámügyi igazgatásról szóló 1997. évi XXXI. törvény (továbbiakban: Gyvt.) 42.§ (5) bekezdése kimondja, hogy a bölcsődék nyári nyitvatartási idejét a fenntartó határozza meg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15/1998. (IV. 30.) NM rendelet </w:t>
      </w:r>
      <w:r>
        <w:rPr>
          <w:rFonts w:cs="Times New Roman" w:ascii="Times New Roman" w:hAnsi="Times New Roman"/>
          <w:bCs/>
          <w:sz w:val="24"/>
          <w:szCs w:val="24"/>
        </w:rPr>
        <w:t>40/A. §</w:t>
      </w:r>
      <w:r>
        <w:rPr>
          <w:rFonts w:cs="Times New Roman" w:ascii="Times New Roman" w:hAnsi="Times New Roman"/>
          <w:sz w:val="24"/>
          <w:szCs w:val="24"/>
        </w:rPr>
        <w:t>-a szerint a fenntartó minden év március 1-jéig tájékoztatja a szülőket a bölcsőde nyári nyitvatartási rendj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schitz Johanna Integrált Humán Szolgáltató Központ vezetője és a bölcsődék szakmai vezetői egyeztették a bölcsődei egységek nyári zárási rendjét. A bölcsődékben a nyári zárva tartás idején történnek meg a szükséges felújítási, karbantartási munkák, az éves nagytakarítás, valamint a kártevő ir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ligeti és Lövölde Bölcsőde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yári zárás: 2014. július 7-től augusztus 1-i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yitás időpontja: 2014. augusztus 4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   Dob Bölcsőd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yári zárás: 2014. augusztus 4-től augusztus 29-i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Nyitás időpontja: 2014. szeptember 1.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árással nem érintett napokon a nyitva tartás a megszokott időben hétfőtől péntekig 6-18 óráig tart. Azoknak a szülőknek, akik a nyári zárás ideje alatt nem tudják gyermekük felügyeletét megoldani, lehetőségük van a nyitva tartó bölcsődében a szolgáltatás igénybev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, a T. Képviselő-testületet a határozati javaslat elfogadására.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1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1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1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ind w:left="-141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18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</w:t>
      </w:r>
      <w:r>
        <w:rPr>
          <w:rFonts w:cs="Times New Roman" w:ascii="Times New Roman" w:hAnsi="Times New Roman"/>
          <w:sz w:val="24"/>
          <w:szCs w:val="24"/>
        </w:rPr>
        <w:t>hogy jóváhagyj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önkormányzat fenntartásában lévő Lövölde Bölcsőde valamint a Városligeti Bölcsőde 2014. július 7. - augusztus 1. és a Dob Bölcsőde 2014. augusztus 4 - augusztus 29. közötti időszakban történő nyári zárva tartásá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attamány Zsolt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, 2014. januá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attamány Zso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Mayer Szilvia</cp:lastModifiedBy>
  <dcterms:modified xsi:type="dcterms:W3CDTF">2014-02-05T14:31:00Z</dcterms:modified>
  <cp:revision>13</cp:revision>
  <dc:subject/>
  <dc:title/>
</cp:coreProperties>
</file>