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az országgyűlési egyéni választókerületi választ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február 10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udapest 5. számú országgyűlési egyéni választókerületi választási bizottság tagjainak megválasz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otthard Gábor az országgyűlési egyéni választókerületi választ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gyarország Köztársasági Elnöke az országgyűlési képviselők választását 2014. április 6. napjára tűzte 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országgyűlési képviselő-választáson a következő választási bizottságok működn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inden szavazókörben (országosan kb. 11 ezerben) szavazatszámláló bizottság (SZSZB)működik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106 egyéni választókerületben országgyűlési egyéni választókerületi választási bizottság (OEVB) működik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valamint országos hatáskörrel és illetékességgel működik a Nemzeti Választási Bizottság (NVB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országgyűlési képviselők választásáról szóló 2011. évi CCIII. törvény 2. számú mellékletében foglaltak szerint Budapest VII. kerület teljes területe a Budapest 5. számú Országgyűlési Egyéni Választókerület része, közös választókerületet alkotva Budapest VI. kerülettel. Az országgyűlési egyéni választókerületben a székhely település: Budapest VII. kerület. 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5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országgyűlési egyéni választókerületi választási bizottság három tagját és legalább két póttagot az országgyűlési egyéni választókerület székhelye szerinti település képviselő-testülete az országgyűlési képviselők általános választásának kitűzését követően, legkésőbb a szavazás napja előtti negyvenkettedik napon választja meg; személyükre az országgyűlési egyéni választókerületi választási iroda vezetője tesz indítványt.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nak és póttagjainak megválasztásáról egy szavazással dönt az Országgyűlés, a közgyűlés, illetve a képviselő-testü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ott tagokra vonatkozó rendelkezések szerint az országgyűlési egyéni választókerületi választási bizottság választott tagja csak az országgyűlési egyéni választókerületben lakcímmel rendelkező, a központi névjegyzékben szereplő választópolgár le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agyar Honvédséggel szolgálati jogviszonyban álló személy, valamint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autoSpaceDE w:val="false"/>
        <w:spacing w:lineRule="auto" w:line="240" w:before="0" w:after="0"/>
        <w:ind w:left="56" w:right="56" w:firstLine="20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em lehet a választási bizottság választott tagja 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tt említett szabályok figyelembe vétele és ellenőrzése mellett a Budapest 5. számú Országgyűlési Egyéni Választókerületi Választási Bizottság tagjaira és póttagjaira a határozati javaslatban foglaltak szerint teszek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javaslatban szereplő személyek településünkön elismert és megbecsült pedagógusok, illetve civil szakember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Budapest 5. számú Országgyűlési Egyéni Választókerületi Választási Bizottság tagjává megválasztja Sziklavári Beátát, Wágner Zsuzsannát, Osváth Gábor Dezsőnét, póttagjává megválasztja Lantos Ágnest és Dr. Küttel Sándo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4. január 2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r. Gotthard Gábor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>a Budapest 5. számú Országgyűlési Egyéni Választókerüle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álaszt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4-02-05T14:26:00Z</dcterms:modified>
  <cp:revision>14</cp:revision>
  <dc:subject/>
  <dc:title/>
</cp:coreProperties>
</file>