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KI/9721/2014/XV.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4. február 10-é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4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5"/>
      <w:r>
        <w:rPr>
          <w:rFonts w:ascii="Times New Roman" w:hAnsi="Times New Roman"/>
          <w:sz w:val="24"/>
          <w:szCs w:val="24"/>
          <w:lang w:val="en-US"/>
        </w:rPr>
        <w:br/>
      </w:r>
      <w:bookmarkStart w:id="6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6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7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7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8" w:name="elotema"/>
      <w:r>
        <w:rPr>
          <w:rFonts w:ascii="Times New Roman" w:hAnsi="Times New Roman"/>
          <w:sz w:val="24"/>
          <w:szCs w:val="24"/>
          <w:lang w:val="en-US"/>
        </w:rPr>
        <w:t>A Budapest 5. számú országgyűlési egyéni választókerületi választási bizottság tagjainak megválasztása</w:t>
      </w:r>
      <w:bookmarkEnd w:id="8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9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Dr. Gotthard Gábor az országgyűlési egyéni választókerületi választási iroda vezetője</w:t>
      </w:r>
      <w:bookmarkEnd w:id="9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) önkormányzati rendelete Budapest Főváros VII. Kerület Erzsébetváros Önkormányzata 2013. évi költségvetéséről szóló 4/2013. (II. 20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4. (…) önkormányzati rendelete a Budapest Főváros VII. Kerület Erzsébetváros Önkormányzata 2014. évi költségvetés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) önkormányzati rendelete az egészségügyi alapellátásról és körzeteinek kialakításáról szóló 19/2013. (IV.30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) önkormányzati rendelete a társasházaknak nyújtható visszatérítendő kamatmentes és vissza nem térítendő általános- és gázvezeték-felújítási támogatásról szóló 40/2013. (VI.28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) önkormányzati rendelete az üzletek éjszakai nyitva tartásáról szóló 9/2013. (II.22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Molnár István 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2014. évi adósságkonszolidációj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A Fővárosi Önkormányzatot és a kerületi önkormányzatokat osztottan megillető bevételek 2014. évi megosz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 Képviselő-testületének 2014. évi munkaterv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i Polgármesteri Hivatal Alapító Okiratának valamint Szervezeti és Működési Szabályzatána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>Az Önkormányzat intézményei alapító okiratainak, SZMSZ-ein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>Szociális feladatokhoz kapcsolódó szerződések módosításai, valamint az időseket segítő mintaprogram kerületi megvaló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>Támogatási szerződések megkötése, kulturális és oktatási támogatáso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>Bölcsődék nyári nyitva tar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>Döntés a 2014. évi igazgatási szünet elrendelés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>A településfejlesztési koncepcióról, az integrált településfejlesztési stratégiáról és a településrendezési eszközökről, valamint egyes településrendezési sajátos jogintézményekről szóló 314/2012. (XI. 8.) Korm. rendelet 38.§. alapján Budapest Főváros folyamatban lévő Településszerkezeti Tervének (TSZT) és a Főváros Rendezési Szabályzatának (FRSZ) vélemén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ának és a Budapest Főváros VII. kerület Erzsébetvárosi Polgármesteri Hivatalnak 2014. évi közbeszerzési terv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Az Erzsébet Terv    Fejlesztési Program   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Az Akácfa Udvar Kft.-vel és a Kazinczy Utcai Projekt Kft.-vel fennálló jogvitával kapcsolato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Megállapodás Budapest Főváros VI. ker. Terézváros Önkormányzatával és az Önkormányzatok parkolás üzemeltetési feladatait ellátó társaságaival a Király utcában váltott parkolójegyek és az Önkormányzatok által kibocsátott lakossági és egészségügyi várakozási hozzájárulások kölcsönös elfogadásáról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>Ingatlanok haszn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2.)</w:t>
      </w:r>
      <w:r>
        <w:rPr>
          <w:rFonts w:ascii="Times New Roman" w:hAnsi="Times New Roman"/>
          <w:sz w:val="24"/>
          <w:szCs w:val="24"/>
          <w:lang w:val="en-US"/>
        </w:rPr>
        <w:tab/>
        <w:t>Döntés az ERVA Nonprofit Zrt.-vel kötendő egyes szerződések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3.)</w:t>
      </w:r>
      <w:r>
        <w:rPr>
          <w:rFonts w:ascii="Times New Roman" w:hAnsi="Times New Roman"/>
          <w:sz w:val="24"/>
          <w:szCs w:val="24"/>
          <w:lang w:val="en-US"/>
        </w:rPr>
        <w:tab/>
        <w:t>Táborozási pályázati felhívás jóváhagy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4.)</w:t>
      </w:r>
      <w:r>
        <w:rPr>
          <w:rFonts w:ascii="Times New Roman" w:hAnsi="Times New Roman"/>
          <w:sz w:val="24"/>
          <w:szCs w:val="24"/>
          <w:lang w:val="en-US"/>
        </w:rPr>
        <w:tab/>
        <w:t>Közművelődési pályázati felhívás jóváhagyása, pályázati kiírás civil szervezetek szám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5.)</w:t>
      </w:r>
      <w:r>
        <w:rPr>
          <w:rFonts w:ascii="Times New Roman" w:hAnsi="Times New Roman"/>
          <w:sz w:val="24"/>
          <w:szCs w:val="24"/>
          <w:lang w:val="en-US"/>
        </w:rPr>
        <w:tab/>
        <w:t>Szavazatszámláló bizottságok tagjainak megválasz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otthard Gábor a helyi választási iroda vezetője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10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0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6.)</w:t>
      </w:r>
      <w:r>
        <w:rPr>
          <w:rFonts w:ascii="Times New Roman" w:hAnsi="Times New Roman"/>
          <w:sz w:val="24"/>
          <w:szCs w:val="24"/>
          <w:lang w:val="en-US"/>
        </w:rPr>
        <w:tab/>
        <w:t>Javaslat az „Erzsébetváros Díszpolgára” cím, a „Pro Urbe Erzsébetváros” díj, az „Erzsébetváros Sportjáért” díj, valamint az „Erzsébetváros Mestere” díj adományozás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7.)</w:t>
      </w:r>
      <w:r>
        <w:rPr>
          <w:rFonts w:ascii="Times New Roman" w:hAnsi="Times New Roman"/>
          <w:sz w:val="24"/>
          <w:szCs w:val="24"/>
          <w:lang w:val="en-US"/>
        </w:rPr>
        <w:tab/>
        <w:t>Felsőoktatási ösztöndíjak elbírál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8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Szociális ügyekben első fokon hozott határozatok ellen benyújtott fellebbezések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ímár László bizottsági elnök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Képviselő-testület ülése </w:t>
      </w:r>
      <w:bookmarkStart w:id="11" w:name="zart_intervallum"/>
      <w:r>
        <w:rPr>
          <w:rFonts w:ascii="Times New Roman" w:hAnsi="Times New Roman"/>
          <w:sz w:val="24"/>
          <w:szCs w:val="24"/>
          <w:lang w:val="en-US"/>
        </w:rPr>
        <w:t xml:space="preserve">a 26 - 28. pontok kivételével </w:t>
      </w:r>
      <w:bookmarkEnd w:id="11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2" w:name="datum"/>
      <w:r>
        <w:rPr>
          <w:rFonts w:ascii="Times New Roman" w:hAnsi="Times New Roman"/>
          <w:sz w:val="24"/>
          <w:szCs w:val="24"/>
          <w:lang w:val="en-US"/>
        </w:rPr>
        <w:t>2014. február 7</w:t>
      </w:r>
      <w:bookmarkEnd w:id="12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3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3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5627</Characters>
  <CharactersWithSpaces>4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4-02-07T10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yer Szilvia</vt:lpwstr>
  </property>
</Properties>
</file>