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Szavazatszámláló bizottságok tagjainak megválasz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a helyi választ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gyarország Köztársasági Elnöke az országgyűlési képviselők választását 2014. április 6. napjára tűzte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ervei, amelyeknek elsődleges feladata a választási eredmény megállapítása, a választás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isztaságának, törvényességének biztosítása, a pártatlanság érvényesítése és szükség esetén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álasztás törvényes rendjének helyreáll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országgyűlési képviselő-választáson a következő választási bizottságok működn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inden szavazókörben (országosan kb. 11 ezerben) szavazatszámláló bizottság (SZSZB) működik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106 egyéni választókerületben országgyűlési egyéni választókerületi választási bizottság (OEVB) működik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lamint országos hatáskörrel és illetékességgel működik a Nemzeti Választási Bizottság (NVB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udapest VII. kerületében a 2013. júliusi módosítást követően 38 db szavazókör található, melybe szavazatszámláló bizottsági tagokat kell választani. 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5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szavazatszámláló bizottság három tagját és szükséges számban póttagokat a települési önkormányzat képviselő-testülete az országgyűlési képviselők általános választásának kitűzését követően, legkésőbb a szavazás napja előtti huszadik napon választja meg; személyükre a helyi választási iroda vezetője tesz indítványt. A szavazatszámláló bizottság tagjait és a póttagokat települési szinten kell megválaszta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nak és póttagjainak megválasztásáról egy szavazással dönt az Országgyűlés, a közgyűlés, illetve a képviselő-testül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országgyűlési egyéni választókerületi választási bizottság és a szavazatszámláló bizottság választott tagjának megbízatása a következő általános választásra megválasztott választási bizottság alakuló üléséig ta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ott tagokra vonatkozó rendelkezések szerint a szavazatszámláló bizottság választott tagja csak a településen lakcímmel rendelkező, a központi névjegyzékben szereplő választópolgár leh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agyar Honvédséggel szolgálati jogviszonyban álló személy, valamint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em lehet a választási bizottság választott tagja 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tt említett szabályok figyelembe vétele és ellenőrzése mellett Budapest VII. kerületben a szavazatszámláló bizottságok tagjaira és póttagjaira a határozati javaslatban foglaltak szerint teszek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Budapest VII. kerületben szavazatszámláló bizottsági tagnak és póttagnak megválasztja az alábbi személyeke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ago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Álló Zoltán Imréné sz: Tuba-Kovács Giz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ajza Judi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jza Lászl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jza Szilv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ajzáné Sági Róz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ka Erzsé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loghné Sarkadi Jud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ártfainé Berek Barb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di Gyula Jánosné sz: Domokos Éva Marg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ncsics Ildik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ohn Péte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ór Al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rdás Józs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aba Rudolfné sz.: Dani Mária Magdol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sászár Ilo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áloki Lászlóné sz.: Gergely Éva Katali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ák Ive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mjén Ferencné sz.: Pápai Juli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bos Attila Csa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óczi Erzsé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 Zillichné Sándor Judit Ilo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.Tichy-Rács Ádám Lászl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evenka Judit Má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szes Gábor Józs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arkas Tímea Klá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arkas-Karsai Pé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ekete János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dor Erzsé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rumen Gy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ülöp Orsika Erzsébe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űrészné Igari Ilo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üzi Ján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árdos Ján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era Gabriella sz.: Ócsai Gabri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yarmati Món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rváthné Pataky Melin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udák Mihály Andr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toya Krisztina sz.: Pribék Kriszt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ney Viktó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álmán Erzsé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álócziné Szőke Rozál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árpáti Ágo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cskés Tiborné sz: Brunner Má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resztes Istvánné sz.: Sofró Juliá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iss Sándor Györ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iss Viktória Virá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lánicza Józsefné sz.: Sindula Amália Hedvig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limaj Ján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tsek András Istvá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rmos Andr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vács Dorottya Juli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vács Mikló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vács Szabol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vács Viktória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ovács Zoltá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un Máté Lászl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vasz Mihály Ta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csek Lászl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ászló Dó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ázár Károly Györ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hóczky Eszter Rob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hóczky Jud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k Sándor Károlyné  sz: Fekete Má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jay Dezsőné sz.: Klonyavec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észáros Mari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észárosné Tatai Beatrix Sarol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zei Csabáné sz.: Vásárhelyi Luj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czkiewiczné Suralik Ágnes 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edelkáné Veroczki Katalin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émeth Gabri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émeti Pá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rdas Andr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rosz Beá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écsi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ertorini Szandra Erzsébe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éter Er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zukné Nádhera Judit Iré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ácz Klá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dó Márta Katali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áfi Rózsa Ág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omvári Balázs Károl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chaffer Gáb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chőn Györ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chőn Tím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chőnné Geiszler Iboly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monné Gősi Kriszt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pos István Sándorné sz.: Tamás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abó Józsefné sz.: Csányi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ikszai Imréné sz.: Szkablin Valé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ilágyi Er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ilágyiné Sallai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ili Melinda H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iliné Dr. Kovács Ágnes Nó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ombatiné Kovács Marg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őke Lászlóné sz.: Murányi Róz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linger Iboly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óth Gyu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óthné Simon Csi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bán János Károlyné sz.: Gregor Zsuzsanna Erzsé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ágerné Apli Zsuzs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arga Anikó Zsuzs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arga Beát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arga Gáborné sz.: Mucs Tíme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arga Istvánné sz. : Somogyi Katalin Kriszt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árnai Györgyné sz.: Székler Magdolna Ilo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res Lászl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eresné Vezér Olga Zsuzs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da Ferencné sz.: Tóth Katal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gyázó István Nánd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rág É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iegmann Alfréd Káro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eke Istvánné sz.: Untsch Emíl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ickl Éva Ildik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selenkó Ág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óttago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ndor Katalin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ékési Józsefné sz.: Kristóf Mária Róz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iró Sándorné sz.: Bajusz Zsuzs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i Veron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sizmazia Sánd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r. Félegyházy Marió Ervinné sz.: Bencsik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szes Andor Gáborné sz.: Balázs Giz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iss Zoltán Ferencné sz.: Répás Iboly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omlós Endre Pálné sz.: Pataki Zsuzs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oszták Istvá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ovácsné Fülep Marg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hrreich Kit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egyeri Rozália Giz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olnár Istvánné sz.: Bécsi Gyöngy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rosz Sándorné sz.: Leleszi Zsuzsan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intye Rozália Katal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lés Ilo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zortsik Katalin Esz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odoranovné Kisházi Katalin Lí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uza Sándorné sz.: Ruszó Er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rga György Józse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ásárhelyi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ezér Attiláné: sz. Bárdos Má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ölfinger Rób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enczel István Ák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olf Erika Má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Gotthard Gábor a Helyi Választ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4. január 2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r. Gotthard Gábor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 xml:space="preserve">                         a Helyi Választási Iroda vezető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Németh Zsanett dr.</cp:lastModifiedBy>
  <dcterms:modified xsi:type="dcterms:W3CDTF">2014-02-06T14:05:00Z</dcterms:modified>
  <cp:revision>14</cp:revision>
  <dc:subject/>
  <dc:title/>
</cp:coreProperties>
</file>