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83" w:type="dxa"/>
        <w:jc w:val="left"/>
        <w:tblInd w:w="-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február 10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településfejlesztési koncepcióról, az integrált településfejlesztési stratégiáról és a településrendezési eszközökről, valamint egyes településrendezési sajátos jogintézményekről szóló 314/2012. (XI. 8.) Korm. rendelet 38.§. alapján Budapest Főváros folyamatban lévő Településszerkezeti Tervének (TSZT) és a Főváros Rendezési Szabályzatának (FRSZ) véleményezése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Lantos Péte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8" w:name="nyilvan"/>
      <w:bookmarkStart w:id="9" w:name="nyilvan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10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0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83" w:type="dxa"/>
        <w:jc w:val="left"/>
        <w:tblInd w:w="-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1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zeneczey Balázs Főpolgármester-helyettes Úr a 314/2012(XI.8). korm. rendelet 38.§. 2. bekezdése d. pontja figyelembe vételével megküldte a Budapest Főváros Településszerkezeti Tervét (a továbbiakban: TSZT), illetve a Fővárosi Rendezési Szabályzat tervezetét (a továbbiakban: FRSZ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ogszabály szerint a véleményezésre a kézhezvételtől számítva 30 nap jogvesztő határidő áll rendelkezésre. Az iktatásunk tanúsága szerint a Főpolgármester-helyettes Úr levele január hó 10-én került átvételr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kintettel arra, hogy a határidő lejártáig a tervek szerint képviselő-testületi ülés nem került összehívásra, a kerületi álláspontot Budapest Főváros VII. kerület Erzsébetváros Önkormányzat Képviselő- testületének Pénzügyi és Kerületfejlesztési Bizottság kialakította, melyet jóváhagyásra terjeszt a Képviselő- testület elé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SZT és az FRSZ egymással összefüggő, de különböző formában jóváhagyandó fővárosi előterjesztés. A TSZT közgyűlési határozattal, az FRSZ rendeletalkotással kerül elfogadásra. Ezért javaslom, hogy a Bizottság a TSZT-ről valamint az FRSZ-ről a véleményét külön-külön alakítsa 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426" w:right="0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ülés Szerkezeti Terv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őépítészi Iroda munkatársai (szakemberei) a Pénzügyi és Kerülefejlesztési Bizottság ülésére történő előterjesztésig rendelkezésre álló 11 munkanap alatt a TSZT szöveges jóváhagyandó munkarészét folyamatosan tanulmányozta, a kapcsolódó térképmellékletekkel és alátámasztó munkarészekkel együtt. A TSZT jóváhagyandó szöveges része 162 oldal, az alátámasztó munkarészek további 766 oldal (összesen 928 oldalt) tesznek ki, és ezen felül jelennek meg a lényeges információkat tartalmazó rajzi munkarészek. Ebből következően megítélésünk szerint javasolható, hogy a Fővárosi Önkormányzatnak, kizárólag konkrétumokat tartalmazó, lényegesen rövidebb, döntésre alkalmas szöveges jóváhagyandó munkarészt fogadjon el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nnyiségtől függetlenül, el kell ismerni, hogy a tervet készíttetők és tervezők nemcsak terjedelemre, hanem effektív mennyiségre is jelentős munkát végeztek, azonban a tényleges feladatok közül jó néhány vonatkozásában konkrét számok helyett becslésekre és egyéb közelítő meghatározásokra kellett, hogy szorítkozzanak. Egy korrekt TSZT elkészítéséhez szükséges megalapozó munka több évet venne igénybe, azonban a Fővárosi Önkormányzatot sürgeti az idő. Törvény erejénél fogva 2014. június 30-ig el kell, hogy fogadja a Településszerkezeti Tervet a Fővárosi Rendezési Szabályzattal együtt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rületünk viszonylag kedvező helyzetben van, mivel viszonylag kevés terület-felhasználási egységtípust érinti, ezért kiemelten csak azokkal a tényezőkkel foglalkozunk, melyek nyilvánvalóan a kerület számára kedvezőtlenek. Ezen belül kiemelném, hogy gyakorlatilag a Hársfa utca magasságáig Belső- és Középső- Erzsébetváros Vt-VI, illetve Vt-VL jelű területfelhasználási egységbe lett sorolva. Helytelennek tartom a városközpont terület ilyen formában történő megosztását, mivel a Vt-VL városközponti lakóterület felhasználási egységet jelent. A terület tényleges adottságainak figyelembevételével nem célszerű a lakódominancia mindenekfelett való szorgalmazása, mivel a terület kedvezőtlen lakásösszetétele miatt (nagyarányban fordulnak elő egyszobás, illetve komfort nélküli lakások) ez slummusodási folyamatot indíthat el. Megítélés kérdése a városközpont vegyes, intézményi terület lehatárolása tekintettel arra, hogy kerületünk szinte teljes területe tele van tűzdelve – még a nagyvárosias lakó-, illetve a kertvárosias lakóterületeket is beleértve- országos jelentőségű intézményekkel. (pl. Katolikus Püspöki Konferencia, Evangélikus Gimnázium vagy a saját óvodánk)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élszerű felhívni a tervezők figyelmét arra, hogy a hatályos OTÉK rendelkezései szerint Zkp-nak (Közpark) nem jelölhető az olyan terület, melynek tényleges területe meghaladja az 1 ha-t, és legkisebb oldalmérete nem lehet kevesebb 80 m-nél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szabályi előírások ellenére hiányzik a változásokat bemutató tervlap, amely a döntéshozókat informálni tudná a TSZT, illetve későbbiekben FRSZ általi, a korábbiaktól eltérő szabályozás gazdasági, különösen kártérítési következményeiről.</w:t>
      </w:r>
    </w:p>
    <w:p>
      <w:pPr>
        <w:pStyle w:val="Listaszerbekezds"/>
        <w:numPr>
          <w:ilvl w:val="0"/>
          <w:numId w:val="1"/>
        </w:numPr>
        <w:ind w:left="426" w:right="0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ővárosi Rendezési Szabályzat       </w:t>
      </w:r>
    </w:p>
    <w:p>
      <w:pPr>
        <w:pStyle w:val="Listaszerbekezds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284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erületünk részére igazán súlyos problémát nem annyira a TSZT, mint az FRSZ jelenti. Itt alapvetően, megítélésem szerint, a kormányzati egyszerűsítési törekvésekkel ellentétesen a tervező olyan szabályozást kíván elfogadtatni, amely hosszútávon Budapest fejlődésének, fejlesztésének gátja lehet.  A törvényi, illetve kormányrendeleti felhatalmazás a következő lényeges elemeket tartalmazza:</w:t>
      </w:r>
    </w:p>
    <w:p>
      <w:pPr>
        <w:pStyle w:val="Listaszerbekezds"/>
        <w:numPr>
          <w:ilvl w:val="0"/>
          <w:numId w:val="2"/>
        </w:numPr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SZT szerinti beépítési sűrűség rendeletben történő rögzítése</w:t>
      </w:r>
    </w:p>
    <w:p>
      <w:pPr>
        <w:pStyle w:val="Listaszerbekezds"/>
        <w:numPr>
          <w:ilvl w:val="0"/>
          <w:numId w:val="2"/>
        </w:numPr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építési magasság korlátozása</w:t>
      </w:r>
    </w:p>
    <w:p>
      <w:pPr>
        <w:pStyle w:val="Listaszerbekezds"/>
        <w:numPr>
          <w:ilvl w:val="0"/>
          <w:numId w:val="2"/>
        </w:numPr>
        <w:ind w:left="284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rosüzemeltetéshez szükséges infrastruktúra szabályozása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ítélésem szerint a tervezők által készített rendelettervezet ezt a felhatalmazást lényegesen meghaladja és ezzel nemcsak fejlesztési lehetőségeket von el, hanem számtalan kártalanítási igény forrása lehet. </w:t>
      </w:r>
    </w:p>
    <w:p>
      <w:pPr>
        <w:pStyle w:val="Listaszerbekezds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FRSZ rajzi melléklete a szakmában ez idáig ismeretlen fogalmat vezet be, amikor a beépítési sűrűséget a 4. § (2) bekezdésében megosztja a) terület felhasználási kategória szerint elhelyezhető funkciókra vonatkozó általános sűrűségi értékre és b) kizárólag épületen belül igénybe vehető parkolási sűrűségi értékre.</w:t>
      </w:r>
    </w:p>
    <w:p>
      <w:pPr>
        <w:pStyle w:val="Listaszerbekezds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áadásul az időközben változott központi jogszabályok szerint a Fővárosnak nincs lehetősége olyan szabályozást hozni, amely kimondja, hogy a lakossági pince szintű tárolók, illetve az OTÉK szerint megvalósuló parkoló mennyiség a szintterületi mutatókba nem számít bele. Példaként szeretnénk bemutatni a jelenlegi beépíthetőség és az FRSZ szerinti beépíthetőség közötti különbséget:</w:t>
      </w:r>
    </w:p>
    <w:p>
      <w:pPr>
        <w:pStyle w:val="Listaszerbekezds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57555</wp:posOffset>
            </wp:positionH>
            <wp:positionV relativeFrom="paragraph">
              <wp:posOffset>48260</wp:posOffset>
            </wp:positionV>
            <wp:extent cx="4952365" cy="2416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aszerbekezds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108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ivonat az FRSZ-ből</w:t>
      </w:r>
    </w:p>
    <w:tbl>
      <w:tblPr>
        <w:tblW w:w="7525" w:type="dxa"/>
        <w:jc w:val="left"/>
        <w:tblInd w:w="126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1"/>
        <w:gridCol w:w="1134"/>
        <w:gridCol w:w="992"/>
        <w:gridCol w:w="1134"/>
        <w:gridCol w:w="1144"/>
      </w:tblGrid>
      <w:tr>
        <w:trPr>
          <w:trHeight w:val="70" w:hRule="atLeast"/>
          <w:cantSplit w:val="true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96" w:right="57" w:hanging="33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ül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gnagyobb beépítettségtelekre (KVSZ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intterületi mutató telekre (KVSZ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építési sűrűség tfe-re (FRSZ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áltozás*</w:t>
            </w:r>
          </w:p>
          <w:p>
            <w:pPr>
              <w:pStyle w:val="Normal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38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-VII/4 (területe: Bethlen Gábor utca-Damjanich utca-Dózsa György utca-Garay utca által határolt ter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n-1 4,00 (3+1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</w:t>
            </w:r>
          </w:p>
        </w:tc>
      </w:tr>
      <w:tr>
        <w:trPr>
          <w:trHeight w:val="7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-VII/7 (Hársfa utca-Dohány utca-Rottenbiller utca-Király utca által határolt ter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n-1 4,00 (3+1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</w:t>
            </w:r>
          </w:p>
        </w:tc>
      </w:tr>
      <w:tr>
        <w:trPr>
          <w:trHeight w:val="7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-VII/1 Városligeti fasor melletti teleksá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k2 1,25 (1+0,25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0,2</w:t>
            </w:r>
          </w:p>
        </w:tc>
      </w:tr>
      <w:tr>
        <w:trPr>
          <w:trHeight w:val="7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K-VII/7. Rákóczi út melletti teleksá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t-VI 5,0 (3,75+1,25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,25</w:t>
            </w:r>
          </w:p>
        </w:tc>
      </w:tr>
    </w:tbl>
    <w:p>
      <w:pPr>
        <w:pStyle w:val="Listaszerbekezds"/>
        <w:ind w:left="1080"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A közterületek többlet területét a parkoló és kiszolgáló területek kompenzálják, így a beépítésre szánt területek szintterülete és a tfe beépítési sűrűsége becsléssel összehasonlíthatóvá válik.</w:t>
      </w:r>
    </w:p>
    <w:p>
      <w:pPr>
        <w:pStyle w:val="Listaszerbekezds"/>
        <w:ind w:left="108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főbb építési övezetek összehasonlítása a jelenleg hatályos KVSZ és az FRSZ szerint</w:t>
      </w:r>
    </w:p>
    <w:p>
      <w:pPr>
        <w:pStyle w:val="Listaszerbekezds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ből jól kivehető, hogy a korábbiakhoz képest a beépíthető szintterület mindenütt csökkenne, külön tekintettel arra, hogy a szerkezeti jelentőségű utak területe nem számítható bele a beépítési sűrűségbe. Ebből követezően pl. a Damjanich utca menti, Városligeti fasor felőli házsor beépítettsége jelenleg is többszörös, mert a Damjanich utca, a Dózsa György út a beépítési sűrűségbe nem számolható bele, a Városligeti fasor pedig a beépítési sűrűségre nincs kihatással.</w:t>
      </w:r>
    </w:p>
    <w:p>
      <w:pPr>
        <w:pStyle w:val="Listaszerbekezds"/>
        <w:ind w:left="284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erület számára jelentős és szakmailag indokolatlan kötöttséget jelenthet az FRSZ 5.§-9.§-ban megfogalmazottak. Szakmai megítélésem szerint olyan szabályozásokat tartalmaz, melyek megalkotására a Fővárosi Önkormányzat nem jogosult. Ennek lényege, hogy az FRSZ nem településrendezési eszköz az </w:t>
      </w:r>
      <w:r>
        <w:rPr>
          <w:rFonts w:cs="Times New Roman" w:ascii="Times New Roman" w:hAnsi="Times New Roman"/>
          <w:b/>
          <w:sz w:val="24"/>
          <w:szCs w:val="24"/>
        </w:rPr>
        <w:t>Étv. 2.§ (3) bekezdése</w:t>
      </w:r>
      <w:r>
        <w:rPr>
          <w:rFonts w:cs="Times New Roman" w:ascii="Times New Roman" w:hAnsi="Times New Roman"/>
          <w:sz w:val="24"/>
          <w:szCs w:val="24"/>
        </w:rPr>
        <w:t xml:space="preserve"> szerint. Számtalan olyan kérdést szabályoz, melyből alapvető építési jogok származnak, illetve vonódnak el.</w:t>
      </w:r>
    </w:p>
    <w:p>
      <w:pPr>
        <w:pStyle w:val="Listaszerbekezds"/>
        <w:tabs>
          <w:tab w:val="clear" w:pos="720"/>
          <w:tab w:val="left" w:pos="284" w:leader="none"/>
        </w:tabs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20"/>
          <w:tab w:val="left" w:pos="284" w:leader="none"/>
        </w:tabs>
        <w:ind w:left="284" w:right="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tv. </w:t>
      </w:r>
      <w:r>
        <w:rPr>
          <w:rFonts w:cs="Times New Roman" w:ascii="Times New Roman" w:hAnsi="Times New Roman"/>
          <w:b/>
          <w:sz w:val="24"/>
          <w:szCs w:val="24"/>
        </w:rPr>
        <w:t>2.§ (35) pontjae</w:t>
      </w:r>
      <w:r>
        <w:rPr>
          <w:rFonts w:cs="Times New Roman" w:ascii="Times New Roman" w:hAnsi="Times New Roman"/>
          <w:sz w:val="24"/>
          <w:szCs w:val="24"/>
        </w:rPr>
        <w:t xml:space="preserve"> szerint:</w:t>
      </w:r>
    </w:p>
    <w:p>
      <w:pPr>
        <w:pStyle w:val="Listaszerbekezds"/>
        <w:tabs>
          <w:tab w:val="clear" w:pos="720"/>
          <w:tab w:val="left" w:pos="284" w:leader="none"/>
        </w:tabs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Fővárosi rendezési szabályzat: a fővárosban a településrendezés és az építés összehangolt rendjének biztosítása érdekében az országos településrendezési és építési követelményeknek, valamint a főváros településszerkezeti tervének megfelelően a területfelhasználási egységek beépítési sűrűségét, meghatározott területek beépítési magasságát, a fővárosi infrastruktúra területbiztosítását megállapító fővárosi önkormányzati rendelet, amely telekalakítási és építésjogi szabályozási elemeket nem tartalmaz.”</w:t>
      </w:r>
    </w:p>
    <w:p>
      <w:pPr>
        <w:pStyle w:val="Listaszerbekezds"/>
        <w:tabs>
          <w:tab w:val="clear" w:pos="720"/>
          <w:tab w:val="left" w:pos="284" w:leader="none"/>
        </w:tabs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20"/>
          <w:tab w:val="left" w:pos="284" w:leader="none"/>
        </w:tabs>
        <w:ind w:left="284" w:right="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intén az </w:t>
      </w:r>
      <w:r>
        <w:rPr>
          <w:rFonts w:cs="Times New Roman" w:ascii="Times New Roman" w:hAnsi="Times New Roman"/>
          <w:b/>
          <w:sz w:val="24"/>
          <w:szCs w:val="24"/>
        </w:rPr>
        <w:t>Étv. 2.§ (11) pontja</w:t>
      </w:r>
      <w:r>
        <w:rPr>
          <w:rFonts w:cs="Times New Roman" w:ascii="Times New Roman" w:hAnsi="Times New Roman"/>
          <w:sz w:val="24"/>
          <w:szCs w:val="24"/>
        </w:rPr>
        <w:t xml:space="preserve"> szerint:</w:t>
      </w:r>
    </w:p>
    <w:p>
      <w:pPr>
        <w:pStyle w:val="Listaszerbekezds"/>
        <w:tabs>
          <w:tab w:val="clear" w:pos="720"/>
          <w:tab w:val="left" w:pos="284" w:leader="none"/>
        </w:tabs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Helyi építési szabályzat: </w:t>
      </w:r>
      <w:r>
        <w:rPr>
          <w:rFonts w:cs="Times New Roman" w:ascii="Times New Roman" w:hAnsi="Times New Roman"/>
          <w:b/>
          <w:i/>
          <w:sz w:val="24"/>
          <w:szCs w:val="24"/>
        </w:rPr>
        <w:t>az építés rendjét a helyi sajátosságoknak megfelelően megállapító és biztosító települési (fővárosban a kerületi) önkormányzati rendelet,</w:t>
      </w:r>
      <w:r>
        <w:rPr>
          <w:rFonts w:cs="Times New Roman" w:ascii="Times New Roman" w:hAnsi="Times New Roman"/>
          <w:i/>
          <w:sz w:val="24"/>
          <w:szCs w:val="24"/>
        </w:rPr>
        <w:t xml:space="preserve"> a Duna-parti építési szabályzat és a Városligeti építési szabályzat.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284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OTÉK. 7.§ (3a) bekezdése</w:t>
      </w:r>
      <w:r>
        <w:rPr>
          <w:rFonts w:cs="Times New Roman" w:ascii="Times New Roman" w:hAnsi="Times New Roman"/>
          <w:sz w:val="24"/>
          <w:szCs w:val="24"/>
        </w:rPr>
        <w:t xml:space="preserve"> az alábbiakat állapítja meg:</w:t>
      </w:r>
    </w:p>
    <w:p>
      <w:pPr>
        <w:pStyle w:val="Listaszerbekezds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A helyi építési szabályzatban egységesen kell meghatározni a megengedett beépítési magasságot:</w:t>
      </w:r>
    </w:p>
    <w:p>
      <w:pPr>
        <w:pStyle w:val="Listaszerbekezds"/>
        <w:ind w:left="284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 épületmagasság,</w:t>
      </w:r>
    </w:p>
    <w:p>
      <w:pPr>
        <w:pStyle w:val="Listaszerbekezds"/>
        <w:ind w:left="284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 homlokzatmagasság vagy</w:t>
      </w:r>
    </w:p>
    <w:p>
      <w:pPr>
        <w:pStyle w:val="Listaszerbekezds"/>
        <w:ind w:left="284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) a párkánymagasság</w:t>
      </w:r>
    </w:p>
    <w:p>
      <w:pPr>
        <w:pStyle w:val="Listaszerbekezds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lkalmazásával.”</w:t>
      </w:r>
    </w:p>
    <w:p>
      <w:pPr>
        <w:pStyle w:val="Listaszerbekezds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zel szemben a numerikus meghatározás helyett az FRSZ  légtér arányon alapuló számítási előírást tartalmaz, amely kétségtelen szabályozásként megjelent az 1870. évi ideiglenes szabályzatban, azonban ez nem rendezési szabályzat, hanem gyakorlatilag egy, a Dózsa György útig kiterjedésű város építési szabályzata volt.  AZ FRSZ 7.§-a legnagyobb megengedett párkánymagasság meghatározására vállalkozik, melyben a 10 m-nél keskenyebb utcaszélesség esetén a magasságot maximum az utca szélesség 1,7-szerese, de legfeljebb 16 m-ben állapítja meg, 10-12 m közötti utca szélesség esetén 1,6-szoros, de maximum 17 m. Az FRSZ 2. sz. melléklete a kerületet a Városligeti fasor Bajza utcai szakasza s a kapcsolódó Damjanich utcai házsor kivételével ide sorolta. Leegyszerűsítve ez annyit jelent, hogy beépítés esetén általában még a kisebb belmagasságú modern épület esetében is maximum földszint és 3 emeletes épület építhető.</w:t>
      </w:r>
    </w:p>
    <w:p>
      <w:pPr>
        <w:pStyle w:val="Listaszerbekezds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intterület sűrűségi előírások és magasság szabályozások nem csak a beépítetlen üres telkek beépítését korlátozzák jelentősen, hanem egyben a társasházak által kezdeményezett emelet ráépítéseknek, illetve tetőtér beépítéseknek is a gátjává válhat. </w:t>
      </w:r>
    </w:p>
    <w:p>
      <w:pPr>
        <w:pStyle w:val="Listaszerbekezds"/>
        <w:ind w:left="284" w:right="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ért úgy a társasházak, mint az egyes beépítetlen vagy beépített ingatlanok tulajdonosai az </w:t>
      </w:r>
      <w:r>
        <w:rPr>
          <w:rFonts w:cs="Times New Roman" w:ascii="Times New Roman" w:hAnsi="Times New Roman"/>
          <w:b/>
          <w:sz w:val="24"/>
          <w:szCs w:val="24"/>
        </w:rPr>
        <w:t>Étv. 30.§ (1) pontja</w:t>
      </w:r>
      <w:r>
        <w:rPr>
          <w:rFonts w:cs="Times New Roman" w:ascii="Times New Roman" w:hAnsi="Times New Roman"/>
          <w:sz w:val="24"/>
          <w:szCs w:val="24"/>
        </w:rPr>
        <w:t xml:space="preserve"> alapján kártalanítási igénnyel élhetnek:</w:t>
      </w:r>
    </w:p>
    <w:p>
      <w:pPr>
        <w:pStyle w:val="Listaszerbekezds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Ha az ingatlan rendeltetését, használati módját a helyi építési szabályzat másként állapítja meg (övezeti előírások változása) vagy korlátozza (telekalakítási vagy építési tilalom), és ebből a tulajdonosnak, haszonélvezőnek kára származik, a tulajdonost, haszonélvezőt kártalanítás illeti meg.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284" w:right="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FRSZ 19.§-a látszólag engedményt ad, azonban erre nincs jogszabályi felhatalmazás, a fenti rendelkezéstől függetlenül az </w:t>
      </w:r>
      <w:r>
        <w:rPr>
          <w:rFonts w:cs="Times New Roman" w:ascii="Times New Roman" w:hAnsi="Times New Roman"/>
          <w:b/>
          <w:sz w:val="24"/>
          <w:szCs w:val="24"/>
        </w:rPr>
        <w:t>OTÉK 42.§ (2) bekezdése</w:t>
      </w:r>
      <w:r>
        <w:rPr>
          <w:rFonts w:cs="Times New Roman" w:ascii="Times New Roman" w:hAnsi="Times New Roman"/>
          <w:sz w:val="24"/>
          <w:szCs w:val="24"/>
        </w:rPr>
        <w:t xml:space="preserve"> szerint a helyi építési szabályzatban az OTÉK-tól eltérően többlet, illetve csökkentett parkolóhely igény is meghatározható a kerületi önkormányzat saját hatáskörében. Valójában a fővárosi rendelkezés jogot von el. </w:t>
      </w:r>
    </w:p>
    <w:p>
      <w:pPr>
        <w:pStyle w:val="Listaszerbekezds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Az egyes telkek és építmények rendeltetésszerű használatához a telken - a helyi építési szabályzatnak a terület településen belüli elhelyezkedése, tömegközlekedési ellátottsága és forgalmi terheltsége és az építmény rendeltetése alapján, a (10) bekezdésben foglaltak figyelembe vételével meghozott eltérő rendelkezése hiányában - a 4. számú melléklet szerint meghatározott számú személygépkocsi elhelyezését kell biztosítani.”</w:t>
      </w:r>
    </w:p>
    <w:p>
      <w:pPr>
        <w:pStyle w:val="Listaszerbekezds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nek megfelelően kérem a tisztelt Képviselő-testületet, hogy javasolja a Fővárosi Önkormányzat részére az FRSZ olyan értelmi módosítását, mely szerint egyéb területre építhető legnagyobb építménymagasság és a hozzátartozó szintterületi sűrűség a kialakult szokásoknak megfelelően számszerű adatokkal kerüljön ábrázolásra.</w:t>
      </w:r>
    </w:p>
    <w:p>
      <w:pPr>
        <w:pStyle w:val="Listaszerbekezds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ivatkozott alátámasztó munkarészek, rendelettervezet és azok mellékleteit egy példányban küldte meg a Főpolgármester-helyettes úr. Jelen előterjesztés mellékletét képező tervek CD-n, valamint nyomtatott formában a Főépítészi Irodán folyamatosan megtekinthetőek. </w:t>
      </w:r>
    </w:p>
    <w:p>
      <w:pPr>
        <w:pStyle w:val="Listaszerbekezds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284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 az előterjesztés szíves megtárgyalására és a határozati javaslatok elfogad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e javasolja a Fővárosi Önkormányzatnak, hogy a kerület észrevételeit vegye figyelembe és azok átvezetésével fogadja el a Település Szerkezeti Tervet, illetve alkossa meg a Fővárosi Rendezési Szabályzatra vonatkozó rendeleté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e javasolja, hogy a Településszerkezeti Terv jóváhagyandó munkarésze a reális áttekinthetőség mértékéig rövidüljön le és kizárólag a vonatkozó jogszabályok szerinti tartalmi elemek konkrét meghatározására terjedjen csak ki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e javasolja a történeti városmag, Pesten a Dózsa György út vonalában meghatározni a vegyes település központi területfelhasználási egysége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e a Fővárosi Rendezési Szabályzat vonatkozásában az alábbiakat javasolja: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TV-nek megfelelően - esetleg tovább differenciálva- alakítsa ki az általános beépítési sűrűségeket, illetve konkrét számokban meghatározott magasságokat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bályzat 4.§ (5) bekezdése, és lehet, hogy ezzel szinkronban van a Városligeti fasor VI. és VII. kerületi oldalának eltérő sűrűségi adatai, feltétlenül javasolja a VII. kerületre magasabb érték megállapítását, mint ami az 1. sz. mellékletben szerepel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bályzat 4.§(2) bekezdés teljes törlését és a szintterületi sűrűség megosztásának mellőzését, mivel egy többségében kialakult beépítés esetén, kezelhetetlen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bályzat 5-9. §-ainak teljes körű törlését és a maximális értékeket átvezetni a Szabályzat 1. sz. mellékletén. (A Foster Gyula Központ feladata a világörökségi területek kezelési tervének kidolgozása, ezért a világörökségi szabályozást a kezelési tervről szóló kormányrendeletben, illetve a helyi építési szabályzatban kell megállapítani)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1. § (3) bekezdésben foglalt értelmezési szabályokat törölni és helyette olyan fogalmakat bevezetni, amelyet már a magasabb rendű jogszabályok tartalmaznak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bályzat 5. sz. melléklet törlését, különös tekintettel arra, hogy a vonatkozó rendelkezések szerint ezeket a helyi építési szabályzatban kell megállapítani.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bályzatra vonatkozó kormányrendeletnek megfelelően a magassági korlátozásokat (mikrohullámú lánc, repülőtér, stb.) a mellékleteken átvezetni.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elemként megjelenő, egyéb jogszabályokban nem rögzített „szerkezeti korzókra” vonatkozó szabályozás törlését, mert ez jelentősen korlátozza a kerületek szabályozási tevékenységét. </w:t>
      </w:r>
    </w:p>
    <w:p>
      <w:pPr>
        <w:pStyle w:val="Listaszerbekezds"/>
        <w:numPr>
          <w:ilvl w:val="0"/>
          <w:numId w:val="3"/>
        </w:numPr>
        <w:spacing w:before="0" w:after="360"/>
        <w:ind w:left="1077" w:right="0" w:hanging="35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 településszerkezeti jelentőségű gyűjtőút fogalommegszüntetését, és helyette a 147/1992.(XI.6) kormányrendelet 4.sz. mellékletét alkalmazni, különös tekintettel a 314/2012.(XI.8) kormányrendelet 2.§ (10) bekezdésére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2" w:name="uvdatum2"/>
      <w:r>
        <w:rPr>
          <w:rFonts w:cs="Times New Roman" w:ascii="Times New Roman" w:hAnsi="Times New Roman"/>
          <w:b/>
          <w:bCs/>
          <w:sz w:val="24"/>
          <w:szCs w:val="24"/>
        </w:rPr>
        <w:t>2014.01.3</w:t>
      </w:r>
      <w:bookmarkEnd w:id="12"/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3"/>
      <w:r>
        <w:rPr>
          <w:rFonts w:cs="Times New Roman" w:ascii="Times New Roman" w:hAnsi="Times New Roman"/>
          <w:sz w:val="24"/>
          <w:szCs w:val="24"/>
        </w:rPr>
        <w:t>Vattamány Zsolt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4" w:name="eloterjesztobeo"/>
      <w:r>
        <w:rPr>
          <w:rFonts w:cs="Times New Roman" w:ascii="Times New Roman" w:hAnsi="Times New Roman"/>
          <w:sz w:val="24"/>
          <w:szCs w:val="24"/>
        </w:rPr>
        <w:t>polgármester</w:t>
      </w:r>
      <w:bookmarkEnd w:id="14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aszerbekezds">
    <w:name w:val="Listaszerű bekezdés"/>
    <w:basedOn w:val="Normal"/>
    <w:qFormat/>
    <w:pPr>
      <w:suppressAutoHyphens w:val="false"/>
      <w:spacing w:before="0" w:after="200"/>
      <w:ind w:left="720" w:right="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aki Zsuzsanna</cp:lastModifiedBy>
  <dcterms:modified xsi:type="dcterms:W3CDTF">2014-02-05T15:26:00Z</dcterms:modified>
  <cp:revision>3</cp:revision>
  <dc:subject/>
  <dc:title/>
</cp:coreProperties>
</file>