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i Polgármesteri Hivatal Alapító Okiratának valamint Szervezeti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 határozatok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december 30. napján hatályba lépett a kormányzati funkciók, államháztartási szakfeladatok és szakágazatok osztályozási rendjéről szóló 68/2013. (XII.29.) NGM rendelet (a továbbiakban: NGM rendelet) mely szerint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költségvetési szerv az államháztartásról szóló 2011. évi CXCV. törvény (a továbbiakban: Áht.) 1. § (2) bekezdése szerint ellátott közfeladatait, szakmai alaptevékenységeit az NGM rendelet 1. mellékletében foglalt kormányzati funkciókba - funkciószámmal és -megnevezéssel - be kell sorolni, és az alapító okiratában - a (2) bekezdésben foglaltak figyelembevételével - fel kell tünt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NGM rendelet </w:t>
      </w:r>
      <w:r>
        <w:rPr>
          <w:rFonts w:cs="Times New Roman" w:ascii="Times New Roman" w:hAnsi="Times New Roman"/>
          <w:bCs/>
          <w:sz w:val="24"/>
          <w:szCs w:val="24"/>
        </w:rPr>
        <w:t>13. 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bekezdése szerint költségvetési szerv közfeladata, szakmai alaptevékenysége besorolásának megváltozását a költségvetési szerv alapító okiratában az államháztartásról szóló törvény végrehajtásáról szóló 368/2011. (XII. 31.) Korm. rendelet (a továbbiakban: Ávr.) 180. §-a szerint kell átve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vr. 180. §. az alábbiak szerint rendelkezi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80. § </w:t>
      </w:r>
      <w:r>
        <w:rPr>
          <w:rFonts w:cs="Times New Roman" w:ascii="Times New Roman" w:hAnsi="Times New Roman"/>
          <w:i/>
          <w:sz w:val="24"/>
          <w:szCs w:val="24"/>
        </w:rPr>
        <w:t>(1) A 2014. január 1-jén a törzskönyvi nyilvántartásba bejegyzett költségvetési szervek alapító okiratának a szerv alaptevékenységei kormányzati funkciók szerinti besorolására vonatkozó, 2014. január 1-je előtt keletkezett bejegyzései tekintetében a (2)-(5) bekezdés szerint kell eljár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2) A költségvetési szerv irányító szerve - a (3) és (4) bekezdésben foglaltak figyelembevételével - 2014. február 28-ig gondoskodik az (1) bekezdés szerinti költségvetési szerv alaptevékenységei kormányzati funkciók szerinti besorolására vonatkozó, jogszabályban meghatározott adatok alapító okiratban történő módosí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 (2) bekezdés szerinti adatok módosítása a Kincstár által 2014. január 5-ig közzétett formanyomtatványt kitöltve és azt a Kincstárnak megküldve is bejegyezhető a törzskönyvi nyilvántartásb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4) A (3) bekezdés szerinti esetben alapító okiratot módosító okirat nem készül, valamint az 5. § (4) bekezdését nem kell alkalmazni, azzal, hogy az így benyújtott nyomtatványban szereplő módosítás adatait az alapító okirat soron következő módosításakor kell az egységes szerkezetbe foglalt okiraton átve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 A költségvetési szerv alapító okiratának a (2)-(4) bekezdés szerinti módosítására vonatkozó törzskönyvi bejegyzések 2014. január 1-jétől hatályos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jelen előterjesztés melléklete a Polgármesteri Hivatal Alapító Okiratának módosítása valamint a módosított, egységes szerkezetbe foglalt Alapító Okirat, amely az NGM rendelet szerint tartalmazza a költségvetési szerv alaptevékenységének kormányzati funkciók szerinti besorolását. Ezen módosítás átvezetésre került a Polgármesteri Hivatal Szervezeti és Működési Szabályzatában is (a továbbiakban: SZMSZ), amely szinten ezen előterjesztés mellékle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/42934/2/2013/IV. számú, „ A Polgármesteri Hivatal belső kontrollrendszerének kialakításáról és működéséről” szóló belső ellenőri jelentés megállapította, hog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Ávr. 13. § (1) bekezdésének e) pontja szerint a szervezeti egységek engedélyezett létszámának rögzítése szükséges az SZMSZ-ben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ltségvetési szervek belső kontrollrendszeréről és belső ellenőrzéséről szóló 370/2011. (XII. 31.) Korm. rend. 32. § (3) és (4) bekezdései alapján az SZMSZ-ben pontosítani kell, hogy a belső ellenőrzési vezető a tárgyévre vonatkozó éves ellenőrzési tervét megküldi a jegyző részére minden év november 30-ig. Az éves ellenőrzési tervet pedig a képviselő-testület a tárgyévet megelőző év december 31. napjáig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ellenőrzési jelentés leírt észrevételei alapján jelen előterjesztés mellékletét képező SZMSZ módosít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köztudomású, 2014. évben három választás lebonyolítását kell a Polgármesteri Hivatalnak elvégeznie. A jogszabályi környezet és ennek megfelelően az ezzel kapcsolatos feladatok is  változtak, gyarapodtak. A Hivatal munkatársaiból álló Helyi Választási Iroda (a továbbiakban: HVI) már az országgyűlési választások kiírását megelőzően – jogszabályi kötelezettségeinek eleget téve – megkezdte a választási feladatok előkészítését. Ezen feladatokkal kapcsolatos koordináció jelentős többlet-terhet ró mind a jegyzőre, mint a HVI vezetőjére és az aljegyzőre, mint a HVI vezető-helyettesére. A jelenlegi szervezeti felépítés szerint az aljegyző egyben a Jegyzői Iroda vezetője is. A fentiekben kifejtettek miatt javasolom a T. Képviselő-testületnek, hogy az aljegyzői funkció kerüljön külön választásra a Jegyzői Iroda irodavezetői funkciójától. Az erre vonatkozó módosítást is tartalmazza az előterjesztés mellékletét képező SZMSZ-tervez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fogadja el az alábbi határozati javaslat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udapest Főváros VII. kerület Erzsébetvárosi Polgármesteri Hivatal Alapító Okiratának módosítását valamint az egységes szerkezetű Alapító Okiratot az előterjesztés melléklete szerinti tartalommal elfogadja.  Felhatalmazza a Polgármestert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udapest Főváros VII. kerület Erzsébetvárosi Polgármesteri Hivatal Szervezeti és Működési Szabályzatát az előterjesztés melléklete szerinti tartalommal elfogadja. Felhatalmazza a Polgármestert a szükséges intézkedések megtétel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január 2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29:00Z</dcterms:modified>
  <cp:revision>17</cp:revision>
  <dc:subject/>
  <dc:title/>
</cp:coreProperties>
</file>