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</w:t>
      </w:r>
    </w:p>
    <w:p>
      <w:pPr>
        <w:pStyle w:val="Normal"/>
        <w:spacing w:lineRule="auto" w:line="240" w:before="0" w:after="0"/>
        <w:ind w:left="7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ATI FELHÍV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a 2014. évi költségvetésben biztosított előirányzat terhére, a VII. kerület Erzsébetváros 2014. évi közművelődési, kulturális programjainak támogatására, „Közművelődési pályázat 2014” címen, </w:t>
      </w:r>
      <w:r>
        <w:rPr>
          <w:rFonts w:cs="Times New Roman" w:ascii="Times New Roman" w:hAnsi="Times New Roman"/>
          <w:b/>
          <w:sz w:val="24"/>
          <w:szCs w:val="24"/>
        </w:rPr>
        <w:t xml:space="preserve">előfinanszírozássa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pályázatot hirdet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ályázat célj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zsébetváros területén székhellyel, telephellyel rendelkező nem önkormányzati fenntartású közművelődési, művészeti tevékenységet folytató egyesület, alapítvány és gazdasági társaság programjának támogatása.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ályázat jelleg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yílt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rendelkezésre álló forrás összege:</w:t>
      </w:r>
      <w:r>
        <w:rPr>
          <w:rFonts w:cs="Times New Roman" w:ascii="Times New Roman" w:hAnsi="Times New Roman"/>
          <w:sz w:val="24"/>
          <w:szCs w:val="24"/>
        </w:rPr>
        <w:t xml:space="preserve"> 6.000.000 Ft</w:t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37" w:leader="none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mogatás minimális és maximális összege</w:t>
      </w:r>
      <w:r>
        <w:rPr>
          <w:rFonts w:cs="Times New Roman" w:ascii="Times New Roman" w:hAnsi="Times New Roman"/>
          <w:sz w:val="24"/>
          <w:szCs w:val="24"/>
        </w:rPr>
        <w:t xml:space="preserve"> nincs meghatároz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ályázat benyújtására jogosult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területén székhellyel, telephellyel rendelkező nem önkormányzati fenntartású közművelődési, művészeti tevékenységet folytató egyesület, alapítvány és gazdasági társaság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ók köréből kizárásra kerülnek</w:t>
      </w:r>
      <w:r>
        <w:rPr>
          <w:rFonts w:cs="Times New Roman" w:ascii="Times New Roman" w:hAnsi="Times New Roman"/>
          <w:sz w:val="24"/>
          <w:szCs w:val="24"/>
        </w:rPr>
        <w:t xml:space="preserve"> azok a szervezetek, amelyek a 2013. évi támogatás felhasználásáról hiányosan vagy nem számoltak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014. évi civil szervezetek számára kiírt pályázaton, közművelődési program támogatására pályázatot benyújtók </w:t>
      </w:r>
      <w:r>
        <w:rPr>
          <w:rFonts w:cs="Times New Roman" w:ascii="Times New Roman" w:hAnsi="Times New Roman"/>
          <w:b/>
          <w:sz w:val="24"/>
          <w:szCs w:val="24"/>
        </w:rPr>
        <w:t>jelen pályázati forrásból nem részesülhetne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inden pályázó </w:t>
      </w:r>
      <w:r>
        <w:rPr>
          <w:rFonts w:cs="Times New Roman" w:ascii="Times New Roman" w:hAnsi="Times New Roman"/>
          <w:b/>
          <w:sz w:val="24"/>
          <w:szCs w:val="24"/>
        </w:rPr>
        <w:t>egy</w:t>
      </w:r>
      <w:r>
        <w:rPr>
          <w:rFonts w:cs="Times New Roman" w:ascii="Times New Roman" w:hAnsi="Times New Roman"/>
          <w:sz w:val="24"/>
          <w:szCs w:val="24"/>
        </w:rPr>
        <w:t xml:space="preserve"> pályázatot nyújthat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ályázati feltételek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nak tartalmaznia kell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és a pályázatban megjelölt program felelősének pontos (cégszerű) adatai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 részletes leírását, jellegét, időpontját/időpontjait, helyszínét, a várható érdeklődők körét, számát, továbbá a program típusából, műfajából adódóan egyéb paramétereit, jellegzetességei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gram kidolgozott, részletes költségvetését /kiadási – bevételi nemenként/ - különös tekintettel a saját erő, egyéb források, más pályáztató szervtől várható pályázati támogatások és az igényelt támogatás pontos megjelölés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referenciáit, szakmai ajánlásait, eddigi működésének rövid beszámolój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ényelt támogatás összegé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ó bankszámlaszámát, a befogadó számlabank megnevezését és címé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izárólag a jelen pályázati felhíváshoz mellékelt adatlap fogadható el a pályázat benyújtásakor!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hoz mellékelni szükséges: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vezet alapító okiratát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írósági bejegyzés hiteles, három hónapnál nem régebbi másolatát, aláírási címpéldányt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üntetőjogi felelősség tudatában tett nyilatkozatot vagy hivatalos igazolást arról, hogy köztartozása (APEH, köztestületi (pl. kamara), TB, Önkormányzat, közüzemek, stb.) nincs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lt adatok hitelességéről szóló nyilatkozato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Különböző típusú és tevékenységi-körű jogi személyiségek az értelemszerűen rájuk vonatkozó dokumentumok másolatait mellékeljék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érvényességének feltétele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a szabályosan kitöltött eredeti aláírással, bélyegző lenyomattal ellátott pályázati adatlap és a hozzá tartozó melléklet/ek határidőben történő továbbítása </w:t>
      </w:r>
      <w:r>
        <w:rPr>
          <w:rFonts w:cs="Times New Roman" w:ascii="Times New Roman" w:hAnsi="Times New Roman"/>
          <w:b/>
          <w:sz w:val="24"/>
          <w:szCs w:val="24"/>
        </w:rPr>
        <w:t>2 példányb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elbírálás szempontja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ban részesülhet minden olyan pályázó, aki a kiírás feltételeinek és céljának megfel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elbírálásak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őnyt élveznek azok a pályázatok, amelyek a kerület közművelődési életébe illeszthetőek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galább 500 főt befogadó, nagy rendezvény/ek,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bb éve megrendezésre kerülő hagyományos programok, rendezvények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ület közművelődésében eddig nem fellehető, a lakosság széles rétegét megszólító rendezvény/ek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adatlap átvehető</w:t>
      </w:r>
      <w:r>
        <w:rPr>
          <w:rFonts w:cs="Times New Roman" w:ascii="Times New Roman" w:hAnsi="Times New Roman"/>
          <w:sz w:val="24"/>
          <w:szCs w:val="24"/>
        </w:rPr>
        <w:t xml:space="preserve"> Budapest Főváros VII. kerület Erzsébetváros Önkormányzata (1073 Budapest, Erzsébet krt. 6.) II. em. 206. szobájában, vagy letölthető az önkormányzat honlapjáró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elbírálása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a beérkezett pályázatok támogatásáról </w:t>
      </w:r>
      <w:r>
        <w:rPr>
          <w:rFonts w:cs="Times New Roman" w:ascii="Times New Roman" w:hAnsi="Times New Roman"/>
          <w:b/>
          <w:sz w:val="24"/>
          <w:szCs w:val="24"/>
        </w:rPr>
        <w:t>a Képviselő-testület 2014. április 30-ig dönt</w:t>
      </w:r>
      <w:r>
        <w:rPr>
          <w:rFonts w:cs="Times New Roman" w:ascii="Times New Roman" w:hAnsi="Times New Roman"/>
          <w:sz w:val="24"/>
          <w:szCs w:val="24"/>
        </w:rPr>
        <w:t xml:space="preserve">. A testület az igényelt támogatásnál alacsonyabb összeget is megítélhet. A pályázók a pályázat eredményéről </w:t>
      </w:r>
      <w:r>
        <w:rPr>
          <w:rFonts w:cs="Times New Roman" w:ascii="Times New Roman" w:hAnsi="Times New Roman"/>
          <w:b/>
          <w:sz w:val="24"/>
          <w:szCs w:val="24"/>
        </w:rPr>
        <w:t>2014. május 15 -ig email-ben értesülne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e ellen </w:t>
      </w:r>
      <w:r>
        <w:rPr>
          <w:rFonts w:cs="Times New Roman" w:ascii="Times New Roman" w:hAnsi="Times New Roman"/>
          <w:b/>
          <w:sz w:val="24"/>
          <w:szCs w:val="24"/>
        </w:rPr>
        <w:t>jogorvoslatnak helye ninc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elszámolás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ertes pályázónak a kapott támogatási összeg felhasználásáról részletes elszámolást kell készíteni,</w:t>
      </w:r>
      <w:r>
        <w:rPr>
          <w:rFonts w:cs="Times New Roman" w:ascii="Times New Roman" w:hAnsi="Times New Roman"/>
          <w:b/>
          <w:sz w:val="24"/>
          <w:szCs w:val="24"/>
        </w:rPr>
        <w:t xml:space="preserve"> melyet 2015. január 31-ig</w:t>
      </w:r>
      <w:r>
        <w:rPr>
          <w:rFonts w:cs="Times New Roman" w:ascii="Times New Roman" w:hAnsi="Times New Roman"/>
          <w:sz w:val="24"/>
          <w:szCs w:val="24"/>
        </w:rPr>
        <w:t xml:space="preserve"> köteles írásban benyújtani Budapest Főváros VII. Kerület Erzsébetváros Önkormányzatánál (1073 Budapest, Erzsébet krt. 6.) a II. em. 207. szobába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den olyan indokolt költség elfogadható, amely a pályázatban megfogalmazott program megvalósításával kapcsolatban közvetlenül felmerülhet. </w:t>
      </w:r>
      <w:r>
        <w:rPr>
          <w:rFonts w:cs="Times New Roman" w:ascii="Times New Roman" w:hAnsi="Times New Roman"/>
          <w:b/>
          <w:sz w:val="24"/>
          <w:szCs w:val="24"/>
        </w:rPr>
        <w:t xml:space="preserve">A támogatási összegből személyi jellegű kifizetés nem finanszírozható! </w:t>
      </w:r>
      <w:r>
        <w:rPr>
          <w:rFonts w:cs="Times New Roman" w:ascii="Times New Roman" w:hAnsi="Times New Roman"/>
          <w:i/>
          <w:sz w:val="24"/>
          <w:szCs w:val="24"/>
        </w:rPr>
        <w:t>Felhívjuk a pályázók figyelmét, hogy amennyib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 pályázott programok közül lesz olyan, amely megvalósításának időpontja 2014. december végére esik, kérje az elszámolási időpont módosítását a Humánszolgáltató Irodán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ónak a program megvalósításához készített költségvetés </w:t>
      </w:r>
      <w:r>
        <w:rPr>
          <w:rFonts w:cs="Times New Roman" w:ascii="Times New Roman" w:hAnsi="Times New Roman"/>
          <w:b/>
          <w:sz w:val="24"/>
          <w:szCs w:val="24"/>
        </w:rPr>
        <w:t>teljes összegév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el kell számolni. </w:t>
      </w:r>
      <w:r>
        <w:rPr>
          <w:rFonts w:cs="Times New Roman" w:ascii="Times New Roman" w:hAnsi="Times New Roman"/>
          <w:sz w:val="24"/>
          <w:szCs w:val="24"/>
        </w:rPr>
        <w:t xml:space="preserve">Az elszámolás </w:t>
      </w:r>
      <w:r>
        <w:rPr>
          <w:rFonts w:cs="Times New Roman" w:ascii="Times New Roman" w:hAnsi="Times New Roman"/>
          <w:b/>
          <w:sz w:val="24"/>
          <w:szCs w:val="24"/>
        </w:rPr>
        <w:t>szakmai</w:t>
      </w:r>
      <w:r>
        <w:rPr>
          <w:rFonts w:cs="Times New Roman" w:ascii="Times New Roman" w:hAnsi="Times New Roman"/>
          <w:sz w:val="24"/>
          <w:szCs w:val="24"/>
        </w:rPr>
        <w:t xml:space="preserve"> és </w:t>
      </w:r>
      <w:r>
        <w:rPr>
          <w:rFonts w:cs="Times New Roman" w:ascii="Times New Roman" w:hAnsi="Times New Roman"/>
          <w:b/>
          <w:sz w:val="24"/>
          <w:szCs w:val="24"/>
        </w:rPr>
        <w:t xml:space="preserve">pénzügyi beszámolóból </w:t>
      </w:r>
      <w:r>
        <w:rPr>
          <w:rFonts w:cs="Times New Roman" w:ascii="Times New Roman" w:hAnsi="Times New Roman"/>
          <w:sz w:val="24"/>
          <w:szCs w:val="24"/>
        </w:rPr>
        <w:t xml:space="preserve">ál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észletes </w:t>
      </w:r>
      <w:r>
        <w:rPr>
          <w:rFonts w:cs="Times New Roman" w:ascii="Times New Roman" w:hAnsi="Times New Roman"/>
          <w:b/>
          <w:sz w:val="24"/>
          <w:szCs w:val="24"/>
        </w:rPr>
        <w:t>szakmai beszámolónak</w:t>
      </w:r>
      <w:r>
        <w:rPr>
          <w:rFonts w:cs="Times New Roman" w:ascii="Times New Roman" w:hAnsi="Times New Roman"/>
          <w:sz w:val="24"/>
          <w:szCs w:val="24"/>
        </w:rPr>
        <w:t xml:space="preserve"> tartalmaznia kell, hogy a támogatási összeg milyen célokra, tevékenységekre került felhasználás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énzügyi beszámolónak</w:t>
      </w:r>
      <w:r>
        <w:rPr>
          <w:rFonts w:cs="Times New Roman" w:ascii="Times New Roman" w:hAnsi="Times New Roman"/>
          <w:sz w:val="24"/>
          <w:szCs w:val="24"/>
        </w:rPr>
        <w:t xml:space="preserve"> tartalmaznia kell a támogatási </w:t>
      </w:r>
      <w:r>
        <w:rPr>
          <w:rFonts w:cs="Times New Roman" w:ascii="Times New Roman" w:hAnsi="Times New Roman"/>
          <w:b/>
          <w:sz w:val="24"/>
          <w:szCs w:val="24"/>
        </w:rPr>
        <w:t>szerződéshez mellékel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zámlaösszesítőt és nyilatkozatot,</w:t>
      </w:r>
      <w:r>
        <w:rPr>
          <w:rFonts w:cs="Times New Roman" w:ascii="Times New Roman" w:hAnsi="Times New Roman"/>
          <w:sz w:val="24"/>
          <w:szCs w:val="24"/>
        </w:rPr>
        <w:t xml:space="preserve"> valamint a támogatási összegnek megfelelő számlákra vonatozóan azok hitelesített másolatát. A hitelesítéshez rá kell írni a számlák másolatára, hogy </w:t>
      </w:r>
      <w:r>
        <w:rPr>
          <w:rFonts w:cs="Times New Roman" w:ascii="Times New Roman" w:hAnsi="Times New Roman"/>
          <w:b/>
          <w:sz w:val="24"/>
          <w:szCs w:val="24"/>
        </w:rPr>
        <w:t>„az eredetivel mindenben megegyező hiteles másolat”,</w:t>
      </w:r>
      <w:r>
        <w:rPr>
          <w:rFonts w:cs="Times New Roman" w:ascii="Times New Roman" w:hAnsi="Times New Roman"/>
          <w:sz w:val="24"/>
          <w:szCs w:val="24"/>
        </w:rPr>
        <w:t xml:space="preserve"> majd kék tintával alá kell írnia és pecsételnie a szervezet képviselőjé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terhére elszámolandó számlák eredeti példányán az alábbi szöveget is kérjük feltüntet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2014. évi Budapest Főváros VII. Kerület Erzsébetváros Önkormányzata közművelődési pályázati forrásából fedezve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benyújtásának mód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ot zárt borítékban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„Közművelődési pályázat 2014” </w:t>
      </w:r>
      <w:r>
        <w:rPr>
          <w:rFonts w:cs="Times New Roman" w:ascii="Times New Roman" w:hAnsi="Times New Roman"/>
          <w:sz w:val="24"/>
          <w:szCs w:val="24"/>
        </w:rPr>
        <w:t xml:space="preserve">megjelöléssel, a pályázati feltételeknek megfelelően kell benyújtan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. március 31-ig az alábbi cím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Önkormányzata (1073 Budapest, Erzsébet krt. 6.), II. em. 206. szoba. </w:t>
      </w:r>
      <w:r>
        <w:rPr>
          <w:rFonts w:cs="Times New Roman" w:ascii="Times New Roman" w:hAnsi="Times New Roman"/>
          <w:b/>
          <w:i/>
          <w:sz w:val="24"/>
          <w:szCs w:val="24"/>
        </w:rPr>
        <w:t>Kizárólag a jelen pályázati felhíváshoz mellékelt adatlap fogadható el a pályázat benyújtásakor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határidő lejárta után beérkező pályázat nem fogadható el, továbbá hiányosan kitöltött pályázati adatlap esetén </w:t>
      </w:r>
      <w:r>
        <w:rPr>
          <w:rFonts w:cs="Times New Roman" w:ascii="Times New Roman" w:hAnsi="Times New Roman"/>
          <w:b/>
          <w:sz w:val="24"/>
          <w:szCs w:val="24"/>
        </w:rPr>
        <w:t>hiánypótlásra nincs lehetőség</w:t>
      </w:r>
      <w:r>
        <w:rPr>
          <w:rFonts w:cs="Times New Roman" w:ascii="Times New Roman" w:hAnsi="Times New Roman"/>
          <w:sz w:val="24"/>
          <w:szCs w:val="24"/>
        </w:rPr>
        <w:t>, a pályázó a pályázatból kizárásra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nyújtott pályázatok tartalmi megfelelőségéért és a szükséges mellékletek, igazolások, nyilatkozatok meglétéért kizárólag a pályázat benyújtója felelős. Adatok, igazolások, mellékletek vagy nyilatkozatok hiánya esetén, annak pótlására a pályázót utólag nem szólítjuk fel. A pályázat ebben az esetben érvénytelennek minős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ban közölt adatok valódiságáért és megvalósíthatóságáért a pályázat benyújtója felelő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tal kapcsolatban további információ</w:t>
      </w:r>
      <w:r>
        <w:rPr>
          <w:rFonts w:cs="Times New Roman" w:ascii="Times New Roman" w:hAnsi="Times New Roman"/>
          <w:sz w:val="24"/>
          <w:szCs w:val="24"/>
        </w:rPr>
        <w:t xml:space="preserve"> kérhető Budapest Főváros VII. Kerület Erzsébetváros Önkormányzata (1073 Budapest, Erzsébet krt. 6.) II. em. 206. szobában, valamint a 462-3292 telefonszámon, Lindbauerné Tóth Zsuzsanna ügyintézőt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Times New Roma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05:00Z</dcterms:created>
  <dc:creator>Huszkae</dc:creator>
  <dc:description/>
  <cp:keywords/>
  <dc:language>en-US</dc:language>
  <cp:lastModifiedBy>Rónaszéki Réka</cp:lastModifiedBy>
  <cp:lastPrinted>2014-01-24T11:11:00Z</cp:lastPrinted>
  <dcterms:modified xsi:type="dcterms:W3CDTF">2014-02-06T15:21:00Z</dcterms:modified>
  <cp:revision>21</cp:revision>
  <dc:subject/>
  <dc:title/>
</cp:coreProperties>
</file>