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1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Önkormányzat intézményei alapító okiratainak, SZMSZ-einek módosí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2. és a 3. határozat elfogadásához egyszerű, az 1., és a 4-11. határozatok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okirat tartalmi követelményeit az államháztartásról szóló törvény végrehajtásáról szóló 368/2011 (XII.31) Korm.rendelet (továbbiakban Ávr.) 5. §-a határozza meg, mely a közelmúltban módosításra került a kormányzati funkciók, államháztartási szakfeladatok, és szakágazatok osztályozási rendjéről szóló 68/2013 (XII.29) NGM rendelettel együ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vr. 5. §-ban bekövetkező jogszabályváltozásnak megfelelően a költségvetési szerv alapító okiratának tartalmaznia kell a költségvetési szerv közfeladatát és szakmai alaptevékenységeit, továbbá ezek kormányzati funkció szerinti megjelölését, és főtevékenységének államháztartási szakágazati besorolását 2014. január 1-jei hatállyal. Ebből kifolyólag az alapító okirat nem tartalmazhat szakfeladat kódokat, mivel az nem alaptevékenységi kategória, helyette a kormányzati funkció kód alkalmazand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68/2013 (XII.29) NGM rendelet az államháztartási szakágazatok tekintetében változást hozott, mely szükségessé teszi az alapító okiratban jelenleg szereplő besorolás módosí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tozás ezen kívül, a költségvetési szervek gazdálkodási besorolásának megszüntetése is, ezért a továbbiakban az alapító okiratban már nem szerepelhet ezzel összefüggő rendelkezés, (az Ávr. 181.§ rendelkezése alapján a soron következő alapító okirat módosításakor törölni kell azt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említett jogszabályváltozások átvezetése miatt szükséges az önkormányzat intézményei alapító okiratainak és a Bischitz  Johanna Integrált Humán Szolgáltató Központ, valamint az Erzsébetvárosi Közterület-felügyelet SZMSZ-einek módosítás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schitz Johanna Integrált Humán Szolgáltató Központ jelenleg hatályos Alapító Okiratában már szereplő szakfeladat kódok és elnevezések módosításán kívül egyéb változtatások is szükségessé vál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már létező funkciók (korábban szakfeladatok) mellé azonban további funkciók is felvételre kerülnek. Ezen funkciók egy részét az intézmény már ma is ellátja, míg egy része az intézmény folyamatos fejlesztése/fejlődése miatt része lesz az intézmény tevékenységi körének. Az intézmény alapfeladatai közé bekerül az oktatás is, hiszen az intézmény a szociális-, gyermekjóléti- és egészségügyi területen szervez és bonyolít képzéseket, valamint a munkaerő-piaci esélynöveléshez kapcsolódó képzéseket nyúj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Alapítói rendelkezések közé bekerül, hogy a költségvetési szerv feladatait a Szociális és Egészségügyi Ágazati Stratégiai Terv 2014 - 2017 – hez kapcsolódó Szolgáltatási tervben leírt területi ellátási modellnek megfelelő struktúrában és szolgáltatásszervezési formában látja 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074 Budapest, Csengery u. 11. szám alatti felnőtt házi orvosi rendelő kikerül a telephelyek közül, mert elkészült a 1077 Budapest, Hevesi S. tér 1. sz. alatti rendelő, mely kiváltotta a Csengery utcai rendelőt. A Csengery utca 11. szám alatti helyiséghez kapcsolódó bérleti szerződés felmondha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hány utca 20. szám alatti helyiségből átköltözött az idősek klubja a Dohány utca 22-24. szám alá, ezért az alapító okiratból kikerül, mint telephely a Dohány utca 20. szám. Az új telephelyen megszépült környezetben, méltó helyen fogadhatják kerületünk idős lakói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Budapest Főváros VII. kerület Erzsébetváros Önkormányzatának fenntartásában hét óvoda működik. </w:t>
      </w:r>
      <w:r>
        <w:rPr>
          <w:rFonts w:cs="Times New Roman" w:ascii="Times New Roman" w:hAnsi="Times New Roman"/>
          <w:sz w:val="24"/>
          <w:szCs w:val="24"/>
        </w:rPr>
        <w:t>Az államháztartásról szóló törvény végrehajtásáról szóló 368/2011. (XII.31.) Korm. rendelet 180. § rendelkezéseine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egfelelően mind a hét nevelési intézmény, mint</w:t>
      </w:r>
      <w:r>
        <w:rPr>
          <w:rFonts w:cs="Times New Roman" w:ascii="Times New Roman" w:hAnsi="Times New Roman"/>
          <w:sz w:val="24"/>
          <w:szCs w:val="24"/>
        </w:rPr>
        <w:t xml:space="preserve"> költségvetési szerv a 2012. 11. 19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ján kelt egységes szerkezetbe foglalt alapító okiratát a kormányzati funkciók, államháztartási szakfeladatok és szakágazatok osztályozási rendjéről szóló 68/2013. (XII.29.) NGM rendeletben kihirdetett, 2014. január 1-jétől érvényes, alaptevékenység besorolási kódok változása miatt, ellátta a következő kiegészítésekkel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jc w:val="both"/>
        <w:rPr>
          <w:i/>
          <w:i/>
        </w:rPr>
      </w:pPr>
      <w:r>
        <w:rPr>
          <w:i/>
        </w:rPr>
        <w:t>A költségvetési szerv alaptevékenységének kormányzati funkciók szerinti besorolás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iCs/>
        </w:rPr>
        <w:t>091110</w:t>
        <w:tab/>
        <w:tab/>
        <w:t>Óvodai nevelés, ellátás szakmai feladatai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>091140</w:t>
        <w:tab/>
        <w:t xml:space="preserve"> </w:t>
        <w:tab/>
        <w:t>Óvodai nevelés, ellátás működtetési feladatai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>096010                       Óvodai intézményi étkeztetés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 xml:space="preserve">091120                       Sajátos nevelési igényű gyermekek óvodai nevelésének,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llátásának szakmai feladata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jc w:val="both"/>
        <w:rPr>
          <w:i/>
          <w:i/>
          <w:iCs/>
        </w:rPr>
      </w:pPr>
      <w:r>
        <w:rPr>
          <w:i/>
          <w:iCs/>
        </w:rPr>
        <w:t>Az előirányzatok feletti rendelkezési jogosultságok:</w:t>
      </w:r>
    </w:p>
    <w:p>
      <w:pPr>
        <w:pStyle w:val="Listaszerbekezds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irányzatai felett részjogkörrel rendelkező (Az államháztartás végrehajtásáról szóló 368/2011. (XII.31.) Korm. rendelet 9§. (3) szerint meghatározott) költségvetési szerv, mely besorolás nem érinti az intézmény szakmai önállóságát. Személyi előirányzat felett teljes rendelkezési jogkörrel bír, a dologi előirányzatok feletti rendelkezési jogosultságát a Bischitz Johanna Integrált Humán Szolgáltató Központtal együtt gyakorolja. A pénzügyi – gazdasági feladatokat a Bischitz Johanna Integrált Humán Szolgáltató Központ látja el. A munkamegosztás és a felelősségvállalás rendjét külön megállapodás szabályozz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szabályváltozásból eredő átvezetések a fenntartott hét óvoda alapító okiratában megtörténtek, ezért a módosított, egységes szerkezetbe foglalt alapító okiratok elfogadását javasol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Alapító okiratának módosítását,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, </w:t>
      </w:r>
      <w:r>
        <w:rPr>
          <w:rFonts w:cs="Times New Roman" w:ascii="Times New Roman" w:hAnsi="Times New Roman"/>
          <w:sz w:val="24"/>
          <w:szCs w:val="24"/>
        </w:rPr>
        <w:t xml:space="preserve">valamint a </w:t>
      </w:r>
      <w:r>
        <w:rPr>
          <w:rFonts w:cs="Times New Roman" w:ascii="Times New Roman" w:hAnsi="Times New Roman"/>
          <w:sz w:val="24"/>
          <w:szCs w:val="24"/>
          <w:lang w:val="en-US"/>
        </w:rPr>
        <w:t>Szervezeti és Működési Szabályzatá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lkéri a polgármestert a módosító okirat, az egységes szerkezetbe foglalt Alapító Okirat, a Szervezeti és Működési Szabályzat aláírására, 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>       Vattamány Zsolt polgármester</w:t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>    azonna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>felkéri Mikulás Franciska intézményvezetőt, hogy 2014. március 1. nappal a Dohány utca 20., hrsz: 34511/A telephely – mint a feladatellátásból kikerülő önkormányzati ingatlan - ERVA Nonprofit Zrt.-nek történő átadásáról intézkedje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>       Vattamány Zsolt polgármester</w:t>
      </w:r>
    </w:p>
    <w:p>
      <w:pPr>
        <w:pStyle w:val="Normal"/>
        <w:autoSpaceDE w:val="false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>    azonna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Csengery Hotel Kft-vel 2007. június 29-én kötött, - többször módosított - szerződést megszünteti, felkéri a polgármestert, hogy a szerződés 2014. március 01. napjával történő felmondásához szükséges intézkedést  tegye meg.</w:t>
      </w:r>
    </w:p>
    <w:p>
      <w:pPr>
        <w:pStyle w:val="Normal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>       Vattamány Zsolt polgármester</w:t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>    azonna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 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i Közterület-felügyelet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, </w:t>
      </w:r>
      <w:r>
        <w:rPr>
          <w:rFonts w:cs="Times New Roman" w:ascii="Times New Roman" w:hAnsi="Times New Roman"/>
          <w:sz w:val="24"/>
          <w:szCs w:val="24"/>
        </w:rPr>
        <w:t xml:space="preserve">valamint a </w:t>
      </w:r>
      <w:r>
        <w:rPr>
          <w:rFonts w:cs="Times New Roman" w:ascii="Times New Roman" w:hAnsi="Times New Roman"/>
          <w:sz w:val="24"/>
          <w:szCs w:val="24"/>
          <w:lang w:val="en-US"/>
        </w:rPr>
        <w:t>Szervezeti és Működési Szabályzatá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>elkéri a polgármestert a módosító okirat, az egységes szerkezetbe foglalt Alapító Okirat, a Szervezeti és Működési Szabályz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ópévár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felejcs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runszvik Teréz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óbita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agonc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ob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Csicsergő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, 2014. január 31.                                             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spacing w:lineRule="auto" w:line="240" w:before="0" w:after="0"/>
        <w:ind w:left="3969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Tóthvári Margit</cp:lastModifiedBy>
  <cp:lastPrinted>2014-02-06T08:38:00Z</cp:lastPrinted>
  <dcterms:modified xsi:type="dcterms:W3CDTF">2014-02-06T07:38:00Z</dcterms:modified>
  <cp:revision>31</cp:revision>
  <dc:subject/>
  <dc:title/>
</cp:coreProperties>
</file>