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 2014. évi igazgatási szünet elrendelés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szolgálati tisztviselőkről szóló 2011. évi CXCIX. törvény 232. § (3) bekezdése a következőképpen rendelkezi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3) A képviselő-testület, valamint a 2. §-ban felsorolt szervek vezetője - a Kormány ajánlásának figyelembevételével - a rendes szabadság kiadására igazgatási szünetet rendelhet el. Az ilyen módon kiadott rendes szabadság nem haladhatja meg a köztisztviselő adott évre megállapított alapszabadságának a háromötödét.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özszolgálati tisztviselők munka- és pihenőidejéről, az igazgatási szünetről, a közszolgálati tisztviselőt és a munkáltatót terhelő egyes kötelezettségekről, valamint a távmunkavégzésről szóló 30/2012. (III. 7.) Korm. rendelet a következőképpen rendelkezi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13. § (1) Az igazgatási szünet időtartam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) nyáron öt egybefüggő naptári hét, amely augusztus 20-át közvetlenül követő vasárnapig tart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) télen két egybefüggő naptári hét, amely január 1-jét közvetlenül követő vasárnapig ta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2) Az (1) bekezdésben meghatározott igazgatási szünet időszaka alatt az esedékessége évében ki nem adott szabadság teljes egésze kiad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3) A munkáltató az igazgatási szünet időszakára figyelemmel határozza meg a szabadságolási terv alapján kiadásra kerülő szabadság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14. § Az államigazgatási szerv hivatali szervezetének vezetője az igazgatási szünet alatt a szabadságot úgy adja ki, hogy biztosítsa a zavartalan ügymenetet és feladatellátást, valamint a lakossági ügyfélszolgálattal rendelkező szervek esetében a folyamatos feladatellát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15. § A Kormány a Kttv. 232. § (3) bekezdése alapján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a helyi önkormányzat képviselő-testülete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, valamint a Kttv. 2. §-ában felsorolt szervek vezetője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számára ajánlja igazgatási szünet elrendelése esetén az e rendeletben foglaltak figyelembevételé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jogalkotásról szóló 2010. évi CXXX. törvény 23. § (2) bekezdése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2) Normatív határozatban szabályozhatja a helyi önkormányzat képviselő-testülete a saját és az általa irányított szervek tevékenységét és cselekvési programját, valamint az általa irányított szervek szervezetét és működését.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a Szervezeti- és Működési Szabályzatáról szóló 48/2012. (XII.17.) önkormányzati rendelete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lang w:val="en-US"/>
        </w:rPr>
        <w:t>. § (1) bekezdése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1) Az önkormányzati rendeleteket és normatív határozatokat a Polgármesteri Hivatal hirdetőtábláján való kifüggesztéssel kell kihirdetni.  A rendelet és a normatív határozat elfogadásáról a lakosságot az Önkormányzat hivatalos internetes honlapján azok megjelentetésével, az Erzsébetváros c. újságban az elfogadott döntések számát és címét tartalmazó közleménnyel tájékoztat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ntiek alapján kérem a T</w:t>
      </w:r>
      <w:r>
        <w:rPr>
          <w:rFonts w:cs="Times New Roman" w:ascii="Times New Roman" w:hAnsi="Times New Roman"/>
          <w:sz w:val="24"/>
          <w:szCs w:val="24"/>
        </w:rPr>
        <w:t>isztel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et, hogy 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re vonatkoz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gazgatási szünet elrendeléséről szóló normatív határozatot elfogadni szíveskedjenek. Az igazgatási szünet időtartama alatt a szükséges ügymenet biztosítása ügyeleti rendszerben </w:t>
      </w:r>
      <w:r>
        <w:rPr>
          <w:rFonts w:cs="Times New Roman" w:ascii="Times New Roman" w:hAnsi="Times New Roman"/>
          <w:sz w:val="24"/>
          <w:szCs w:val="24"/>
        </w:rPr>
        <w:t>kerül megszervezés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ának Képviselő-testülete úgy dön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a Polgármesteri Hivatal által foglalkoztatott köztisztviselők, ügykezelők és munkavállalók részére </w:t>
      </w:r>
      <w:r>
        <w:rPr>
          <w:rFonts w:cs="Times New Roman" w:ascii="Times New Roman" w:hAnsi="Times New Roman"/>
          <w:sz w:val="24"/>
          <w:szCs w:val="24"/>
        </w:rPr>
        <w:t xml:space="preserve">8 nap </w:t>
      </w:r>
      <w:r>
        <w:rPr>
          <w:rFonts w:cs="Times New Roman" w:ascii="Times New Roman" w:hAnsi="Times New Roman"/>
          <w:sz w:val="24"/>
          <w:szCs w:val="24"/>
          <w:lang w:val="en-US"/>
        </w:rPr>
        <w:t>igazgatási szünetet rendel el az alábbi</w:t>
      </w:r>
      <w:r>
        <w:rPr>
          <w:rFonts w:cs="Times New Roman" w:ascii="Times New Roman" w:hAnsi="Times New Roman"/>
          <w:sz w:val="24"/>
          <w:szCs w:val="24"/>
        </w:rPr>
        <w:t>ak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únius 30. (hétfő)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úlius 2-4. (szerda-péntek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december </w:t>
      </w:r>
      <w:r>
        <w:rPr>
          <w:rFonts w:cs="Times New Roman" w:ascii="Times New Roman" w:hAnsi="Times New Roman"/>
          <w:sz w:val="24"/>
          <w:szCs w:val="24"/>
        </w:rPr>
        <w:t>29-31.(hétfő-szerda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015. január 2. (péntek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épviselő-testület felkéri a Jegyzőt, hogy az igazgatási szünet idejére a munkáltatói jogkör gyakorlójaként a munkavállalók részére a szabadságot adja k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, 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anuár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02-05T14:32:00Z</dcterms:modified>
  <cp:revision>15</cp:revision>
  <dc:subject/>
  <dc:title/>
</cp:coreProperties>
</file>