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2</w:t>
      </w:r>
      <w:r>
        <w:rPr>
          <w:b/>
        </w:rPr>
        <w:t>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19/2013. (IV.30.) önkormányzati rendelethez</w:t>
      </w:r>
    </w:p>
    <w:p>
      <w:pPr>
        <w:pStyle w:val="Normal"/>
        <w:jc w:val="right"/>
        <w:rPr>
          <w:i/>
          <w:i/>
        </w:rPr>
      </w:pPr>
      <w:r>
        <w:rPr>
          <w:i/>
        </w:rPr>
        <w:t>2. mellék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a Budapest VII. kerület Erzsébetváros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gyermek háziorvosi körzeteiről</w:t>
      </w:r>
      <w:r>
        <w:br w:type="page"/>
      </w:r>
    </w:p>
    <w:p>
      <w:pPr>
        <w:pStyle w:val="Normal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8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3415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jza utca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tér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, 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 - 47., 20 - 2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mjanich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– 23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mbinszk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5 - 111., 106 - 1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F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 - 31., 22 - 3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 - 10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övölde tér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, 7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ek J.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fejelcs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 - 51., 36 - 6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erdy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ttenbiller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 - 51., 34 - 6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/a - 47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árosligeti fasor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1 - 77., 70 - 7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jza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amjanich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/a - 51., 22 - 5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 - 5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 - 82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 - 47., 48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 - 63., 42 - 5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 - 6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eterd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10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árosligeti faso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- 51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rh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25., 14 - 2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mbinszk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 - 6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ernád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 - 39., 20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stván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 - 55., 10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ek J.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41., 22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urányi u. 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 - 49., 16 - 4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 - 4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spacing w:lineRule="auto" w:line="276" w:before="0" w:after="0"/>
        <w:contextualSpacing/>
        <w:rPr/>
      </w:pPr>
      <w:r>
        <w:rPr/>
        <w:tab/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oss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ethlen G. té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, 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thlen G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 - 25., 16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hán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 - 87., 102 - 10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Huszár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stván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nkás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– 15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 - 35., 20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8 - 9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ttenbiller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21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ózsák tere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1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pá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serhát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ózsa Gy.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ay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r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 - 45., 30 - 5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7., 10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obbág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4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r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8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efelejcs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 - 51., 42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jó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9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ázház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5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inv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hököly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27., 22 - 42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aross té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 - 2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ethlen G. u.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ózsa Gy. út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ray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1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rnád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Jobbágy u.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r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efelejcs u: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éterfy S u.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ttenbiller: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hököly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rse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2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lmássy tér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- 19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enger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3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 - 103., 72 - 10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 - 6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vesi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 - 37., 16 - 4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ósik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1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9 - 95. 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jtő J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 - 40/b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örösmart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4 - 68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mássy té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máss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lsó erdőso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3., 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1., 2 - 1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cs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 - 11., 1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 - 79., 82 - 10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tyra F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zabell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9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 - 7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ózsák te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övetség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7., 2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vada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 - 69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ác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 - 67., 30 - 6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csa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5., 2 - 1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 - 73., 46/a - 7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1 - 61., 70 - 8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zsébet krt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53., 30 - 5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árs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rtész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43., 22 - 5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 - 6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 - 3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ür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svát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 - 62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, 45 - 51., 32 - 52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ác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9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á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 - 43., 26 - 4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 - 49., 30/a - 6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rzsébet krt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zinczy F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5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rtész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2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 - 4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sdió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5., 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, 14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auzál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5., 2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gydiófa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3., 2 - 3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yár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33., 2 - 3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 - 4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 - 39., 43., 20 - 32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82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sbóth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- 19., 14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b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hán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15., 2 - 2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ló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7., 2 - 1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ároly kör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5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zinczy F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5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irály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a - 21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ách I. tér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ách I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, 2 - 1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ákóczi ú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 - 18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bach S.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9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íp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27., 2 - 24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selényi u.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- 13., 2 - 18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07:00Z</dcterms:created>
  <dc:creator>Tánczos Viktória Dr.</dc:creator>
  <dc:description/>
  <cp:keywords/>
  <dc:language>en-US</dc:language>
  <cp:lastModifiedBy>Tóthvári Margit</cp:lastModifiedBy>
  <cp:lastPrinted>2014-01-28T14:50:00Z</cp:lastPrinted>
  <dcterms:modified xsi:type="dcterms:W3CDTF">2014-02-04T13:03:00Z</dcterms:modified>
  <cp:revision>4</cp:revision>
  <dc:subject/>
  <dc:title>2</dc:title>
</cp:coreProperties>
</file>