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4. (…) önkormányzati rendelete az egészségügyi alapellátásról és körzeteinek kialakításáról szóló 19/2013. (IV.30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Szvegtrzs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ről szóló 1997. évi CLIV. törvény (továbbiakban: Eütv.) 152. § (2) bekezdése alapján „A települési önkormányzat képviselő-testülete - a kormányrendelet szerinti praxiskezelő által megadott szempontokat figyelembe véve - megállapítja és kialakítja az egészségügyi alapellátások körzeteit. Több településre is kiterjedő ellátás esetén a körzet székhelyét az érintett települési önkormányzatok egyetértésben állapítják meg.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álló orvosi tevékenységről szóló 2000. évi II. tv. alapján, önálló orvosi tevékenység a területi ellátási kötelezettség körében az Eütv. szerint a háziorvos, a házi gyermekorvos, a fogorvos (a továbbiakban együtt: háziorvos) által nyújtott egészségügyi ellátá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ziorvos önálló orvosi tevékenységet - akadályoztatásának jogszabályban meghatározott eseteit kivéve - csak személyesen folytathat az önkormányzat által meghatározott háziorvosi körzetben. Budapest Főváros VII. kerület Erzsébetváros Önkormányzata Képviselő-testületének 19/2013. (IV. 30.) önkormányzati rendelete - az egészségügyi alapellátásról és körzeteinek kialakításáról - határozza meg a háziorvosi, házi gyermekorvosi és a fogorvosi körzetek területi leír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az egészségügyi alapellátásról és körzeteinek kialakításáról szóló 19/2013. (IV. 30.) sz. önkormányzati rendelete 3.§ (7) bekezdése szerint, a területi ellátási kötelezettség körében a (2)-(6) bekezdés szerinti körzeteket a Képviselő-testület évente felülvizsgá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Hivatal Humánszolgáltató Irodája az egészségügyi alapellátás koordinációjáért felelős Bischitz Johanna Integrált Humán Szolgáltató Központtal együttműködve felülvizsgálta a kerületi gyermek-, felnőtt-, és fogorvosi körzetek területi eloszlását. A felülvizsgálat során a területi elosztás tekintetében aktualizálni szükséges a rendelet 1., 2. számú mellékleteiben.</w:t>
      </w:r>
    </w:p>
    <w:p>
      <w:pPr>
        <w:pStyle w:val="Szvegtrzs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zvegtrzs2"/>
        <w:rPr/>
      </w:pPr>
      <w:r>
        <w:rPr/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rzethatárok aktualizálása okán javaslom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9/2013. (IV. 30.) </w:t>
      </w:r>
      <w:r>
        <w:rPr>
          <w:rFonts w:cs="Times New Roman" w:ascii="Times New Roman" w:hAnsi="Times New Roman"/>
          <w:bCs/>
          <w:sz w:val="24"/>
          <w:szCs w:val="24"/>
        </w:rPr>
        <w:t xml:space="preserve">önkormányzati rendelete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az egészségügyi alapellátásról és körzeteinek kialakításáról módosításainak elfogadását.</w:t>
      </w:r>
    </w:p>
    <w:p>
      <w:pPr>
        <w:pStyle w:val="Szvegtrzs2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>
          <w:bCs/>
        </w:rPr>
      </w:pPr>
      <w:r>
        <w:rPr>
          <w:bCs/>
        </w:rPr>
        <w:t>Budapest, 2014. január 28.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Vattamány Zsolt</w:t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autoSpaceDE w:val="false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ab/>
        <w:t xml:space="preserve">    polgármester</w:t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Hatásvizsgálat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highlight w:val="re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ségügyi alapellátásról és körzeteinek kialakításáról szóló önkormányzati rendelet várható hatásai a jogalkotásról szóló 2010. évi CXXX. törvény (a továbbiakban Jat.) 17. §-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körzetek területi megfelelő eloszlása biztosítja a kerületi lefedettsége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tervezetnek környezeti és egészségügyi következményei nincs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-tervezet adminisztratív terhet nem keletkezt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Az egészségügyi körzetek nem megfelelő területi eloszlása zavart okozhatna a betegellátás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ek módosítása a jelenlegi szabályozáshoz képest többlet személyi, szervezeti és tárgyi feltételt nem igényel.</w:t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02-05T14:26:00Z</dcterms:modified>
  <cp:revision>17</cp:revision>
  <dc:subject/>
  <dc:title/>
</cp:coreProperties>
</file>