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üzemelte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február 10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Fővárosi Önkormányzatot és a kerületi önkormányzatokat osztottan megillető bevételek 2014. évi megosztása</w:t>
            </w:r>
            <w:bookmarkEnd w:id="5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Fitosné Zemanovics Zsuzsan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Pénzügy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ővárosi önkormányzat és a kerületi önkormányzatok közötti forrásmegosztásról szóló, többször módosított 2006. évi CXXXIII. törvény (továbbiakban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mt.) </w:t>
      </w:r>
      <w:r>
        <w:rPr>
          <w:rFonts w:cs="Times New Roman" w:ascii="Times New Roman" w:hAnsi="Times New Roman"/>
          <w:sz w:val="24"/>
          <w:szCs w:val="24"/>
        </w:rPr>
        <w:t>a fővárosi önkormányzat és a kerületi önkormányzatok között megosztandó bevételekre vonatkozóan, normatív módszerrel szabályozza a megosztást.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Főváro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o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a kerületi önkormányzatokat osztottan megillető bevétele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i megosztásáról</w:t>
      </w:r>
      <w:r>
        <w:rPr>
          <w:rFonts w:cs="Times New Roman" w:ascii="Times New Roman" w:hAnsi="Times New Roman"/>
          <w:sz w:val="24"/>
          <w:szCs w:val="24"/>
        </w:rPr>
        <w:t xml:space="preserve"> szól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ővárosi Közgyűlési előterjesztés és rendelet-tervezet</w:t>
      </w:r>
      <w:r>
        <w:rPr>
          <w:rFonts w:cs="Times New Roman" w:ascii="Times New Roman" w:hAnsi="Times New Roman"/>
          <w:sz w:val="24"/>
          <w:szCs w:val="24"/>
        </w:rPr>
        <w:t xml:space="preserve"> - a fenti jogszabály előírásának megfelelően - a Fővárosi Önkormányzatt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január 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én érkezett meg </w:t>
      </w:r>
      <w:r>
        <w:rPr>
          <w:rFonts w:cs="Times New Roman" w:ascii="Times New Roman" w:hAnsi="Times New Roman"/>
          <w:sz w:val="24"/>
          <w:szCs w:val="24"/>
        </w:rPr>
        <w:t>Erzsébetváros Önkormányzatáho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Fmt.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§ 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bekezdése alapján a kerületi önkormányzatoknak legalább 15 napot kell a véleményezésre biztosítani, továbbá a Fővárosi Közgyűlés a tárgyévre vonatkozó forrásmegosztási rendeletét </w:t>
      </w:r>
      <w:r>
        <w:rPr>
          <w:rFonts w:cs="Times New Roman" w:ascii="Times New Roman" w:hAnsi="Times New Roman"/>
          <w:sz w:val="24"/>
          <w:szCs w:val="24"/>
        </w:rPr>
        <w:t xml:space="preserve">a tárgyév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január 31-éig </w:t>
      </w:r>
      <w:r>
        <w:rPr>
          <w:rFonts w:cs="Times New Roman" w:ascii="Times New Roman" w:hAnsi="Times New Roman"/>
          <w:sz w:val="24"/>
          <w:szCs w:val="24"/>
        </w:rPr>
        <w:t>lépteti hatályba.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épviselő-testület tájékoztatása céljából az előterjesztés bemutatja a forrásmegosztásra vonatkozó szabályokat,</w:t>
      </w:r>
      <w:r>
        <w:rPr>
          <w:rFonts w:cs="Times New Roman" w:ascii="Times New Roman" w:hAnsi="Times New Roman"/>
          <w:sz w:val="24"/>
          <w:szCs w:val="24"/>
        </w:rPr>
        <w:t xml:space="preserve"> e szabályok változásait, továbbá a változások hatásá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lőző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v adatainak összehasonlításával</w:t>
      </w:r>
      <w:r>
        <w:rPr>
          <w:rFonts w:cs="Times New Roman" w:ascii="Times New Roman" w:hAnsi="Times New Roman"/>
          <w:sz w:val="24"/>
          <w:szCs w:val="24"/>
        </w:rPr>
        <w:t>. A vélemény kialakításához az előterjesztés tartalmazz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rzsébetváros Önkormányzatát megillető,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megosztott források </w:t>
      </w:r>
      <w:r>
        <w:rPr>
          <w:rFonts w:cs="Times New Roman" w:ascii="Times New Roman" w:hAnsi="Times New Roman"/>
          <w:sz w:val="24"/>
          <w:szCs w:val="24"/>
        </w:rPr>
        <w:t>nagyságrendjét, viszonyításá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" w:right="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. A törvényi szabályozás változásai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ővárosi Önkormányzat és a kerületi önkormányzatok közötti forrásmegosztást az Fmt. rendelkezései szabályozzák. A törvény meghatározza a forrásmegosztás rendszerébe tartozó valamennyi bevételt, valamint a megosztás alapját biztosító részesedési arányokat és egyéb szabályokat. Az utolsó módosítás a Fővárosi és a kerületi önkormányzatok közötti megosztott bevételnek tekinti Fővárosi önkormányzat által kivetett helyi adókból származó bevételen túl az ezekhez kapcsolódó bírságból és pótlékból beszedett bevételeket is. E mellett az adóbeszedés érdekében felmerülő költségeket is megosztja az azonos teherviselés érdekében, valamint rendezi ennek módját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óbevétel eléréséhez szükséges kiadásokat a Fővárosi Önkormányzat 2014. évben mintegy 500.000 ezer Ft-tal tervezi, amelyből a kerületek részesedése 245.000 ezer Ft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rrásmegosztás</w:t>
      </w:r>
      <w:r>
        <w:rPr>
          <w:rFonts w:cs="Times New Roman" w:ascii="Times New Roman" w:hAnsi="Times New Roman"/>
          <w:sz w:val="24"/>
          <w:szCs w:val="24"/>
        </w:rPr>
        <w:t>i bevétel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rzsébetváros Önkormányzatát érintő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évek óta csökkenő tendenciáját </w:t>
      </w:r>
      <w:r>
        <w:rPr>
          <w:rFonts w:cs="Times New Roman" w:ascii="Times New Roman" w:hAnsi="Times New Roman"/>
          <w:sz w:val="24"/>
          <w:szCs w:val="24"/>
        </w:rPr>
        <w:t>változatlan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idegenforgalmi adóbevétel és a hozzá kapcsolódó központi támogatás kompenzál</w:t>
      </w:r>
      <w:r>
        <w:rPr>
          <w:rFonts w:cs="Times New Roman" w:ascii="Times New Roman" w:hAnsi="Times New Roman"/>
          <w:sz w:val="24"/>
          <w:szCs w:val="24"/>
        </w:rPr>
        <w:t>ja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abályozás 2</w:t>
      </w:r>
      <w:r>
        <w:rPr>
          <w:rFonts w:cs="Times New Roman" w:ascii="Times New Roman" w:hAnsi="Times New Roman"/>
          <w:sz w:val="24"/>
          <w:szCs w:val="24"/>
          <w:lang w:val="en-US"/>
        </w:rPr>
        <w:t>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-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n változatlanul érvényes. Az idegenforgalmi adó kerületi hatásköréről döntött az I-XIV. kerületek önkormányzata, az adóbeszedés jogát továbbra is a Fővárosnak engedik át a XV-XXIII. kerületek önkormányzatai.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. A forrásmegosztás bevételei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i fővárosi forrásmegosztási előterjesztés bemutatja a megosztott források összetételében és jogcímeiben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-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ek között jellemző változásokat.  A megosztandó bevételek összege a</w:t>
      </w:r>
      <w:r>
        <w:rPr>
          <w:rFonts w:cs="Times New Roman" w:ascii="Times New Roman" w:hAnsi="Times New Roman"/>
          <w:sz w:val="24"/>
          <w:szCs w:val="24"/>
        </w:rPr>
        <w:t xml:space="preserve"> korábbi </w:t>
      </w:r>
      <w:r>
        <w:rPr>
          <w:rFonts w:cs="Times New Roman" w:ascii="Times New Roman" w:hAnsi="Times New Roman"/>
          <w:sz w:val="24"/>
          <w:szCs w:val="24"/>
          <w:lang w:val="en-US"/>
        </w:rPr>
        <w:t>év</w:t>
      </w:r>
      <w:r>
        <w:rPr>
          <w:rFonts w:cs="Times New Roman" w:ascii="Times New Roman" w:hAnsi="Times New Roman"/>
          <w:sz w:val="24"/>
          <w:szCs w:val="24"/>
        </w:rPr>
        <w:t xml:space="preserve">ek csökkenő tendenciájával szemben kisebb mértékben, 504.000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zer Ft-tal, </w:t>
      </w:r>
      <w:r>
        <w:rPr>
          <w:rFonts w:cs="Times New Roman" w:ascii="Times New Roman" w:hAnsi="Times New Roman"/>
          <w:sz w:val="24"/>
          <w:szCs w:val="24"/>
        </w:rPr>
        <w:t>0,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-kal </w:t>
      </w:r>
      <w:r>
        <w:rPr>
          <w:rFonts w:cs="Times New Roman" w:ascii="Times New Roman" w:hAnsi="Times New Roman"/>
          <w:sz w:val="24"/>
          <w:szCs w:val="24"/>
        </w:rPr>
        <w:t>emelkedik</w:t>
      </w:r>
      <w:r>
        <w:rPr>
          <w:rFonts w:cs="Times New Roman" w:ascii="Times New Roman" w:hAnsi="Times New Roman"/>
          <w:sz w:val="24"/>
          <w:szCs w:val="24"/>
          <w:lang w:val="en-US"/>
        </w:rPr>
        <w:t>. Ezen belül: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5" w:leader="none"/>
        </w:tabs>
        <w:autoSpaceDE w:val="false"/>
        <w:spacing w:lineRule="auto" w:line="240" w:before="0" w:after="0"/>
        <w:ind w:left="930" w:right="45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ponti források</w:t>
      </w:r>
      <w:r>
        <w:rPr>
          <w:rFonts w:cs="Times New Roman" w:ascii="Times New Roman" w:hAnsi="Times New Roman"/>
          <w:sz w:val="24"/>
          <w:szCs w:val="24"/>
        </w:rPr>
        <w:t>bó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rmazó bevételek jogcímen kizárólag az üdülőhelyi feladatokhoz kapcsolódó támogatást tervezik, melynek összeg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0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 </w:t>
      </w:r>
      <w:r>
        <w:rPr>
          <w:rFonts w:cs="Times New Roman" w:ascii="Times New Roman" w:hAnsi="Times New Roman"/>
          <w:sz w:val="24"/>
          <w:szCs w:val="24"/>
        </w:rPr>
        <w:t>48,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-kal </w:t>
      </w:r>
      <w:r>
        <w:rPr>
          <w:rFonts w:cs="Times New Roman" w:ascii="Times New Roman" w:hAnsi="Times New Roman"/>
          <w:sz w:val="24"/>
          <w:szCs w:val="24"/>
        </w:rPr>
        <w:t>emelkedik,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5" w:leader="none"/>
        </w:tabs>
        <w:autoSpaceDE w:val="false"/>
        <w:spacing w:lineRule="auto" w:line="240" w:before="0" w:after="0"/>
        <w:ind w:left="930" w:right="4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z idegenforgalmi adó tervszáma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000 ezer Ft-tal, </w:t>
      </w:r>
      <w:r>
        <w:rPr>
          <w:rFonts w:cs="Times New Roman" w:ascii="Times New Roman" w:hAnsi="Times New Roman"/>
          <w:sz w:val="24"/>
          <w:szCs w:val="24"/>
        </w:rPr>
        <w:t>46,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-kal csökken,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5" w:leader="none"/>
        </w:tabs>
        <w:autoSpaceDE w:val="false"/>
        <w:spacing w:lineRule="auto" w:line="240" w:before="0" w:after="0"/>
        <w:ind w:left="930" w:right="4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iparűzési adó tervszáma a 2013. </w:t>
      </w:r>
      <w:r>
        <w:rPr>
          <w:rFonts w:cs="Times New Roman" w:ascii="Times New Roman" w:hAnsi="Times New Roman"/>
          <w:sz w:val="24"/>
          <w:szCs w:val="24"/>
        </w:rPr>
        <w:t>évi tervszámhoz képest nem változott.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ővárosi Közgyűlés rendelet-tervezete a 20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>. költségvetési évre a forrásmegosztás keretében 189.</w:t>
      </w:r>
      <w:r>
        <w:rPr>
          <w:rFonts w:cs="Times New Roman" w:ascii="Times New Roman" w:hAnsi="Times New Roman"/>
          <w:sz w:val="24"/>
          <w:szCs w:val="24"/>
        </w:rPr>
        <w:t>54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00 ezer Ft felosztandó forrásról rendelkezik, amelyből 189.000.000 ezer Ft az iparűzési adó. Az iparűzési adóbevétel vonatkozásában a rendelet-tervezet a 2014. évi iparűzési adóbevételi terv alapján készült</w:t>
      </w:r>
      <w:r>
        <w:rPr>
          <w:rFonts w:cs="Times New Roman" w:ascii="Times New Roman" w:hAnsi="Times New Roman"/>
          <w:sz w:val="24"/>
          <w:szCs w:val="24"/>
        </w:rPr>
        <w:t>, s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1. évi 193.000.000 Ft-os tervszámot továbbra sem éri e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megosztható forrásokat jogcímenként és összegenként az alábbi, fővárosi előterjesztés szerinti táblázat adatai mutatják be: </w:t>
      </w:r>
    </w:p>
    <w:p>
      <w:pPr>
        <w:pStyle w:val="Normal"/>
        <w:widowControl w:val="false"/>
        <w:tabs>
          <w:tab w:val="clear" w:pos="720"/>
          <w:tab w:val="right" w:pos="9495" w:leader="none"/>
        </w:tabs>
        <w:autoSpaceDE w:val="false"/>
        <w:spacing w:lineRule="auto" w:line="240" w:before="0" w:after="0"/>
        <w:ind w:left="4245" w:right="285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9495" w:leader="none"/>
        </w:tabs>
        <w:autoSpaceDE w:val="false"/>
        <w:spacing w:lineRule="auto" w:line="240" w:before="0" w:after="0"/>
        <w:ind w:left="4245" w:right="285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9495" w:leader="none"/>
        </w:tabs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1. számú szövegközi táblázat (millió Ft-ban)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4076"/>
        <w:gridCol w:w="1140"/>
        <w:gridCol w:w="1270"/>
        <w:gridCol w:w="1000"/>
        <w:gridCol w:w="1268"/>
      </w:tblGrid>
      <w:tr>
        <w:trPr>
          <w:trHeight w:val="57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Sor-</w:t>
              <w:br/>
              <w:t>szám</w:t>
            </w:r>
          </w:p>
        </w:tc>
        <w:tc>
          <w:tcPr>
            <w:tcW w:w="40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Megnevezés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 xml:space="preserve">2013. </w:t>
              <w:br/>
              <w:t>(tervezett)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 xml:space="preserve">2014. </w:t>
              <w:br/>
              <w:t>(tervezett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Változás</w:t>
              <w:br/>
              <w:t>összege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Index</w:t>
              <w:br/>
              <w:t>2014/201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407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Üdülőhelyi feladatokhoz kapcsolódó támogatás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2,5</w:t>
            </w:r>
          </w:p>
        </w:tc>
        <w:tc>
          <w:tcPr>
            <w:tcW w:w="12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3,5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1,0</w:t>
            </w:r>
          </w:p>
        </w:tc>
        <w:tc>
          <w:tcPr>
            <w:tcW w:w="126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48,9%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2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Központi források összese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22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3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1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148,9%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Idegenforgalmi ad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5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-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3,3%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Iparűzési ad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89 00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89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le: adóbeszedéssel kapcsolatos kiadáso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-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-5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.</w:t>
            </w:r>
          </w:p>
        </w:tc>
        <w:tc>
          <w:tcPr>
            <w:tcW w:w="4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Helyi adóhoz kapcsolódóan kiszabott pótlék és bírságbevételek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 000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 000,0</w:t>
            </w:r>
          </w:p>
        </w:tc>
        <w:tc>
          <w:tcPr>
            <w:tcW w:w="1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 </w:t>
            </w:r>
          </w:p>
        </w:tc>
        <w:tc>
          <w:tcPr>
            <w:tcW w:w="4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Összesen (2+3+4+5+6)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189 037,5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189 541,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504,0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  <w:t>100,3%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Ebből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7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Kerületi önkormányzato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2 628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2 875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4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0,3%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8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Fővárosi Önkormányza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6 409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96 66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5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0,3%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 </w:t>
            </w:r>
          </w:p>
        </w:tc>
        <w:tc>
          <w:tcPr>
            <w:tcW w:w="40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Ebből közösségi közlekedésre fordított összeg: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7 561,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7 581,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20,1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</w:rPr>
              <w:t>100,3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lázatból egyértelműen kiderül, hogy a kerületi önkormányzatokat 2014. évben a tervek alapján 247.000 ezer Ft-tal több forrás illeti meg. A növekmény jelentős részét a helyi adókhoz kapcsolódóan kiszabott pótlék és bírságbevételek adják.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z Állami Számvevőszék törvényi előírás alapján felülvizsgálta a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forrásmegosztási rendeletet. </w:t>
      </w:r>
      <w:r>
        <w:rPr>
          <w:rFonts w:cs="Times New Roman" w:ascii="Times New Roman" w:hAnsi="Times New Roman"/>
          <w:sz w:val="24"/>
          <w:szCs w:val="24"/>
        </w:rPr>
        <w:t>A vizsgálat során megállapítást nyert, hogy az idegenforgalmi bevételek kerületi önkormányzatok közötti megosztása során minimális, kerekítésből adódó +/- 2 ezer Ft összegű eltérés mutatkozott. A kerekítésből adódó eltérés nem jelentette a forrásmegosztási törvényben foglalt jogosulatlan forráshoz jutást, vagy a jogszerűen megillető forrásnál alacsonyabb összegben való részesülést, ezért a 2014. évi forrásmegosztási rendeletben korrekció érvényesítése nem indokolt. Az előterjesztés iparűzési adóra vonatkozó észrevételről nem ad számot.</w:t>
      </w:r>
    </w:p>
    <w:p>
      <w:pPr>
        <w:pStyle w:val="Normal"/>
        <w:widowControl w:val="false"/>
        <w:autoSpaceDE w:val="false"/>
        <w:spacing w:lineRule="auto" w:line="240" w:before="0" w:after="0"/>
        <w:ind w:righ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" w:right="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. A kerületi önkormányzatokat megillető megosztható források</w:t>
      </w:r>
    </w:p>
    <w:p>
      <w:pPr>
        <w:pStyle w:val="Normal"/>
        <w:widowControl w:val="false"/>
        <w:autoSpaceDE w:val="false"/>
        <w:spacing w:lineRule="auto" w:line="240" w:before="0" w:after="0"/>
        <w:ind w:left="285" w:right="28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fővárosi rendelet-tervezet alapján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évre a megosztott bevételekbő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Fővárosi Önkormányzat részesedése továbbra is 51%, míg a kerületek részesedése 49%. A Főváros az őt megillető részből 4 százalékpontnak megfelelő összeget a helyi közösségi közlekedési feladat ellátására köteles a tárgyévben fordítan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-ben a megosztható bevételek körébe az iparűzési adó és a hozzá kapcsolódó pótlék és bírság, illetve az idegenforgalmi adó és a hozzá kapcsolódó központi támogatás tartozik. A benyújtott rendelet-tervezet alapján a kerületi önkormányzatokat összesen 92.875.300 ezer Ft, a Fővárosi Önkormányzatot 96.666.200 ezer Ft illeti meg. A Fővárosi Önkormányzat az őt megillető részesedésből 7.581.600 ezer Ft-ot fordít a helyi közösségi közlekedési feladat ellátására.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kerületek részesedési arányait a módosított Fmt. melléklete tartalmazza. Erzsébetváros Önkormányzata részesedési aránya 2014. évben az előző évi értékkel azonos, 3,31902329%.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5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. Erzsébetváros részesedése a fővárosi forrásmegosztásból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1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Fővárosi Közgyűlés előterjesztése alapján Budapest Főváros VII. Kerület Erzsébetváros Önkormányzatát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ben 3.</w:t>
      </w:r>
      <w:r>
        <w:rPr>
          <w:rFonts w:cs="Times New Roman" w:ascii="Times New Roman" w:hAnsi="Times New Roman"/>
          <w:sz w:val="24"/>
          <w:szCs w:val="24"/>
        </w:rPr>
        <w:t>08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87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– az előző évhez viszonyítva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13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 </w:t>
      </w:r>
      <w:r>
        <w:rPr>
          <w:rFonts w:cs="Times New Roman" w:ascii="Times New Roman" w:hAnsi="Times New Roman"/>
          <w:sz w:val="24"/>
          <w:szCs w:val="24"/>
        </w:rPr>
        <w:t>töb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egosztott forrás illeti meg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rzsébetváros forrásmegosztási pozíciója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-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>a tavalyi évvel összehasonlítva kedvező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kul, amelyet több tényező együttes hatása idéz elő: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4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kerületek és a Főváros közti részesedési arányok nem változtak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4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z összes megosztásra kerülő forrás abszolút értékben kisebb mértékben emelkedett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4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a forrásmegosztás rendszerében 20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>-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 sem jogosult idegenforgalmi adó bevételre, mivel 2010. évben döntött az adónem bevezetéséről. 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erületet megillető</w:t>
      </w:r>
      <w:r>
        <w:rPr>
          <w:rFonts w:cs="Times New Roman" w:ascii="Times New Roman" w:hAnsi="Times New Roman"/>
          <w:sz w:val="24"/>
          <w:szCs w:val="24"/>
        </w:rPr>
        <w:t xml:space="preserve"> megosztott bevétel teljes egészében az iparűzési adóból származik, melynek tervszáma 0,26 %-kal emelkedett. Az Önkormányzat költségvetési pozícióját a mindenkori iparűzési adóbevétel döntően befolyásolja, így a várható bevétel volumene kedvezőnek tekinthető. 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forrásmegosztás rendszere kiemelkedő szerepet tölt be a fővárosi önkormányzati gazdaság finanszírozásában. Az Erzsébetváros Önkormányzatát megillető központi bevételek</w:t>
      </w:r>
      <w:r>
        <w:rPr>
          <w:rFonts w:cs="Times New Roman" w:ascii="Times New Roman" w:hAnsi="Times New Roman"/>
          <w:sz w:val="24"/>
          <w:szCs w:val="24"/>
        </w:rPr>
        <w:t xml:space="preserve"> – Magyarország 2014. évi központi költségvetéséről szóló 2013. évi CCXXX. törvényben szabályozott önkormányzati feladatfinanszírozási rendszer szerinti bontásban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ovábbá a forrásmegosztás keretében megosztásra kerülő bevételek együttesen általánosan a költségvetésben tervezett kiadási előirányzatok </w:t>
      </w:r>
      <w:r>
        <w:rPr>
          <w:rFonts w:cs="Times New Roman" w:ascii="Times New Roman" w:hAnsi="Times New Roman"/>
          <w:sz w:val="24"/>
          <w:szCs w:val="24"/>
        </w:rPr>
        <w:t>negyedéhe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ezen belül a működési kiadások </w:t>
      </w:r>
      <w:r>
        <w:rPr>
          <w:rFonts w:cs="Times New Roman" w:ascii="Times New Roman" w:hAnsi="Times New Roman"/>
          <w:sz w:val="24"/>
          <w:szCs w:val="24"/>
        </w:rPr>
        <w:t>közel 50 %-áho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tosítanak fedezetet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rrásmegosztás alapján prognosztizált bevételek, az önkormányzatot megillető, átengedett gépjárműadó és a várható állami támogatások abszolút összege kisebb mértékben csökken az előző évhez képest. Az iparűzési adóbevétel csekély növekménye, illetve a helyi önkormányzatot megillető gépjárműadó bevétel 2013. évi szinten való tervezése mellett a központi költségvetésből származó, különböző támogatási jogcímeken igényelt állami támogatások eredeti előirányzatként tervezhető összege csökkent, (az eredeti költségvetésében nem tervezhető az üdülőhelyi feladatokhoz kapcsolódó támogatás). A költségvetési egyensúly megtartása érdekében az óvatosság elvét szem előtt tartva kell folytatódnia a szigorú költségvetési gazdálkodásnak.</w:t>
      </w:r>
    </w:p>
    <w:p>
      <w:pPr>
        <w:pStyle w:val="Normal"/>
        <w:widowControl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ővárosi Közgyűlés 2014. január 29-én megtárgyalta a fővárosi forrásmegosztásról szóló rendelet-tervezetet. A benyújtott módosító indítvány alapján a 2014. évre várható iparűzési adó mértékét 195.000.000 ezer Ft-ban határozták meg. Ennek következménye, hogy Erzsébetváros Önkormányzatát 2014. évre a megosztásra kerülő bevételekből 3.081.879 ezer Ft helyett 97.579 ezer Ft-tal több, összesen 3.179.458 ezer Ft illeti meg.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isztelt Képviselő-testület! Kérem, hogy az előterjeszté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a határozati javaslat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gad</w:t>
      </w:r>
      <w:r>
        <w:rPr>
          <w:rFonts w:cs="Times New Roman" w:ascii="Times New Roman" w:hAnsi="Times New Roman"/>
          <w:sz w:val="24"/>
          <w:szCs w:val="24"/>
        </w:rPr>
        <w:t>ja e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19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e </w:t>
      </w:r>
      <w:r>
        <w:rPr>
          <w:rFonts w:cs="Times New Roman" w:ascii="Times New Roman" w:hAnsi="Times New Roman"/>
          <w:bCs/>
          <w:sz w:val="24"/>
          <w:szCs w:val="24"/>
        </w:rPr>
        <w:t>a Fővárosi Önkormányzatot és a kerületi önkormányzatokat osztottan megillető bevételek 2014. évi megosztásáról szóló 10/2014. (I. 30.) Főv. Kgy. rendeletében foglaltakk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eté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január 3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>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4-02-05T14:28:00Z</dcterms:modified>
  <cp:revision>12</cp:revision>
  <dc:subject/>
  <dc:title/>
</cp:coreProperties>
</file>