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1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19/2013. (IV.30.) önkormányzati rendelethez</w:t>
      </w:r>
    </w:p>
    <w:p>
      <w:pPr>
        <w:pStyle w:val="Normal"/>
        <w:jc w:val="right"/>
        <w:rPr>
          <w:i/>
          <w:i/>
        </w:rPr>
      </w:pPr>
      <w:r>
        <w:rPr>
          <w:i/>
        </w:rPr>
        <w:t>1. mellék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spacing w:before="240" w:after="60"/>
        <w:jc w:val="both"/>
        <w:outlineLvl w:val="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Budapest VII. kerület Erzsébetvár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elnőtt háziorvosi körzeteiről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mjanich u. </w:t>
        <w:tab/>
        <w:t>25 – 29., 30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45 - 51., 5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terdy u. </w:t>
        <w:tab/>
        <w:t>2-10.,9,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 xml:space="preserve">Városliget fasor </w:t>
        <w:tab/>
        <w:t>35/b. - 43., 47 - 4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ózsef u.</w:t>
        <w:tab/>
        <w:t>2 - 2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9/b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jza u.</w:t>
        <w:tab/>
        <w:t>1 - 15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12 - 28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övölde tér </w:t>
        <w:tab/>
        <w:t>1, 2, 2/a,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39 - 41., 43 - 51., 6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1 - 33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17 - 3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31 - 37., 40.,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18 -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85 - 97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. u. </w:t>
        <w:tab/>
        <w:t>29, 37 - 41., 4, 20 - 26., 43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1 - 15.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1 - 5, 2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52 - 58. 61 - 6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23 - 3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41 - 47/b., 38/a - 40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99 - 105., 92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7 – 15., 51., 26., 28., 42 - 5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6 - 7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urányi u. </w:t>
        <w:tab/>
        <w:t>51 - 5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44 - 50., 53 - 57., 60 - 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terdy u. </w:t>
        <w:tab/>
        <w:t>27 - 4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ábor u. </w:t>
        <w:tab/>
        <w:t>31 - 35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mjanich u. </w:t>
        <w:tab/>
        <w:t>17 - 2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37 - 39., 42 – 4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oss tér</w:t>
        <w:tab/>
        <w:t xml:space="preserve">12., 13.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. u. 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ray u. </w:t>
        <w:tab/>
        <w:t>17 - 4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19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urányi u. </w:t>
        <w:tab/>
        <w:t>5., 11 - 1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1 - 7, 21., 33 – 35., 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ázház u. </w:t>
        <w:tab/>
        <w:t>2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2 - 20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20 – 26., 36 - 3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10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rek u. </w:t>
        <w:tab/>
        <w:t>7., 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17., 19., 23 - 31, 37 - 43, 22 – 32., 38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éterfy S. u. </w:t>
        <w:tab/>
        <w:t>30 - 40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1 - 11.,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1 – 9., 13 - 19.,  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18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tér</w:t>
        <w:tab/>
        <w:t xml:space="preserve">1 - 9.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43., 45., 46 - 5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obbágy u.</w:t>
        <w:tab/>
        <w:t>2 - 4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1., 3., 7., 9., 17., 8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fy S. u.</w:t>
        <w:tab/>
        <w:t>5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ázház u.</w:t>
        <w:tab/>
        <w:t>1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inva u.</w:t>
        <w:tab/>
        <w:t>1 - 7., 2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25., 27.,  22 - 42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7 - 1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20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5., 10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9 – 15., 10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27 - 4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:</w:t>
        <w:tab/>
        <w:t>31 - 55., 2 – 6., 10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51 – 65., 46/b., 50., 52., 6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4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32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9 – 31., 24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8., 40., 44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57 – 67., 54 - 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Csányi u.</w:t>
        <w:tab/>
        <w:t>1 – 13., 2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Dob u.</w:t>
        <w:tab/>
        <w:t>46/b., 48., 54 - 5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33 - 43, 38 - 5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47., 51 - 5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4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4., 6., 10 - 1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1 – 29.,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43 - 49., 48 - 7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2 – 8., 12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 – 17., 2 - 2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4., 4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5 – 45., 42., 4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22 - 5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45 - 4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5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13 – 35., 24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3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1., 33., 30 - 3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3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29 – 39., 38 - 4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3 - 13., 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1., 3., 7 - 11., 2 - 6., 10., 14 - 2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3 – 19., 6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1 - 21., 6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32 - 4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21 - 2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31/a – 51., 5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72 - 82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30., 31., 45., 47., 54 - 56/b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59 - 63., 48 - 5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3., 12 - 4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5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:</w:t>
        <w:tab/>
        <w:t>35 - 4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2., 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31., 37 - 3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27., 29., 28 - 4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27 - 33., 37 - 4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45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11., 1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tér</w:t>
        <w:tab/>
        <w:t>11 - 1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7 – 29., 28.,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27., 29., 33., 3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19 – 25., 14 – 18., 22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42.,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1 - 5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inva u.</w:t>
        <w:tab/>
        <w:t>6., 8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21 - 25., 20 - 2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56 - 6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4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41 - 53., 32 - 4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11 – 19., 31 - 41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33., 30 - 4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33., 35., 41., 43., 32., 48 - 5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22 -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21 - 25., 24., 2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35., 20., 30 - 4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5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erseny u.</w:t>
        <w:tab/>
        <w:t>20 - 2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10,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 – 16., 36 - 5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5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obbágy u.</w:t>
        <w:tab/>
        <w:t>1 - 1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ázház u.</w:t>
        <w:tab/>
        <w:t>8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1 - 2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erseny u.</w:t>
        <w:tab/>
        <w:t>2 – 6., 10 - 18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2 -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67 - 73., 62 - 7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25 – 53., 44 - 5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35 - 41., 34 -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33 – 45., 61 - 6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5.,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1 – 15.,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0 - 56.,70 - 7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44 - 4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9 - 27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1 - 5., 2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13/a - 15., 17., 19.,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85., 78 - 86, 88., 90 - 98, 108., 1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72 - 8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13 - 23,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27 - 33, 16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Izabella u.</w:t>
        <w:tab/>
        <w:t>23 - 29, 26 - 3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1., 3., 5., 7 - 29., 8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4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Osvát u.</w:t>
        <w:tab/>
        <w:t>13 - 1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33 - 39, 30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1/a, 11/b, 13., 15., 10/b., 12/a.,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47 - 55, 48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21-27, 6-16, 20-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 xml:space="preserve">75 - 81, 87., 72 – 76., 100 - 106., 105 - 111.,                      </w:t>
        <w:tab/>
        <w:t>1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43 - 6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2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2 - 6., 3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69 - 8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31.,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7., 19/a., 16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.</w:t>
        <w:tab/>
        <w:t>50 - 60., 6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2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tér</w:t>
        <w:tab/>
        <w:t>15 - 1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1 -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83., 89 - 99., 101 - 10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evesi S. tér</w:t>
        <w:tab/>
        <w:t>1 - 3, 5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36/b, 3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 - 9, 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8., 60., 66 - 6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6 - 26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tér</w:t>
        <w:tab/>
        <w:t>1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u.</w:t>
        <w:tab/>
        <w:t>1., 3.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7 - 11,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82 - 8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19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35 - 39, 20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Tivadar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7 - 61., 65 - 6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4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5 - 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1 - 43,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7 - 33, 57.,  22 - 38, 5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21 - 3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 -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21 - 31, 22 - 3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6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1 - 27/b, 16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0 - 28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6 - 2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10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 - 15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0 - 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u.</w:t>
        <w:tab/>
        <w:t>7 – 11.,  10.,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7., 11 - 1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3 – 17., 4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9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, 7, 9, 8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1/a - 7, 2 - 8, 2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7., 14.,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1 - 3/c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5 - 1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 - 5, 2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 - 7, 2 - 8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26 -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9 - 27, 28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 - 15, 35 - 55, 2 - 8, 40 - 5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út</w:t>
        <w:tab/>
        <w:t>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:</w:t>
        <w:tab/>
        <w:t>1., 2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12/a - 3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5 - 1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sbóth u.</w:t>
        <w:tab/>
        <w:t>9 - 19, 14 - 2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3., 5., 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5 - 9, 13 - 2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/a -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tér</w:t>
        <w:tab/>
        <w:t>1 - 7.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u.</w:t>
        <w:tab/>
        <w:t>1 - 5, 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9,  4, 10 - 24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oss tér</w:t>
        <w:tab/>
        <w:t>14 - 2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1 - 15, 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szár u.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7 - 15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86 - 9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1 - 5/b, 2 - 4/b, 34 - 42., 6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73 -77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Bethlen G. tér</w:t>
        <w:tab/>
        <w:t>1 - 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17 - 27,  8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1 - 17, 4 - 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20, 34,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13 - 25,  8 - 2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5/c - 2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12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9/b - 1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71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9 - 13, 6 - 3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71 - 79, 90 - 10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2 - 18., 11 - 13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9 - 33, 41 - 4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63., 62 - 64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2., 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Barát u.</w:t>
        <w:tab/>
        <w:t>1 - 11, 4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51 - 69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1 -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1 - 17, 2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Osvát u.</w:t>
        <w:tab/>
        <w:t>1 - 11, 2 - 1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8 - 7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1 - 7, 2/b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3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1 - 3/b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.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1/a - 7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hány u. </w:t>
        <w:tab/>
        <w:t>81 - 87, 102 - 10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4 - 1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eastAsia="Calibri"/>
          <w:lang w:eastAsia="en-US"/>
        </w:rPr>
        <w:t>Hutyra F. u.</w:t>
        <w:tab/>
        <w:t>9 - 15., 8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Huszár u.</w:t>
        <w:tab/>
        <w:t>7 - 9, 2 - 10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1 - 5, 2 - 18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1 - 11,  2 - 6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78 - 8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6/a - 32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 - 7., 8 - 14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ere</w:t>
        <w:tab/>
        <w:t>2 - 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6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 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06:00Z</dcterms:created>
  <dc:creator>Tánczos Viktória Dr.</dc:creator>
  <dc:description/>
  <cp:keywords/>
  <dc:language>en-US</dc:language>
  <cp:lastModifiedBy>Tóthvári Margit</cp:lastModifiedBy>
  <dcterms:modified xsi:type="dcterms:W3CDTF">2014-02-04T13:02:00Z</dcterms:modified>
  <cp:revision>3</cp:revision>
  <dc:subject/>
  <dc:title/>
</cp:coreProperties>
</file>