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i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4. (…) önkormányzati rendelete a társasházaknak nyújtható visszatérítendő kamatmentes és vissza nem térítendő általános- és gázvezeték-felújítási támogatásról szóló 40/2013. (VI.28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i javasl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A társasházaknak nyújtható visszatérítendő kamatmentes és vissza nem térítendő általános- és gázvezeték-felújítási támogatásról szóló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0/2013. (VI.28.)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önkormányzati rendelet (továbbiakban rendelet) módosításáról </w:t>
      </w:r>
      <w:r>
        <w:rPr>
          <w:rFonts w:cs="Times New Roman" w:ascii="Times New Roman" w:hAnsi="Times New Roman"/>
          <w:sz w:val="24"/>
          <w:szCs w:val="24"/>
        </w:rPr>
        <w:t xml:space="preserve">szóló önkormányzati rendelet 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erületben eddig sikeresnek mondható művészi értékű tűzfal festés reális lehetőségét teremti meg a társasházak esetében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zen túlmenően sor kerül a tűzfalak műszaki állapotának javítására is, mellyel távlatban nagyobb, a tartószerkezeteket is érintő károsodás bekövetkezése előzhető meg. A műszakilag indokolt vízszigetelés kiépítésével például megelőzhető a fa gerenda végek tönkremenetele, illetve magának a tűzfalnak az élettartama is megn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eggyőződésünk, hogy kerületünk városképe javul, vonzereje, identitása erősödik azáltal, hogy a hely szellemiségéhez kötődő tematikájú falrajzok jelenne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Képviselő-testület 2013. október 31. napján tartott ülésén elfogadott 56/2013.(XI.04.) számú önkormányzati rendeletével került a rendeletben rögzítésre a közterülettel érintkező földszinti homlokzaton falfirka elhelyezését megakadályozó festési munkálatokra, illetve a falfirkák eltávolítására társasházak részére nyújtható támogatási for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városi Önkormányzat által a Fővárosban végzett grafiti és illegális falragasz eltávolítási munkák során szerzett tapasztalatok alapján célszerű a támogatás nyújtásának módját megváltoztatni. Annak érdekében, hogy lehetőség szerint Erzsébetváros teljes területére kiterjedjen a grafiti és az illegális falragasz-mentesítés Önkormányzatunknak szükséges kezdeményezően fellépnie és megpróbálnia a programba minél több nem, vagy nem teljesen önkormányzati tulajdonú társasházat bevonni. Ezt kívánja a jelenlegi rendeletmódosítás elérni oly módon, hogy a grafiti és illegális falragasz eltávolításának, mint quasi közszolgáltatás igénybevételének a lehető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svizsgá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A társasházaknak nyújtható visszatérítendő kamatmentes és vissza nem térítendő általános- és gázvezeték-felújítási támogatásról szóló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0/2013. (VI.28.)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önkormányzati rendelet (továbbiakban rendelet) módosításáról </w:t>
      </w:r>
      <w:r>
        <w:rPr>
          <w:rFonts w:cs="Times New Roman" w:ascii="Times New Roman" w:hAnsi="Times New Roman"/>
          <w:sz w:val="24"/>
          <w:szCs w:val="24"/>
        </w:rPr>
        <w:t>szóló önkormányzati rendelet várható hatásai a jogalkotásról szóló 2010. évi CXXX. törvény (a továbbiakban Jat.) 17. §-a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 rendelet alkalmazása, a társadalomra pozitív hatást fejt ki, hiszen az épített környezet minősége javul, harmonikusabb, színesebb, illetve tisztább lesz. A művészeti érték hozzáadásával a hely attraktívvá válik, aminek gazdasági serkentő hatása van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környezeti és egészségügyi következmény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szabály környezeti és egészségügyi pozitív következménnyel jár. A közterületek városképe javul, egységesebb és harmonikusabb lesz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 grafiti és illegális falragasz nélküli falfelületek növelik a kerületi lakosok és a kerület utcáin közlekedők tisztaság és komfort érzeté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jogszabály elfogadásával járó többlet adminisztratív feladatot a tűzfalfestésekkel kapcsolatosan a Főépítészi Iroda, a grafiti és illegális falragaszok eltávolításával kapcsolatos feladatokat a Városgazdálkodási Iroda látja 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A tűzfalak, utcai homlokzatok állaga romlik, a környezet esztétikai értéke csökken, amely távlatban hozzájárul a terület érték vesztéséhez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 elfogadása esetén, a rendelet módosítás alkalmazására a Főépítészi Irodán és a Városgazdálkodási Irodán a személyi, szervezeti és tárgyi feltétel biztosítot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 Magyarország helyi önkormányzatairól szóló 2011. évi CLXXXIX örvény 42. § (4) bek. (1) pontja alapján a Tisztelt Képviselő-testület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módosítást és a kapcsolódó határozati javaslatokat elfogadni szíveskedjé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1.3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Budapest Főváros VII. kerület Erzsébetváros Önkormányzata Képviselő-testületének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……</w:t>
      </w:r>
      <w:r>
        <w:rPr>
          <w:rFonts w:eastAsia="Calibri" w:cs="Times New Roman" w:ascii="Times New Roman" w:hAnsi="Times New Roman"/>
          <w:b/>
          <w:bCs/>
          <w:lang w:eastAsia="en-US"/>
        </w:rPr>
        <w:t>./2014. (...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a társasházaknak nyújtható visszatérítendő kamatmentes és vissza nem térítendő általános- és gázvezeték-felújítási támogatásról szóló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0/2013. (VI.28.) </w:t>
      </w:r>
      <w:r>
        <w:rPr>
          <w:rFonts w:cs="Times New Roman" w:ascii="Times New Roman" w:hAnsi="Times New Roman"/>
          <w:b/>
          <w:bCs/>
          <w:szCs w:val="26"/>
          <w:lang w:eastAsia="hu-HU"/>
        </w:rPr>
        <w:t>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6"/>
          <w:lang w:eastAsia="hu-HU"/>
        </w:rPr>
      </w:pPr>
      <w:r>
        <w:rPr>
          <w:rFonts w:cs="Times New Roman" w:ascii="Times New Roman" w:hAnsi="Times New Roman"/>
          <w:b/>
          <w:bCs/>
          <w:szCs w:val="26"/>
          <w:lang w:eastAsia="hu-HU"/>
        </w:rPr>
      </w:r>
    </w:p>
    <w:p>
      <w:pPr>
        <w:pStyle w:val="Normal"/>
        <w:spacing w:lineRule="auto" w:line="240" w:before="0" w:after="0"/>
        <w:ind w:left="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az Alaptörvény 32. cikk (2) bekezdésében foglalt jogkörében eljárva a kerületi épületállomány állagának javítása érdekében a Budapest Főváros VII. kerület Erzsébetváros Önkormányzata Képviselő-testületének a társasházaknak nyújtható visszatérítendő kamatmentes és vissza nem térítendő általános- és gázvezeték-felújítási támogatásról szóló 40/2013. (VI.28.) önkormányzati rendeletének (a továbbiakban: Ör.) módosításáról a következőket rendeli el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30" w:hanging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3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 §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z</w:t>
      </w:r>
      <w:r>
        <w:rPr>
          <w:rFonts w:cs="Times New Roman" w:ascii="Times New Roman" w:hAnsi="Times New Roman"/>
          <w:bCs/>
          <w:sz w:val="24"/>
          <w:szCs w:val="24"/>
        </w:rPr>
        <w:t xml:space="preserve"> Ör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 §-a az alábbiak szerint módosul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ind w:left="3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A rendelet célja, hogy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az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Önkormányzat támogatást nyújtson a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közigazgatási területén lévő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társasházak részére</w:t>
      </w:r>
    </w:p>
    <w:p>
      <w:pPr>
        <w:pStyle w:val="Normal"/>
        <w:suppressAutoHyphens w:val="false"/>
        <w:spacing w:lineRule="auto" w:line="240" w:before="0" w:after="0"/>
        <w:ind w:left="30" w:firstLine="67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a.) az általános felújítási munkák elvégzéséhez,</w:t>
      </w:r>
    </w:p>
    <w:p>
      <w:pPr>
        <w:pStyle w:val="Normal"/>
        <w:suppressAutoHyphens w:val="false"/>
        <w:spacing w:lineRule="auto" w:line="240" w:before="0" w:after="0"/>
        <w:ind w:left="30" w:firstLine="67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b.) az alap-, és felszálló gázvezeték felújítási munkáinak elvégzéséhez,</w:t>
      </w:r>
    </w:p>
    <w:p>
      <w:pPr>
        <w:pStyle w:val="Normal"/>
        <w:suppressAutoHyphens w:val="false"/>
        <w:spacing w:lineRule="auto" w:line="240" w:before="0" w:after="0"/>
        <w:ind w:left="30" w:firstLine="67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c.) kémények és kéményseprő járdák rekonstrukciójához,</w:t>
      </w:r>
    </w:p>
    <w:p>
      <w:pPr>
        <w:pStyle w:val="Normal"/>
        <w:suppressAutoHyphens w:val="false"/>
        <w:spacing w:lineRule="auto" w:line="240" w:before="0" w:after="0"/>
        <w:ind w:left="30" w:firstLine="67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d.) homlokzati ablakok utólagos hő- és hangszigeteléséhez,</w:t>
      </w:r>
    </w:p>
    <w:p>
      <w:pPr>
        <w:pStyle w:val="Normal"/>
        <w:suppressAutoHyphens w:val="false"/>
        <w:spacing w:lineRule="auto" w:line="240" w:before="0" w:after="0"/>
        <w:ind w:left="851" w:hanging="143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e.) az utcai fronti homlokzatokon falfirka megelőzésére, megszüntetésére, illegálisan elhelyezett falragaszok eltávolítására,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f.) tűzfalak műszaki állapotának javításához és művészi értékű falfestéséhez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az épületállomány állagának, környezetvédelmi jellemzőinek, eredeti esztétikai értékének és biztonságának javítása érdekébe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z Ör. 3. § (6) bekezdése az alábbiak szerint módosul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(6) Az Önkormányzatnak szándékában áll gondoskodni a Budapest Főváros VII. kerület Erzsébetváros területén található társasház és társasháznak nem minősülő lakó és vegyes rendeltetésű épületek – a továbbiakban: lakóépület - közterülettel érintkező homlokzaton falfirka elhelyezését megakadályozó különleges festési, falfirka és illegálisan elhelyezett falragaszok eltávolítási munkálatainak elvégeztetéséről.”</w:t>
      </w:r>
    </w:p>
    <w:p>
      <w:pPr>
        <w:pStyle w:val="Normal"/>
        <w:suppressAutoHyphens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720" w:righ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z Ör. 3. §-a az alábbi (6a) és (6b) bekezdésekkel egészül ki:</w:t>
      </w:r>
    </w:p>
    <w:p>
      <w:pPr>
        <w:pStyle w:val="Listaszerbekezds"/>
        <w:suppressAutoHyphens w:val="false"/>
        <w:spacing w:lineRule="auto" w:line="240" w:before="0" w:after="0"/>
        <w:ind w:left="1276" w:right="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(6a) Az Önkormányzat a (6) bekezdés szerinti szolgáltatást a lakóépületek tulajdonos közössége számára nyújtott támogatásként végzi. Az Önkormányzat a támogatást minden olyan lakóépület közössége számára nyújtja, amely a (6) bekezdés szerinti tevékenység végzésére vonatkozóan támogatási szerződést köt az Önkormányzattal.</w:t>
      </w:r>
    </w:p>
    <w:p>
      <w:pPr>
        <w:pStyle w:val="Normal"/>
        <w:suppressAutoHyphens w:val="false"/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(6b) A támogatási szerződést és annak módosításait a Pénzügyi és Kerületfejlesztési Bizottság hagyja jóvá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z Ör.</w:t>
      </w:r>
      <w:r>
        <w:rPr>
          <w:rFonts w:cs="Times New Roman" w:ascii="Times New Roman" w:hAnsi="Times New Roman"/>
          <w:bCs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§-a az lábbi (7) bekezdéssel egészül ki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(7) Tűzfalak műszaki állapotának javításához és művészi értékű falfestéséhez az egyes társasházaknak nyújtható támogatás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együttes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összege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visszatérítendő és vissza nem térítendő)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legfeljebb a társasház által elfogadott felújításra vonatkozó költségvetés 50 %-a lehet, de az Önkormányzattól kapott támogatás mértéke nem haladhatja meg a 2.000.000 Ft-ot.”</w:t>
      </w:r>
    </w:p>
    <w:p>
      <w:pPr>
        <w:pStyle w:val="Normal"/>
        <w:suppressAutoHyphens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Listaszerbekezds"/>
        <w:numPr>
          <w:ilvl w:val="0"/>
          <w:numId w:val="10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§</w:t>
      </w:r>
    </w:p>
    <w:p>
      <w:pPr>
        <w:pStyle w:val="Listaszerbekezds"/>
        <w:numPr>
          <w:ilvl w:val="0"/>
          <w:numId w:val="6"/>
        </w:numPr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z Ör. 5. § (1) bekezdése az alábbiak szerint módosu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1) A  pályázaton támogatást elnyerő Társasházzal az Önkormányzat szerződést köt, mely – a mindenkori hatályos jogszabályok figyelembe vételével - tartalmazza a felújítási támogatás felhasználásának és visszafizetésének feltételeit.”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Ör. 5. § (2) bekezdése helyébe az alábbi rendelkezés lép: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 A (1) bekezdés szerint megkötött szerződésben a támogatás vagy kölcsön összege nem haladhatja meg az elszámolás időpontjában ténylegesen felmerült és igazolt költségek jelen rendelet 3. §-ában meghatározott mértékét.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Ör</w:t>
      </w:r>
      <w:r>
        <w:rPr>
          <w:rFonts w:cs="Times New Roman" w:ascii="Times New Roman" w:hAnsi="Times New Roman"/>
          <w:sz w:val="24"/>
          <w:szCs w:val="24"/>
        </w:rPr>
        <w:t>. 5</w:t>
      </w:r>
      <w:r>
        <w:rPr>
          <w:rFonts w:cs="Times New Roman" w:ascii="Times New Roman" w:hAnsi="Times New Roman"/>
          <w:color w:val="000000"/>
          <w:sz w:val="24"/>
          <w:szCs w:val="24"/>
        </w:rPr>
        <w:t>. §-a az alábbi (3) bekezdéssel egészül ki:</w:t>
      </w:r>
    </w:p>
    <w:p>
      <w:pPr>
        <w:pStyle w:val="Listaszerbekezds"/>
        <w:ind w:left="144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3)„A Polgármesteri Hivatal a nyújtott támogatásokról nyilvántartást vezet, ellenőrzi a visszafizetéseket.</w:t>
      </w:r>
    </w:p>
    <w:p>
      <w:pPr>
        <w:pStyle w:val="Normal"/>
        <w:suppressAutoHyphens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</w:r>
    </w:p>
    <w:p>
      <w:pPr>
        <w:pStyle w:val="Listaszerbekezds"/>
        <w:numPr>
          <w:ilvl w:val="0"/>
          <w:numId w:val="0"/>
        </w:numPr>
        <w:suppressAutoHyphens w:val="false"/>
        <w:spacing w:lineRule="auto" w:line="240" w:before="0" w:after="0"/>
        <w:ind w:left="360" w:righ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5.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elen rendelet 2014. február 20-án lép hatályba, és a hatálybalépést követően indult ügyekben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otthard Gábor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jegyző </w:t>
        <w:tab/>
        <w:t>polgármester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Általános indok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Erzsébetváros Önkormányzatának Képviselő-testülete a társasházaknak nyújtandó visszatérítendő kamatmentes és vissza nem térítendő rehabilitációs támogatásról a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0/2013. (VI.28.)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zámú rendeletét alkotta meg a hatályos jogszabályi háttér alapján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 rendelet célja, hogy az Önkormányzat segítse elő Erzsébetváros társasházainak felújítását, az épületállomány állagának, biztonságának javítását, a kerületben lévő épített környezet értéknövelését és a kerület környezeti minőségének felértékelődésé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jelenlegi konkrét módosítás egyrészt arra irányul, hogy a kerületben eddig sikeresnek mondható művészi értékű tűzfal festés reális lehetősége meglegyen a társasházak esetében is, másrészt pedig azt próbálja meg elősegíteni, hogy az Önkormányzat által quasi közszolgáltatási feladatként ellátni szándékozott grafiti és illegális plakát mentesítési programba minél több társasház kerülhessen bevon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Részletes indoklá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1440" w:hanging="14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z 1. §-hoz</w:t>
      </w:r>
    </w:p>
    <w:p>
      <w:pPr>
        <w:pStyle w:val="Listaszerbekezds"/>
        <w:numPr>
          <w:ilvl w:val="0"/>
          <w:numId w:val="0"/>
        </w:numPr>
        <w:suppressAutoHyphens w:val="false"/>
        <w:spacing w:lineRule="auto" w:line="240" w:before="0" w:after="0"/>
        <w:ind w:left="2880" w:right="0" w:hanging="0"/>
        <w:contextualSpacing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 rendelet céljai között a tűzfalak műszaki állapotának javítása és művészi értékű falfestése is szerepel, a grafiti mentesítésre vonatkozó cél kiegészítésre és pontosításra került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1440" w:hanging="144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2. §-hoz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k érdekében, hogy lehetőség szerint Erzsébetváros teljes területére kiterjedjen a grafiti és az illegális falragasz mentesítés Erzsébetváros Önkormányzata a grafiti és illegális falragasz eltávolításának, mint quasi közszolgáltatás igénybevételének a lehetőségét biztosítja valamennyi Erzsébetváros közigazgatási területén található nem, vagy nem teljesen önkormányzati tulajdonú társasház részére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3. §-hoz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 tűzfalak műszaki állapotának javításához és művészi értékű falfestéséhez szükséges támogatások feltételeit állapítja meg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4. §-hoz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támogatás pénzügyi, jogi körülményeit rögzíti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5. §-hoz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rendelet hatálybalépését szabályozza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Budapest Főváros Erzsébetváros Önkormányzatának Képviselő-testülete úgy dönt, hogy Erzsébetváros közigazgatási területén található valamennyi társasház és társasháznak nem minősülő lakó és vegyes rendeltetésű épület grafiti és illegális falragasz mentesítési munkálatok elvégzésével kapcsolatos döntések meghozatalát a Pénzügyi és Kerületfejlesztési Bizottságra ruházza 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nedek Zsolt a Pénzügyi és Kerületfejlesztési 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április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4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attamány Zsolt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3"/>
    </w:lvlOverride>
  </w:num>
  <w:num w:numId="10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58:00Z</dcterms:created>
  <dc:creator>Orgoványi Gábor</dc:creator>
  <dc:description/>
  <cp:keywords/>
  <dc:language>en-US</dc:language>
  <cp:lastModifiedBy>Mayer Szilvia</cp:lastModifiedBy>
  <dcterms:modified xsi:type="dcterms:W3CDTF">2014-02-05T14:26:00Z</dcterms:modified>
  <cp:revision>8</cp:revision>
  <dc:subject/>
  <dc:title/>
</cp:coreProperties>
</file>