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október 2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alakuló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VII.kerület Erzsébetváros Önkormányzata Képviselő-testületének .../2014. (...) rendelete a helyi önkormányzati képviselők tiszteletdíjáról, természetbeni juttatásáról és költségtérítéséről</w:t>
            </w:r>
            <w:bookmarkEnd w:id="5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észáros Zoltá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Jegyző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rendelet elfogadásához minősített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önkormányzati képviselők díjazására vonatkozó szabályokat Magyarország helyi önkormányzatairól szóló 2011. évi CLXXXIX. törvény tartalmaz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35. § (1) bekezdése alapján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ahoma" w:ascii="Tahoma" w:hAnsi="Tahoma"/>
          <w:b/>
          <w:bCs/>
          <w:i/>
          <w:color w:val="22222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képviselő-testület az önkormányzati képviselőnek, a bizottsági elnöknek, a bizottság tagjának, a tanácsnoknak </w:t>
      </w:r>
      <w:r>
        <w:rPr>
          <w:rFonts w:cs="Times New Roman" w:ascii="Times New Roman" w:hAnsi="Times New Roman"/>
          <w:b/>
          <w:i/>
          <w:sz w:val="24"/>
          <w:szCs w:val="24"/>
        </w:rPr>
        <w:t>rendeletében meghatározott</w:t>
      </w:r>
      <w:r>
        <w:rPr>
          <w:rFonts w:cs="Times New Roman" w:ascii="Times New Roman" w:hAnsi="Times New Roman"/>
          <w:i/>
          <w:sz w:val="24"/>
          <w:szCs w:val="24"/>
        </w:rPr>
        <w:t xml:space="preserve"> tiszteletdíjat, természetbeni juttatást állapíthat me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2) Ha az önkormányzati képviselő tanácsnok, önkormányzati bizottság elnöke vagy tagja, számára magasabb összegű tiszteletdíj is megállapítható. Az önkormányzati képviselő számára történő tiszteletdíj megállapítása </w:t>
      </w:r>
      <w:r>
        <w:rPr>
          <w:rFonts w:cs="Times New Roman" w:ascii="Times New Roman" w:hAnsi="Times New Roman"/>
          <w:b/>
          <w:i/>
          <w:sz w:val="24"/>
          <w:szCs w:val="24"/>
        </w:rPr>
        <w:t>nem veszélyeztetheti az önkormányzat kötelező feladatai ellátását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10" w:name="pr224"/>
      <w:bookmarkEnd w:id="10"/>
      <w:r>
        <w:rPr>
          <w:rFonts w:cs="Times New Roman" w:ascii="Times New Roman" w:hAnsi="Times New Roman"/>
          <w:i/>
          <w:sz w:val="24"/>
          <w:szCs w:val="24"/>
        </w:rPr>
        <w:t>(3) Az önkormányzati képviselőnek a képviselő-testület képviseletében vagy a képviselő-testület, továbbá a polgármester megbízásából végzett tevékenységével összefüggő, általa előlegezett, számlával igazolt, szükséges költsége megtéríthető. A képviselői költségek kifizetését a polgármester engedélyez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k alapján a képviselő-testület a tiszteletdíj összegét saját maga határozza meg rendeletében. Ennek során célszerű tekintettel lenni arra, hogy a képviselői tiszteletdíj ne érje el az alpolgármester tiszteletdíját, továbbá érdemes differenciálni arra tekintettel is, hogy a képviselő egyúttal bizottsági tag, elnök illetve tanácsnok-e. Az Mötv. kötelezően előírja, a tiszteletdíj megállapításakor figyelemmel kell lenni arra, hogy a megállapított összeg a kötelező feladatok ellátását nem veszélyeztethe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önt idézett jogszabályokat szem előtt tartva, a képviselői tiszteletdíj és természetbeni juttatás csekély mértékű emelését indítványozo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alkotást megelőző hatásvizsgálat során megállapítást nyert, hogy a rendeletalkotásnak költségvetési kiadásai biztosítottak, környezeti- és egészségi következményei nincsenek. A jogszabály alkalmazásához szükséges személyi-, tárgyi- és pénzügyi feltételek biztosított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 alapján kérem a Tisztelt Képviselő-testületet, hogy a rendeletet elfogadni szíveskedjenek.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4. október 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</w:t>
        <w:tab/>
        <w:t xml:space="preserve"> 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pBdr>
          <w:top w:val="doub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Budapest Főváros VII. kerület Erzsébetváros Önkormányzata Képviselő-testületének</w:t>
      </w:r>
    </w:p>
    <w:p>
      <w:pPr>
        <w:pStyle w:val="Normal"/>
        <w:widowControl w:val="false"/>
        <w:pBdr>
          <w:top w:val="double" w:sz="4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/20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14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. (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.) önkormányzati rendelete</w:t>
      </w:r>
    </w:p>
    <w:p>
      <w:pPr>
        <w:pStyle w:val="Normal"/>
        <w:widowControl w:val="false"/>
        <w:pBdr>
          <w:top w:val="doub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pBdr>
          <w:top w:val="doub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a helyi önkormányzati képviselők tiszteletdíjáról,</w:t>
      </w:r>
    </w:p>
    <w:p>
      <w:pPr>
        <w:pStyle w:val="Normal"/>
        <w:widowControl w:val="false"/>
        <w:pBdr>
          <w:top w:val="double" w:sz="4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természetbeni juttatásáról és költségtérítésérő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Budapest Főváros VII. kerület Erzsébetváros Önkormányzatának Képviselő-testülete az Alaptörvény 32. cikk (1) bekezdés a) pontjában, valamint a Magyarország helyi önkormányzatairól szóló 2011. évi CLXXXIX. törvény 35.§ (1) bekezdésében kapott felhatalmazás alapján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udapest Főváros VII. kerület Erzsébetváros Önkormányzatának Képviselő-testülete a helyi önkormányzati képviselők tiszteletdíjáról, természetbeni juttatásáról és költségtérítéséről az alábbi rendeletet alkotja.</w:t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etdíj</w:t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. §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left="570" w:hanging="57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1) </w:t>
        <w:tab/>
        <w:tab/>
        <w:t>A Képviselő-testület - a polgármester és az alpolgármesterek kivételével - az önkormányzati képviselő (a továbbiakban: képviselő), a bizottság elnöke, tagja, és a tanácsnok részére - megválasztásának időpontjától megbízatása megszűnéséig - havonként járó tiszteletdíjat állapít meg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2)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képviselő havi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lap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tiszteletdíj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 polgármesteri illetmény 20%-a.</w:t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3) </w:t>
        <w:tab/>
        <w:t>Ha a képviselő bizottságnak tagja, a tiszteletdíja - több bizottsági tagság esetén is - 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z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lap tiszteletdíj és a polgármesteri illetmény  1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%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ának összeg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) </w:t>
        <w:tab/>
        <w:t>A bizottság elnökének, a tanácsnoknak a tiszteletdíja - több tisztség, bizottsági tagság esetén is - az alap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isztele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díj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és polgármesteri illetmény 2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%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ának összeg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70" w:hanging="57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ermészetbeni juttatáso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. §</w:t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Képviselő-testület a képviselőket az alábbi természetbeni juttatásban részesíti:</w:t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uto" w:line="240" w:before="0" w:after="0"/>
        <w:ind w:left="570" w:hanging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a) Az Önkormányzat közigazgatási területén a tömegközlekedési eszközök igénybevételére jogosító utazási bérlet.</w:t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uto" w:line="240" w:before="0" w:after="0"/>
        <w:ind w:left="570" w:hanging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) A képviselő tevékenységének elősegítésére Erzsébetváros közterületein a járművel várakozás rendjé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ől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 várakozási hozzájárulá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król és kiadásának eljárási szabályairól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zól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59/201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I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) önkormányzati rendelet feltételei szerint a várakozási hozzájárulás megadása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z Önkormányzat, az önkormányzati képviselői tevékenység hatékony ellátása érdekében, az önkormányzat tulajdonában lévő eszközök közül 1 db laptop és 1 db mobiltelefon ingyenes használatát biztosítja.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c) pontban felsorolt eszközök használatához internet-előfizetést, továbbá a mobiltelefon beszélgetés havi díjából maximum 30.000.-Ft megfizetését az Önkormányzat vállalja/biztosítja.</w:t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 Mötv. 71. és 80. §-ai szerinti tisztségviselők kivételével azon képviselő, aki külön nyilatkozata alapján testületi munkája ellátását elsősorban papír alapon kívánja végezni, a hivatali laptop és az ehhez kapcsolódó internet-előfizetés használatára nem jogosult.</w:t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uto" w:line="240" w:before="0" w:after="0"/>
        <w:ind w:left="990" w:hanging="99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570" w:leader="none"/>
        </w:tabs>
        <w:autoSpaceDE w:val="false"/>
        <w:spacing w:lineRule="auto" w:line="240" w:before="0" w:after="0"/>
        <w:ind w:left="990" w:hanging="99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Költségtérítés</w:t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uto" w:line="240" w:before="0" w:after="0"/>
        <w:ind w:left="990" w:hanging="99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uto" w:line="240" w:before="0" w:after="0"/>
        <w:ind w:left="990" w:hanging="99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3. 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hanging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A képviselőnek a képviselői tevékenységgel összefüggő, általa megelőlegezett, számlával igazolt szükséges költségét meg kell téríteni. A költségek kifizetését a Polgármester engedélyezi.</w:t>
      </w:r>
    </w:p>
    <w:p>
      <w:pPr>
        <w:pStyle w:val="Normal"/>
        <w:widowControl w:val="false"/>
        <w:autoSpaceDE w:val="false"/>
        <w:spacing w:lineRule="auto" w:line="240" w:before="0" w:after="0"/>
        <w:ind w:left="57" w:hanging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Képviselő-testület munkájából való távolmaradás következmény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4. §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képviselő-testület a kötelezettségeit megszegő képviselő megállapított tiszteletdíját legfeljebb 25%-kal, maximum 12 havi időtartamra csökkentheti, illetőleg természetbeni juttatását ugyanilyen időtartamra megvonhatja. Ismételt kötelezettségszegés esetén a csökkentés, illetve a megvonás újra megállapítható.</w:t>
      </w:r>
    </w:p>
    <w:p>
      <w:pPr>
        <w:pStyle w:val="Normal"/>
        <w:widowControl w:val="false"/>
        <w:autoSpaceDE w:val="false"/>
        <w:spacing w:lineRule="auto" w:line="240" w:before="0" w:after="0"/>
        <w:ind w:hanging="57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57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egyes és hatályba léptető rendelkezések</w:t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5. §</w:t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1)</w:t>
        <w:tab/>
        <w:t>Az önkormányzati képviselőket, a bizottságok elnökeit, tagjait, továbbá a tanácsnokokat a jelen rendeletben meghatározott tiszteletdíj, természetbeni juttatás, költségtérítés megválasztásuk időpontjától, megbízatásuk megszűnéséig illeti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2)</w:t>
        <w:tab/>
        <w:t xml:space="preserve">E rendelet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014. október 29-én lép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hatályba, rendelkezéseit az 2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évi önkormányzati általános választásokon és azt követő választásokon megválasztottakra kell alkalmazni. </w:t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3)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Hatálybalépésével egyidejűleg 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006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) sz. önkormányzati rendelet hatályát veszti.</w:t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2265" w:leader="none"/>
          <w:tab w:val="center" w:pos="681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ab/>
        <w:t>Dr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Gotthard Gábor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265" w:leader="none"/>
          <w:tab w:val="center" w:pos="68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ab/>
        <w:t>jegyző</w:t>
        <w:tab/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Általános indokolás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javaslat a törvényi feltételekhez igazodva állapítja meg az önkormányzati képviselők tiszteletdíjára, természetbeni juttatására és költségtérítésére vonatkozó szabályokat, feltételeket. Ugyanakkor a törvényi lehetőségeket kihasználva tesz javaslatot - a polgármester és az alpolgármesterek kivételével - az önkormányzati képviselő, a bizottság elnöke, tagja, és a tanácsnok részére - megválasztásának időpontjától megbízatása megszűnéséig - havonként járó tiszteletdíja megállapítására.</w:t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természetbeni juttatásra és költségtérítésre vonatkozó javaslat a törvény adta lehetőségek keretei között teljes mértékben támogatja a képviselői munkát és biztosítja annak feltételei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észletes indokolás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z  1. §-hoz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javaslat a törvényi lehetőségeket teljes körűen kihasználva állapítja meg az önkormányzati képviselő, a bizottság elnöke, tagja, és a tanácsnok tiszteletdíját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2. §-hoz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természetbeni juttatásra vonatkozó javaslat a törvény adta lehetőségek keretei között támogatja a képviselői munkát és biztosítja az utazással és - a vonatkozó helyi rendelet feltételei szerint - a parkolással kapcsolatos feltételeket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3. §-hoz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költségtérítésre vonatkozó javaslat a törvény adta lehetőségek keretei között támogatja a képviselői munkát és biztosítja annak info-kommunikációs (laptop, mobil telefon használat és költségtérítés) feltételeit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4. §-hoz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javaslat az új törvényi előírással összhangban állapítja meg a kötelezettségeit megszegő képviselő magatartásának jogkövetkezményeit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z 5. §-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javaslat a személyi, tárgyi és időbeli hatályra vonatkozó előírásokat és a korábbi szabályozás hatályon kívül helyezését tartalmazza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cp:lastPrinted>2014-10-22T16:24:00Z</cp:lastPrinted>
  <dcterms:modified xsi:type="dcterms:W3CDTF">2014-10-22T14:24:00Z</dcterms:modified>
  <cp:revision>13</cp:revision>
  <dc:subject/>
  <dc:title/>
</cp:coreProperties>
</file>