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otthard Gábor jegyző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október 2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alakuló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ájékoztatás a polgármesteri illetményről és költségtérítésrő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észáros Zoltá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Jegyző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otthard Gábor jegyző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helyi önkormányzati képviselők, polgármesterek, alpolgármesterek díjazására vonatkozó szabályokat korábban a polgármesteri tisztség ellátásának egyes kérdéseiről és az önkormányzati képviselők tiszteletdíjáról szóló 1994. évi LXIV. törvény tartalmazta, mely a 2014. évi helyhatósági választás napjáig volt hatályban. Ekkor léptek hatályba a Magyarország helyi önkormányzatairól szóló 2011. évi CLXXXIX. törvény (továbbiakban: Mötv.) polgármester és a képviselők díjazására, költségtérítésére vonatkozó szabálya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zen jogszabály 71. § (2) bekezdése szerint a fővárosi kerületi önkormányzat polgármestere megbízatásának időtartamára a </w:t>
      </w:r>
      <w:r>
        <w:rPr>
          <w:rFonts w:cs="Times New Roman" w:ascii="Times New Roman" w:hAnsi="Times New Roman"/>
          <w:b/>
          <w:sz w:val="24"/>
          <w:szCs w:val="24"/>
        </w:rPr>
        <w:t>helyettes államtitkár illetményével megegyező összegű</w:t>
      </w:r>
      <w:r>
        <w:rPr>
          <w:rFonts w:cs="Times New Roman" w:ascii="Times New Roman" w:hAnsi="Times New Roman"/>
          <w:sz w:val="24"/>
          <w:szCs w:val="24"/>
        </w:rPr>
        <w:t xml:space="preserve"> illetményre jogosult, mely a közszolgálati tisztviselőkről szóló törvényben meghatározott alapilletményéből, illetménykiegészítéséből, vezetői illetménypótlékból tevődik össze. A közszolgálati tisztviselőkről szóló 2011. évi CXCIX. törvény 224. §-a egyértelműen (deklaráltan) határozza meg az illetmény mértékét, így a Képviselő-testületnek nincs megállapítási, vagy mérlegelési feladata.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Magyarország 2014. évi költségvetéséről szóló 2013. évi CCXXX. törvény 54. § (1) bekezdésében meghatározott illetményalap 2014. évben 38.650 Ft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fentiek alapján a polgármester illetménye a következőképpen alakul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Alapilletmény (illetményalap kilencszerese)   </w:t>
        <w:tab/>
        <w:t>347.850 Ft,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>Illetménykiegészítés (alapilletmény 50 %-a)</w:t>
        <w:tab/>
        <w:t xml:space="preserve">            173.925 Ft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Vezetői illetménypótlék (alapilletmény 65 %-a)</w:t>
        <w:tab/>
        <w:t>226.103 Ft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Mindösszesen</w:t>
        <w:tab/>
        <w:tab/>
        <w:tab/>
        <w:t xml:space="preserve">                                   747.878 Ft,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>100 Ft-ra kerekítve:</w:t>
        <w:tab/>
        <w:tab/>
        <w:t xml:space="preserve">                                  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747.900 Ft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Az Mötv. 71.§ (6) bekezdése alapján  a polgármester havonta az illetményének 15 %-ában meghatározott összegű költségtérítésre is jogosult, amely összegszerűen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112.200 F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Képviselő-testülettől a tájékoztatás tudomásul vételét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Határozati javasl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</w:t>
      </w:r>
      <w:r>
        <w:rPr>
          <w:rFonts w:cs="Times New Roman" w:ascii="Times New Roman" w:hAnsi="Times New Roman"/>
          <w:sz w:val="24"/>
          <w:szCs w:val="24"/>
        </w:rPr>
        <w:t>, hogy a polgármesteri illetményre és költségtérítésre vonatkozó tájékoztatást tudomásul veszi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dr. Gotthard Gábor jegyző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któber 2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dr. Gotthard Gá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jegyző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4-10-22T14:11:00Z</dcterms:modified>
  <cp:revision>13</cp:revision>
  <dc:subject/>
  <dc:title/>
</cp:coreProperties>
</file>