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októbe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alakuló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....../2014. (....) önkormányzati rendelete Budapest Főváros VII. Kerület Erzsébetváros Önkormányzata Képviselő-testületének Szervezeti és Működési Szabályzatáról szóló 48/2012. (XII.17.) önkormányzati rendelet módosításáról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 xml:space="preserve">                                                   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(a továbbiakban: Mötv.) 2012. január 1-i hatályba lépését követően a további új rendelkezéseit szakaszosan vezette be és léptette hatályba. A helyi önkormányzatokról szóló 1990. évi LXV. törvény egyes rendelkezései a 2014. évi általános önkormányzati választások napjáig hatályban voltak. Ezen időponttól az Mötv. új rendelkezéseket tartalmaz a helyi önkormányzati képviselői jogállással, valamint a polgármesteri és alpolgármesteri tisztséggel összefüggő tárgykör szabályozására, mely az SZMSZ vonatkozó szakaszainak az átdolgozását is igénylik. Ezen túlmenően a képviselőcsoport megalakulásával és megszűnésével kapcsolatos változások indokolják az SzMSZ módosítását, valamint egyéb az Mötv. időközben történt módosításából eredő aktualitások, jogszabályhely hivatkozások átvezetése történt a normaszövegb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módosítást megelőző hatásvizsgálat során megállapítást nyert, hogy a rendeletalkotásnak költségvetési kiadásai, környezeti- és egészségi következményei nincsenek. A jogszabály alkalmazásához szükséges személyi-, tárgyi- és pénzügyi feltételek biztosított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Testületet a rendelet módosítás elfogadására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4. október 2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</w:t>
        <w:tab/>
        <w:t xml:space="preserve">    polgármester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…</w:t>
      </w:r>
      <w:r>
        <w:rPr>
          <w:rFonts w:cs="Times New Roman" w:ascii="Times New Roman" w:hAnsi="Times New Roman"/>
          <w:b/>
          <w:sz w:val="24"/>
          <w:szCs w:val="24"/>
        </w:rPr>
        <w:t>/2014. (…..) önkormányzati rendele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Budapest Főváros VII. kerület Erzsébetváros Önkormányzata Képviselő-testületének Szervezeti és Működési Szabályzatáról szóló 48/2012. (XII.17.) önkormányzati rendelet módosításáró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az Alaptörvény 32. cikk (1) bekezdés d) pontjában meghatározott feladatkörében eljárva a Budapest Főváros VII. kerület Erzsébetváros Önkormányzata Képviselő-testületének Szervezeti- és Működési Szabályzatáról szóló 48/2012. (XII.17.) önkormányzati rendelet (a továbbiakban: Ör.) módosításáról a következőket rendeli el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4. §-a az alábbiak szerint módosu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 képviselő az Mötv. 32-34. §-ban foglaltakon túl, e rendeletben foglaltak szerint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erpellációt, illetve kérdést nyújthat be,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épviselőcsoportot hozhat lét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 képviselő megválasztásának időpontjától megbízatása megszűnéséig tiszteletdíjra és természetbeni juttatásra jogosult, melyet önkormányzati rendelet szabályoz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r. 7. § (1) bekezdése az alábbiak szerint módosul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mandátumot szerzett képviselők tevékenységük összehangolására képviselőcsoportot (frakciót) hozhatnak létr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§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r. 7. § (2) bekezdése az alábbiak szerint módosu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Képviselőcsoportot legalább két képviselő alakítha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8. § (1) bekezdése az alábbiak szerint módosu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képviselőcsoport megszűnik, ha tagjainak száma 2 fő alá csökken. Ha a képviselőcsoport megszűnik, a függetlenné váló képviselő 30 nap elteltével jelezheti belépési szándékát bármely, már megalakult képviselőcsoportb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17. § (1) bekezdése az alábbiak szerint módosul: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A Képviselő-testület ülését az Mötv. 45. §-a szerinti személy hívja össze. Az ülés összehívása a meghívónak elektronikus úton történő megküldésével történik. </w:t>
      </w:r>
      <w:r>
        <w:rPr>
          <w:iCs/>
        </w:rPr>
        <w:t>Az ülést – számítástechnikai üzemzavar esetén – az írásbeli, nyomtatott meghívó kézbesítésével kell összehívn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17. § (3) bekezdése az alábbiak szerint módosu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) Ahol a Képviselő-testület összehívásával és vezetésével kapcsolatos rendelkezéseiben e rendelet polgármestert említ, azon a 17. § (1) és (2) bekezdésben leírt esetben az ott meghatározott személyt kell érten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r. 18. § (3) bekezdés f) pontja az alábbiak szerint módosu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{A Képviselő-testület ülésére meg kell hívni:}</w:t>
      </w:r>
    </w:p>
    <w:p>
      <w:pPr>
        <w:pStyle w:val="Listaszerbekezds"/>
        <w:rPr/>
      </w:pPr>
      <w:r>
        <w:rPr/>
        <w:t xml:space="preserve">f) az országgyűlési </w:t>
      </w:r>
      <w:r>
        <w:rPr>
          <w:color w:val="000000"/>
        </w:rPr>
        <w:t>képviselő</w:t>
      </w:r>
      <w:r>
        <w:rPr/>
        <w:t>t,</w:t>
      </w:r>
    </w:p>
    <w:p>
      <w:pPr>
        <w:pStyle w:val="Listaszerbekezds"/>
        <w:rPr/>
      </w:pPr>
      <w:r>
        <w:rPr/>
      </w:r>
    </w:p>
    <w:p>
      <w:pPr>
        <w:pStyle w:val="Listaszerbekezds"/>
        <w:tabs>
          <w:tab w:val="clear" w:pos="720"/>
          <w:tab w:val="left" w:pos="4140" w:leader="none"/>
        </w:tabs>
        <w:rPr/>
      </w:pPr>
      <w:r>
        <w:rPr/>
        <w:tab/>
        <w:t xml:space="preserve"> 8</w:t>
      </w:r>
      <w:r>
        <w:rPr>
          <w:b/>
        </w:rPr>
        <w:t>. §</w:t>
      </w:r>
    </w:p>
    <w:p>
      <w:pPr>
        <w:pStyle w:val="Listaszerbekezds"/>
        <w:ind w:left="720" w:hanging="720"/>
        <w:rPr>
          <w:b/>
          <w:b/>
        </w:rPr>
      </w:pPr>
      <w:r>
        <w:rPr>
          <w:b/>
        </w:rPr>
      </w:r>
    </w:p>
    <w:p>
      <w:pPr>
        <w:pStyle w:val="Listaszerbekezds"/>
        <w:ind w:left="720" w:hanging="720"/>
        <w:rPr/>
      </w:pPr>
      <w:r>
        <w:rPr/>
        <w:t>Az Ör. 23. § (3) bekezdés i) pontja az alábbiak szerint módosu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{(3) Előterjesztést tehetnek:}</w:t>
      </w:r>
    </w:p>
    <w:p>
      <w:pPr>
        <w:pStyle w:val="Normal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az önkormányzati tulajdonú gazdasági társaságok vezetői és az önkormányzati tulajdonú gazdasági társaságok tulajdonában lévő gazdasági társaságok vezetői (alapítói döntésekre vonatkozó előterjesztések kivételével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9. §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z Ör. 31. § (7) bekezdése az alábbiak szerint módosu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7) Minősítet szavazattöbbség szükséges az Mötv. 50. §-ban foglaltakon túl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ötv. 23. § (7) bekezdésében foglalt esetben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ötv. 55. § (1) bekezdésében foglalt esetben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ötv. 68. § (1) bekezdésében foglalt esetben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ötv. 88-89. §-ban foglalt esetben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z Mötv. 49. § (1) bekezdésében meghatározott döntésből kizárás esetében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az Mötv. 70. § (1) bekezdésében foglalt esetben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az Mötv. 74. § (1) bekezdésében foglalt esetben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Mötv. 76. § d) pontja esetében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ötv. 80. § (1) bekezdésében foglalt esetben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6. §-ban foglalt esetben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) a 34. § (3) bekezdésben foglalt esetben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) a 35. §-ban foglalt döntés esetében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) a 39. §-ban foglalt döntésekről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) a 45. § (1) bekezdésben foglalt esetben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) a 46. § (1) bekezdésben foglalt esetben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) az önkormányzat tulajdonába kerülő, vagy az önkormányzat tulajdonában lévő vagyontárgyak korlátozottan forgalomképessé vagy forgalomképtelenné minősítése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) a korlátozottan forgalomképes vagy forgalomképtelen vagyontárgyak forgalomképessé minősítés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34. § (2) bekezdése az alábbiak szerint módosul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2) Titkos szavazást kell tartani az Mötv. 74. § (1) bekezdésében és a 76. § d) pontjában meghatározott esetekbe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37. § (1) bekezdés e) pontja az alábbiak szerint módosu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{(1) A jegyzőkönyvet az Mötv. 52. §-a szerint kell elkészíteni, és az ott előírtakon kívül tartalmazza:}</w:t>
      </w:r>
    </w:p>
    <w:p>
      <w:pPr>
        <w:pStyle w:val="Normal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z ülésvezető intézkedéseit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43. § (4) bekezdése az alábbiak szerint módosu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t>A bizottság ülésére szóló meghívót a napirendek anyagaival együtt úgy kell megküldeni, hogy azt a bizottság tagjai rendes és rendkívüli ülés esetén az ülés előtt legalább 3 nappal, megkapjá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§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43. § (5) bekezdése az alábbiak szerint módosu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A bizottsági ülés helyét, idejét és napirendjét tartalmazó meghívót a polgármesteri hivatal hirdetőtábláján rendes és rendkívüli ülés esetén az ülés előtt 3 nappal ki kell függeszteni, és a kerület honlapjára fel kell tenn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§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r. 46. § (1) bekezdése a) és c) pontja az alábbiak szerint módosul, illetve az alábbi g) ponttal egészül ki:</w:t>
      </w:r>
    </w:p>
    <w:p>
      <w:pPr>
        <w:pStyle w:val="Listaszerbekezds"/>
        <w:ind w:left="1440" w:hanging="0"/>
        <w:rPr/>
      </w:pPr>
      <w:r>
        <w:rPr/>
        <w:t>a) Vállalkozásfejlesztési tanácsnok,</w:t>
      </w:r>
    </w:p>
    <w:p>
      <w:pPr>
        <w:pStyle w:val="Listaszerbekezds"/>
        <w:ind w:left="1440" w:hanging="0"/>
        <w:rPr/>
      </w:pPr>
      <w:r>
        <w:rPr/>
        <w:t>c) Egyházügyi és civil szervezetek tanácsnok,</w:t>
      </w:r>
    </w:p>
    <w:p>
      <w:pPr>
        <w:pStyle w:val="Listaszerbekezds"/>
        <w:ind w:left="1440" w:hanging="0"/>
        <w:rPr/>
      </w:pPr>
      <w:r>
        <w:rPr/>
        <w:t>g) Fenntartható fejlődés tanácsnok.</w:t>
      </w:r>
    </w:p>
    <w:p>
      <w:pPr>
        <w:pStyle w:val="Listaszerbekezds"/>
        <w:ind w:left="1440" w:hanging="1014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47. § (5) bekezdése az alábbiak szerint módosu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5) A polgármester a képviselő-testület soron következő ülésén beszámol a két ülés között, 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) bekezdésben foglaltak szerint meghozott döntésekről. Amennyiben a két ülés között nem hozott a (4) bekezdésben foglaltak szerint döntést, akkor napirend utáni felszólalásban erről a polgármester szóban nyilatkozi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48. § (1) bekezdése az alábbiak szerint módosu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pviselő-testület az Mötv. 74. § (1) bekezdésben foglalt szabályok szerint alpolgármester(eke)t választ. A nem a Képviselő-testület tagjai közül választott alpolgármester jogállására az Mötv. 75. § (2) bekezdését kell alkalmazn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50. § (1) bekezdése az alábbiak szerint módosu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z Mötv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4. § (1) bekezdése szerint létrehozott polgármesteri hivatal belső szervezeti tagozódását, munkarendjét, az ügyfélfogadás rendjét a jegyző javaslatára, a polgármester előterjesztése alapján a Képviselő-testület határozza meg, melyet a Polgármesteri Hivatal Szervezeti- és Működési Szabályzata tartalmaz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rendelet 2014. október 29-én lép hatályba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otthard Gábor                                                          Vattamány Zsolt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jegyző                                                                      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Általános indokl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2012. január 1-i hatályba lépését követően a további új rendelkezéseit szakaszosan vezette be és léptette hatályba. A helyi önkormányzatokról szóló 1990. évi LXV. törvény számos pontja 2013. január 1-vel hatályát vesztette és helyébe új rendelkezések léptek, melyek kapcsán 2012 decemberében az SZMSZ átfogó tartalmi változtatása új rendelet megalkotását tette szükségessé, mely 2013. január 1-én hatályba lépett. Az Mötv. a 2014. évi általános önkormányzati választás napjától lépteti hatályba a helyi önkormányzati képviselői jogállással, valamint a polgármesteri és alpolgármesteri tisztséggel összefüggő rendelkezéseit, melyek az SZMSZ átdolgozását is igénylik. Ezen túlmenően a képviselőcsoport megalakulásával és megszűnésével kapcsolatos változások indokolják az SzMSZ módosításá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észletes indok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i változásból eredő módosítás kerül átvezetésr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4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csoport megalakulásával és megszűnésével kapcsolatos új rendelkezéseket tartalmaz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7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i változásból eredő módosítás, illetve aktuális pontosítás kerül átvezetésr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ők körében az önkormányzati tulajdonú gazdasági társaságok tulajdonában lévő gazdasági társaságok vezetőire történő kiterjesztést iktatja b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-11. §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Mötv. hatályos rendelkezéseinek megfelelő hivatkozásokat aktualizálj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-13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ülés meghívójának megküldésével, közzétételével kapcsolatos rendelkezéseket szabályoz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§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nácsnokok meghatározását tartalmazó rendelkezés módosítását és kiegészítését tartalmaz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47. § (5) bekezdésében tévesen hivatkozott bekezdést pontosítj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-17. §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Mötv. hatályos rendelkezéseinek megfelelő hivatkozásokat aktualizálj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lyba léptető rendelkezé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4:44:00Z</dcterms:created>
  <dc:creator>Orgoványi Gábor</dc:creator>
  <dc:description/>
  <dc:language>en-US</dc:language>
  <cp:lastModifiedBy>Mayer Szilvia</cp:lastModifiedBy>
  <dcterms:modified xsi:type="dcterms:W3CDTF">2014-10-22T14:44:00Z</dcterms:modified>
  <cp:revision>2</cp:revision>
  <dc:subject/>
  <dc:title/>
</cp:coreProperties>
</file>