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Megbízás Képviselő-testület képviselet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ben (továbbiakban: Mötv.) foglaltak szerint a Képviselő-testületet általánosan a törvényi felhatalmazás alapján a polgármester képvis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ötv. 41. § (1) bekezdése szerint a helyi önkormányzati jogi személy, a Polgári Törvénykönyvről szóló törvény jogi személyekre vonatkozó rendelkezéseit az Mötv-ben foglalt eltérésekkel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ötv. 32. § (2) e) pontja alapján az önkormányzati képviselő megbízás alapján képviselheti a képviselő-testület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általános jellegű képviseleti jogával szemben az önkormányzati képviselőnek adott képviseleti jog, csak a megbízásban foglaltak szerinti terjedelemben és időtartamban áll fen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szereplő,  a Képviselő-testület által meghatározott ügyek esetében – egyedi megbízásban körülhatárolt tartalommal – megbízást javaslok adni Dr. Bajkai István alpolgármester úr részére ezen képviseleti jog gyakorl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alábbi ügyek esetében hatalmazza fel dr. Bajkai István alpolgármester urat képviseleti jog gyakorl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határozat mellékletében szereplő ügyek képviseletével megbízza dr. Bajkai István alpolgármest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polgármest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folyamat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6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 nov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11-07T11:17:00Z</dcterms:modified>
  <cp:revision>15</cp:revision>
  <dc:subject/>
  <dc:title/>
</cp:coreProperties>
</file>