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üzemelte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1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Intézkedési terv elfogadása</w:t>
            </w:r>
            <w:bookmarkEnd w:id="5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llami Számvevőszék 2013 októberétől decemberéig a 2009. január 1. és 2012. december 31. közötti időszakra vonatkozóan - az önkormányzatok vagyongazdálkodása szabályszerűségének vizsgálata keretében - Budapest Főváros VII. Kerület Erzsébetváros vagyongazdálkodásának ellenőrzését végezte e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zsgálat kiterjed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A vagyongazdálkodási tevékenység szabályozásának vizsgálatára.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A vagyongazdálkodási tevékenység szabályszerűségének vizsgálatára. 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Az integritás érvényesülésére a vagyongazdálkodásban.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A belső és külső ellenőrzések hasznosulás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i Számvevőszék jelentése 2014. október 28-án érkezett meg, melynek megállapításaira - a 2011. évi LXVI. tv. 33. § (1) bekezdése értelmében - 30 napon belül intézkedési tervet kell készíteni és a Számvevőszék részére meg kell küld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lenőrzési jelentés négy intézkedést igénylő megállapítást fogalmazott meg a vagyongazdálkodás szabályszerűségével kapcsolatba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tárt hibák, hiányosságok megszüntetése, illetve a jogszabályok maradéktalan betartása érdekében, - határidő és felelős megjelölésével - elkészítésre került az intézkedési terv. Az intézkedési terv végrehajtása folyamatosan történik. A jelentések megállapításait, ajánlásait és javaslatait a Polgármesteri Hivatal illetékes munkatársai megfelelően hasznosítj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készített intézkedési tervet fogadja el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 „Jelentés az önkormányzatok vagyongazdálkodása szabályszerűségének ellenőrzéséről – Budapest Főváros VII. kerület Erzsébetváros” című jelentésben foglalt megállapítások és javaslatok megvalósítására készített, a határozati javaslat mellékletét képező intézkedési tervet 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4. november 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ayer Szilvia</cp:lastModifiedBy>
  <dcterms:modified xsi:type="dcterms:W3CDTF">2014-11-05T08:45:00Z</dcterms:modified>
  <cp:revision>15</cp:revision>
  <dc:subject/>
  <dc:title/>
</cp:coreProperties>
</file>