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Intézkedési terv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Állami Számvevőszék V-0230-067/2014 számú, önkormányzatok vagyongazdálkodása  Budapest Főváros VII. Kerület Erzsébetváros szabályszerűségi  ellenőrzési jelentésér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A jegyzőnek”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/>
        <w:t>Az üzemeltetésre átadott parkolóórák felsorolását és a működtetésükhöz szükséges szoftverek felsorolását és értékét 2013. év novemberében az Önkormányzat Városgazdálkodási Irodája analitikus nyilvántartásába felvezette és év végén leltározta. A 2014. január 1-től hatályos Áhsz. 30. § (1)-(3) bekezdéseiben előírtak szerint Budapest Főváros VII. kerület Erzsébetváros Önkormányzatának 2014. évről készítendő vagyonkimutatása tartalmazni fogja, amelynek bemutatásáról a Képviselő-testület részére megfelelően gondoskod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Felelős:</w:t>
      </w:r>
      <w:r>
        <w:rPr>
          <w:rFonts w:eastAsia="Calibri"/>
          <w:lang w:eastAsia="en-US"/>
        </w:rPr>
        <w:t xml:space="preserve"> dr. Gotthard Gábor jegyző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Határidő:</w:t>
      </w:r>
      <w:r>
        <w:rPr>
          <w:rFonts w:eastAsia="Calibri"/>
          <w:lang w:eastAsia="en-US"/>
        </w:rPr>
        <w:t xml:space="preserve"> 2015. április 30., ezt követően minden évben a zárszámadással egyidejűleg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Az üzemeltetést végző szervek 2013. december 31-i fordulónappal megküldték az általuk korábban üzemeltetésre átvett eszközökre vonatkozó – az Áhsz. 22. § (1)-(3) bekezdéseiben, a Számv. tv. 69. §-ában és a leltározási szabályzatban foglalt előírásoknak megfelelően – a mérleg alátámasztásához szükséges hitelesített leltárakat a Városgazdálkodási Iroda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Felelős:</w:t>
      </w:r>
      <w:r>
        <w:rPr>
          <w:rFonts w:eastAsia="Calibri"/>
          <w:lang w:eastAsia="en-US"/>
        </w:rPr>
        <w:t xml:space="preserve"> dr. Gotthard Gábor jegyző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Határidő:</w:t>
      </w:r>
      <w:r>
        <w:rPr>
          <w:rFonts w:eastAsia="Calibri"/>
          <w:lang w:eastAsia="en-US"/>
        </w:rPr>
        <w:t xml:space="preserve"> minden évben december 31-i fordulónap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 </w:t>
      </w:r>
      <w:r>
        <w:rPr/>
        <w:t>A jegyző részletesen kidolgozta a Bkr. 6. § (1) bekezdés c) pontjának előírásai szerint</w:t>
      </w:r>
      <w:r>
        <w:rPr>
          <w:i/>
        </w:rPr>
        <w:t xml:space="preserve"> </w:t>
      </w:r>
      <w:r>
        <w:rPr/>
        <w:t>a Hivatal dolgozói számára - az olyan kontrollkörnyezet kialakítása érdekében, ahol meghatározottak az etikai elvárások a szervezet minden szintjén - a Kttv. 83.</w:t>
      </w:r>
      <w:r>
        <w:rPr>
          <w:rFonts w:cs="Calibri"/>
          <w:b/>
          <w:bCs/>
          <w:sz w:val="20"/>
          <w:szCs w:val="20"/>
        </w:rPr>
        <w:t xml:space="preserve"> </w:t>
      </w:r>
      <w:r>
        <w:rPr/>
        <w:t>§ (1) előírásai alapján a hivatásetikai alapelveket, vezetőkkel szemben támasztott etikai alapelveket, az etikai eljárás rendjét, amelyet a Képviselő-testület elé előterjeszt jóváhagy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Felelős:</w:t>
      </w:r>
      <w:r>
        <w:rPr>
          <w:rFonts w:eastAsia="Calibri"/>
          <w:lang w:eastAsia="en-US"/>
        </w:rPr>
        <w:t xml:space="preserve"> dr. Gotthard Gábor jegyző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Határidő:</w:t>
      </w:r>
      <w:r>
        <w:rPr>
          <w:rFonts w:eastAsia="Calibri"/>
          <w:lang w:eastAsia="en-US"/>
        </w:rPr>
        <w:t xml:space="preserve"> 2014. november 30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 xml:space="preserve">A jegyző a megbízási szerződéssel foglalkoztatott külső szakértő 2013. december 31-én lejáró szerződését nem hosszabbította meg, helyette 2014. január 1-től köztisztviselői állományban lévő, főállású belső ellenőrt alkalmaz a feladatok ellátására. A jegyző 2014. évben kiemelt feladatként kezeli a feltárt hiányosságok felszámolását, amelyet utóellenőrzéssel biztosít. 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A Hivatal belső ellenőrzési egysége, 2014. január hónaptól a Hivatalt érintő külső ellenőrzésekről Bkr. 14. § (1) bekezdés szerinti, a belső ellenőrzésekről Bkr. 50. § (1)-(2) bekezdés szerinti nyilvántartást vezet. Az ellenőrzött szervek, illetve szervezeti egységek vezetői a feltárt hiányosságok megszüntetése érdekében Bkr. 45. § (2)-(3) bekezdéseiben foglaltaknak megfelelően intézkedési tervet készít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Felelős:</w:t>
      </w:r>
      <w:r>
        <w:rPr>
          <w:rFonts w:eastAsia="Calibri"/>
          <w:lang w:eastAsia="en-US"/>
        </w:rPr>
        <w:t xml:space="preserve"> dr. Gotthard Gábor jegyző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Határidő: </w:t>
      </w:r>
      <w:r>
        <w:rPr>
          <w:rFonts w:eastAsia="Calibri"/>
          <w:lang w:eastAsia="en-US"/>
        </w:rPr>
        <w:t>2014. január 1-től megtörtént, ezt követően folyamatosa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novembe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44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r. Gotthard Gábor                                                       Vattamány Zsolt</w:t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jegyző                                                                        polgármeste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88" w:footer="754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0:00Z</dcterms:created>
  <dc:creator>Vona Krisztián</dc:creator>
  <dc:description/>
  <cp:keywords/>
  <dc:language>en-US</dc:language>
  <cp:lastModifiedBy>Mayer Szilvia</cp:lastModifiedBy>
  <cp:lastPrinted>2014-11-04T12:54:00Z</cp:lastPrinted>
  <dcterms:modified xsi:type="dcterms:W3CDTF">2014-11-04T14:22:00Z</dcterms:modified>
  <cp:revision>5</cp:revision>
  <dc:subject/>
  <dc:title>Címzett</dc:title>
</cp:coreProperties>
</file>