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ználati és üzemeltetési megállapodás a Magyar Államkincstár és a BFKH között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árások kialakításáról, valamint egyes, ezzel összefüggő törvények módosításáról szóló 2012.évi XCIII. törvény, illetve Budapest Főváros Kormányhivatala és Budapest VII. kerület Erzsébetváros Önkormányzata (a továbbiakban: Önkormányzat) között 2012. október 30. napján létrejött megállapodás alapján a 1073 Budapest, Erzsébet krt. 6. szám alatti okmányiroda Budapest Főváros Kormányhivatala ingyenes - nem kizárólagos, az Önkormányzattal közös - használatáb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gyar Államkincstá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április 18-tól a 1073 Budapest, Erzsébet krt. 6. szám alatti okmányiroda 10 m2 területű részét állampapír értékesítés céljából használ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 Főváros Kormányhivatala a jelen előterjesztéshez mellékelt 2014. szeptember 01. napján kelt levelével megküldte az Önkormányzat részére a Budapest Főváros Kormányhivatala és a Magyar Államkincstár között kötendő, vonatkozó használati és üzemeltetési megállapodás tervezetét véleményezés céljá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udapest Főváros Kormányhivatala és az Önkormányzat között létrejött, fent hivatkozott megállapodás IV. 5.3. pontja alapján a Budapest Főváros Kormányhivatala és a Magyar Államkincstár között kötendő használati és üzemeltetési megállapodáshoz az Önkormányzat hozzájárulása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isztelt Képviselő-testület a fenti hozzájárulás megadása tárgyában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11/2012. (III.26.) számú,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 szóló rendeletének 5 § (2) bekezdés a) pontja alapján jogosult döntést h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rem a Tisztelt Képviselő-testületet, szíveskedjen döntést hozni a hozzájárulás megadására vonatkozó határozati javaslat elfogadásáról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a Magyar Államkincstár és Budapest Főváros Kormányhivatala között kötendő ingatlan használati és üzemeltetési megállapodás megkötéséhez hozzájárul, melyben a Magyar Államkincstár a 1073 Budapest, Erzsébet krt. 6. szám alatti okmányiroda 10 m2 területű részét állampapír értékesítés céljából használ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novemb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ovember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észáros Zoltán</cp:lastModifiedBy>
  <dcterms:modified xsi:type="dcterms:W3CDTF">2014-11-06T11:03:00Z</dcterms:modified>
  <cp:revision>18</cp:revision>
  <dc:subject/>
  <dc:title/>
</cp:coreProperties>
</file>