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1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épviselő-testület 2014. november 12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2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Tárgy: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atal tehetsége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2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3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4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attamány Zsol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182/2013. (IV.29.) számú határozatában döntött arról, hogy a kerületi fiatal tehetségek támogatására évi hárommillió forinttal előirányzatot hoz létre. A határozat értelmében az előirányzatból egyéni kérelemre, egyszeri, maximum 300.000 Ft összegű támogatást kaphat az a 20. életévét még be nem töltött kerületi fiatal, aki a tudomány, a sport és a zene területén kimagasló tehetséget mutat.  A keretösszeg kimerüléséig folyamatosan lehet kérelmet benyújtani, az idei évben még lehetőség van további kérelmek befogadásá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z elmúlt másfél év tapasztalatai azt mutatják, hogy néhány, a támogatáshoz kapcsolódó módosítást szükséges végrehajtan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vel a tanulási időszak egyre inkább a fiatal felnőtt korba csúszik át, ezért javasoljuk a felső életkori határ 25 évre való felemelésé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zel a módosítással kérelmet nyújthat be minden olyan 25. életévét be nem töltött fiatal, aki a VII. kerületben bejelentett lakóhellyel vagy tartózkodási hellyel rendelkezik és életvitelszerűen itt él. A kérelemhez csatolnia kell az iskola hivatalos (bélyegző lenyomattal, aláírással ellátott) támogató levelét pedagógus ajánlással, illetve - szervezet által támogatott esetében –  a szervezet vezetőjének ajánlását, melyben indokolják a kérelme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vel az idei keretösszeget még nem merítették ki a kérelmezők, ezért a módosított feltételek elfogadása után újabb felhívást teszünk közzé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érkezett kérelmeket három főből álló ideiglenes Bizottság bírálja el és tesz támogatási javaslatot a Képviselő-testület </w:t>
      </w:r>
      <w:r>
        <w:rPr>
          <w:rFonts w:cs="Times New Roman" w:ascii="Times New Roman" w:hAnsi="Times New Roman"/>
          <w:sz w:val="24"/>
        </w:rPr>
        <w:t>Művelődési, Kulturális és Szociális Bizottsága</w:t>
      </w:r>
      <w:r>
        <w:rPr>
          <w:rFonts w:cs="Times New Roman" w:ascii="Times New Roman" w:hAnsi="Times New Roman"/>
          <w:sz w:val="24"/>
          <w:szCs w:val="24"/>
        </w:rPr>
        <w:t xml:space="preserve"> felé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relmek elbírálására a Képviselő-testület a 184-187/2013. (IV.29.) sz. határozataiban ideiglenes bizottságot hozott létre és megválasztotta tagjait. Tekintettel arra, hogy a Magyarország helyi önkormányzatairól szóló 2011. évi CLXXXIX. törvénynek a képviselő-testület bizottságaira vonatkozó szabályozási tárgykörében az 58. § (1) bekezdése akként rendelkezik, hogy a bizottság elnökének és tagjainak megbízatása a képviselő-testület által történő megválasztással jön létre, a képviselő-testület megbízatásának időtartamára, így a 2014. évi általános önkormányzati választás napját követően az e célra létrehozott ideiglenes bizottság megbízatása is megszűnt. A célfeladat jövőbeni elvégzésére – a jóváhagyott keretösszeg kimerüléséig, illetve ezt követően jóváhagyásra kerülő újabb keretösszeg felhasználásának időtartamára – ismételten szükséges ideiglenes bizottságot létrehozn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</w:t>
      </w:r>
      <w:r>
        <w:rPr>
          <w:rFonts w:cs="Times New Roman" w:ascii="Times New Roman" w:hAnsi="Times New Roman"/>
          <w:sz w:val="24"/>
          <w:szCs w:val="24"/>
        </w:rPr>
        <w:t>hogy a fiatal tehetségek részére létrehozott támogatási keret felhasználásának részvételi feltételeit – a többi feltétel változatlan fenntartása mellett – akként módosítja, hogy kérelmet minden a 25. életévét még be nem töltött kerületi fiatal nyújthat be, és a</w:t>
      </w:r>
      <w:r>
        <w:rPr>
          <w:rFonts w:cs="Times New Roman" w:ascii="Times New Roman" w:hAnsi="Times New Roman"/>
          <w:sz w:val="24"/>
        </w:rPr>
        <w:t xml:space="preserve"> kérelemhez csatolnia kell az iskola hivatalos (bélyegző lenyomattal, aláírással ellátott) támogató levelét pedagógus ajánlással, illetve – szervezet által támogatott esetében – a szervezet vezetőjének ajánlását, melyben indokolják a kérelm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e úgy dönt, hogy az „5608 Erzsébetvárosi Tehetséggondozás” elnevezéssel létrehozott fiatal tehetségek támogatása céljából benyújtott kérelmek elbírálásának előkészítésére 3 tagú ideiglenes bizottságot hoz lét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glenes bizottság feladata a kérelmek áttekintése abból a szempontból, hogy azok megfelelnek-e a Képviselő-testület e tárgyban hozott határozatainak, továbbá egyéni mérlegelés alapján történő elbírálása és támogatási javaslat készítése a Művelődési, Kulturális és Szociális Bizottság részére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glenes bizottság a döntést hozó Művelődési, Kulturális és Szociális Bizottság számára írásos értékelést készít a fenti szempontok alapjá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glenes bizottság és tagjainak megbízatása megszűnik az e célra elkülönített keretösszeg kimerülésével, amennyiben az önkormányzat mindenkori költségvetési rendeletében támogatási összeg nem kerül meghatározás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azon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z „5608 Erzsébetvárosi Tehetséggondozás” elnevezéssel létrehozott fiatal tehetségek támogatása céljából benyújtott kérelmek elbírálásának előkészítésére létrehozott ideiglenes bizottságba ………………………….-t elnöknek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z „5608 Erzsébetvárosi Tehetséggondozás” elnevezéssel létrehozott fiatal tehetségek támogatása céljából benyújtott kérelmek elbírálásának előkészítésére létrehozott ideiglenes bizottságba ………………………….-t tagnak megválasz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z „5608 Erzsébetvárosi Tehetséggondozás” elnevezéssel létrehozott fiatal tehetségek támogatása céljából benyújtott kérelmek elbírálásának előkészítésére létrehozott ideiglenes bizottságba ………………………….-t tagnak megválasztja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4. november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left" w:pos="5543" w:leader="none"/>
          <w:tab w:val="left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11-07T11:16:00Z</dcterms:modified>
  <cp:revision>24</cp:revision>
  <dc:subject/>
  <dc:title/>
</cp:coreProperties>
</file>