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20"/>
          <w:szCs w:val="20"/>
        </w:rPr>
        <w:t>Pályázati felhívás intézményvezetői álláshely betölt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32"/>
        </w:rPr>
      </w:pPr>
      <w:r>
        <w:rPr>
          <w:rFonts w:cs="Garamond" w:ascii="Garamond" w:hAnsi="Garamond"/>
          <w:b/>
          <w:bCs/>
          <w:sz w:val="16"/>
          <w:szCs w:val="32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85"/>
        <w:gridCol w:w="2763"/>
        <w:gridCol w:w="576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pályázato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eghirdető szer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eghirdete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nkahel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épesítési és egyéb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tétele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uttatások (Ft), illetmény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ótlék, egyéb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</w:tr>
      <w:tr>
        <w:trPr>
          <w:trHeight w:val="1155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apest Főváros VII. kerület Erzsébetváros Önkormányzat Képviselő-testüle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 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efelejcs Óv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71 Budapest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efelejcs u. 6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felsőfokú óvodapedagógusi végzettség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rFonts w:ascii="Garamond" w:hAnsi="Garamond" w:eastAsia="Batang;바탕" w:cs="Garamond"/>
                <w:sz w:val="20"/>
                <w:szCs w:val="20"/>
              </w:rPr>
            </w:pPr>
            <w:r>
              <w:rPr>
                <w:rFonts w:eastAsia="Batang;바탕" w:cs="Garamond" w:ascii="Garamond" w:hAnsi="Garamond"/>
                <w:sz w:val="20"/>
                <w:szCs w:val="20"/>
              </w:rPr>
              <w:t>pedagógus-szakvizsga keretében szerzett intézményvezetői szakképzettség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legalább öt év pedagógus-munkakörben szerzett szgy.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rFonts w:ascii="Garamond" w:hAnsi="Garamond" w:eastAsia="Batang;바탕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nevelési-oktatási intézményben pedagógus-munkakörben fennálló, határozatlan időre, teljes munkaidőre szóló alkalmazás vagy a megbízással egyidejűleg pedagógus-munkakörben történő, határozatlan időre teljes munkaidőre szóló alkalmazás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6" w:hanging="1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üntetlen előélet, cselekvőképesség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Előny: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egalább 3 év vezetői tapasztala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*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ÁEI</w:t>
            </w:r>
            <w:r>
              <w:rPr>
                <w:rFonts w:cs="Garamond" w:ascii="Garamond" w:hAnsi="Garamond"/>
                <w:sz w:val="20"/>
                <w:szCs w:val="20"/>
              </w:rPr>
              <w:t>: 2015. március 1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 w:cs="Garamond" w:ascii="Garamond" w:hAnsi="Garamond"/>
                <w:sz w:val="20"/>
                <w:szCs w:val="20"/>
              </w:rPr>
              <w:t>Vagyonnyilatkozat-tételi kötelezettség teljesítése az egyes vagyonnyilatkozat-tételi kötelezettségekről szóló 2007. évi CLII. törvény 6. § (2) bekezdése szerint.</w:t>
            </w:r>
          </w:p>
          <w:p>
            <w:pPr>
              <w:pStyle w:val="Normal"/>
              <w:jc w:val="both"/>
              <w:rPr>
                <w:rFonts w:ascii="Garamond" w:hAnsi="Garamond" w:eastAsia="Batang;바탕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Garamond" w:ascii="Garamond" w:hAnsi="Garamond"/>
                <w:sz w:val="20"/>
                <w:szCs w:val="20"/>
              </w:rPr>
              <w:t>Amennyiben a nyertes pályázó nem rendelkezik az adott intézményben határozatlan idejű közalkalmazotti jogviszonnyal, a munkáltató 4 hónap próbaidőt köt ki.</w:t>
            </w:r>
          </w:p>
          <w:p>
            <w:pPr>
              <w:pStyle w:val="Normal"/>
              <w:jc w:val="both"/>
              <w:rPr>
                <w:rFonts w:ascii="Garamond" w:hAnsi="Garamond" w:eastAsia="Batang;바탕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megbízás 2020. július 31-ig szól.</w:t>
            </w:r>
          </w:p>
          <w:p>
            <w:pPr>
              <w:pStyle w:val="TextBody"/>
              <w:rPr/>
            </w:pPr>
            <w:r>
              <w:rPr>
                <w:rFonts w:cs="Garamond" w:ascii="Garamond" w:hAnsi="Garamond"/>
              </w:rPr>
              <w:t>A pályázat benyújtásának határideje a Közigazgatási és Igazságügyi Hivatal internetes oldalán történő közzétételtől számított 30 nap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ehi</w:t>
            </w:r>
            <w:r>
              <w:rPr>
                <w:rFonts w:cs="Garamond" w:ascii="Garamond" w:hAnsi="Garamond"/>
                <w:sz w:val="20"/>
                <w:szCs w:val="20"/>
              </w:rPr>
              <w:t>: Közigazgatási és Igazságügyi Hivatal internetes oldalán történő közzétételtől számított 60 nap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ll</w:t>
            </w:r>
            <w:r>
              <w:rPr>
                <w:rFonts w:cs="Garamond" w:ascii="Garamond" w:hAnsi="Garamond"/>
                <w:sz w:val="20"/>
                <w:szCs w:val="20"/>
              </w:rPr>
              <w:t>: a Kjt. szerint.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</w:rPr>
              <w:t>A pályázatot két példányban kell benyújtan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A pályázathoz csatolni kell:</w:t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. részében: ön., b., om., nyilatkozat a személyes adatok kezeléséről; II. részben: vpr., fejlesztési elképzelések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c</w:t>
            </w:r>
            <w:r>
              <w:rPr>
                <w:rFonts w:cs="Garamond" w:ascii="Garamond" w:hAnsi="Garamond"/>
                <w:sz w:val="20"/>
                <w:szCs w:val="20"/>
              </w:rPr>
              <w:t>: Budapest Főváros VII. kerület Erzsébetváros Önkormányzata, Humánszolgáltató Irod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(1076 Budapest, Garay u 5.)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“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Óvodavezetői pályázat – </w:t>
            </w:r>
            <w:r>
              <w:rPr>
                <w:rFonts w:cs="Garamond" w:ascii="Garamond" w:hAnsi="Garamond"/>
                <w:sz w:val="20"/>
              </w:rPr>
              <w:t>Nefelejcs Óvoda</w:t>
            </w:r>
            <w:r>
              <w:rPr>
                <w:rFonts w:cs="Garamond" w:ascii="Garamond" w:hAnsi="Garamond"/>
                <w:sz w:val="20"/>
                <w:szCs w:val="20"/>
              </w:rPr>
              <w:t>”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sikertelenül illetve eredménytelenül pályázók részére a pályázati anyag visszaküldésre kerül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f</w:t>
            </w:r>
            <w:r>
              <w:rPr>
                <w:rFonts w:cs="Garamond" w:ascii="Garamond" w:hAnsi="Garamond"/>
                <w:sz w:val="20"/>
                <w:szCs w:val="20"/>
              </w:rPr>
              <w:t>: Tel.: 06 1 462 - 3339</w:t>
            </w:r>
          </w:p>
        </w:tc>
      </w:tr>
    </w:tbl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Rövidítések:</w:t>
      </w:r>
    </w:p>
    <w:tbl>
      <w:tblPr>
        <w:tblW w:w="5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860"/>
      </w:tblGrid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ÁEI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állás elfoglalásának idej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SZK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ormányzati Személyügyi Szolgáltató és Közigazgatási Képzési Közpon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hi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ályázat elbírálásának idej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l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letmén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zgy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zakmai gyakorla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ön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önéletraj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b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erkölcsi bizonyítván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m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klevélmásola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ályázat címzés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vpr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vezetési program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elvilágosítás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otv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A közoktatásról szóló 1993. évi LXXIX. törvén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jt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A közalkalmazottak jogállásáról szóló 1992. évi XXXIII. törvény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29:00Z</dcterms:created>
  <dc:creator>dienesd</dc:creator>
  <dc:description/>
  <cp:keywords/>
  <dc:language>en-US</dc:language>
  <cp:lastModifiedBy>Tóthvári Margit</cp:lastModifiedBy>
  <cp:lastPrinted>2014-10-29T14:18:00Z</cp:lastPrinted>
  <dcterms:modified xsi:type="dcterms:W3CDTF">2014-11-04T09:22:00Z</dcterms:modified>
  <cp:revision>3</cp:revision>
  <dc:subject/>
  <dc:title>1/a) sz</dc:title>
</cp:coreProperties>
</file>