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efelejcs Óvoda vezetői pályázatának kiírás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arta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umánszolgáltató Iroda vezetője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1. határozat elfogadásához egyszerű, a 2., 3., 4., 5.  határozat elfogadásához minősített szavazattöbbség szükséges.</w:t>
      </w:r>
      <w:r>
        <w:br w:type="page"/>
      </w:r>
    </w:p>
    <w:p>
      <w:pPr>
        <w:pStyle w:val="Szvegtrzs3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 Főváros VII. kerület Erzsébetváros Önkormányzata</w:t>
      </w:r>
    </w:p>
    <w:p>
      <w:pPr>
        <w:pStyle w:val="Szvegtrzs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>Vattamány Zsolt polgármester</w:t>
      </w:r>
    </w:p>
    <w:p>
      <w:pPr>
        <w:pStyle w:val="Szvegtrzs3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az Önkormányzat fenntartásában működő óvodák vezetőit a pedagógusok előmeneteli rendszeréről és a közalkalmazottak jogállásáról szóló 1992. évi XXXIII. törvény köznevelési intézményekben történő végrehajtásáról rendelkező 326/2013. (VIII. 30.) Korm. rendeletben (a továbbiakban: Vhr.) foglalt eljárási rend szerint bízza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köznevelésről szóló 2011. évi CXC. törvény (a továbbiakban: Nktv.) 67. § (7) bekezdése értelmébe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z intézményvezető kiválasztása nyilvános pályázat útján történi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pályázat mellőzhető, ha az intézményvezető ismételt megbízásával a fenntartó és a nevelőtestület egyetért. Egyetértés hiányában, továbbá az intézményvezető harmadik és további megbízási ciklusát megelőzően a pályázat kiírása kötelez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ezen jogszabály 83. § (2) bekezdés f) pontja szerint a fenntartó nevezi ki a köznevelési intézmény vezetőjét, és gyakorolja felette a munkáltatói jogoka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hr. 24.§ (1) bekezdésében foglaltak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 Ha az intézményvezetői feladatok ellátására kiírt pályázat nem vezetett eredményre, mert nem volt pályázó, vagy egyik pályázó sem kapott megbízást, vagy ha az intézményvezetői feladatok ellátására szóló megbízás a megbízás határidejének lejárta előtt megszűnt, a köznevelési intézmény vezetésével kapcsolatos feladatok ellátására - nyilvános pályázat kiírása nélkül - vezetői beosztás ellátására szóló megbízás adható a megfelelő feltételekkel rendelkező személynek. A köznevelési intézmény vezetésével kapcsolatos feladatok újabb nyilvános pályázat kiírása nélkül - e bekezdésben foglaltak szerint - legfeljebb egy évig láthatók el a 22. § (2) bekezdésében meghatározottak figyelembevételével. E rendelkezések alkalmazásában megfelelő feltétel az intézményvezetői megbízáshoz szükséges feltétel. Ilyen megbízás hiányában az intézmény vezetésével kapcsolatos feladatokat a szervezeti és működési szabályzatban meghatározott helyettesítés rendjében foglaltak szerint kell ellát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hr. 24.§ (1) bekezdésén alapuló felhatalmazás szerint és a 753/2013.(X.31.) Képviselő-testületi döntés következtében a Nefelejcs Óvoda (1071 Budapest, Nefelejcs u. 62.) jelenlegi megbízott vezetőjének, Poszukné Nádhera Judit egy évre szóló megbízást kapott. Ez a megbízás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ecember 31-vel megszűnik. A 754/2013.(X.31.) Képviselő-testületi döntés értelmében és a Vhr. 24.§(1) alapján, 2014 őszén kell kiírni a vezetői pályázatot.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velési-oktatási intézmények működéséről és a köznevelési intézmények névhasználatáról szóló 20/2012. (VIII.31.) EMMI rendelet 188. §-a alapjá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 A nevelési-oktatási intézmény vezetője, beleértve a tagintézmény, az intézményegység vezetőjét is - az SZMSZ-ben foglaltak szerint - köteles gondoskodni arról, hogy ő vagy helyettesének akadályoztatása esetén a vezetői, vezetőhelyettesi feladatokat elláss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Ha a nevelési-oktatási intézménynek - bármely oknál fogva - nincs vezetője vagy a vezető a feladatokat akadályoztatása okán nem tudja ellátni, a vezetési feladatok ellátását az SZMSZ-ben meghatározottak szerint kell biztosíta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hr. 22. § (5) bekezdése alapján az intézményvezetői pályázati eljárás előkészítésével összefüggő előkészítő feladatokat – ide nem értve a pályázati feltételek meghatározását – a köznevelési intézményt fenntartó települési önkormányzat jegyzője látja e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ktv. 67. § (1) bekezdése határozza meg a nevelési intézményvezetői megbízás feltételeit. Óvodában a felsőfokú óvodapedagógusi végzettség és szakképzettség, pedagógus-szakvizsga keretében szerzett intézményvezetői szakképzettség, legalább öt év pedagógus munkakörben szerzett szakmai gyakorlat, a nevelési intézményben pedagógus munkakörben fennálló, határozatlan időre teljes munkaidőre szóló alkalmazás, vagy a megbízással egyidejűleg pedagógus munkakörben történő, határozatlan időre teljes munkaidőre szóló alkalmazá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 valamint a pályázat kötelező tartalmi elemeit a Vhr. 22. § (7) illetve a 23.§ (2) bekezdése tételesen felsorol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hr. 22. §-ában szabályozottak értelmében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)„A 21.§-ban rögzített magasabb vezetői, vezetői megbízást – a (2) bekezdésben meghatározottak figyelembe vételével- az év során bármikor, öt évre kell adni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„Ha a nevelési-oktatási intézményben az intézményvezetői megbízás utolsó napja nem a július 1-jétől augusztus 15-ig terjedő időszakra esik, a megbízás lejártának időpontját akkor is erre az időszakra kell adni, ha az (1) bekezdésben meghatározottak alapján a határidő egyébként ennél az időpontnál legfeljebb hat hónappal korábban vagy később járna le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ntartó önkormányzat a pályázati felhívást a közalkalmazottak jogállásáról szóló 1992. évi XXXIII. törvény (a továbbiakban: Kjt.) 20/A. § (4) bekezdése alapján a Közigazgatási és Igazságügyi Hivatal internetes oldalán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ozigallas.gov.hu</w:t>
        </w:r>
      </w:hyperlink>
      <w:r>
        <w:rPr>
          <w:rFonts w:cs="Times New Roman" w:ascii="Times New Roman" w:hAnsi="Times New Roman"/>
          <w:sz w:val="24"/>
          <w:szCs w:val="24"/>
        </w:rPr>
        <w:t>), ezen túlmenően a helyben szokásos módon, továbbá a Vhr. 22. § (6) bekezdése szerint az Oktatási és Kulturális Közlönyben is köteles közzéten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ásának határidejét a Közigazgatási és Igazságügyi Hivatal internetes oldalán történő közzétételtől kell számítani, ami a Kjt. szerint a munkáltató vezetésére kiírt pályázat esetén harminc napnál rövidebb idő nem lehe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jogszabályi rendelkezések keretei között – Budapest Főváros VII. kerület Erzsébetváros Önkormányzata Képviselő-testületének, mint fenntartói döntésre jogosultnak – kell meghatároznia a kiírandó intézményvezetői pályázat feltétele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alkalmazottak jogállásáról szóló 1992. évi XXXIII. törvény 20/A § (6) bekezdése értelmében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Jogszabály eltérő rendelkezése hiányába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A kinevezési, megbízási jogkör gyakorlója a bizottság írásba foglalt véleményét mérlegelve a pályázati határidő lejártát követő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hatvan napon belül, vagy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első ülésén, ha e jogot testület gyakorolja,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önt a közalkalmazotti jogviszony létesítéséről, illetve a vezetői megbízásról. Egyebekben a pályázat elbírálásának rendjét a munkáltató határozza meg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 alapján a pályázattal kapcsolatos feladatok elvégzésére a Képviselő-testület által a közalkalmazottak jogállásáról szóló 1992. évi XXXIII. törvény 20/A § (6) bekezdésében meghatározott háromtagú bizottság létrehozását javaslom. A bizottság feladata a pályázók meghallgatása, a beérkezett pályázatok áttekintése abból a szempontból, hogy azok megfelelnek-e a jogszabályok, valamint a pályázati kiírás szabta követelményekne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a döntést hozó Képviselő-testület számára írásos értékelést készít a fenti szempontok alapján, tagjainak megbízatása megszűnik a pályázatokat elbíráló képviselő-testületi ülést követő napo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sz w:val="24"/>
          <w:szCs w:val="24"/>
        </w:rPr>
        <w:t>Képviselő-testület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előterjesztés megtárgyalás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 határozati javaslat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ásá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Nefelejc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Óvoda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107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, </w:t>
      </w:r>
      <w:r>
        <w:rPr>
          <w:rFonts w:cs="Times New Roman" w:ascii="Times New Roman" w:hAnsi="Times New Roman"/>
          <w:sz w:val="24"/>
          <w:szCs w:val="24"/>
        </w:rPr>
        <w:t>Nefelejcs u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2.)</w:t>
      </w:r>
    </w:p>
    <w:p>
      <w:pPr>
        <w:pStyle w:val="Normal"/>
        <w:widowControl w:val="false"/>
        <w:autoSpaceDE w:val="false"/>
        <w:spacing w:before="0" w:after="19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agasabb vezetői (óvodavezető) állásának betöltésére a mellékletnek megfelelően pályázatot ír ki, és</w:t>
      </w:r>
      <w:r>
        <w:rPr>
          <w:rFonts w:cs="Times New Roman" w:ascii="Times New Roman" w:hAnsi="Times New Roman"/>
          <w:sz w:val="24"/>
          <w:szCs w:val="24"/>
        </w:rPr>
        <w:t xml:space="preserve"> felkéri az önkormányzat jegyzőjét, ho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pályázati felhívás</w:t>
      </w:r>
      <w:r>
        <w:rPr>
          <w:rFonts w:cs="Times New Roman" w:ascii="Times New Roman" w:hAnsi="Times New Roman"/>
          <w:sz w:val="24"/>
          <w:szCs w:val="24"/>
        </w:rPr>
        <w:t>nak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emzeti Közigazgatási Intézet </w:t>
      </w:r>
      <w:r>
        <w:rPr>
          <w:rFonts w:cs="Times New Roman" w:ascii="Times New Roman" w:hAnsi="Times New Roman"/>
          <w:sz w:val="24"/>
          <w:szCs w:val="24"/>
        </w:rPr>
        <w:t xml:space="preserve">honlapján, az Oktatási és Kulturális Közlönyben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alamint Erzsébetváros honlapján történő megjelentetéséről gondoskodjon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Nefelejcs Óvo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07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, </w:t>
      </w:r>
      <w:r>
        <w:rPr>
          <w:rFonts w:cs="Times New Roman" w:ascii="Times New Roman" w:hAnsi="Times New Roman"/>
          <w:sz w:val="24"/>
          <w:szCs w:val="24"/>
        </w:rPr>
        <w:t>Nefelejcs u. 6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magasabb vezetői (óvodavezető) </w:t>
      </w:r>
      <w:r>
        <w:rPr>
          <w:rFonts w:cs="Times New Roman" w:ascii="Times New Roman" w:hAnsi="Times New Roman"/>
          <w:sz w:val="24"/>
          <w:szCs w:val="24"/>
        </w:rPr>
        <w:t xml:space="preserve">állásra beérkezett pályázatok elbírálásának előkészítésére  a közalkalmazottak jogállásáról szóló 1992. évi XXXIII. törvény 20/A § (6) bekezdése  alapján 3 tagú ideiglenes bizottságot hoz létr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glenes bizottság feladata a pályázók meghallgatása, a beérkezett pályázatok áttekintése abból a szempontból, hogy azok megfelelnek-e a jogszabályok, valamint a pályázati kiírás szabta követelményeknek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glenes bizottság a döntést hozó Képviselő-testület számára írásos értékelést készít a fenti szempontok alapjá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glenes bizottság és tagjainak megbízatása megszűnik a pályázatokat elbíráló képviselő-testületi ülést követő napon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tabs>
          <w:tab w:val="clear" w:pos="720"/>
          <w:tab w:val="left" w:pos="1500" w:leader="none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left" w:pos="1500" w:leader="none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Nefelejcs Óvo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07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, </w:t>
      </w:r>
      <w:r>
        <w:rPr>
          <w:rFonts w:cs="Times New Roman" w:ascii="Times New Roman" w:hAnsi="Times New Roman"/>
          <w:sz w:val="24"/>
          <w:szCs w:val="24"/>
        </w:rPr>
        <w:t>Nefelejcs u. 6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magasabb vezetői (óvodavezető) </w:t>
      </w:r>
      <w:r>
        <w:rPr>
          <w:rFonts w:cs="Times New Roman" w:ascii="Times New Roman" w:hAnsi="Times New Roman"/>
          <w:sz w:val="24"/>
          <w:szCs w:val="24"/>
        </w:rPr>
        <w:t>állásra beérkezett pályázatok elbírálásának előkészítésére  a közalkalmazottak jogállásáról szóló 1992. évi XXXIII. törvény 20/A § (6) bekezdése  alapján létrehozott bizottságba Timár Lászlót a Művelődési, Kulturális és Szociális Bizottság elnökét  elnöknek megválasztja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a Nefelejcs Óvoda (1071 Budapest, Nefelejcs u. 62.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agasabb vezetői (óvodavezető) </w:t>
      </w:r>
      <w:r>
        <w:rPr>
          <w:rFonts w:cs="Times New Roman" w:ascii="Times New Roman" w:hAnsi="Times New Roman"/>
          <w:sz w:val="24"/>
          <w:szCs w:val="24"/>
        </w:rPr>
        <w:t>állásra beérkezett pályázatok elbírálásának előkészítésére a közalkalmazottak jogállásáról szóló 1992. évi XXXIII. törvény 20/A § (6) bekezdése  alapján létrehozott bizottságba  Hári Zsuzsannát a VII. kerületben működő óvodák munkaközösségének vezetőjét tagnak megválasztja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Nefelejcs Óvo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07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, </w:t>
      </w:r>
      <w:r>
        <w:rPr>
          <w:rFonts w:cs="Times New Roman" w:ascii="Times New Roman" w:hAnsi="Times New Roman"/>
          <w:sz w:val="24"/>
          <w:szCs w:val="24"/>
        </w:rPr>
        <w:t>Nefelejcs u. 6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magasabb vezetői (óvodavezető) </w:t>
      </w:r>
      <w:r>
        <w:rPr>
          <w:rFonts w:cs="Times New Roman" w:ascii="Times New Roman" w:hAnsi="Times New Roman"/>
          <w:sz w:val="24"/>
          <w:szCs w:val="24"/>
        </w:rPr>
        <w:t>állásra beérkezett pályázatok elbírálásának előkészítésére a közalkalmazottak jogállásáról szóló 1992. évi XXXIII. törvény 20/A § (6) bekezdése  alapján létrehozott bizottságba  Móri Árpádnét az Alsóerdősori Bárdos Lajos Általános Iskola és Gimnázium igazgatóját tagnak megválasztja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4. november 4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left" w:pos="616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igallas.gov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4-11-07T11:49:00Z</dcterms:modified>
  <cp:revision>26</cp:revision>
  <dc:subject/>
  <dc:title/>
</cp:coreProperties>
</file>