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Polgármesteri Hivatal Szervezeti- és Működési Szabályzatána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1. határozat elfogadásához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2. határozat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elenleg hatályos 303/2014. (VIII.25.) számú Képviselő-testületi határozattal elfogadott Budapest Főváros VII. Kerület Erzsébetvárosi Polgármesteri Hivatal Szervezeti és Működési Szabályzatának módosítása vált szükségessé melyet jogszabályváltozások, az alpolgármesterek személyében bekövetkezett változások, valamint a hatékonyabb feladatellátás, a munka ésszerűbb megszervezése érdekében végrehajtandó szervezeti átalakítások indokolj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orábbi évek tapasztalatainak ismeretében a feladatellátás hatékonyságát jelentősen növelné, a munkaszervezést jelentősen megkönnyítené a Városgazdálkodási Iroda átalakítása. Célszerű lenne a Városgazdálkodási Iroda mellett, annak két részre bontásával létrehozni egy Vagyongazdálkodási Irodát, mely szervezeti egység teljes körűen ellátná többek között az Európai Uniós projektekkel, pályázatokkal, ingatlanhasznosítással, vagyongazdálkodást folytató cégekkel kapcsolatos feladato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zervezeti egységek átalakítása kiterjed továbbá az Üzemeltetési és Ügyviteli Irodára. Az ügyviteli feladatokat ezentúl az újonnan létrehozandó Személyügyi és Ügyviteli Iroda látja 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őszi helyhatósági választásokat követően az alpolgármesterek személyében bekövetkezett változás miatt is szükséges a vonatkozó rendelkezések módosít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szolgálati tisztviselőkről szóló 2011. évi CXCIX. törvény (továbbiakban Kttv.) 231.§. (1) bekezdése kötelezővé teszi a Képviselő-testület számára, hogy a Polgármesteri Hivatal köztisztviselői részére a hivatásetikai alapelvek részletes tartalmát, valamint az etikai eljárás szabályait meghatározza.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hivatásetika azon értékek, elvek és normák összessége, melyek a közszolgálat és a tisztviselő viselkedési, írott (jog) és íratlan (morális) szabályait meghatáro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ivatásetikai szabályozás célja, hogy az etikai alapelvek elfogadása és megtartása minden munkafolyamatra, a munkavégzés minden fázisára kiterjedjen. Ennek érdekében szükséges, hogy a képviselő-testület a köztisztviselők értékrendszeréhez objektív és konkrét alapelveket, szabályokat határozzon meg. A javasolt szempontrendszer általános etikai elveken, szabályokon alapul. Ezen szabályokkal kívánjuk kibővíteni a Polgármesteri Hivatal Szervezeti és Működési Szabályz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határozati javaslatok elfogadását!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Szervezeti és Működési Szabályzatának módosítását a határozat mellékletét képező egységes szerkezetben 2014. november 17-i hatállyal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4. november 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felkéri a Jegyzőt a Polgármesteri Hivatal Szervezeti és Működési Szabályzatának módosításából fakadó változásoknak a Polgármesteri Hivatal szabályozásaiba történő átvezetésére, melynek határideje 2014. december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4. december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4. november 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észáros Zoltán</cp:lastModifiedBy>
  <dcterms:modified xsi:type="dcterms:W3CDTF">2014-11-07T09:08:00Z</dcterms:modified>
  <cp:revision>16</cp:revision>
  <dc:subject/>
  <dc:title/>
</cp:coreProperties>
</file>