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ővárosi Önkormányzatot és a kerületi önkormányzatokat osztottan megillető bevételek 2015. évi megosztása 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Fitosné Zemanovics Zsuzs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Pénzügy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fővárosi önkormányzat és a kerületi önkormányzatok közötti forrásmegosztásról szóló, többször módosított 2006. évi CXXXIII. törvény (továbbiakban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Fmt.) </w:t>
      </w:r>
      <w:r>
        <w:rPr>
          <w:rFonts w:cs="Times New Roman" w:ascii="Times New Roman" w:hAnsi="Times New Roman"/>
          <w:sz w:val="24"/>
          <w:szCs w:val="24"/>
          <w:lang w:eastAsia="hu-HU"/>
        </w:rPr>
        <w:t>a fővárosi önkormányzat és a kerületi önkormányzatok között megosztandó bevételekre vonatkozóan, normatív módszerrel szabályozza a megosztást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Fővárosi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Önkormányzato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és a kerületi önkormányzatokat osztottan megillető bevételek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évi megosztásáról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szóló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Fővárosi Közgyűlési előterjesztés és rendelet-terveze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- a fenti jogszabály előírásának megfelelően - a Fővárosi Önkormányzattól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január 1</w:t>
      </w:r>
      <w:r>
        <w:rPr>
          <w:rFonts w:cs="Times New Roman" w:ascii="Times New Roman" w:hAnsi="Times New Roman"/>
          <w:sz w:val="24"/>
          <w:szCs w:val="24"/>
          <w:lang w:eastAsia="hu-HU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-én érkezett meg </w:t>
      </w:r>
      <w:r>
        <w:rPr>
          <w:rFonts w:cs="Times New Roman" w:ascii="Times New Roman" w:hAnsi="Times New Roman"/>
          <w:sz w:val="24"/>
          <w:szCs w:val="24"/>
          <w:lang w:eastAsia="hu-HU"/>
        </w:rPr>
        <w:t>Erzsébetváros Önkormányzatához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Az Fmt. 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§ (</w:t>
      </w:r>
      <w:r>
        <w:rPr>
          <w:rFonts w:cs="Times New Roman" w:ascii="Times New Roman" w:hAnsi="Times New Roman"/>
          <w:sz w:val="24"/>
          <w:szCs w:val="24"/>
          <w:lang w:eastAsia="hu-HU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) bekezdése alapján a kerületi önkormányzatoknak legalább 15 napot kell a véleményezésre biztosítani, továbbá a Fővárosi Közgyűlés a tárgyévre vonatkozó forrásmegosztási rendeletét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árgyév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január 31-éig </w:t>
      </w:r>
      <w:r>
        <w:rPr>
          <w:rFonts w:cs="Times New Roman" w:ascii="Times New Roman" w:hAnsi="Times New Roman"/>
          <w:sz w:val="24"/>
          <w:szCs w:val="24"/>
          <w:lang w:eastAsia="hu-HU"/>
        </w:rPr>
        <w:t>lépteti hatályb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Bizottság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tájékoztatása céljából az előterjesztés bemutatja a forrásmegosztásra vonatkozó szabályokat,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 szabályok változásait, továbbá a változások hatásá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z előző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év adatainak összehasonlításával</w:t>
      </w:r>
      <w:r>
        <w:rPr>
          <w:rFonts w:cs="Times New Roman" w:ascii="Times New Roman" w:hAnsi="Times New Roman"/>
          <w:sz w:val="24"/>
          <w:szCs w:val="24"/>
          <w:lang w:eastAsia="hu-HU"/>
        </w:rPr>
        <w:t>. A vélemény kialakításához az előterjesztés tartalmazza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Erzsébetváros Önkormányzatát megillető,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. évi megosztott források </w:t>
      </w:r>
      <w:r>
        <w:rPr>
          <w:rFonts w:cs="Times New Roman" w:ascii="Times New Roman" w:hAnsi="Times New Roman"/>
          <w:sz w:val="24"/>
          <w:szCs w:val="24"/>
          <w:lang w:eastAsia="hu-HU"/>
        </w:rPr>
        <w:t>nagyságrendjét, viszonyításá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5" w:right="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  <w:t>I. A törvényi szabályozás változásai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ővárosi Önkormányzat és a kerületi önkormányzatok közötti forrásmegosztást az Fmt. rendelkezései szabályozzák. A törvény meghatározza a forrásmegosztás rendszerébe tartozó valamennyi bevételt, valamint a megosztás alapját biztosító részesedési arányokat és egyéb szabályokat. Az előterjesztés a Fővárosi és a kerületi önkormányzatok közötti megosztott bevételnek tekinti Fővárosi Önkormányzat által kivetett helyi adókból származó bevételen túl az ezekhez kapcsolódó bírságból és pótlékból beszedett bevételeket is. E mellett az adóbeszedés érdekében felmerülő költségeket is megosztja az azonos teherviselés érdekében, valamint rendezi ennek módját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adóbevétel eléréséhez szükséges kiadásokat a Fővárosi Önkormányzat 2015. évben mintegy 500.000 ezer Ft-tal tervezi, amelyből a kerületek részesedése 245.000 ezer Ft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forrásmegosztás</w:t>
      </w:r>
      <w:r>
        <w:rPr>
          <w:rFonts w:cs="Times New Roman" w:ascii="Times New Roman" w:hAnsi="Times New Roman"/>
          <w:sz w:val="24"/>
          <w:szCs w:val="24"/>
          <w:lang w:eastAsia="hu-HU"/>
        </w:rPr>
        <w:t>i bevételek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Erzsébetváros Önkormányzatát érintő,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évek óta csökkenő tendenciáját </w:t>
      </w:r>
      <w:r>
        <w:rPr>
          <w:rFonts w:cs="Times New Roman" w:ascii="Times New Roman" w:hAnsi="Times New Roman"/>
          <w:sz w:val="24"/>
          <w:szCs w:val="24"/>
          <w:lang w:eastAsia="hu-HU"/>
        </w:rPr>
        <w:t>változatlanul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az idegenforgalmi adóbevétel és a hozzá kapcsolódó központi támogatás kompenzál</w:t>
      </w:r>
      <w:r>
        <w:rPr>
          <w:rFonts w:cs="Times New Roman" w:ascii="Times New Roman" w:hAnsi="Times New Roman"/>
          <w:sz w:val="24"/>
          <w:szCs w:val="24"/>
          <w:lang w:eastAsia="hu-HU"/>
        </w:rPr>
        <w:t>ja.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 szabályozás 2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-b</w:t>
      </w:r>
      <w:r>
        <w:rPr>
          <w:rFonts w:cs="Times New Roman" w:ascii="Times New Roman" w:hAnsi="Times New Roman"/>
          <w:sz w:val="24"/>
          <w:szCs w:val="24"/>
          <w:lang w:eastAsia="hu-HU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n változatlanul érvényes. Az idegenforgalmi adó kerületi hatásköréről döntött az I-XIV. kerületek önkormányzata, az adóbeszedés jogát továbbra is a Fővárosnak engedik át a XV-XXIII. kerületek önkormányzatai.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  <w:t>II. A forrásmegosztás bevételei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évi fővárosi forrásmegosztási előterjesztés bemutatja a megosztott források összetételében és jogcímeiben 201</w:t>
      </w:r>
      <w:r>
        <w:rPr>
          <w:rFonts w:cs="Times New Roman" w:ascii="Times New Roman" w:hAnsi="Times New Roman"/>
          <w:sz w:val="24"/>
          <w:szCs w:val="24"/>
          <w:lang w:eastAsia="hu-HU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-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évek között jellemző változásokat.  A megosztandó bevételek összege a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z előző évhez képest 5.863.100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ezer Ft-tal, </w:t>
      </w:r>
      <w:r>
        <w:rPr>
          <w:rFonts w:cs="Times New Roman" w:ascii="Times New Roman" w:hAnsi="Times New Roman"/>
          <w:sz w:val="24"/>
          <w:szCs w:val="24"/>
          <w:lang w:eastAsia="hu-HU"/>
        </w:rPr>
        <w:t>6,1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%-kal </w:t>
      </w:r>
      <w:r>
        <w:rPr>
          <w:rFonts w:cs="Times New Roman" w:ascii="Times New Roman" w:hAnsi="Times New Roman"/>
          <w:sz w:val="24"/>
          <w:szCs w:val="24"/>
          <w:lang w:eastAsia="hu-HU"/>
        </w:rPr>
        <w:t>emelkedik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Ezen belül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uppressAutoHyphens w:val="false"/>
        <w:autoSpaceDE w:val="false"/>
        <w:spacing w:lineRule="auto" w:line="240" w:before="0" w:after="0"/>
        <w:ind w:left="930" w:right="45" w:hanging="36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központi források</w:t>
      </w:r>
      <w:r>
        <w:rPr>
          <w:rFonts w:cs="Times New Roman" w:ascii="Times New Roman" w:hAnsi="Times New Roman"/>
          <w:sz w:val="24"/>
          <w:szCs w:val="24"/>
          <w:lang w:eastAsia="hu-HU"/>
        </w:rPr>
        <w:t>ból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származó bevételek jogcímen az üdülőhelyi feladatokhoz kapcsolódó támogatást 2015. évre nem terveznek, ezáltal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az előző évhez képest 33.500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ezer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csökkenés mutatható ki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uppressAutoHyphens w:val="false"/>
        <w:autoSpaceDE w:val="false"/>
        <w:spacing w:lineRule="auto" w:line="240" w:before="0" w:after="0"/>
        <w:ind w:left="930" w:right="4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z idegenforgalmi adó tervszáma </w:t>
      </w:r>
      <w:r>
        <w:rPr>
          <w:rFonts w:cs="Times New Roman" w:ascii="Times New Roman" w:hAnsi="Times New Roman"/>
          <w:sz w:val="24"/>
          <w:szCs w:val="24"/>
          <w:lang w:eastAsia="hu-HU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.000 ezer Ft-tal, </w:t>
      </w:r>
      <w:r>
        <w:rPr>
          <w:rFonts w:cs="Times New Roman" w:ascii="Times New Roman" w:hAnsi="Times New Roman"/>
          <w:sz w:val="24"/>
          <w:szCs w:val="24"/>
          <w:lang w:eastAsia="hu-HU"/>
        </w:rPr>
        <w:t>87,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%-</w:t>
      </w:r>
      <w:r>
        <w:rPr>
          <w:rFonts w:cs="Times New Roman" w:ascii="Times New Roman" w:hAnsi="Times New Roman"/>
          <w:sz w:val="24"/>
          <w:szCs w:val="24"/>
          <w:lang w:eastAsia="hu-HU"/>
        </w:rPr>
        <w:t>ra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csökken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55" w:leader="none"/>
        </w:tabs>
        <w:suppressAutoHyphens w:val="false"/>
        <w:autoSpaceDE w:val="false"/>
        <w:spacing w:lineRule="auto" w:line="240" w:before="0" w:after="0"/>
        <w:ind w:left="930" w:right="45" w:hanging="36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az iparűzési adó tervszáma a </w:t>
      </w:r>
      <w:r>
        <w:rPr>
          <w:rFonts w:cs="Times New Roman" w:ascii="Times New Roman" w:hAnsi="Times New Roman"/>
          <w:sz w:val="24"/>
          <w:szCs w:val="24"/>
          <w:lang w:eastAsia="hu-HU"/>
        </w:rPr>
        <w:t>12.000.000 ezer Ft-tal, 6,2 %-kal emelkedik.</w:t>
      </w:r>
    </w:p>
    <w:p>
      <w:pPr>
        <w:pStyle w:val="Normal"/>
        <w:widowControl w:val="false"/>
        <w:tabs>
          <w:tab w:val="clear" w:pos="720"/>
          <w:tab w:val="left" w:pos="855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hu-H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Fővárosi Közgyűlés rendelet-tervezete a 20</w:t>
      </w:r>
      <w:r>
        <w:rPr>
          <w:rFonts w:cs="Times New Roman" w:ascii="Times New Roman" w:hAnsi="Times New Roman"/>
          <w:sz w:val="24"/>
          <w:szCs w:val="24"/>
          <w:lang w:eastAsia="hu-HU"/>
        </w:rPr>
        <w:t>1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. költségvetési évre a forrásmegosztás keretében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erületek részére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1</w:t>
      </w:r>
      <w:r>
        <w:rPr>
          <w:rFonts w:cs="Times New Roman" w:ascii="Times New Roman" w:hAnsi="Times New Roman"/>
          <w:sz w:val="24"/>
          <w:szCs w:val="24"/>
          <w:lang w:eastAsia="hu-HU"/>
        </w:rPr>
        <w:t>01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</w:t>
      </w:r>
      <w:r>
        <w:rPr>
          <w:rFonts w:cs="Times New Roman" w:ascii="Times New Roman" w:hAnsi="Times New Roman"/>
          <w:sz w:val="24"/>
          <w:szCs w:val="24"/>
          <w:lang w:eastAsia="hu-HU"/>
        </w:rPr>
        <w:t>678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</w:t>
      </w:r>
      <w:r>
        <w:rPr>
          <w:rFonts w:cs="Times New Roman" w:ascii="Times New Roman" w:hAnsi="Times New Roman"/>
          <w:sz w:val="24"/>
          <w:szCs w:val="24"/>
          <w:lang w:eastAsia="hu-HU"/>
        </w:rPr>
        <w:t>430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ezer Ft felosztandó forrásról rendelkezik, amelyből 1</w:t>
      </w:r>
      <w:r>
        <w:rPr>
          <w:rFonts w:cs="Times New Roman" w:ascii="Times New Roman" w:hAnsi="Times New Roman"/>
          <w:sz w:val="24"/>
          <w:szCs w:val="24"/>
          <w:lang w:eastAsia="hu-HU"/>
        </w:rPr>
        <w:t>01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</w:t>
      </w:r>
      <w:r>
        <w:rPr>
          <w:rFonts w:cs="Times New Roman" w:ascii="Times New Roman" w:hAnsi="Times New Roman"/>
          <w:sz w:val="24"/>
          <w:szCs w:val="24"/>
          <w:lang w:eastAsia="hu-HU"/>
        </w:rPr>
        <w:t>43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0.000 ezer Ft az iparűzési adó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A megosztható forrásokat jogcímenként és összegenként az alábbi, fővárosi előterjesztés szerinti táblázat adatai mutatják be: </w:t>
      </w:r>
    </w:p>
    <w:p>
      <w:pPr>
        <w:pStyle w:val="Normal"/>
        <w:widowControl w:val="false"/>
        <w:tabs>
          <w:tab w:val="clear" w:pos="720"/>
          <w:tab w:val="right" w:pos="9495" w:leader="none"/>
        </w:tabs>
        <w:suppressAutoHyphens w:val="false"/>
        <w:autoSpaceDE w:val="false"/>
        <w:spacing w:lineRule="auto" w:line="240" w:before="0" w:after="0"/>
        <w:ind w:left="4245" w:right="28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hu-H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suppressAutoHyphens w:val="false"/>
        <w:autoSpaceDE w:val="false"/>
        <w:spacing w:lineRule="auto" w:line="240" w:before="0" w:after="0"/>
        <w:ind w:left="4245" w:right="285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eastAsia="hu-H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clear" w:pos="720"/>
          <w:tab w:val="right" w:pos="9495" w:leader="none"/>
        </w:tabs>
        <w:suppressAutoHyphens w:val="false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hu-HU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hu-H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hu-HU"/>
        </w:rPr>
        <w:t>1. számú szövegközi táblázat (millió Ft-ban)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4076"/>
        <w:gridCol w:w="1140"/>
        <w:gridCol w:w="1270"/>
        <w:gridCol w:w="1000"/>
        <w:gridCol w:w="1268"/>
      </w:tblGrid>
      <w:tr>
        <w:trPr>
          <w:trHeight w:val="570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Sor-</w:t>
              <w:br/>
              <w:t>szám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Megnevezés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 xml:space="preserve">2014. </w:t>
              <w:br/>
              <w:t>(tervezett)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 xml:space="preserve">2015. </w:t>
              <w:br/>
              <w:t>(tervezett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Változás</w:t>
              <w:br/>
              <w:t>összege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Index</w:t>
              <w:br/>
              <w:t>2015/2014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.</w:t>
            </w:r>
          </w:p>
        </w:tc>
        <w:tc>
          <w:tcPr>
            <w:tcW w:w="407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Üdülőhelyi feladatokhoz kapcsolódó támogatás</w:t>
            </w:r>
          </w:p>
        </w:tc>
        <w:tc>
          <w:tcPr>
            <w:tcW w:w="11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33,5</w:t>
            </w:r>
          </w:p>
        </w:tc>
        <w:tc>
          <w:tcPr>
            <w:tcW w:w="12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0,0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-33,5</w:t>
            </w:r>
          </w:p>
        </w:tc>
        <w:tc>
          <w:tcPr>
            <w:tcW w:w="126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2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Központi források összese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33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-33,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3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Idegenforgalmi ad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8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-1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87,5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4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Iparűzési ad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95 0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207 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2 00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6,2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5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le: adóbeszedéssel kapcsolatos kiadáso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-500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-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6.</w:t>
            </w:r>
          </w:p>
        </w:tc>
        <w:tc>
          <w:tcPr>
            <w:tcW w:w="4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Helyi adóhoz kapcsolódóan kiszabott pótlék és bírságbevételek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 000,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 000,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0,0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 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Összesen (2+3+4+5+6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195 541,5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207 507,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11 965,5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lang w:eastAsia="hu-HU"/>
              </w:rPr>
              <w:t>106,1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Ebből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7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Kerületi önkormányzato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95 815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1 67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5 863,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6,1%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8.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Fővárosi Önkormányza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99 726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5 82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6 102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hu-HU"/>
              </w:rPr>
              <w:t>106,1%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 </w:t>
            </w:r>
          </w:p>
        </w:tc>
        <w:tc>
          <w:tcPr>
            <w:tcW w:w="4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Ebből közösségi közlekedésre fordított összeg: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7 821,7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8 300,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478,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lang w:eastAsia="hu-H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lang w:eastAsia="hu-HU"/>
              </w:rPr>
              <w:t>106,1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áblázatból egyértelműen kiderül, hogy a kerületi önkormányzatokat 2015. évben a tervek alapján 5.863,1 ezer Ft-tal több forrás illeti meg. A növekmény egy részét a helyi adókhoz kapcsolódóan kiszabott pótlék és bírságbevételek adják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285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285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285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285" w:hanging="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5" w:right="2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  <w:t>III. A kerületi önkormányzatokat megillető megosztható források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5" w:right="2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fővárosi rendelet-tervezet alapján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hu-HU"/>
        </w:rPr>
        <w:t>évre a megosztott bevételekből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a </w:t>
      </w:r>
      <w:r>
        <w:rPr>
          <w:rFonts w:cs="Times New Roman" w:ascii="Times New Roman" w:hAnsi="Times New Roman"/>
          <w:sz w:val="24"/>
          <w:szCs w:val="24"/>
          <w:lang w:eastAsia="hu-HU"/>
        </w:rPr>
        <w:t>Fővárosi Önkormányzat részesedése továbbra is 51%, míg a kerületek részesedése 49%. A Főváros az őt megillető részből 4 százalékpontnak megfelelő összeget a helyi közösségi közlekedési feladat ellátására köteles a tárgyévben fordítani.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2015-ben a megosztható bevételek körébe az iparűzési adó és a hozzá kapcsolódó pótlék és bírság, illetve az idegenforgalmi adó tartozik. A benyújtott rendelet-tervezet alapján a kerületi önkormányzatokat összesen 101.678.430 ezer Ft, a Fővárosi Önkormányzatot 105.828.570 ezer Ft illeti meg. A Fővárosi Önkormányzat az őt megillető részesedésből 8.300.280 ezer Ft-ot fordít a helyi közösségi közlekedési feladat ellátásár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gyes kerületek részesedési arányait a módosított Fmt. melléklete tartalmazza. Erzsébetváros Önkormányzata részesedési aránya 2015. évben az előző évi értékkel azonos, 3,31902329%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70" w:right="51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70" w:right="51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70" w:right="5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  <w:t>IV. Erzsébetváros részesedése a fővárosi forrásmegosztásból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70" w:right="51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Fővárosi Közgyűlés előterjesztése alapján Budapest Főváros VII. Kerület Erzsébetváros Önkormányzatát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évben 3.</w:t>
      </w:r>
      <w:r>
        <w:rPr>
          <w:rFonts w:cs="Times New Roman" w:ascii="Times New Roman" w:hAnsi="Times New Roman"/>
          <w:sz w:val="24"/>
          <w:szCs w:val="24"/>
          <w:lang w:eastAsia="hu-HU"/>
        </w:rPr>
        <w:t>374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</w:t>
      </w:r>
      <w:r>
        <w:rPr>
          <w:rFonts w:cs="Times New Roman" w:ascii="Times New Roman" w:hAnsi="Times New Roman"/>
          <w:sz w:val="24"/>
          <w:szCs w:val="24"/>
          <w:lang w:eastAsia="hu-HU"/>
        </w:rPr>
        <w:t>617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ezer Ft – az előző évhez viszonyítva </w:t>
      </w:r>
      <w:r>
        <w:rPr>
          <w:rFonts w:cs="Times New Roman" w:ascii="Times New Roman" w:hAnsi="Times New Roman"/>
          <w:sz w:val="24"/>
          <w:szCs w:val="24"/>
          <w:lang w:eastAsia="hu-HU"/>
        </w:rPr>
        <w:t>195.159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ezer Ft-tal </w:t>
      </w:r>
      <w:r>
        <w:rPr>
          <w:rFonts w:cs="Times New Roman" w:ascii="Times New Roman" w:hAnsi="Times New Roman"/>
          <w:sz w:val="24"/>
          <w:szCs w:val="24"/>
          <w:lang w:eastAsia="hu-HU"/>
        </w:rPr>
        <w:t>több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– megosztott forrás illeti meg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Erzsébetváros forrásmegosztási pozíciója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-b</w:t>
      </w:r>
      <w:r>
        <w:rPr>
          <w:rFonts w:cs="Times New Roman" w:ascii="Times New Roman" w:hAnsi="Times New Roman"/>
          <w:sz w:val="24"/>
          <w:szCs w:val="24"/>
          <w:lang w:eastAsia="hu-HU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eastAsia="hu-HU"/>
        </w:rPr>
        <w:t>a tavalyi évvel összehasonlítva kedvezően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alakul, amelyet több tényező együttes hatása idéz elő: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1" w:right="45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>kerületek és a Főváros közti részesedési arányok nem változtak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1" w:right="45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. az összes megosztásra kerülő forrás abszolút értékben kisebb mértékben emelkedet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1" w:right="45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Erzsébetváros a forrásmegosztás rendszerében 20</w:t>
      </w:r>
      <w:r>
        <w:rPr>
          <w:rFonts w:cs="Times New Roman" w:ascii="Times New Roman" w:hAnsi="Times New Roman"/>
          <w:sz w:val="24"/>
          <w:szCs w:val="24"/>
          <w:lang w:eastAsia="hu-HU"/>
        </w:rPr>
        <w:t>1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-b</w:t>
      </w:r>
      <w:r>
        <w:rPr>
          <w:rFonts w:cs="Times New Roman" w:ascii="Times New Roman" w:hAnsi="Times New Roman"/>
          <w:sz w:val="24"/>
          <w:szCs w:val="24"/>
          <w:lang w:eastAsia="hu-HU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n sem jogosult idegenforgalmi adó bevételre, mivel 2010. évben döntött az adónem bevezetéséről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kerületet megillető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megosztott bevétel teljes egészében az iparűzési adóból származik, melynek tervszáma 6,1 %-kal emelkedett. Az Önkormányzat költségvetési pozícióját a mindenkori iparűzési adóbevétel döntően befolyásolja, így a várható bevétel volumene kedvezőnek tekinthető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45" w:hanging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A forrásmegosztás rendszere kiemelkedő szerepet tölt be a fővárosi önkormányzati gazdaság finanszírozásában. Az Erzsébetváros Önkormányzatát megillető központi bevétele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– Magyarország 2015. évi központi költségvetéséről szóló 2014. évi C. törvényben szabályozott önkormányzati feladatfinanszírozási rendszer szerinti bontásban -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továbbá a forrásmegosztás keretében megosztásra kerülő bevételek együttesen általánosan a költségvetésben tervezett kiadási előirányzatok </w:t>
      </w:r>
      <w:r>
        <w:rPr>
          <w:rFonts w:cs="Times New Roman" w:ascii="Times New Roman" w:hAnsi="Times New Roman"/>
          <w:sz w:val="24"/>
          <w:szCs w:val="24"/>
          <w:lang w:eastAsia="hu-HU"/>
        </w:rPr>
        <w:t>negyedéhez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, ezen belül a működési kiadások </w:t>
      </w:r>
      <w:r>
        <w:rPr>
          <w:rFonts w:cs="Times New Roman" w:ascii="Times New Roman" w:hAnsi="Times New Roman"/>
          <w:sz w:val="24"/>
          <w:szCs w:val="24"/>
          <w:lang w:eastAsia="hu-HU"/>
        </w:rPr>
        <w:t>közel 50 %-ához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biztosítanak fedezetet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hu-H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érem a 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Tisztelt </w:t>
      </w:r>
      <w:r>
        <w:rPr>
          <w:rFonts w:cs="Times New Roman" w:ascii="Times New Roman" w:hAnsi="Times New Roman"/>
          <w:sz w:val="24"/>
          <w:szCs w:val="24"/>
          <w:lang w:eastAsia="hu-HU"/>
        </w:rPr>
        <w:t>Bizottságot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az előterjesztés és a határozati javaslat </w:t>
      </w:r>
      <w:r>
        <w:rPr>
          <w:rFonts w:cs="Times New Roman" w:ascii="Times New Roman" w:hAnsi="Times New Roman"/>
          <w:sz w:val="24"/>
          <w:szCs w:val="24"/>
          <w:lang w:eastAsia="hu-HU"/>
        </w:rPr>
        <w:t>el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fogad</w:t>
      </w:r>
      <w:r>
        <w:rPr>
          <w:rFonts w:cs="Times New Roman" w:ascii="Times New Roman" w:hAnsi="Times New Roman"/>
          <w:sz w:val="24"/>
          <w:szCs w:val="24"/>
          <w:lang w:eastAsia="hu-HU"/>
        </w:rPr>
        <w:t>ására!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Képviselő-testület</w:t>
      </w:r>
      <w:r>
        <w:rPr>
          <w:rFonts w:cs="Times New Roman" w:ascii="Times New Roman" w:hAnsi="Times New Roman"/>
          <w:sz w:val="24"/>
          <w:szCs w:val="24"/>
          <w:lang w:eastAsia="hu-HU"/>
        </w:rPr>
        <w:t>ének Pénzügyi és Kerületfejlesztési Bizottsága úgy dönt, hogy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 a Fővárosi Közgyűlés „A </w:t>
      </w:r>
      <w:r>
        <w:rPr>
          <w:rFonts w:cs="Times New Roman" w:ascii="Times New Roman" w:hAnsi="Times New Roman"/>
          <w:sz w:val="24"/>
          <w:szCs w:val="24"/>
          <w:lang w:eastAsia="hu-HU"/>
        </w:rPr>
        <w:t>F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 xml:space="preserve">ővárosi </w:t>
      </w:r>
      <w:r>
        <w:rPr>
          <w:rFonts w:cs="Times New Roman" w:ascii="Times New Roman" w:hAnsi="Times New Roman"/>
          <w:sz w:val="24"/>
          <w:szCs w:val="24"/>
          <w:lang w:eastAsia="hu-HU"/>
        </w:rPr>
        <w:t>Ö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nkormányzatot és a kerületi önkormányzatokat osztottan megillető bevételek 201</w:t>
      </w:r>
      <w:r>
        <w:rPr>
          <w:rFonts w:cs="Times New Roman" w:ascii="Times New Roman" w:hAnsi="Times New Roman"/>
          <w:sz w:val="24"/>
          <w:szCs w:val="24"/>
          <w:lang w:eastAsia="hu-HU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>. évi megosztásáról” szóló rendelet-tervezet</w:t>
      </w:r>
      <w:r>
        <w:rPr>
          <w:rFonts w:cs="Times New Roman" w:ascii="Times New Roman" w:hAnsi="Times New Roman"/>
          <w:sz w:val="24"/>
          <w:szCs w:val="24"/>
          <w:lang w:eastAsia="hu-HU"/>
        </w:rPr>
        <w:t>ét elfogadásra javasolja a Képviselő-testületnek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  <w:t>Felelős: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ab/>
      </w:r>
      <w:r>
        <w:rPr>
          <w:rFonts w:cs="Times New Roman" w:ascii="Times New Roman" w:hAnsi="Times New Roman"/>
          <w:sz w:val="24"/>
          <w:szCs w:val="24"/>
          <w:lang w:eastAsia="hu-HU"/>
        </w:rPr>
        <w:t>Benedek Zsolt elnök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hu-HU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 w:eastAsia="hu-HU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13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5-01-13T16:40:00Z</dcterms:modified>
  <cp:revision>6</cp:revision>
  <dc:subject/>
  <dc:title/>
</cp:coreProperties>
</file>