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 Budapest VII. kerület Dózsa György út 18-24. szám alatti, a BRFK VII. kerületi Rendőrkapitányságaként működő ingatlanon az ERVA Nonprofit Zrt. által elvégzett felújítási munkálatok költségeinek elszámol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e 232/2014.(VI.12.) számú határozatával döntött a Budapest VII. kerület Dózsa György út 18-24. szám alatti, a BRFK VII. kerületi Rendőrkapitányságaként működő ingatlanon végzendő felújítási munkálatok elvégzéséről, és hogy a felújítás lebonyolításával az ERVA Nonprofit Zrt.-t bízza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október 10. napján az Önkormányzat és a Budapesti Rendőr-főkapitányság között a Képviselő-testület 232/2014.(VI.12.) számú határozatának megfelelő tartalmú Adományozási szerződés jött létre, amely tartalmazta az Önkormányzat részéről támogatásként elvégzendő felújítási munkálatok részlete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a Képviselő-testületi döntésnek megfelelően a munkálatok elvégzése tárgyában a 767/2014.(06.27.) és 1131/2014.(09.18.) számú határozataival döntött az ERVA Nonprofit Zrt.-vel kötendő bonyolítói szerződésről illetve annak módosításáról, amely a mai napig nem került aláírás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ERVA Nonprofit Zrt. a 232/2014.(VI.12.) számú testületi határozatban foglalt munkálatok 2014. évre tervezett műszakilag elkülöníthető része lebonyolítását maradéktalanul teljesítette, a felújítással megbízott vállalkozó erről szóló számláját kiállította és megküldte az ERVA Nonprofit Zrt. rész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gyelemmel a felújítási munkálatok költségeinek magas összegére – nettó 14.433.364,- Ft + ÁFA – szükséges e tekintetben az Önkormányzat és az ERVA Nonprofit Zrt. közötti elszámolást mielőbb lefolytatni a határozati javaslat mellékletét képező felújítási költségek elszámolásáról szóló megállapodás aláírása révé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 a Tisztelt Bizottságot, hogy a határozati javaslat mellékletét képező megállapodást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1)-(4) bekezdése</w:t>
      </w:r>
      <w:r>
        <w:rPr>
          <w:rFonts w:cs="Times New Roman" w:ascii="Times New Roman" w:hAnsi="Times New Roman"/>
          <w:sz w:val="24"/>
          <w:szCs w:val="24"/>
        </w:rPr>
        <w:t xml:space="preserve"> alapján jogosult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mai nappal hatályon kívül helyezi a 767/2014.(06.27.) és 1131/2014.(09.18.) számú határozata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jóváhagyja a jelen határozat mellékletét képező, a Budapest VII. Dózsa György út 18-24. szám alatti ingatlanon 2014. évben végzett felújítási munkák költségeinek megtérítéséről szóló megállapodást, és felkéri a Polgármestert, hogy annak költségvetési fedezetéről gondoskodjék, és a megállapodást írja alá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15 na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5-01-13T16:39:00Z</dcterms:modified>
  <cp:revision>26</cp:revision>
  <dc:subject/>
  <dc:title/>
</cp:coreProperties>
</file>