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ázszolgáltatásból kizárt Társasházak pályázati támogatása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Garay tér 11.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„A társasházaknak nyújtható visszatérítendő kamatmentes és vissza nem térítendő általános- és gázvezeték felújítási támogatásról”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szóló 40/2013. (VI.2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) számú önkormányzati rendeletében biztosított jogkörében eljárva, kizárólag műszaki okokból a gázszolgáltatásból kizárt társasházak gáz alap-, és felszálló vezetékek felújítására – kamatmentes kölcsön formájában – támogatást biztosít. 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zen társasházak támogatására az Önkormányzat Képviselő-testülete a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évi költségvetésében a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ímen, Gázvezeték felújítási kölcsön soron 25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 000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 000,- Ft összeget különített el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Pénzügyi és Kerületfejlesztési Bizottság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 xml:space="preserve">428/2014. (04.29.) számú határozatával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pályázatot írt ki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b/>
          <w:sz w:val="24"/>
          <w:szCs w:val="24"/>
          <w:lang w:eastAsia="zh-CN" w:bidi="hu-HU"/>
        </w:rPr>
        <w:t xml:space="preserve"> gázszolgáltatásból műszaki okokból kizárt társasházak gáz alap-, és felszálló vezetékek felújításának támogatására, </w:t>
      </w:r>
      <w:r>
        <w:rPr>
          <w:rFonts w:cs="Times New Roman" w:ascii="Times New Roman" w:hAnsi="Times New Roman"/>
          <w:sz w:val="24"/>
          <w:szCs w:val="24"/>
          <w:lang w:eastAsia="zh-CN"/>
        </w:rPr>
        <w:t>mely szerint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ályázatot </w:t>
      </w:r>
      <w:r>
        <w:rPr>
          <w:rFonts w:cs="Times New Roman" w:ascii="Times New Roman" w:hAnsi="Times New Roman"/>
          <w:sz w:val="24"/>
          <w:szCs w:val="24"/>
          <w:lang w:eastAsia="en-US"/>
        </w:rPr>
        <w:t>benyújtan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1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május 12. napjától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a költségvetési keret felhasználásáig folyamatosan lehet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 gázszolgáltatásból való kizárástól számított maximum 60 napon belül nyújthatja be a kizárt társasház a pályázatá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 támogatás összege legfeljebb a társasház által elfogadott gázvezeték felújításra vonatkozó költségvetés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7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%-a, de maximu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200.000,- Ft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lehe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200"/>
        <w:ind w:left="99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útfelújítás során zárták ki a házat, az összeg maximum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500.000,- Ft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énzügyi és Kerületfejlesztési Bizottság eddig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18.408.877</w:t>
      </w:r>
      <w:r>
        <w:rPr>
          <w:rFonts w:cs="Times New Roman" w:ascii="Times New Roman" w:hAnsi="Times New Roman"/>
          <w:sz w:val="24"/>
          <w:szCs w:val="24"/>
          <w:lang w:eastAsia="zh-CN"/>
        </w:rPr>
        <w:t>,- Ft támogatásról döntött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fentiek értelmében a felhasználható maradvány összeg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6.591.123,- Ft. 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támogatás visszafizetésének időtartama: 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zh-CN"/>
        </w:rPr>
        <w:t>500 000,- Ft támogatásig: 1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900 000,- Ft támogatásig: 2 év</w:t>
      </w:r>
    </w:p>
    <w:p>
      <w:pPr>
        <w:pStyle w:val="Normal"/>
        <w:widowControl w:val="false"/>
        <w:tabs>
          <w:tab w:val="clear" w:pos="720"/>
          <w:tab w:val="right" w:pos="1275" w:leader="none"/>
        </w:tabs>
        <w:suppressAutoHyphens w:val="true"/>
        <w:autoSpaceDE w:val="false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 200 000,- Ft támogatásig: 3 év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eastAsia="zh-CN"/>
        </w:rPr>
        <w:t>z előző bizottsági ülés óta 2015. január 16-ig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z alábbi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ázszolgáltatásból műszaki okok miatt kizárt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ársasház nyújtott be kérelmet</w:t>
      </w:r>
      <w:r>
        <w:rPr>
          <w:rFonts w:cs="Times New Roman" w:ascii="Times New Roman" w:hAnsi="Times New Roman"/>
          <w:sz w:val="24"/>
          <w:szCs w:val="24"/>
          <w:lang w:eastAsia="zh-CN"/>
        </w:rPr>
        <w:t>, összesen 1.200.000,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Ft összegű támogatás érdekében: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Budapest VII. kerület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Garay tér 11.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ŐGÁZ Földgázelosztási Kft.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december 16–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tett helyszíni ellenőrzéseken megállapította, hogy a gázvezetékek rongálását tapasztalták. A vezetékek sérülése az épületben folyó kábelépítési munkálatok miatt következett be. Az élet- és vagyonbiztonság megóvása érdekében a gázszolgáltatást ideiglenesen megszüntetté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trike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 társasház 201</w:t>
      </w:r>
      <w:r>
        <w:rPr>
          <w:rFonts w:cs="Times New Roman" w:ascii="Times New Roman" w:hAnsi="Times New Roman"/>
          <w:sz w:val="24"/>
          <w:szCs w:val="24"/>
          <w:lang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december 2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>é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 megtartott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rendkívül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közgyűlésén a gázhálózat felújítási munkáival a </w:t>
      </w:r>
      <w:r>
        <w:rPr>
          <w:rFonts w:cs="Times New Roman" w:ascii="Times New Roman" w:hAnsi="Times New Roman"/>
          <w:sz w:val="24"/>
          <w:szCs w:val="24"/>
          <w:lang w:eastAsia="zh-CN"/>
        </w:rPr>
        <w:t>Rafai és Fia Épületgépészeti Bt.-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bízta meg </w:t>
      </w:r>
      <w:r>
        <w:rPr>
          <w:rFonts w:cs="Times New Roman" w:ascii="Times New Roman" w:hAnsi="Times New Roman"/>
          <w:sz w:val="24"/>
          <w:szCs w:val="24"/>
          <w:lang w:eastAsia="zh-CN"/>
        </w:rPr>
        <w:t>2.676.497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- Ft összegben. Továbbá a társasház közgyűlése döntött a gázszolgáltatásból kizárt társasházak gáz alap-, és felszálló vezetékek felújításának pénzügyi támogatására az Önkormányzat által kiírt pályázati lehetőségek igénybevételérő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1.200.000,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Ft támogatási összegre nyújtotta be pályázatát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pályázati kiírás 3) pontja szerint: „a támogatási összeg: a felújítási költség maximum 70%-a, de maximum 1.200.000,- Ft, ha útfelújítás során zárták ki a társasházat az összeg maximum: 1.500.000,-Ft lehe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J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vaslom</w:t>
      </w:r>
      <w:r>
        <w:rPr>
          <w:rFonts w:cs="Times New Roman" w:ascii="Times New Roman" w:hAnsi="Times New Roman"/>
          <w:sz w:val="24"/>
          <w:szCs w:val="24"/>
          <w:lang w:eastAsia="zh-CN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 társasház gázfelújítási munkáit az igényelt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200.000,-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Ft</w:t>
      </w:r>
      <w:r>
        <w:rPr>
          <w:rFonts w:cs="Times New Roman" w:ascii="Times New Roman" w:hAnsi="Times New Roman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összeggel támogatni a határozati javaslat elfogadásával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Budapest Főváros VII. kerület Erzsébetváros Önkormányzata Képviselő-testületének Pénzügyi és Kerületfejlesztési Bizottsága javasolja a Polgármesternek, hogy az Áht. 40. § (5) bekezdésére figyelemme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 Budapest VII. kerület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Garay tér 11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zám alatti </w:t>
      </w:r>
      <w:r>
        <w:rPr>
          <w:rFonts w:cs="Times New Roman" w:ascii="Times New Roman" w:hAnsi="Times New Roman"/>
          <w:sz w:val="24"/>
          <w:szCs w:val="24"/>
          <w:lang w:eastAsia="zh-CN"/>
        </w:rPr>
        <w:t>Társasházzal a mellékelt kölcsönszerződést kösse meg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Budapest, 2015. január 7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Lantos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  <w:t>főépítés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Mayer Szilvia</cp:lastModifiedBy>
  <dcterms:modified xsi:type="dcterms:W3CDTF">2015-01-13T16:37:00Z</dcterms:modified>
  <cp:revision>20</cp:revision>
  <dc:subject/>
  <dc:title/>
</cp:coreProperties>
</file>