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 1169/2014.(10.02.) sz. PKB határozat visszavon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Csomor Sándor ERVA Nonprofit Zrt. vezérigazgatója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Bizottság 2014. október 2. napján tartott ülésén a következő határozatot hozt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69/2014.(10.02.) Sz. PKB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a Képviselő-testületének Pénzügyi és Kerületfejlesztési Bizottsága úgy dönt, hogy az e tárgyban született FŐKÉTÜSZ Kft. kötelezése alapján az Önkormányzat elvégzi a Budapest VII. kerület Thököly út 13. szám alatti Társasház érintett kéménycsoportjainak felújítását akként, hogy a felújítási költségeit megelőlegezi, amely előleg a munkálatok befejezését követően az Önkormányzat által a Társasház részére a tulajdoni hányada alapján fizetendő közös költség összegébe beszámításra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dapest Főváros VII. kerület Erzsébetváros Önkormányzata Képviselő-testületének Pénzügyi és Kerületfejlesztési Bizottsága úgy dönt, hogy felkéri az ERVA NZrt.-t, hogy a felújítási munkálatokhoz szükséges műszaki tartalmat és költségeinek megelőlegezéséről szóló konkrét, a felújítás költségeit tartalmazó megállapodást előkészítse, a Társasházzal leegyeztesse, és ezt követően jóváhagyásra terjessze a Bizottság elé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VA NZrt. a határozatnak megfelelően részletes műszaki felmérést végzett az érintett kéménycsoportok vonatkozásában, amely alapján megállapítást nyert, hogy a FŐKÉTÜSZ Kft. kötelezése alapján elvégzendő munkálatok (</w:t>
      </w:r>
      <w:r>
        <w:rPr>
          <w:rFonts w:cs="Times New Roman" w:ascii="Times New Roman" w:hAnsi="Times New Roman"/>
          <w:sz w:val="24"/>
          <w:szCs w:val="24"/>
          <w:u w:val="single"/>
        </w:rPr>
        <w:t>Munka1</w:t>
      </w:r>
      <w:r>
        <w:rPr>
          <w:rFonts w:cs="Times New Roman" w:ascii="Times New Roman" w:hAnsi="Times New Roman"/>
          <w:sz w:val="24"/>
          <w:szCs w:val="24"/>
        </w:rPr>
        <w:t>) költsége bruttó 3.587.058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pület műszaki állapotából kiindulva azonban a FŐKÉTÜSZ Kft. kötelezésében foglaltakon túl alappal feltételezhető, hogy több munkálat (</w:t>
      </w:r>
      <w:r>
        <w:rPr>
          <w:rFonts w:cs="Times New Roman" w:ascii="Times New Roman" w:hAnsi="Times New Roman"/>
          <w:sz w:val="24"/>
          <w:szCs w:val="24"/>
          <w:u w:val="single"/>
        </w:rPr>
        <w:t>Munka2</w:t>
      </w:r>
      <w:r>
        <w:rPr>
          <w:rFonts w:cs="Times New Roman" w:ascii="Times New Roman" w:hAnsi="Times New Roman"/>
          <w:sz w:val="24"/>
          <w:szCs w:val="24"/>
        </w:rPr>
        <w:t>) (pl. minősített kéményseprő járda, kéményfejek átépítése) elvégzésére lesz szükség ahhoz, hogy a kéménycsoportok használatbavételét a hatóság engedélyezze. A FŐKÉTÜSZ Kft. kötelezése alapján elvégzendő és e további munkálatok összege bruttó 8.450.626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a tulajdonában álló albetétek után évi 601.812,- Ft (50.151,- Ft/hó) összegű közös költséget fiz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alapján a felújítási munkák költségeinek elszámolása a havi 50.151,- Ft/hó összegű közös költség beszámításával az alábbi ütemezés szerint történh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szCs w:val="24"/>
        </w:rPr>
      </w:pPr>
      <w:r>
        <w:rPr>
          <w:szCs w:val="24"/>
        </w:rPr>
        <w:t>Munka1 vonatkozásában a bruttó 3.587.058,- Ft összegű felújítási költség 71,5 hónap, azaz mintegy 6 év,</w:t>
      </w:r>
    </w:p>
    <w:p>
      <w:pPr>
        <w:pStyle w:val="Listaszerbekezds"/>
        <w:numPr>
          <w:ilvl w:val="0"/>
          <w:numId w:val="1"/>
        </w:numPr>
        <w:rPr>
          <w:szCs w:val="24"/>
        </w:rPr>
      </w:pPr>
      <w:r>
        <w:rPr>
          <w:szCs w:val="24"/>
        </w:rPr>
        <w:t>Munka2 vonatkozásában a bruttó 8.450.626,- Ft összegű felújítási költség 168,5 hónap, azaz 14 év alatt számítható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mel a felújítási összeg lassú megtérülésére, nem javasolt a felújítási munkák költségeinek megelőlege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oljuk a Pénzügyi és Kerületfejlesztési Bizottság 1169/2014.(10.02.) számú határozata hatályon kívül helyezésé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a döntés meghozatalára a </w:t>
      </w:r>
      <w:r>
        <w:rPr>
          <w:rFonts w:cs="Times New Roman" w:ascii="Times New Roman" w:hAnsi="Times New Roman"/>
          <w:bCs/>
          <w:sz w:val="24"/>
          <w:szCs w:val="24"/>
        </w:rPr>
        <w:t>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 (III.26.) számú önkormányzati rendeletének 5. § (1)-(4) bekezdése</w:t>
      </w:r>
      <w:r>
        <w:rPr>
          <w:rFonts w:cs="Times New Roman" w:ascii="Times New Roman" w:hAnsi="Times New Roman"/>
          <w:sz w:val="24"/>
          <w:szCs w:val="24"/>
        </w:rPr>
        <w:t xml:space="preserve">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a mai nappal hatályon kívül helyezi a 1169/2014.(10.02.) Sz. PKB határozato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1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2</w:t>
      </w:r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3"/>
      <w:r>
        <w:rPr>
          <w:rFonts w:cs="Times New Roman" w:ascii="Times New Roman" w:hAnsi="Times New Roman"/>
          <w:sz w:val="24"/>
          <w:szCs w:val="24"/>
        </w:rPr>
        <w:t>Dr. Csomor Sándo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beo"/>
      <w:r>
        <w:rPr>
          <w:rFonts w:cs="Times New Roman" w:ascii="Times New Roman" w:hAnsi="Times New Roman"/>
          <w:sz w:val="24"/>
          <w:szCs w:val="24"/>
        </w:rPr>
        <w:t>ERVA Nonprofit Zrt. vezérigazgatója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5-01-13T16:39:00Z</dcterms:modified>
  <cp:revision>29</cp:revision>
  <dc:subject/>
  <dc:title/>
</cp:coreProperties>
</file>