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16-a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élbefizetés teljesítése a Budapest VII. kerü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103 hrsz.) Bethlen Gábor utca 14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024 hrsz.) Cserhát utca 6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840 hrsz.) Dob utca 103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000 hrsz.) Garay utca 35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962 hrsz.) Rózsa utca 37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(33973 hrsz.) Rottenbiller utca 62. sz. társashá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elotema"/>
            <w:r>
              <w:rPr>
                <w:rFonts w:cs="Times New Roman" w:ascii="Times New Roman" w:hAnsi="Times New Roman"/>
                <w:sz w:val="24"/>
                <w:szCs w:val="24"/>
              </w:rPr>
              <w:t>részére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"/>
      <w:r>
        <w:rPr>
          <w:rFonts w:cs="Times New Roman" w:ascii="Times New Roman" w:hAnsi="Times New Roman"/>
          <w:sz w:val="24"/>
          <w:szCs w:val="24"/>
        </w:rPr>
        <w:t>Szabó Sándor Roland</w:t>
      </w:r>
      <w:bookmarkEnd w:id="7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8" w:name="elokeszitobeo"/>
      <w:r>
        <w:rPr>
          <w:rFonts w:cs="Times New Roman" w:ascii="Times New Roman" w:hAnsi="Times New Roman"/>
          <w:sz w:val="24"/>
          <w:szCs w:val="24"/>
        </w:rPr>
        <w:t>irodavezető-helyettes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9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0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103 hrsz-ú Bethlen Gábor utca 14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november 10-én megtartott közgyűlésén a magántulajdonosok 79,36%-ban voltak jelen, az Önkormányzat 5,01%-ban képviseltette magát (összesen 84,37%). A közös képviselő tájékoztatta a tulajdonosokat, hogy a társasházban gázszivárgás miatt 2014. november 4-én elzárták a bejövő vezetéket, mivel a fővezetéken a menetes kötéseknél szivárgás volt, a bekötések szabálytalanok és életveszélyesek. A vezeték felújításához a társasház 1.600.000 Ft-ot üzemeltetési számlájáról biztosít, azonban a teljes szükséges fedezet 2.000.000 Ft. A tulajdonosok 4/2014./11.10. sz. határozatukban - 1. számú melléklet 4. oldal – 82,76% igen, 0% nem és 1,61% tartózkodás mellett úgy döntöttek, hogy a társasház tulajdonosainak összesen 400.000 Ft külön befizetést kell teljesíteniük tulajdoni hányadukra történő felosztással célbefizetésként. Az Önkormányzathoz a közgyűlési jegyzőkönyv 2015. január 8-án érkezett, a magántulajdonosok többsége a közös képviselői visszaigazolás alapján már eleget tett a befizetési kötelezettség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501/10.000 (8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20.040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024 hrsz-ú Cserhát utca 6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3. április 30-án megtartott közgyűlésén a magántulajdonosok 46,95%-ban voltak jelen, az Önkormányzat 11,59%-ban képviseltette magát (összesen 58,54%), a közös képviselő tájékoztatta a tulajdonosokat, hogy a társasház elektromos hálózata felújításra szorul. A tulajdonosok 3/2013.(04.30.) sz. határozatukban - 2. számú melléklet 3. oldal – 47,6% igen, 10,94% nem és 0% tartózkodás mellett úgy döntöttek, hogy minden tulajdonosnak 598 Ft/m2 célbefizetést kell teljesítenie 2013. május hónaptól öt havi részletben. Az Önkormányzathoz a közgyűlési jegyzőkönyv 2014. december 19-én érkezett, a magántulajdonosok többsége a közös képviselői visszaigazolás alapján már eleget tett a befizetési kötelezettség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.159/10.000 (10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a teljes időszakra 62.192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840 hrsz-ú Dob utca 103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december 8-án megtartott közgyűlésén a magántulajdonosok 48,24%-ban voltak jelen, az önkormányzat 17,65%-ban képviseltette magát (összesen 65,89%). A közös képviselő tájékoztatta a tulajdonosokat, hogy a társasház sérült födémszakaszának helyreállítása azonnali beavatkozást igényel. Miután a társasház nem rendelkezik elegendő szabad pénzeszközzel a felújítás finanszírozásához, ezért a tulajdonosok 3/2014. (12. 08.) sz. határozatukban - 3. számú melléklet - egyhangúan úgy döntöttek, hogy társasház tulajdonosainak összesen 800.000 Ft külön befizetést kell teljesíteniük tulajdoni hányadukra történő felosztással célbefizetésként 2014. december 15-ig. Az Önkormányzathoz a közgyűlési jegyzőkönyv 2014. december 11-én érkezett, a magántulajdonosok többsége a közös képviselői visszaigazolás alapján már eleget tett a befizetési kötelezettség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1.765/10.000 (25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141.2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000 hrsz-ú Garay utca 35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június 30-án megtartott megismételt közgyűlésén a magántulajdonosok 40,76%-ban voltak jelen, az önkormányzat 22,47%-ban képviseltette magát (összesen 63,23%). A közös képviselő tájékoztatta a tulajdonosokat, hogy a társasház kapualjának felújítása szükséges, s az erre kapott legkedvezőbb ajánlat bruttó 640.207 Ft összegű kiadást jelent. Mivel a társasház nem rendelkezik a teljes összeggel, ezért a tulajdonosok 123/2014. (06. 30.) sz. határozatukban - 4. számú melléklet 2. oldal - egyhangúan úgy döntöttek, hogy társasház tulajdonosainak 110 Ft/m2 célbefizetést kell teljesíteniük 2014. augusztus 31-ig. Az Önkormányzathoz a közgyűlési jegyzőkönyv 2014. december 15-én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2.247/10.000 (28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31.35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962 hrsz-ú Rózsa utca 37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november 3-án megtartott közgyűlésén a magántulajdonosok 51,32%-ban voltak jelen, az önkormányzat 7,42%-ban képviseltette magát (összesen 58,74%). A közös képviselő tájékoztatta a tulajdonosokat, hogy a földszinti épület tetőhéjalása olyan állapotban van, amely folyamatos beázást okoz az érintett lakásokban. A társasház banki kölcsönt nem tud felvenni, mivel egy másik munkára már rendelkezik törlesztendő hitellel, annak lejártáig nem tud további forráshoz jutni. A teljes tetőfelújítás ezért egyelőre nem indulhat meg, azonban a megtakarítási számlán elkülönítetten forrásgyűjtésre van szükség. A tulajdonosok 3/2014. (11. 03.) sz. határozatukban - 5. számú melléklet 3. oldal – 51,32% igen, 0% nem és 7,42% tartózkodás mellett úgy döntöttek, hogy társasház tulajdonosainak 2.375 Ft/m2 célbefizetést kell teljesíteniük 5 havi részletben legkésőbb 2015. március 31-ig a társasház megtakarítási számlájára. Az Önkormányzathoz a közgyűlési jegyzőkönyv 2014. december 16-án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tulajdoni hányada: 742/10.000 (6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147.25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II. kerület 33973 hrsz-ú Rottenbiller utca 62. sz.</w:t>
      </w:r>
      <w:r>
        <w:rPr>
          <w:rFonts w:cs="Times New Roman" w:ascii="Times New Roman" w:hAnsi="Times New Roman"/>
          <w:sz w:val="24"/>
          <w:szCs w:val="24"/>
        </w:rPr>
        <w:t xml:space="preserve"> alatti társasház 2014. november 27-én megtartott megismételt közgyűlésén a magántulajdonosok 28,65%-ban voltak jelen, az önkormányzat 10,87%-ban képviseltette magát (összesen 39,52%). A közös képviselő tájékoztatása szerint a szükséges kéményfelújításhoz kapcsolódóan a társasház részben a Fundamenta Lakáskassza megtakarítást, részben a társasház üzemeltetési számláján található összeget használja fel. Mivel így nem garantálható a biztonságos üzemeltetés, ezért a felhasznált pénzösszeg visszapótlása érdekében a tulajdonosok 23/2014. (11. 27.) sz. határozatukban - 6. számú melléklet 4. oldal – 30,81% igen, 8,71% nem és 0% tartózkodás mellett úgy döntöttek, hogy társasház tulajdonosainak 175 Ft/m2 célbefizetést kell teljesíteniük legkésőbb 2015. március 15-ig a társasház megtakarítási számlájára. Az Önkormányzathoz a közgyűlési jegyzőkönyv 2015. január 7-én 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tulajdoni hányada: 1.087/10.000 (35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, amely szerint az Önkormányzat célbefizetési kötelezettsége 61.250 Ft.</w:t>
      </w:r>
    </w:p>
    <w:p>
      <w:pPr>
        <w:pStyle w:val="Normal"/>
        <w:widowControl w:val="false"/>
        <w:autoSpaceDE w:val="false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célbefizetések ügyében a Bizottság a Budapest Főváros VII. kerület Erzsébetváros Önkormányzatát megillető tulajdonosi jogok gyakorlása és a tulajdonában álló vagyonnal való gazdálkodás szabályairól szóló 11/2012. (III.26.) önkormányzati rendelet 5.§ (1) bek. és a 21. § (3) bek. h) pontja alapján jogosult dönteni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103 hrsz-ú Bethlen Gábor utca 14. sz. társasházban fennálló 5,01% tulajdoni hányadára tekintettel a Budapest VII. ker. 33103 hrsz-ú Bethlen Gábor utca 14. sz. társasház részére a gázvezeték-felújítás részbeni finanszírozása érdekében</w:t>
      </w:r>
      <w:r>
        <w:rPr>
          <w:rFonts w:cs="Times New Roman" w:ascii="Times New Roman" w:hAnsi="Times New Roman"/>
          <w:sz w:val="24"/>
          <w:szCs w:val="24"/>
        </w:rPr>
        <w:t xml:space="preserve"> 20.040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024 hrsz-ú Cserhát utca 6. sz. társasházban fennálló 11,59% tulajdoni hányadára tekintettel a Budapest VII. ker. hrsz. 33024 hrsz-ú Cserhát utca 6. sz. társasház részére az</w:t>
      </w:r>
      <w:r>
        <w:rPr>
          <w:rFonts w:cs="Times New Roman" w:ascii="Times New Roman" w:hAnsi="Times New Roman"/>
          <w:sz w:val="24"/>
          <w:szCs w:val="24"/>
        </w:rPr>
        <w:t xml:space="preserve"> elektromos hálózat felújítására 62.192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840 hrsz-ú Dob utca 103. sz. társasházban fennálló 17,65% tulajdoni hányadára tekintettel a Budapest VII. ker. 33840 hrsz-ú Dob utca 103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sérült födémszakasz felújításának finanszírozásához 141.200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000 hrsz-ú Garay utca 35. sz. társasházban fennálló 22,47% tulajdoni hányadára tekintettel a Budapest VII. ker. 33000 hrsz-ú Garay utca 35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kapualj felújításának finanszírozásához 31.350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962 hrsz-ú Rózsa utca 37. sz. társasházban fennálló 7,42% tulajdoni hányadára tekintettel a Budapest VII. ker. 33962 hrsz-ú Rózsa utca 37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tető- és kéményfelújításának finanszírozásához a társasház megtakarítási számlájára 147.250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Képviselő-testület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úgy dönt, hogy az </w:t>
      </w:r>
      <w:r>
        <w:rPr>
          <w:rFonts w:cs="Times New Roman" w:ascii="Times New Roman" w:hAnsi="Times New Roman"/>
          <w:sz w:val="24"/>
        </w:rPr>
        <w:t>Önkormányzatnak a Budapest VII. ker. 33973 hrsz-ú Rottenbiller utca 62. sz. társasházban fennálló 10,87% tulajdoni hányadára tekintettel a Budapest VII. ker. 33973 hrsz-ú Rottenbiller utca 62. sz. társasház részére a</w:t>
      </w:r>
      <w:r>
        <w:rPr>
          <w:rFonts w:cs="Times New Roman" w:ascii="Times New Roman" w:hAnsi="Times New Roman"/>
          <w:sz w:val="24"/>
          <w:szCs w:val="24"/>
        </w:rPr>
        <w:t xml:space="preserve"> kéményfelújításhoz felhasznált tartalék visszapótlása érdekében a társasház megtakarítási számlájára 61.250 </w:t>
      </w:r>
      <w:r>
        <w:rPr>
          <w:rFonts w:cs="Times New Roman" w:ascii="Times New Roman" w:hAnsi="Times New Roman"/>
          <w:sz w:val="24"/>
        </w:rPr>
        <w:t>Ft célbefizetés kerüljön átutalásra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Cs/>
          <w:sz w:val="24"/>
          <w:szCs w:val="24"/>
        </w:rPr>
        <w:t>5.január 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cp:keywords/>
  <dc:language>en-US</dc:language>
  <cp:lastModifiedBy>Rónaszéki Réka</cp:lastModifiedBy>
  <dcterms:modified xsi:type="dcterms:W3CDTF">2015-01-12T12:44:00Z</dcterms:modified>
  <cp:revision>17</cp:revision>
  <dc:subject/>
  <dc:title/>
</cp:coreProperties>
</file>