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anuár 16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Eljárást lezáró döntés és végleges szerződés jóváhagyása a Microsoft szoftverlicenc – Szoftverfrissítési garancia (SA) beszerzése tárgyú közbeszerzési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Domokos Diá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közbeszerzési refere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i Polgármesteri Hivatal </w:t>
      </w:r>
      <w:r>
        <w:rPr>
          <w:rFonts w:cs="Times New Roman" w:ascii="Times New Roman" w:hAnsi="Times New Roman"/>
          <w:sz w:val="24"/>
          <w:szCs w:val="24"/>
          <w:lang w:val="en-US"/>
        </w:rPr>
        <w:t>(a továbbiakban: Ajánlatkérő)</w:t>
      </w:r>
      <w:r>
        <w:rPr>
          <w:rFonts w:cs="Times New Roman" w:ascii="Times New Roman" w:hAnsi="Times New Roman"/>
          <w:sz w:val="24"/>
          <w:szCs w:val="24"/>
        </w:rPr>
        <w:t xml:space="preserve"> által kiírt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Microsoft szoftverlicenc – Szoftverfrissítési garancia (SA) beszerzése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tárgyú </w:t>
      </w:r>
      <w:r>
        <w:rPr>
          <w:rFonts w:cs="Times New Roman" w:ascii="Times New Roman" w:hAnsi="Times New Roman"/>
          <w:sz w:val="24"/>
          <w:szCs w:val="24"/>
          <w:lang w:val="en-US"/>
        </w:rPr>
        <w:t>hirdetmény nélküli közbeszerzési eljárásban az ajánlattételi határidőig -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január 9. napján 11:00 óráig </w:t>
      </w:r>
      <w:r>
        <w:rPr>
          <w:rFonts w:cs="Times New Roman" w:ascii="Times New Roman" w:hAnsi="Times New Roman"/>
          <w:sz w:val="24"/>
          <w:szCs w:val="24"/>
          <w:lang w:val="en-US"/>
        </w:rPr>
        <w:t>- három ajánlat benyújtása történt meg</w:t>
      </w:r>
      <w:r>
        <w:rPr>
          <w:rFonts w:cs="Times New Roman" w:ascii="Times New Roman" w:hAnsi="Times New Roman"/>
          <w:sz w:val="24"/>
          <w:szCs w:val="24"/>
        </w:rPr>
        <w:t>. A</w:t>
      </w:r>
      <w:r>
        <w:rPr>
          <w:rFonts w:cs="Times New Roman" w:ascii="Times New Roman" w:hAnsi="Times New Roman"/>
          <w:sz w:val="24"/>
          <w:szCs w:val="24"/>
          <w:lang w:val="en-US"/>
        </w:rPr>
        <w:t>z ajánlatot benyújtó Ajánlattevők a következők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ta Systems Kf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3 Budapest, Szentendrei út 39-53.</w:t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EURO ONE Számítástechnikai Zr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45 Budapest, Újvilág u. 50-52. 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H Számítástechnikai Oktató és Szolgáltató Kft.</w:t>
        <w:br/>
        <w:t>1117 Budapest, Budafoki út 97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a bírálóbizottság ülése nem fejeződik be a postázási határidőig, ezért az eljárást lezáró érdemi döntésre vonatkozó bírálóbizottsági javaslatot és szakértői véleményt, valamint a szerződés végleges szövegének tervezetére vonatkozó javaslatot nem tudjuk jelen előterjesztéshez mellékel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re tekintettel az eljárást lezáró érdemi döntésre, valamint a szerződés végleges szövegének tervezetére vonatkozó határozati javaslatokat módosító indítvánnyal nyújtjuk be a Tisztelt Bizottság felé. A 3. és 4. határozati javaslatról a 2. határozati javaslat függvényében, az eljárás eredményessége esetén kell majd a Tisztelt Bizottságnak döntést hoz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isztelt Bizottság az eljárás lezáró döntések, valamint a szerződés végleges szövegének jóváhagyására vonatkozó döntés meghozatalára - Budapest Főváros VII. kerület Erzsébetváros Önkormányzatának Képviselő-testülete által a 100/2012. (II.27.) sz. Képviselő-testületi határozattal elfogadott, majd 232/2012 (IV. 26.), 517/2012 (IX.20.), 693/2013 (X.31.) és 124/2014. (IV. 29.) számú határozataival módosított - „Budapest Főváros VII. kerület Erzsébetváros Önkormányzat Közbeszerzési és Beszerzési Szabályzata” III. részének 3.2. pontja alapján jogosu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Kbt. 22. § (5) bekezdése értelmében a döntést </w:t>
      </w:r>
      <w:r>
        <w:rPr>
          <w:rFonts w:cs="Times New Roman" w:ascii="Times New Roman" w:hAnsi="Times New Roman"/>
          <w:b/>
          <w:bCs/>
          <w:sz w:val="24"/>
          <w:szCs w:val="24"/>
        </w:rPr>
        <w:t>név szerinti szavazás</w:t>
      </w:r>
      <w:r>
        <w:rPr>
          <w:rFonts w:cs="Times New Roman" w:ascii="Times New Roman" w:hAnsi="Times New Roman"/>
          <w:bCs/>
          <w:sz w:val="24"/>
          <w:szCs w:val="24"/>
        </w:rPr>
        <w:t xml:space="preserve"> útján kell meghozni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végleges ajánlat érvényessége tárgyában tett javaslatát elfogadja, és a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Microsoft szoftverlicenc – Szoftverfrissítési garancia (SA) beszerzése”</w:t>
      </w:r>
      <w:r>
        <w:rPr>
          <w:rFonts w:cs="Times New Roman" w:ascii="Times New Roman" w:hAnsi="Times New Roman"/>
          <w:sz w:val="24"/>
          <w:szCs w:val="24"/>
        </w:rPr>
        <w:t xml:space="preserve"> tárgy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irdetmény nélküli közbeszerzési eljárás sorá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…………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jánlatát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érvényesnek/érvénytelennek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valamint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…………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jánlatát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érvényesnek/érvénytelenne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yilvánítj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240"/>
        <w:ind w:left="1503" w:hanging="1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eredményessége tárgyában tett javaslatát elfogadja, és a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Microsoft szoftverlicenc – Szoftverfrissítési garancia (SA) beszerzése”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árgyú közbeszerzési eljárást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redményesnek/eredménytelenne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yilvánítj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240"/>
        <w:ind w:left="1503" w:hanging="1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nyertese tárgyában tett javaslatát elfogadja, és a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Microsoft szoftverlicenc – Szoftverfrissítési garancia (SA) beszerzése”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árgyú közbeszerzési eljárás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nyertesévé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…………………………………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jánlattevőt nyilvánítja, tekintettel arra, hogy ezen ajánlattevő nevéhez fűződik a legalacsonyabb összegű ajánlat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240"/>
        <w:ind w:left="1503" w:hanging="1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</w:t>
      </w:r>
    </w:p>
    <w:p>
      <w:pPr>
        <w:pStyle w:val="Normal"/>
        <w:widowControl w:val="false"/>
        <w:autoSpaceDE w:val="false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Microsoft szoftverlicenc – Szoftverfrissítési garancia (SA) beszerzése”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árgyú közbeszerzésre vonatkozó, a jelen határozat mellékletét képező szerződés végleges szövegét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lfogadj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 január 10.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Városgazdálkodás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Dr. Rormán Eszter</cp:lastModifiedBy>
  <dcterms:modified xsi:type="dcterms:W3CDTF">2015-01-13T10:23:00Z</dcterms:modified>
  <cp:revision>21</cp:revision>
  <dc:subject/>
  <dc:title/>
</cp:coreProperties>
</file>