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2015. január 16-a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énzügyi és Kerületfejlesztési Bizottság mellé rendelt szakértők 2014. december havi munkájáról szóló beszámolók elfogadása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és kerületfejlesztés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gyzői Iroda vezetőj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5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Hoppál Réka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sz w:val="24"/>
          <w:szCs w:val="24"/>
        </w:rPr>
        <w:t xml:space="preserve">írásban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2015. január 9. napján a beszámolók leadásra kerültek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Hoppál Réka szakértő 2014. dec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4. dec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4. dec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. Erzsébetváros</w:t>
      </w:r>
      <w:r>
        <w:rPr>
          <w:rFonts w:cs="Times New Roman" w:ascii="Times New Roman" w:hAnsi="Times New Roman"/>
          <w:sz w:val="24"/>
          <w:szCs w:val="24"/>
        </w:rPr>
        <w:t xml:space="preserve"> Önkormányzat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ének Pénzügyi és Kerületfejlesztési Bizottsága</w:t>
      </w:r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Mózes Ernő Attila szakértő 2014. december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. január 12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20:00Z</dcterms:created>
  <dc:creator>Orgoványi Gábor</dc:creator>
  <dc:description/>
  <cp:keywords/>
  <dc:language>en-US</dc:language>
  <cp:lastModifiedBy>Mayer Szilvia</cp:lastModifiedBy>
  <dcterms:modified xsi:type="dcterms:W3CDTF">2015-01-13T16:38:00Z</dcterms:modified>
  <cp:revision>12</cp:revision>
  <dc:subject/>
  <dc:title/>
</cp:coreProperties>
</file>