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Gróza Zsolt irodavezető</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január 16-a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A Bp. Főv. VII. ker. Százház u. 1-27. szám alatt található üres terület haszno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Gróza Zsol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Vagyongazdálkodási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Gróza Zsolt irodavezető</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Tisztelt Bizottsá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32874 helyrajzi számú, természetben a Bp. Főv. VII. ker. Százház u. 1-27. szám alatt található ingatlan a telken korábban található sportközpont lebontása óta üresen áll. A telek véglegesnek tekinthető hasznosításáig is indokolt, hogy a területnek a lakossági igények figyelembevételével történő, közösségi, szabadidős tevékenység folytatására lehetőséget biztosító hasznosítása.</w:t>
      </w:r>
    </w:p>
    <w:p>
      <w:pPr>
        <w:pStyle w:val="Normal"/>
        <w:widowControl w:val="false"/>
        <w:autoSpaceDE w:val="false"/>
        <w:spacing w:lineRule="auto" w:line="12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élszerű az ERVA NZRt.-t megbízni a hasznosítására vonatkozó döntés előkészítő anyag elkészítésével.</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Arial" w:hAnsi="Arial" w:cs="Arial"/>
          <w:sz w:val="24"/>
          <w:szCs w:val="24"/>
        </w:rPr>
      </w:pPr>
      <w:r>
        <w:rPr>
          <w:rFonts w:cs="Times New Roman" w:ascii="Times New Roman" w:hAnsi="Times New Roman"/>
          <w:sz w:val="24"/>
          <w:szCs w:val="24"/>
        </w:rPr>
        <w:t>A Tisztelt Bizottság a határozati javaslattól Budapest Főváros VII. kerület Erzsébetváros Önkormányzatát megillető tulajdonosi jogok gyakorlása és a tulajdonában álló vagyonnal való gazdálkodás szabályairól szóló 11/2012. (III.26.) önkormányzati rendelet 5. § (1) – (3) bek. pontja alapján jogosult dönteni.</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Budapest Főváros VII. kerület Erzsébetváros Képviselő-testületének </w:t>
      </w:r>
      <w:r>
        <w:rPr>
          <w:rFonts w:cs="Times New Roman" w:ascii="Times New Roman" w:hAnsi="Times New Roman"/>
          <w:sz w:val="24"/>
          <w:szCs w:val="24"/>
          <w:lang w:val="en-US"/>
        </w:rPr>
        <w:t>Pénzügyi és Kerületfejlesztési Bizottság</w:t>
      </w:r>
      <w:r>
        <w:rPr>
          <w:rFonts w:cs="Times New Roman" w:ascii="Times New Roman" w:hAnsi="Times New Roman"/>
          <w:sz w:val="24"/>
          <w:szCs w:val="24"/>
        </w:rPr>
        <w:t>a</w:t>
      </w:r>
      <w:r>
        <w:rPr>
          <w:rFonts w:cs="Times New Roman" w:ascii="Times New Roman" w:hAnsi="Times New Roman"/>
          <w:sz w:val="24"/>
          <w:szCs w:val="24"/>
          <w:lang w:val="en-US"/>
        </w:rPr>
        <w:t xml:space="preserve"> </w:t>
      </w:r>
      <w:r>
        <w:rPr>
          <w:rFonts w:cs="Times New Roman" w:ascii="Times New Roman" w:hAnsi="Times New Roman"/>
          <w:sz w:val="24"/>
          <w:szCs w:val="24"/>
        </w:rPr>
        <w:t>úgy dönt, hogy Budapest Főváros VII. kerület Erzsébetváros Önkormányzata megbízza az Erzsébetvárosi Önkormányzati Vagyonkezelő Nonprofit Zártkörű Részvénytársaságot hogy a 32874 helyrajzi számú, természetben a Bp. Főv. VII. ker. Százház u. 1-27. szám alatt található telekingatlan közösségi, szabadidős tevékenység folytatását lehetővé tevő hasznosítási koncepció, döntés előkészítő anyag elkészítésére vonatkozóan az Erzsébetváros Önkormányzata és az ERVA NZrt. között kötendő megbízási szerződés tervezetét jóváhagyás céljából terjessze a Bizottság elé.</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tervezet tartalmazza a következő lényeges elemek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sődleges hasznosítási célok megjelölése;</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lakosság és egyéb, az ERVA NZrt. által előkészítésbe bevonni indokoltnak tartott szervezetek a hasznosításra vonatkozó javaslatai megismerése érdekében alkalmazott módszerek. /lakossági fórum, stb./;</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osítási koncepciót úgy kell elkészíteni, hogy tartalmazza a megvalósításának előzetesen becsült költségeit is;</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sznosítási koncepció első változatát az ERVÁ NZrt.-nek legkésőbb 2015. április 30. napjáig kell a Bizottság elő terjesztenie véleményezésre;</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kkor tekintendő teljesítettnek, ha a Bizottság által javasolt módosítások átvezetését követően a végleges hasznosítási koncepciót az ERVA NZrt. az előzetes költségbecslés alapján a döntést meghozni jogosult – Pénzügyi és Kerületfejlesztési Bizottság, vagy a Képviselő-testület – számára jóváhagyás céljából előterjeszti.</w:t>
      </w:r>
      <w:r>
        <w:br w:type="page"/>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teljesítési határideje legkésőbb 2015. május 29. napja.</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bízási díj nettó 400.000 Ft., azaz nettó négyszázezer forint, amely bruttó 508.000 Ft., azaz bruttó 508.000 forin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fedezete Budapest Főváros VII. kerület Erzsébetváros Önkormányzata Képviselő-testületének a 2015- évi átmeneti finanszírozásról és költségvetési gazdálkodásról szóló rendelet 3. § (1) bekezdése alapján rendelkezésre ál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2014. február 15.</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en-US"/>
        </w:rPr>
        <w:t xml:space="preserve">Budapest, </w:t>
      </w:r>
      <w:r>
        <w:rPr>
          <w:rFonts w:cs="Times New Roman" w:ascii="Times New Roman" w:hAnsi="Times New Roman"/>
          <w:bCs/>
          <w:sz w:val="24"/>
          <w:szCs w:val="24"/>
        </w:rPr>
        <w:t>2015. január 12.</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ab/>
        <w:tab/>
        <w:tab/>
        <w:tab/>
        <w:tab/>
      </w:r>
      <w:r>
        <w:rPr>
          <w:rFonts w:cs="Times New Roman" w:ascii="Times New Roman" w:hAnsi="Times New Roman"/>
          <w:sz w:val="24"/>
          <w:szCs w:val="24"/>
          <w:lang w:val="en-US"/>
        </w:rPr>
        <w:t xml:space="preserve">dr. </w:t>
      </w:r>
      <w:r>
        <w:rPr>
          <w:rFonts w:cs="Times New Roman" w:ascii="Times New Roman" w:hAnsi="Times New Roman"/>
          <w:sz w:val="24"/>
          <w:szCs w:val="24"/>
        </w:rPr>
        <w:t>Gróza Zsol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en-US"/>
        </w:rPr>
        <w:tab/>
        <w:tab/>
        <w:t>V</w:t>
      </w:r>
      <w:r>
        <w:rPr>
          <w:rFonts w:cs="Times New Roman" w:ascii="Times New Roman" w:hAnsi="Times New Roman"/>
          <w:sz w:val="24"/>
          <w:szCs w:val="24"/>
        </w:rPr>
        <w:t>agyon</w:t>
      </w:r>
      <w:r>
        <w:rPr>
          <w:rFonts w:cs="Times New Roman" w:ascii="Times New Roman" w:hAnsi="Times New Roman"/>
          <w:sz w:val="24"/>
          <w:szCs w:val="24"/>
          <w:lang w:val="en-US"/>
        </w:rPr>
        <w:t>gazdálkodási Iroda vezetőj</w:t>
      </w:r>
      <w:r>
        <w:rPr>
          <w:rFonts w:cs="Times New Roman" w:ascii="Times New Roman" w:hAnsi="Times New Roman"/>
          <w:sz w:val="24"/>
          <w:szCs w:val="24"/>
        </w:rPr>
        <w: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28:00Z</dcterms:created>
  <dc:creator>Orgoványi Gábor</dc:creator>
  <dc:description/>
  <cp:keywords/>
  <dc:language>en-US</dc:language>
  <cp:lastModifiedBy>Mayer Szilvia</cp:lastModifiedBy>
  <dcterms:modified xsi:type="dcterms:W3CDTF">2015-01-13T16:39:00Z</dcterms:modified>
  <cp:revision>22</cp:revision>
  <dc:subject/>
  <dc:title/>
</cp:coreProperties>
</file>