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VII. ker. Erzsébetváros területére vonatkozó településfejlesztési koncepció, és az integrált településfejlesztési stratégia finanszírozása és készítése érdekében kötendő együttműködési megállapodás a Belügyminisztériummal.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fejlesztési koncepcióról, az integrált településfejlesztési stratégiáról és a településrendezési eszközökről, valamint egyes településrendezési sajátos jogintézményekről szóló 314/2012. (XI. 8.) Korm. rendelet alapján a Belügyminisztérium finanszírozási és szakmai segítséget ajánlott fel Kerületünk Integrált Településfejlesztési Stratégiája (ITS) és a Településfejlesztési Koncepciója (TFK) elkészítéséhez.</w:t>
      </w: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ajánlásuk aktuális, hiszen 2014 évben Kerületünk terveiben is szerepelt volna az ITS és a TFK készítése, melyet a 2015 évi költségvetési koncepcióhoz szintén jeleztünk (azért nem kezdtük meg a kerületi építési szabályzat készítését, mert a Főváros nem hagyta jóvá Budapest Település szerkezeti tervét és a Fővárosi rendezési szabályzatát). Két jogszabály is arra kötelez minket, hogy az új szabályozási rendszerünket megalkossuk:  az egyik az épített környezet védelméről szóló 1997 évi LXXVIII. tv. 60.§ (9) bekezdése, miszerint a jelenlegi építési szabályzatunk csak 2018. 12. 31-ig maradhat hatályban, a másik pedig a Világörökségi kezelési tervről szóló kormányrendelet, melynek elfogadása után 18 hónapon belül meg kell alkotnunk a részletes kerületi szabályozásunkat, (e kormányrendelet készítése információnk szerint folyamatban van). Fenti jogszabályok értelmében a helyi építési szabályzat megállapítását megelőzően meg kell alkotni a település közigazgatási területére vonatkozó TFK-t és ITS-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 felajánlás idejében nekünk is szándékunkban állt a fejlesztési dokumentumok megalkotása javasoljuk a felajánlás elfogadását és a megállapodás megköt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előnyei röviden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ési díjat kerületünk megtakarítja ennek összege mintegy 8 millió Ft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U-s pályázatokon való indulás feltétele az ITS megléte, ezért lehetőség nyílik pályázati pénzeszközök bevonására a kerület fejlesztése érdekében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ületi szabályozási rendszerünket megalapozó fejlesztési dokumentumokat már most elő tudjuk készíteni jóváhagyásra.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EU pályázati rendszerhez kapcsolódó, a BM-en belül a tervezői pályázat kiírása –a vállalkozók felé- sajnálatos módon elhúzódott. A BM által készített és a Belügyminiszter úr által aláírt megállapodás tervezet részleteivel kapcsolatosan a témáért felelős Alpolgármester úrnak több jogos észrevétele van. Ezért feltétlenül indokolt, hogy a részünkről történő aláírást megelőzően további egyeztetéseket, finom hangolásokat végezni annak érdekében, hogy a szerződés megnyugtató módon létrejöjjön. Január 16-án a Főépítészi Irodán megbeszélést tartottunk a konzorcium egyik munkatársával. Részünkre egyértelművé vált, hogy ilyen rövid idő alatt az EU pályázat szerinti május 31. határidőre megalapozott, reális, a későbbiek során kiegészítés nélkül felhasználható tervezet nem készülhet el. Az elkészülő dokumentumok hiba lehetőségei csökkentése érdekében indokolt, hogy a tervező konzorcium minél előbb és minél több adathoz, információhoz jusson. Ezért javasoljuk, hogy a Hivatal illetékes szervei a rendelkezésre álló személyiségi jogot nem sértő Hivatali titkot nem tartalmazó információkat </w:t>
      </w:r>
      <w:r>
        <w:rPr>
          <w:rFonts w:cs="Times New Roman" w:ascii="Times New Roman" w:hAnsi="Times New Roman"/>
          <w:sz w:val="24"/>
          <w:szCs w:val="24"/>
        </w:rPr>
        <w:t>mindennemű kötelezettség vállalás nélkül szerződés hiányában is a konzorcium rendelkezésére bocsássa.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Budapest Főváros VII. kerület Erzsébetváros Önkormányzata Képviselő-testületének Pénzügyi és Kerületfejlesztési Bizottsága javasolja a Hivatal vezetésének, hogy az</w:t>
      </w:r>
      <w:r>
        <w:rPr>
          <w:rFonts w:cs="Times New Roman" w:ascii="Times New Roman" w:hAnsi="Times New Roman"/>
          <w:sz w:val="24"/>
          <w:szCs w:val="24"/>
        </w:rPr>
        <w:t xml:space="preserve"> Önkormányzatunk és a Belügyminisztérium (BM) közötti együttműködési megállapodás pontosítása és korrekciója érdekében folytasson további egyeztetést a Képviselő-testület elé terjeszthetőség érdekében. A megállapodás tárgya Kerületünk Integrált Településfejlesztési Stratégiája (ITS) és a Településfejlesztési Koncepciója (TFK) elkészítéséhez finanszírozási és szakmai segítség felajánlása az abban szereplő feltételekkel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támogatja, - mindennemű kötelezettség vállalás nélkül- hogy a BM által megbízott tervezői konzorcium részére az ITS és a TFK készítéséhez szükséges információkat, tájékoztatásokat és nem nyilvános dokumentumokat a Hivatal illetékes szervei átadják annak érdekében, hogy tervezői konzorcium a tervezést határidőre teljesíteni tudja. Erre a Képviselő-testület által jóváhagyandó megállapodás megkötésének hiánya miatt van szükség. Egyben felhívja a BM és a tervező konzorcium figyelmét hogy az átadott adatok, információk tájékoztatások a BM és az Önkormányzat között kötendő megállapodás vonatkozásában nem tekinthető ráutaló magatartásnak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Budapest, 2015. január 19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  <w:t>főépítész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20T08:36:00Z</dcterms:modified>
  <cp:revision>16</cp:revision>
  <dc:subject/>
  <dc:title/>
</cp:coreProperties>
</file>