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33459 hrsz-ú, Peterdy u. 34. sz. Társasház tetőtér eladási szándék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Lampert Istv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VII. kerület, 33459 hrsz-ú, Peterdy u. 34.</w:t>
      </w:r>
      <w:r>
        <w:rPr>
          <w:rFonts w:cs="Times New Roman" w:ascii="Times New Roman" w:hAnsi="Times New Roman"/>
          <w:sz w:val="24"/>
          <w:szCs w:val="24"/>
        </w:rPr>
        <w:t xml:space="preserve"> sz.alatti társasház közös képviselője írásbeli szavazást írt ki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ulajdonosok támogatják, hogy a III. emeleti tulajdonosok lakásuk bővítése céljából a felettük lévő jelenleg osztatlan közös tulajdonú tetőteret megvásárolhassák azzal, hogy az adásvétellel és az Alapító Okirat módosításával kapcsolatos összes költség a vevőt terhelj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határozati javaslat nem tér ki további részletekre, a közös képviselő a hiánypótló kérésünkre azt a tájékoztatást adta, hogy ez tulajdonképpen egy előzetes felmérés a közös képviselet részéről arra vonatkozóan, hogy a tulajdonosok beleegyeznének-e a tetőtér leírt módon történő értékesítésébe. A többség beleegyezése esetén kívánja a III. emeleti tulajdonosok igényei alapján a közgyűlés elé terjeszteni a tetőtér eladására, a vételárakra, a befolyt vételár felhasználására, a költségek viselésére és az Alapító okirat módosítására irányuló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fenti ügyben a Bizottság a Budapest Főváros VII. kerület Erzsébetváros Önkormányzatát megillető tulajdonosi jogok gyakorlása és a tulajdonában álló vagyonnal való gazdálkodás szabályairól szóló 11/2012. (III.26.) önkormányzati rendelet 21. § (3) bek. a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Budapest VII. kerület, 33459 hrsz-ú, Peterdy u. 34. alatti társasházban lévő 699/10000 önkormányzati tulajdon képviseletében elvi előzetes hozzájárulását adja ahhoz, hogy a társasházban lévő III. emeleti ingatlantulajdonosok a felettük lévő jelenleg osztatlan közös tulajdonú tetőteret megvásárolhassák azzal, hogy az adásvétellel és az Alapító Okirat módosításával kapcsolatos összes költség a vevőt terhelj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Jelen elvi előzetes hozzájárulás nem tekinthető a tetőtér tényleges elidegenítése, a vételárak, a befolyt vételár felhasználása, a költségek viselése és az Alapító okirat módosítása megszavazásának, ezekben az ügyekben az 1. pontban foglaltakhoz kapcsolódó tulajdonosi nyilatkozatok eredményétől függően előterjesztett társasházi közgyűlési határozati javaslat alapján dönt a Bizottsá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5.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. </w:t>
      </w:r>
      <w:r>
        <w:rPr>
          <w:rFonts w:cs="Times New Roman" w:ascii="Times New Roman" w:hAnsi="Times New Roman"/>
          <w:sz w:val="24"/>
          <w:szCs w:val="24"/>
        </w:rPr>
        <w:t>Gróza Zso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agyon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5-01-21T13:05:00Z</dcterms:modified>
  <cp:revision>19</cp:revision>
  <dc:subject/>
  <dc:title/>
</cp:coreProperties>
</file>