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Gróza Zsolt irodavezető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anuár 26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természetben a Bp. Főv. VII. ker. Péterfy u. 38. szám alatti épületben kialakított Körzeti Megbízotti Irodára vonatkozó használati szerződés módosítása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Gróza Zsolt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irodavezető-helyett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6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7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Gróza Zsolt irodavezető</w:t>
            </w:r>
            <w:bookmarkEnd w:id="7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isztelt Bizottság 2014. október 2.-ai napján ülésén hozott 1163/2014. (10.02.) számú határozatával döntött a Budapest Főváros VII. kerület Péterfy Sándor u. 38. földszint 1/A. szám alatt kialakított körzeti megbízotti irodára vonatkozó használati szerződés jóváhagyásáról, majd a 2014. november 11. napján tartott ülésén hozott 1306/2014.(11.11.) számú határozatával pedig döntött a szerződés módosításáró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ződés módosítás megkötésének folyamatában felmerült a szerződés módosítás szövege pontosításának a szükségessége. Erre tekintettel kérem a Tisztelt Bizottságot az előterjesztett határozati javaslatokat szíveskedjék elfogad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ozati javaslat</w:t>
      </w:r>
      <w:r>
        <w:rPr>
          <w:rFonts w:cs="Times New Roman"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Budapest Főváros VII. kerület Erzsébetváros Önkormányzata Képviselő-testületének Pénzügyi és Kerületfejlesztési Bizottsága úgy dönt, hogy visszavonja a természetben a Bp. Főv. VII. ker. Péterfy u. 38.. 1/A. szám alatt található helyiség használatára vonatkozó szerződés módosítása tárgyában hozott 1306/2014.(11.11.) számú határozatát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</w:t>
      </w:r>
      <w:r>
        <w:rPr>
          <w:rFonts w:cs="Times New Roman" w:ascii="Times New Roman" w:hAnsi="Times New Roman"/>
          <w:sz w:val="24"/>
          <w:szCs w:val="24"/>
        </w:rPr>
        <w:t xml:space="preserve">ének Pénzügyi és Kerületfejlesztési Bizottság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úgy dönt, hogy </w:t>
      </w:r>
      <w:r>
        <w:rPr>
          <w:rFonts w:cs="Times New Roman" w:ascii="Times New Roman" w:hAnsi="Times New Roman"/>
          <w:sz w:val="24"/>
          <w:szCs w:val="24"/>
        </w:rPr>
        <w:t>a természetben a Bp. Főv. VII. ker. Péterfy u. 38. 1/A. szám alatti helyiségben kialakításra került Körzeti Megbízotti Iroda használatára vonatkozóan Budapest Főváros VII. kerület Erzsébetváros Önkormányzata és a Budapesti Rendőr-főkapitányság között 2014. október 10. napján megkötött szerződés 6. pontjában a közüzemi költségek viselésére vonatkozó rendelkezés kerüljön módosításra az alábbiak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 xml:space="preserve">A használati jogviszony fennállása alatt az ingatlanrész működtetésével és rendeltetésszerű használatával kapcsolatban felmerülő </w:t>
      </w:r>
      <w:r>
        <w:rPr>
          <w:rFonts w:cs="Times New Roman" w:ascii="Times New Roman" w:hAnsi="Times New Roman"/>
          <w:b/>
          <w:i/>
          <w:sz w:val="24"/>
          <w:szCs w:val="24"/>
        </w:rPr>
        <w:t>közüzemi díjak</w:t>
      </w:r>
      <w:r>
        <w:rPr>
          <w:rFonts w:cs="Times New Roman" w:ascii="Times New Roman" w:hAnsi="Times New Roman"/>
          <w:i/>
          <w:sz w:val="24"/>
          <w:szCs w:val="24"/>
        </w:rPr>
        <w:t xml:space="preserve"> (villany, víz- és csatornadíj, gáz, szemétszállítás) megfizetéséről a Használatba adó gondoskodik.”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en-US"/>
        </w:rPr>
        <w:t>Budapest, 201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5. január 2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  <w:tab/>
        <w:t xml:space="preserve">dr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Gróza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ab/>
        <w:t>i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rodavezető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05:00Z</dcterms:created>
  <dc:creator>Orgoványi Gábor</dc:creator>
  <dc:description/>
  <cp:keywords/>
  <dc:language>en-US</dc:language>
  <cp:lastModifiedBy>Mészáros Zoltán</cp:lastModifiedBy>
  <dcterms:modified xsi:type="dcterms:W3CDTF">2015-01-21T11:02:00Z</dcterms:modified>
  <cp:revision>5</cp:revision>
  <dc:subject/>
  <dc:title/>
</cp:coreProperties>
</file>