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az Önkormányzat üzemeltetésében lévő iskolaépületben meghatározott használati díj csökkentése tárgyá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l2"/>
        <w:autoSpaceDE w:val="false"/>
        <w:rPr>
          <w:u w:val="single"/>
        </w:rPr>
      </w:pPr>
      <w:r>
        <w:rPr>
          <w:b/>
        </w:rPr>
        <w:t xml:space="preserve">     </w:t>
      </w:r>
    </w:p>
    <w:p>
      <w:pPr>
        <w:pStyle w:val="Normal1"/>
        <w:autoSpaceDE w:val="false"/>
        <w:jc w:val="both"/>
        <w:rPr/>
      </w:pPr>
      <w:r>
        <w:rPr/>
        <w:t>A Budapest VII. kerület Erzsébetváros Önkormányzatának üzemeltetésében lévő, Madách Imre Gimnázium (1073 Budapest, VII. Barcsay u. 5.) épületében 2009-től folyamatosan bérel nagy óraszámban egyszerre, egy időben tanfolyamok megtartására tantermeket a Számalk Oktatási és Informatikai Z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013-ban és 2014-ben is kérelmezték a 38/2013.(II.19.) sz. Képviselő-testületi határozatban tanterem használatára előírt 2.300,-Ft+ÁFA/óra díj csökkentését részükre 1.800,-Ft+ÁFA/óra díj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Bizottság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941/</w:t>
      </w:r>
      <w:r>
        <w:rPr>
          <w:rFonts w:cs="Times New Roman" w:ascii="Times New Roman" w:hAnsi="Times New Roman"/>
          <w:sz w:val="24"/>
          <w:szCs w:val="24"/>
          <w:u w:val="single"/>
        </w:rPr>
        <w:t>2013.(09.05.)</w:t>
      </w:r>
      <w:r>
        <w:rPr>
          <w:rFonts w:cs="Times New Roman" w:ascii="Times New Roman" w:hAnsi="Times New Roman"/>
          <w:sz w:val="24"/>
          <w:szCs w:val="24"/>
        </w:rPr>
        <w:t xml:space="preserve"> ill. </w:t>
      </w:r>
      <w:r>
        <w:rPr>
          <w:rFonts w:cs="Times New Roman" w:ascii="Times New Roman" w:hAnsi="Times New Roman"/>
          <w:sz w:val="24"/>
          <w:szCs w:val="24"/>
          <w:u w:val="single"/>
        </w:rPr>
        <w:t>338/2014.(04.11.)</w:t>
      </w:r>
      <w:r>
        <w:rPr>
          <w:rFonts w:cs="Times New Roman" w:ascii="Times New Roman" w:hAnsi="Times New Roman"/>
          <w:sz w:val="24"/>
          <w:szCs w:val="24"/>
        </w:rPr>
        <w:t xml:space="preserve"> számú határozatában hozzájárult a használati díj csökkentéséhez, azzal a feltétellel, hogy a Számalk Oktatási és Informatikai Zrt. keretszerződésben vállalja, hogy az adott évben heti 45 órában vesz igénybe tantermeket felnőtt oktatás célj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ámalk 2015. évben is nagy óraszámban szeretne tanfolyamokat tartani az iskolában, ezért kérik, hogy a korábbi évekhez hasonlóan kaphassanak kedvezményt az előírt használati díjból 2015. december 31-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át megillető tulajdonosi jogok gyakorlása és a tulajdonában álló vagyonnal való gazdálkodás szabályairól szóló 11/2012. (III.26.) sz. önkormányzati rendelet 5.§ (4) bekezdése szerint „</w:t>
      </w:r>
      <w:r>
        <w:rPr>
          <w:rFonts w:cs="Times New Roman" w:ascii="Times New Roman" w:hAnsi="Times New Roman"/>
          <w:i/>
          <w:sz w:val="24"/>
          <w:szCs w:val="24"/>
        </w:rPr>
        <w:t>A Képviselő-testület a képviselő-testület hatásköréből át nem ruházható hatáskörök kivételével egyedi határozatával bármely, az Önkormányzatot, mint tulajdonost megillető jog gyakorlását, bármely terjedelemben és időtartamra átruházhatja a Képviselő-testület bizottságára, vagy a polgármesterre.</w:t>
      </w:r>
      <w:r>
        <w:rPr>
          <w:rFonts w:cs="Times New Roman" w:ascii="Times New Roman" w:hAnsi="Times New Roman"/>
          <w:bCs/>
          <w:sz w:val="24"/>
          <w:szCs w:val="24"/>
        </w:rPr>
        <w:t xml:space="preserve"> „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Képviselő-testülete a 38/2013.(II.19.) számú határozatának 2. pontjában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felhatalmazza a Pénzügyi és Kerületfejlesztési Bizottságot, hogy különösen méltányolható okból az 1. pontban meghatározott legkisebb díjakból kedvezményeket állapítson meg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)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hozzájárul a Madách Imre Gimnázium (</w:t>
      </w: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 xml:space="preserve">1073 </w:t>
      </w:r>
      <w:r>
        <w:rPr>
          <w:rFonts w:cs="Times New Roman" w:ascii="Times New Roman" w:hAnsi="Times New Roman"/>
          <w:sz w:val="24"/>
          <w:szCs w:val="24"/>
        </w:rPr>
        <w:t>Budapest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>VII.  Barcsay u. 5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épületében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Számalk Oktatási és Informatikai Zrt. (székhely: 1119 Budapest, Mérnök utca 39., cg.: 01-10-044779, adószám: 12863103-2-43) részére tantermek 1.800,-Ft+ÁFA/óra összegű használati díj ellenében történő használatba adásához 2015. január 1-től, azzal a feltétellel, hogy a Számalk keretszerződésben vállalja, hogy 2015. 12. 31-ig heti 45 órában vesz igénybe tantermeket felnőtt oktatás cél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tabs>
          <w:tab w:val="clear" w:pos="720"/>
          <w:tab w:val="left" w:pos="0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Madách Imre Gimnázium (</w:t>
      </w: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 xml:space="preserve">1073 </w:t>
      </w:r>
      <w:r>
        <w:rPr>
          <w:rFonts w:cs="Times New Roman" w:ascii="Times New Roman" w:hAnsi="Times New Roman"/>
          <w:sz w:val="24"/>
          <w:szCs w:val="24"/>
        </w:rPr>
        <w:t>Budapest</w:t>
      </w: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>, VII.  Barcsay u. 5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épületében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 xml:space="preserve">Számalk Oktatási és Informatikai Zrt. (székhely: 1119 Budapest, Mérnök utca 39., cg.: 01-10-044779, adószám: 12863103-2-43) részére a </w:t>
      </w:r>
      <w:r>
        <w:rPr>
          <w:rFonts w:cs="Times New Roman" w:ascii="Times New Roman" w:hAnsi="Times New Roman"/>
          <w:spacing w:val="-15"/>
          <w:sz w:val="24"/>
          <w:szCs w:val="24"/>
          <w:u w:val="single"/>
        </w:rPr>
        <w:t>38/2013.(II.19.) sz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i határozatban </w:t>
      </w:r>
      <w:r>
        <w:rPr>
          <w:rFonts w:cs="Times New Roman" w:ascii="Times New Roman" w:hAnsi="Times New Roman"/>
          <w:sz w:val="24"/>
          <w:szCs w:val="24"/>
        </w:rPr>
        <w:t>foglalt használati díjakból 2015. évben kedvezményt kap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19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Rónaszéki Réka</cp:lastModifiedBy>
  <dcterms:modified xsi:type="dcterms:W3CDTF">2015-01-21T13:52:00Z</dcterms:modified>
  <cp:revision>18</cp:revision>
  <dc:subject/>
  <dc:title/>
</cp:coreProperties>
</file>