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Dr. Máté Katalin Városgazdálkodási Iroda vezetője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2015. január 26-ai</w:t>
      </w:r>
      <w:bookmarkEnd w:id="3"/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rendkívüli</w:t>
      </w:r>
      <w:bookmarkEnd w:id="4"/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bookmarkStart w:id="5" w:name="elotema"/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>Eljárást lezáró döntés meghozatala és végleges szerződések jóváhagyása a Villamos energia beszerzése 2015. évre tárgyú nyílt közbeszerzési eljárásban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;Times New Roman" w:ascii="Times New Roman;Times New Roman" w:hAnsi="Times New Roman;Times New Roman"/>
          <w:sz w:val="24"/>
          <w:szCs w:val="24"/>
        </w:rPr>
        <w:t>Dr. Domokos Diána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sz w:val="24"/>
          <w:szCs w:val="24"/>
        </w:rPr>
        <w:t>közbeszerzési referen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bookmarkStart w:id="7" w:name="nyilvan"/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Az előterjesztést nyilvános ülésen kell tárgyalni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bookmarkStart w:id="8" w:name="eloterjeszto2"/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Dr. Máté Katalin Városgazdálkodási Iroda vezetője</w:t>
            </w:r>
            <w:bookmarkEnd w:id="8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Budapest Főváros VII. kerület Erzsébetváros Önkormányzata által kiírt „</w:t>
      </w:r>
      <w:r>
        <w:rPr>
          <w:rFonts w:cs="Times New Roman;Times New Roman" w:ascii="Times New Roman;Times New Roman" w:hAnsi="Times New Roman;Times New Roman"/>
          <w:bCs/>
          <w:iCs/>
          <w:sz w:val="24"/>
          <w:szCs w:val="24"/>
        </w:rPr>
        <w:t>Villamos energia beszerzése 2015. évr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” tárgyú nyílt eljárásban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az ajánlattételi határidőig - 201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5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január 20. napján 11:00 óráig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-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három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 ajánlat benyújtása történt meg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 A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z ajánlatot benyújtó Ajánlattevők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és ajánlataik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a következők: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Ajánlattevő neve: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E. ON Energiakereskedelmi Korlátolt Felelősségű Társaság</w:t>
      </w:r>
    </w:p>
    <w:p>
      <w:pPr>
        <w:pStyle w:val="Normal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Ajánlattevő székhelye (címe):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1051 Budapest, Széchenyi István tér 7-8.</w:t>
      </w:r>
    </w:p>
    <w:p>
      <w:pPr>
        <w:pStyle w:val="Normal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A nettó ajánlati ár: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17,22 Ft/kWh, azaz tizenhét forint huszonkettő fillér per kilowattóra.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Ajánlattevő neve: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MVM Partner Zrt.</w:t>
      </w:r>
    </w:p>
    <w:p>
      <w:pPr>
        <w:pStyle w:val="Normal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Ajánlattevő székhelye (címe):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1031 Budapest, Szentendrei út 207-209.</w:t>
      </w:r>
    </w:p>
    <w:p>
      <w:pPr>
        <w:pStyle w:val="Normal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A nettó ajánlati ár: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17,35 Ft/kWh, azaz tizenhét forint harmincöt fillér per kilowattóra.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Ajánlattevő neve: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LMŰ Nyrt.</w:t>
      </w:r>
    </w:p>
    <w:p>
      <w:pPr>
        <w:pStyle w:val="Normal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Ajánlattevő székhelye (címe):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1132 Budapest, Váci út 72-74.</w:t>
      </w:r>
    </w:p>
    <w:p>
      <w:pPr>
        <w:pStyle w:val="Normal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A nettó ajánlati ár: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19,13 Ft/kWh, azaz tizenkilenc forint tizenhárom fillér per kilowattór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 beérkezett ajánlatok bontása és áttekintése után a fenti ajánlatok mindegyikével kapcsolatban hiánypótlást kellett elrendelni, melyet mindegyik ajánlattevő megfelelően teljesített.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Az előterjesztéshez mellékeljük a közbeszerzési szakértő szakvéleményét, a bírálati lapokat és a közbeszerzési szakértő szakvéleménye alapján készült, bírálóbizottsági javaslatokat tartalmazó bírálóbizottsági jegyzőkönyvet, mely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dokumentumok tanúsága szerint a bírálóbizottság tagjai – a közbeszerzési szakértő szakvéleménye alapján – egyhangúlag az alábbi érdemi döntések meghozatalát javasolják a döntéshozónak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 döntéshozó nyilvánítsa az E. ON Energiakereskedelmi Korlátolt Felelősségű Társaság (1051 Budapest, Széchenyi István tér 7-8.) ajánlatát érvényessé, ugyanis az ajánlattevő a hiánypótlást megfelelően teljesítette, így a szerződés teljesítésére alkalmasnak minősült, nem áll a kizáró okok hatálya alatt, s az ajánlattal kapcsolatban egyéb érvénytelenségi ok nem merült fel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 döntéshozó nyilvánítsa az MVM Partner Zrt. (1031 Budapest, Szentendrei út 207-209.) ajánlatát érvényessé, ugyanis az ajánlattevő a hiánypótlást megfelelően teljesítette, így a szerződés teljesítésére alkalmasnak minősült, nem áll a kizáró okok hatálya alatt, s az ajánlattal kapcsolatban egyéb érvénytelenségi ok nem merült fel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 döntéshozó nyilvánítsa az ELMŰ Nyrt. (1132 Budapest, Váci út 72-74.) ajánlatát érvényessé, ugyanis az ajánlattevő a hiánypótlást megfelelően teljesítette, így a szerződés teljesítésére alkalmasnak minősült, nem áll a kizáró okok hatálya alatt, s az ajánlattal kapcsolatban egyéb érvénytelenségi ok nem merült fel;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 döntéshozó nyilvánítsa a fenti tárgyú közbeszerzési eljárást eredményessé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 döntéshozó nyilvánítsa az eljárás nyertesévé az E. ON Energiakereskedelmi Korlátolt Felelősségű Társaságot (1051 Budapest, Széchenyi István tér 7-8.), tekintettel arra, hogy a nevéhez fűződik a legalacsonyabb összegű ellenszolgáltatást tartalmazó érvényes ajánla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 döntéshozó nyilvánítsa az eljárás második helyezettjévé az MVM Partner Zrt.-t (1031 Budapest, Szentendrei út 207-209.), tekintettel arra, hogy a nevéhez fűződik a második legalacsonyabb összegű ellenszolgáltatást tartalmazó ajánlat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42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Jelen előterjesztéshez mellékeljük továbbá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az eljárás nyertesével kötendő szerződések végleges szövegének tervezetét, és kérjük a Tisztelt Bizottságot, hogy – az eljárást lezáró érdemi döntéseken túl - szíveskedjen döntést hozni a végleges szerződések elfogadása tárgyában is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A Tisztelt Bizottság az eljárás lezáró döntések, valamint a szerződések végleges szövegének jóváhagyására vonatkozó döntés meghozatalára - Budapest Főváros VII. kerület Erzsébetváros Önkormányzatának Képviselő-testülete által a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100/2012. (II.27.) sz. Képviselő-testületi határozattal elfogad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tt, majd 232/2012 (IV. 26.), 517/2012 (IX.20.), 693/2013 (X.31.) és 124/2014. (IV. 29.) számú határozataival módosított - „Budapest Főváros VII. kerület Erzsébetváros Önkormányzat Közbeszerzési és Beszerzési Szabályzata” III. részének 3.2. pontja alapján jogosul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A közbeszerzésekről szóló 2011. évi CVIII. törvény 22.§ (5) bekezdése értelmében a döntést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név szerinti szavazás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útján kell meghozni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/>
        </w:rPr>
        <w:t>Határozati javaslat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ok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/>
        </w:rPr>
        <w:t>1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Budapest Főváros VII. kerület Erzsébetváros Önkormányzata Képviselő-testületének Pénzügyi és Kerületfejlesztési Bizottsága úgy dönt, hogy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a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bírálóbizottságnak az ajánla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k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 érvényessége tárgyában tett javaslatát elfogadj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, és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 a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„</w:t>
      </w:r>
      <w:r>
        <w:rPr>
          <w:rFonts w:cs="Times New Roman;Times New Roman" w:ascii="Times New Roman;Times New Roman" w:hAnsi="Times New Roman;Times New Roman"/>
          <w:b/>
          <w:bCs/>
          <w:iCs/>
          <w:sz w:val="24"/>
          <w:szCs w:val="24"/>
        </w:rPr>
        <w:t>Villamos energia beszerzés 2015. évre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”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 tárgyú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yílt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 közbeszerzési eljárás során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az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E. ON Energiakereskedelmi Korlátolt Felelősségű Társaság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(1051 Budapest, Széchenyi István tér 7-8.), az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MVM Partner Zr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. (1031 Budapest, Szentendrei út 207-209.), valamint az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ELMŰ Nyrt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(1132 Budapest, Váci út 72-74.)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ajánlattevők ajánlatá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érvényesnek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yilvánítja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/>
        </w:rPr>
        <w:t>Felelős: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/>
        </w:rPr>
        <w:t>Határidő: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/>
        </w:rPr>
        <w:t>2.</w:t>
      </w:r>
    </w:p>
    <w:p>
      <w:pPr>
        <w:pStyle w:val="Normal"/>
        <w:keepNext w:val="true"/>
        <w:widowControl w:val="false"/>
        <w:tabs>
          <w:tab w:val="clear" w:pos="720"/>
          <w:tab w:val="left" w:pos="28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Budapest Főváros VII. kerület Erzsébetváros Önkormányzata Képviselő-testületének Pénzügyi és Kerületfejlesztési Bizottsága úgy dönt, hogy a bírálóbizottságnak 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z eljárás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eredményessége tárgyában tett javaslatát elfogadj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, és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 a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„</w:t>
      </w:r>
      <w:r>
        <w:rPr>
          <w:rFonts w:cs="Times New Roman;Times New Roman" w:ascii="Times New Roman;Times New Roman" w:hAnsi="Times New Roman;Times New Roman"/>
          <w:b/>
          <w:bCs/>
          <w:iCs/>
          <w:sz w:val="24"/>
          <w:szCs w:val="24"/>
        </w:rPr>
        <w:t>Villamos energia beszerzés 2015. évre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”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tárgyú közbeszerzési eljárás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t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eredményesnek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nyilvánítj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/>
        </w:rPr>
        <w:t>Felelős: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/>
        </w:rPr>
        <w:t>Határidő: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/>
        </w:rPr>
        <w:t>3.</w:t>
      </w:r>
    </w:p>
    <w:p>
      <w:pPr>
        <w:pStyle w:val="Normal"/>
        <w:keepNext w:val="true"/>
        <w:widowControl w:val="false"/>
        <w:tabs>
          <w:tab w:val="clear" w:pos="720"/>
          <w:tab w:val="left" w:pos="28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Budapest Főváros VII. kerület Erzsébetváros Önkormányzata Képviselő-testületének Pénzügyi és Kerületfejlesztési Bizottsága úgy dönt, hogy a bírálóbizottságnak 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z eljárás nyertesének kihirdetése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tárgyában tett javaslatát elfogadja,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és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a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„</w:t>
      </w:r>
      <w:r>
        <w:rPr>
          <w:rFonts w:cs="Times New Roman;Times New Roman" w:ascii="Times New Roman;Times New Roman" w:hAnsi="Times New Roman;Times New Roman"/>
          <w:bCs/>
          <w:iCs/>
          <w:sz w:val="24"/>
          <w:szCs w:val="24"/>
        </w:rPr>
        <w:t>Villamos energia beszerzés 2015. évr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”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tárgyú közbeszerzési 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  <w:t>eljárás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/>
        </w:rPr>
        <w:t xml:space="preserve">nyertesévé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az E. ON Energiakereskedelmi Korlátolt Felelősségű Társaság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(1051 Budapest, Széchenyi István tér 7-8.)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ajánlattevőt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nyilvánítja, tekintettel arra, hogy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zen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 ajánlattevő nevéhez fűződik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a legalacsonyabb összegű ellenszolgáltatást tartalmazó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ajánla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/>
        </w:rPr>
        <w:t>Felelős: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/>
        </w:rPr>
        <w:t>Határidő: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4.</w:t>
      </w:r>
    </w:p>
    <w:p>
      <w:pPr>
        <w:pStyle w:val="Normal"/>
        <w:keepNext w:val="true"/>
        <w:widowControl w:val="false"/>
        <w:tabs>
          <w:tab w:val="clear" w:pos="720"/>
          <w:tab w:val="left" w:pos="28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Budapest Főváros VII. kerület Erzsébetváros Önkormányzata Képviselő-testületének Pénzügyi és Kerületfejlesztési Bizottsága úgy dönt, hogy a bírálóbizottságnak 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z eljárás második helyezettjének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tárgyában tett javaslatát elfogadja,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és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a 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  <w:t>„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Villamos energia beszerzés 2015. évre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en-US"/>
        </w:rPr>
        <w:t>”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tárgyú közbeszerzési 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  <w:t>eljárás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második helyezettjévé az MVM Partner Zrt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(1031 Budapest, Szentendrei út 207-209.)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ajánlattevőt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nyilvánítja,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ekintettel arra, hogy a nevéhez fűződik a második legalacsonyabb összegű ellenszolgáltatást tartalmazó ajánlat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/>
        </w:rPr>
        <w:t>Felelős: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/>
        </w:rPr>
        <w:t>Határidő: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5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Budapest Főváros VII. kerület Erzsébetváros Önkormányzata Képviselő-testületének Pénzügyi és Kerületfejlesztési Bizottsága úgy dönt, hogy a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„</w:t>
      </w:r>
      <w:r>
        <w:rPr>
          <w:rFonts w:cs="Times New Roman;Times New Roman" w:ascii="Times New Roman;Times New Roman" w:hAnsi="Times New Roman;Times New Roman"/>
          <w:b/>
          <w:bCs/>
          <w:iCs/>
          <w:sz w:val="24"/>
          <w:szCs w:val="24"/>
        </w:rPr>
        <w:t>Villamos energia beszerzés 2015. évr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”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tárgyú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köz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beszerzésre vonatkozó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Budapest Főváros VII. ker. Erzsébetvárosi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Polgármesteri Hivatal által kötendő teljes ellátás alapú villamosenergia-kereskedelmi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  <w:t xml:space="preserve"> szerződés végleges szövegét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elfogadj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/>
        </w:rPr>
        <w:t>Felelős: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/>
        </w:rPr>
        <w:t>Határidő: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6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Budapest Főváros VII. kerület Erzsébetváros Önkormányzata Képviselő-testületének Pénzügyi és Kerületfejlesztési Bizottsága úgy dönt, hogy a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„</w:t>
      </w:r>
      <w:r>
        <w:rPr>
          <w:rFonts w:cs="Times New Roman;Times New Roman" w:ascii="Times New Roman;Times New Roman" w:hAnsi="Times New Roman;Times New Roman"/>
          <w:b/>
          <w:bCs/>
          <w:iCs/>
          <w:sz w:val="24"/>
          <w:szCs w:val="24"/>
        </w:rPr>
        <w:t>Villamos energia beszerzés 2015. évr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”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tárgyú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köz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beszerzésre vonatkozó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Erzsébetvárosi Önkormányzati Vagyonkezelő Nonprofit Zártkörűen Működő Részvénytársaság által kötendő teljes ellátás alapú villamosenergia-kereskedelmi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  <w:t xml:space="preserve"> szerződés végleges szövegét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elfogadj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/>
        </w:rPr>
        <w:t>Felelős: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/>
        </w:rPr>
        <w:t>Határidő: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7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Budapest Főváros VII. kerület Erzsébetváros Önkormányzata Képviselő-testületének Pénzügyi és Kerületfejlesztési Bizottsága úgy dönt, hogy a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„</w:t>
      </w:r>
      <w:r>
        <w:rPr>
          <w:rFonts w:cs="Times New Roman;Times New Roman" w:ascii="Times New Roman;Times New Roman" w:hAnsi="Times New Roman;Times New Roman"/>
          <w:b/>
          <w:bCs/>
          <w:iCs/>
          <w:sz w:val="24"/>
          <w:szCs w:val="24"/>
        </w:rPr>
        <w:t>Villamos energia beszerzés 2015. évr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”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tárgyú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köz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beszerzésre vonatkozó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ERöMŰVHÁZ Erzsébetvárosi Összevont Művelődési Központ Nonprofit Korlátolt Felelősségű Társaság által kötendő teljes ellátás alapú villamosenergia-kereskedelmi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  <w:t xml:space="preserve"> szerződés végleges szövegét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elfogadj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/>
        </w:rPr>
        <w:t>Felelős: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/>
        </w:rPr>
        <w:t>Határidő: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8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Budapest Főváros VII. kerület Erzsébetváros Önkormányzata Képviselő-testületének Pénzügyi és Kerületfejlesztési Bizottsága úgy dönt, hogy a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„</w:t>
      </w:r>
      <w:r>
        <w:rPr>
          <w:rFonts w:cs="Times New Roman;Times New Roman" w:ascii="Times New Roman;Times New Roman" w:hAnsi="Times New Roman;Times New Roman"/>
          <w:b/>
          <w:bCs/>
          <w:iCs/>
          <w:sz w:val="24"/>
          <w:szCs w:val="24"/>
        </w:rPr>
        <w:t>Villamos energia beszerzés 2015. évr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”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tárgyú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köz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beszerzésre vonatkozó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Bischitz Johanna Integrált Humán Szolgáltató Központ által kötendő teljes ellátás alapú villamosenergia-kereskedelmi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  <w:t xml:space="preserve"> szerződés végleges szövegét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elfogadj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/>
        </w:rPr>
        <w:t>Felelős: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/>
        </w:rPr>
        <w:t>Határidő: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9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Budapest Főváros VII. kerület Erzsébetváros Önkormányzata Képviselő-testületének Pénzügyi és Kerületfejlesztési Bizottsága úgy dönt, hogy a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„</w:t>
      </w:r>
      <w:r>
        <w:rPr>
          <w:rFonts w:cs="Times New Roman;Times New Roman" w:ascii="Times New Roman;Times New Roman" w:hAnsi="Times New Roman;Times New Roman"/>
          <w:b/>
          <w:bCs/>
          <w:iCs/>
          <w:sz w:val="24"/>
          <w:szCs w:val="24"/>
        </w:rPr>
        <w:t>Villamos energia beszerzés 2015. évr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”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tárgyú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köz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beszerzésre vonatkozó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Csicsergő Óvoda által kötendő teljes ellátás alapú villamosenergia-kereskedelmi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  <w:t xml:space="preserve"> szerződés végleges szövegét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elfogadj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/>
        </w:rPr>
        <w:t>Felelős: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/>
        </w:rPr>
        <w:t>Határidő: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10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Budapest Főváros VII. kerület Erzsébetváros Önkormányzata Képviselő-testületének Pénzügyi és Kerületfejlesztési Bizottsága úgy dönt, hogy a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„</w:t>
      </w:r>
      <w:r>
        <w:rPr>
          <w:rFonts w:cs="Times New Roman;Times New Roman" w:ascii="Times New Roman;Times New Roman" w:hAnsi="Times New Roman;Times New Roman"/>
          <w:b/>
          <w:bCs/>
          <w:iCs/>
          <w:sz w:val="24"/>
          <w:szCs w:val="24"/>
        </w:rPr>
        <w:t>Villamos energia beszerzés 2015. évr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”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tárgyú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köz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beszerzésre vonatkozó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Nefelejcs Óvoda által kötendő teljes ellátás alapú villamosenergia-kereskedelmi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  <w:t xml:space="preserve"> szerződés végleges szövegét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elfogadj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/>
        </w:rPr>
        <w:t>Felelős: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/>
        </w:rPr>
        <w:t>Határidő: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11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Budapest Főváros VII. kerület Erzsébetváros Önkormányzata Képviselő-testületének Pénzügyi és Kerületfejlesztési Bizottsága úgy dönt, hogy a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„</w:t>
      </w:r>
      <w:r>
        <w:rPr>
          <w:rFonts w:cs="Times New Roman;Times New Roman" w:ascii="Times New Roman;Times New Roman" w:hAnsi="Times New Roman;Times New Roman"/>
          <w:b/>
          <w:bCs/>
          <w:iCs/>
          <w:sz w:val="24"/>
          <w:szCs w:val="24"/>
        </w:rPr>
        <w:t>Villamos energia beszerzés 2015. évr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”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tárgyú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köz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beszerzésre vonatkozó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Bóbita Óvoda által kötendő teljes ellátás alapú villamosenergia-kereskedelmi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  <w:t xml:space="preserve"> szerződés végleges szövegét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elfogadj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/>
        </w:rPr>
        <w:t>Felelős: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/>
        </w:rPr>
        <w:t>Határidő: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12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Budapest Főváros VII. kerület Erzsébetváros Önkormányzata Képviselő-testületének Pénzügyi és Kerületfejlesztési Bizottsága úgy dönt, hogy a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„</w:t>
      </w:r>
      <w:r>
        <w:rPr>
          <w:rFonts w:cs="Times New Roman;Times New Roman" w:ascii="Times New Roman;Times New Roman" w:hAnsi="Times New Roman;Times New Roman"/>
          <w:b/>
          <w:bCs/>
          <w:iCs/>
          <w:sz w:val="24"/>
          <w:szCs w:val="24"/>
        </w:rPr>
        <w:t>Villamos energia beszerzés 2015. évr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”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tárgyú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köz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beszerzésre vonatkozó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Dob Óvoda által kötendő teljes ellátás alapú villamosenergia-kereskedelmi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  <w:t xml:space="preserve"> szerződés végleges szövegét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elfogadj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/>
        </w:rPr>
        <w:t>Felelős: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/>
        </w:rPr>
        <w:t>Határidő: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13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Budapest Főváros VII. kerület Erzsébetváros Önkormányzata Képviselő-testületének Pénzügyi és Kerületfejlesztési Bizottsága úgy dönt, hogy a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„</w:t>
      </w:r>
      <w:r>
        <w:rPr>
          <w:rFonts w:cs="Times New Roman;Times New Roman" w:ascii="Times New Roman;Times New Roman" w:hAnsi="Times New Roman;Times New Roman"/>
          <w:b/>
          <w:bCs/>
          <w:iCs/>
          <w:sz w:val="24"/>
          <w:szCs w:val="24"/>
        </w:rPr>
        <w:t>Villamos energia beszerzés 2015. évr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”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tárgyú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köz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beszerzésre vonatkozó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Kópévár Óvoda által kötendő teljes ellátás alapú villamosenergia-kereskedelmi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  <w:t xml:space="preserve"> szerződés végleges szövegét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elfogadj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/>
        </w:rPr>
        <w:t>Felelős: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/>
        </w:rPr>
        <w:t>Határidő: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14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Budapest Főváros VII. kerület Erzsébetváros Önkormányzata Képviselő-testületének Pénzügyi és Kerületfejlesztési Bizottsága úgy dönt, hogy a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„</w:t>
      </w:r>
      <w:r>
        <w:rPr>
          <w:rFonts w:cs="Times New Roman;Times New Roman" w:ascii="Times New Roman;Times New Roman" w:hAnsi="Times New Roman;Times New Roman"/>
          <w:b/>
          <w:bCs/>
          <w:iCs/>
          <w:sz w:val="24"/>
          <w:szCs w:val="24"/>
        </w:rPr>
        <w:t>Villamos energia beszerzés 2015. évr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”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tárgyú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köz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beszerzésre vonatkozó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Brunszvik Teréz Óvoda által kötendő teljes ellátás alapú villamosenergia-kereskedelmi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  <w:t xml:space="preserve"> szerződés végleges szövegét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elfogadj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/>
        </w:rPr>
        <w:t>Felelős: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/>
        </w:rPr>
        <w:t>Határidő: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15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Budapest Főváros VII. kerület Erzsébetváros Önkormányzata Képviselő-testületének Pénzügyi és Kerületfejlesztési Bizottsága úgy dönt, hogy a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„</w:t>
      </w:r>
      <w:r>
        <w:rPr>
          <w:rFonts w:cs="Times New Roman;Times New Roman" w:ascii="Times New Roman;Times New Roman" w:hAnsi="Times New Roman;Times New Roman"/>
          <w:b/>
          <w:bCs/>
          <w:iCs/>
          <w:sz w:val="24"/>
          <w:szCs w:val="24"/>
        </w:rPr>
        <w:t>Villamos energia beszerzés 2015. évr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”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tárgyú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köz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beszerzésre vonatkozó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Erzsébetvárosi Média Nonprofit Korlátolt Felelősségű Társaság (változásbejegyzést követően új cégnév: Erzsébetvárosi Média Nonprofit Korlátolt Felelősségű Társaság ”végelszámolás alatt”) által kötendő teljes ellátás alapú villamosenergia-kereskedelmi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  <w:t xml:space="preserve"> szerződés végleges szövegét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elfogadj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/>
        </w:rPr>
        <w:t>Felelős: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/>
        </w:rPr>
        <w:t>Határidő: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/>
        </w:rPr>
        <w:t xml:space="preserve">Budapest,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2015. január 23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ab/>
        <w:tab/>
      </w:r>
      <w:r>
        <w:rPr>
          <w:rFonts w:cs="Times New Roman;Times New Roman" w:ascii="Times New Roman;Times New Roman" w:hAnsi="Times New Roman;Times New Roman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r. Máté Katali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ab/>
        <w:tab/>
        <w:t>Városgazdálkodási Iroda vezetőj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28:00Z</dcterms:created>
  <dc:creator>Orgoványi Gábor</dc:creator>
  <dc:description/>
  <cp:keywords/>
  <dc:language>en-US</dc:language>
  <cp:lastModifiedBy>Dévényiné Rutkai Noémi</cp:lastModifiedBy>
  <dcterms:modified xsi:type="dcterms:W3CDTF">2015-01-23T12:03:00Z</dcterms:modified>
  <cp:revision>18</cp:revision>
  <dc:subject/>
  <dc:title/>
</cp:coreProperties>
</file>