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Nefelejcs u. 54.  hrsz.: 33395/0/A/1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  <w:t>Nefelejcs u. 54.</w:t>
        <w:tab/>
        <w:t xml:space="preserve">                    </w:t>
        <w:tab/>
        <w:t>33395/0/A/1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8,97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Gombics Kf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pince helyiség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14. 06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-től határozatlan idő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9.408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, 28.224,- Ft/hó + ÁF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nincs, vízátalány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1.053,-Ft/hó+ÁF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VII. Nefelejcs u. 54. sz. alatti 33395/0/A/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rsz.–on nyilvántartott, raktározás céljára bérbe adott, fenti paraméterekkel rendelkező nem lakáscélú helyiség bérlője, a </w:t>
      </w:r>
      <w:r>
        <w:rPr>
          <w:rFonts w:cs="Times New Roman" w:ascii="Times New Roman" w:hAnsi="Times New Roman"/>
          <w:b/>
          <w:sz w:val="24"/>
          <w:szCs w:val="24"/>
        </w:rPr>
        <w:t>Gombics Korláto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Gombics Kft., székhely: 1071 Bp. Dembinszky u. 36.,cégjegyzékszám: 01-09-184586, adószám: 24828202-2-42, ügyvezető: Gyöngyösi Tivadar)  ügyvezetője kérelemmel fordult az ERVA Nonprofit Zrt.-hez, melyben kéri bérleménye felújítási költségének bérleti díjba történő beszámításá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által benyújtott költségvetés bruttó 1.114.368,-Ft, melyet az ERVA NZrt. Műszaki csoportja felülvizsgálta és a bérlő által elvégzett felújítási munkálatok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bruttó 580.174,- Ft-ban</w:t>
      </w:r>
      <w:r>
        <w:rPr>
          <w:rFonts w:cs="Times New Roman" w:ascii="Times New Roman" w:hAnsi="Times New Roman"/>
          <w:sz w:val="24"/>
          <w:szCs w:val="24"/>
        </w:rPr>
        <w:t xml:space="preserve"> határozta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4. 12. 31-ig bruttó 190.634,- Ft bérleti díj hátraléka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63/2014.(II.10.) számú határozat 16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eknek megfelelően a bruttó 580.174,- Ft összegű beszámítható felújítási költségből célszerű levonni a bérleti díjtartozás összegét, és a beszámítást a határozathozatalt követő hónaptól kezde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) pontja és (3) bekezdése ad lehetőség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z alábbiakat mondják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E rendelkezést lehet alkalmazni akkor is, ha a bérlő a helyiséget a bérbeadó hozzájárulásával átalakítja, vagy felúj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63/2014.(II.10.) számú határozatának 16.) pontja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Nefelejcs u. 54. szám alatti 33395/0/A/1 hrsz.-on nyilvántartott 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 nem lakáscélú helyiség bérlője, a </w:t>
      </w:r>
      <w:r>
        <w:rPr>
          <w:rFonts w:cs="Times New Roman" w:ascii="Times New Roman" w:hAnsi="Times New Roman"/>
          <w:b/>
          <w:sz w:val="24"/>
          <w:szCs w:val="24"/>
        </w:rPr>
        <w:t>Gombics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Gombics Kft., székhely: 1071 Bp. Dembinszky u. 36.,cégjegyzékszám: 01-09-184586, adószám: 24828202-2-42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, bérbeadó által elfogadott </w:t>
      </w:r>
      <w:r>
        <w:rPr>
          <w:rFonts w:cs="Times New Roman" w:ascii="Times New Roman" w:hAnsi="Times New Roman"/>
          <w:b/>
          <w:sz w:val="24"/>
          <w:szCs w:val="24"/>
        </w:rPr>
        <w:t>bruttó 580.174,-Ft</w:t>
      </w:r>
      <w:r>
        <w:rPr>
          <w:rFonts w:cs="Times New Roman" w:ascii="Times New Roman" w:hAnsi="Times New Roman"/>
          <w:sz w:val="24"/>
          <w:szCs w:val="24"/>
        </w:rPr>
        <w:t xml:space="preserve">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jc w:val="both"/>
        <w:rPr/>
      </w:pPr>
      <w:r>
        <w:rPr/>
        <w:t xml:space="preserve">A bérbeszámítás kezdetéig felhalmozott bérleti díjhátralék a beszámítandó összegből kerüljön levonásra, a fennmaradó összeg beszámítása a </w:t>
      </w:r>
      <w:r>
        <w:rPr>
          <w:bCs/>
        </w:rPr>
        <w:t>határozathozatalt követő hónaptól kezdődjön.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Nefelejcs u. 54. szám alatti 33395/0/A/1 hrsz.-on nyilvántartott 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 nem lakáscélú helyiség bérlője, a </w:t>
      </w:r>
      <w:r>
        <w:rPr>
          <w:rFonts w:cs="Times New Roman" w:ascii="Times New Roman" w:hAnsi="Times New Roman"/>
          <w:b/>
          <w:sz w:val="24"/>
          <w:szCs w:val="24"/>
        </w:rPr>
        <w:t>Gombics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Gombics Kft., székhely: 1071 Bp. Dembinszky u. 36.,cégjegyzékszám: 01-09-184586, adószám: 24828202-2-42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, bérbeadó által elfogadott bruttó 580.174,-Ft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20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1-21T07:29:00Z</dcterms:modified>
  <cp:revision>21</cp:revision>
  <dc:subject/>
  <dc:title/>
</cp:coreProperties>
</file>