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udapest Főváros VII. kerület Erzsébetváros területén található lakóépületek falfirka és illegálisan elhelyezett falragasz mentesíté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10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1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2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2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telt Bizottság 2014. október 2. napján tartott ülésén a Budapest Főváros VII. kerület Erzsébetváros területén található lakóépületek falfirka és illegálisan elhelyezett falragasz mentesítése tárgyában kötendő szerződések jóváhagyása tárgyában 1161/2014.(10.02.) és 1162/2014.(10.02.) számokon a mellékelt kivonat szerinti határozatokat hoz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döntésről történő kiértesítésre reagálva az Ifotech-Clean Kft. konzultációt kezdeményezett, amelyet követően a csatolt levelében leírt indokok alapján nem javasolta a szerződés megkötését, mivel 2014. december 31. napjáig hátralévő idő rövidsége és a téli időjárás miatt nem járna eredménny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fotech-Clean Kft. levelében leírtakat figyelembe véve célszerűnek mutatkozik a munkálatokra 2015. évre vonatkozóan szerződést kötni az Ifotech-Clean Kft.-v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a szerződések jóváhagyásáról Budapest Főváros VII. kerület Erzsébetváros Önkormányzata Képviselő-testületének a társasházaknak nyújtható visszatérítendő kamatmentes és vissza nem térítendő általános- és gázvezeték-felújítási támogatásról szóló 40/2013. (VI.28.) önkormányzati rendelete 3 § (6) bekezdésének b) pontja és a Képviselő-testület 6/2014.(II.10.) számú határozatában foglalt felhatalmazás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sz w:val="24"/>
          <w:szCs w:val="24"/>
        </w:rPr>
        <w:t xml:space="preserve">ének Pénzügyi és Kerületfejlesztési Bizottsá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gy dönt, </w:t>
      </w:r>
      <w:r>
        <w:rPr>
          <w:rFonts w:cs="Times New Roman" w:ascii="Times New Roman" w:hAnsi="Times New Roman"/>
          <w:sz w:val="24"/>
          <w:szCs w:val="24"/>
        </w:rPr>
        <w:t xml:space="preserve">hogy visszavonja 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a és a Budapest Főváros VII. kerület területén található társasházak, illetve társasháznak nem minősülő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/>
        </w:rPr>
        <w:t xml:space="preserve">lakó és vegyes rendeltetésű épületek tulajdonos közösségei között megkötendő </w:t>
      </w:r>
      <w:r>
        <w:rPr>
          <w:rFonts w:cs="Times New Roman" w:ascii="Times New Roman" w:hAnsi="Times New Roman"/>
          <w:sz w:val="24"/>
          <w:szCs w:val="24"/>
        </w:rPr>
        <w:t>blankett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ámogatási </w:t>
      </w:r>
      <w:r>
        <w:rPr>
          <w:rFonts w:cs="Times New Roman" w:ascii="Times New Roman" w:hAnsi="Times New Roman"/>
          <w:sz w:val="24"/>
          <w:szCs w:val="24"/>
        </w:rPr>
        <w:t>szerződés jóváhagyása tárgyában hozott 1161/2014.(10.02.) számú határoz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sz w:val="24"/>
          <w:szCs w:val="24"/>
        </w:rPr>
        <w:t xml:space="preserve">ének Pénzügyi és Kerületfejlesztési Bizottsá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gy dönt, </w:t>
      </w:r>
      <w:r>
        <w:rPr>
          <w:rFonts w:cs="Times New Roman" w:ascii="Times New Roman" w:hAnsi="Times New Roman"/>
          <w:sz w:val="24"/>
          <w:szCs w:val="24"/>
        </w:rPr>
        <w:t xml:space="preserve">hogy jóváhagyj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udapest Főváros VII. kerület Erzsébetváros Önkormányzata és a Budapest Főváros VII. kerület területén található társasházak, illetve társasháznak nem minősülő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/>
        </w:rPr>
        <w:t xml:space="preserve">lakó és vegyes rendeltetésű épületek tulajdonos közösségei között megkötendő, a jelen határozat mellékletét képező </w:t>
      </w:r>
      <w:r>
        <w:rPr>
          <w:rFonts w:cs="Times New Roman" w:ascii="Times New Roman" w:hAnsi="Times New Roman"/>
          <w:sz w:val="24"/>
          <w:szCs w:val="24"/>
        </w:rPr>
        <w:t>blankett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ámogatási szerződést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sz w:val="24"/>
          <w:szCs w:val="24"/>
        </w:rPr>
        <w:t xml:space="preserve">ének Pénzügyi és Kerületfejlesztési Bizottsá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gy dönt, </w:t>
      </w:r>
      <w:r>
        <w:rPr>
          <w:rFonts w:cs="Times New Roman" w:ascii="Times New Roman" w:hAnsi="Times New Roman"/>
          <w:sz w:val="24"/>
          <w:szCs w:val="24"/>
        </w:rPr>
        <w:t>hogy visszavonja a Budapest Főváros VII. kerület Erzsébetváros lakóépületeinek falfirka- és illegális falragasz mentesítés tárgyában kötendő szerződés jóváhagyása tárgyában hozott 1162/2014.(10.02.) számú határoz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sz w:val="24"/>
          <w:szCs w:val="24"/>
        </w:rPr>
        <w:t xml:space="preserve">ének Pénzügyi és Kerületfejlesztési Bizottsá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gy dönt, </w:t>
      </w:r>
      <w:r>
        <w:rPr>
          <w:rFonts w:cs="Times New Roman" w:ascii="Times New Roman" w:hAnsi="Times New Roman"/>
          <w:sz w:val="24"/>
          <w:szCs w:val="24"/>
        </w:rPr>
        <w:t>hogy Budapest Főváros VII. kerület Erzsébetváros Önkormányzata a Budapest Főváros VII. kerület Erzsébetváros lakóépületeinek falfirka- és illegális falragasz mentesítése tárgyában vállalkozási szerződést köt az Ifotech-Clean Kereskedelmi és Szolgáltató Korlátolt Felelősségű Társasággal /székhelye: 2832 Héreg, Iskola út 043/7 hrsz.; cégjegyzékszáma: Cg. 11-09-016831; adószáma: 22665126-2-11; statisztikai számjele: 22665126-4399-113-11/ az alábbi lényeges tartalomma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időtartama: a szerződés mindkét fél részéről történő aláírása napjától 2015. december 31. napjáig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lalkozó a feladatot folyamatosan, a megrendelővel előre egyeztetett ütemterv szerint köteles ellátn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díj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legális falragasz eltávolítás és a monitoring tevékenység díja a szerződés aláírása napjától számított első naptári hónap végéig nettó 600.000 Ft. + Áfa/hó díjnak az időarányos része, az első naptári hónapot követő hónapot követően 400.000 Ft. + Áf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lfirka eltávolítás díja az alábbi egységárakon alapuló havi tételes elszámolás alapján kerül megállapításra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alfirka eltávolítás (csak felületi munkavégzést jelent, javítást nem tartalmaz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72"/>
        <w:gridCol w:w="19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Munkane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Nettó egységár Ft/m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akolt, festett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elületkezelés nélküli beton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elületkezelés nélküli kő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elületkezelés nélküli tégla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rvány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gránit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eton anyagú térburkolat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szfalt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elületkezelt fa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estett/bevont üveg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elületkezelés nélküli üveg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ém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sempe, mázas kerámia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űanyag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gyéb, felületen, az ajánlatadó által ajánlott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0</w:t>
            </w:r>
          </w:p>
        </w:tc>
      </w:tr>
    </w:tbl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alfirka elleni kopó védő bevonat készí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72"/>
        <w:gridCol w:w="19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Munkane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Nettó 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t/m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akolt, festett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égla, kő, beton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rvány, gránit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elületkezelt fa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00</w:t>
            </w:r>
          </w:p>
        </w:tc>
      </w:tr>
    </w:tbl>
    <w:p>
      <w:pPr>
        <w:pStyle w:val="Listaszerbekezds"/>
        <w:spacing w:lineRule="auto" w:line="240" w:before="0" w:after="0"/>
        <w:ind w:left="113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alfirka elleni állandó védő bevonat készí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72"/>
        <w:gridCol w:w="19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Munkane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Nettó 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t/m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ém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űanyag felüle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llegális falfirka mentesítési munkálatok költsége épületenként csak a Megrendelővel történő előzetes egyeztetés alapján haladhatja meg a nettó 50.000 Ft.-o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szerződés alapján teljesíthető vállalkozási díj összege nem érheti el a nettó 8.000.000 forinto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szerződés Budapest Főváros VII. kerület Erzsébetváros Önkormányzata 2015. évi költségvetéséről szóló rendelete hatálybalépésének napján lép hatályb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5. jan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  <w:t xml:space="preserve">dr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Gróza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>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odavezet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róza Zsolt dr.</cp:lastModifiedBy>
  <dcterms:modified xsi:type="dcterms:W3CDTF">2015-01-23T12:52:00Z</dcterms:modified>
  <cp:revision>25</cp:revision>
  <dc:subject/>
  <dc:title/>
</cp:coreProperties>
</file>