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Peterdy utca 16. szám alatti szociális intézmény épületének energetikai korszerűsít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Erzsébetváros Önkormányza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január 19. napján 12:00 órái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hár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k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ÁL CENTRÁL Építőipari és Kereskedelmi Korlátolt Felelősségű Társaság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6000 Kecskemét, Kiskőrösi út 12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IBAU Korlátolt Felelősségű Társaság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2800 Tatabánya, Mártírok útja 66. 2. em. 3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MG Építőipari Korlátolt Felelősségű Társaság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2251 Tápiószecső, Sági út 1/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érkezett ajánlatok közül mindhárom tekintetében hiánypótlást kellett elrendelni, melyet mindegyik ajánlattevő megfelelően teljesített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GENERÁL CENTRÁL Építőipari és Kereskedelmi Korlátolt Felelősségű Társaság (6000 Kecskemét, Kiskőrösi út 12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KIBAU Korlátolt Felelősségű Társaság (2800 Tatabánya, Mártírok útja 66. 2. em. 3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MG Építőipari Korlátolt Felelősségű Társaság (2251 Tápiószecső, Sági út 1/A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>ott, majd 232/2012 (IV. 26.), 517/2012 (IX.20.), 693/2013 (X.31.) és 124/2014. (IV. 29.) számú határozataival módosított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„Budapest Főváros VII. kerület Erzsébetváros Önkormányzat Közbeszerzési és Beszerzési Szabályzat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sz w:val="24"/>
          <w:szCs w:val="24"/>
        </w:rPr>
        <w:t>” tárgyú közbeszerzési eljárásban az Önkormányzat az érvényes ajánlatot GENERÁL CENTRÁL Építőipari és Kereskedelmi Korlátolt Felelősségű Társaság, IKIBAU Korlátolt Felelősségű Társaság, valamint a PMG Építőipari Korlátolt Felelősségű Társaság ajánlattevőkk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alás tervezett időpontja: 2015. január 27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GENERÁL CENTRÁ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Építőipari és Kereskedelm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6000 Kecskemét, Kiskőrösi út 12.), az </w:t>
      </w:r>
      <w:r>
        <w:rPr>
          <w:rFonts w:cs="Times New Roman" w:ascii="Times New Roman" w:hAnsi="Times New Roman"/>
          <w:b/>
          <w:sz w:val="24"/>
          <w:szCs w:val="24"/>
        </w:rPr>
        <w:t>IKIBAU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2800 Tatabánya, Mártírok útja 66. 2. em. 3.), valamint a </w:t>
      </w:r>
      <w:r>
        <w:rPr>
          <w:rFonts w:cs="Times New Roman" w:ascii="Times New Roman" w:hAnsi="Times New Roman"/>
          <w:b/>
          <w:sz w:val="24"/>
          <w:szCs w:val="24"/>
        </w:rPr>
        <w:t>PMG Építőipar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2251 Tápiószecső, Sági út 1/A.)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.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 mint ajánlatkér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árgyalást</w:t>
      </w:r>
      <w:r>
        <w:rPr>
          <w:rFonts w:cs="Times New Roman" w:ascii="Times New Roman" w:hAnsi="Times New Roman"/>
          <w:sz w:val="24"/>
          <w:szCs w:val="24"/>
        </w:rPr>
        <w:t xml:space="preserve"> az érvényes ajánlatot tevő </w:t>
      </w:r>
      <w:r>
        <w:rPr>
          <w:rFonts w:cs="Times New Roman" w:ascii="Times New Roman" w:hAnsi="Times New Roman"/>
          <w:b/>
          <w:sz w:val="24"/>
          <w:szCs w:val="24"/>
        </w:rPr>
        <w:t>GENERÁL CENTRÁ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Építőipari és Kereskedelmi Korlátolt Felelősségű Társaságga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KIBAU Korlátolt Felelősségű Társasággal, </w:t>
      </w:r>
      <w:r>
        <w:rPr>
          <w:rFonts w:cs="Times New Roman" w:ascii="Times New Roman" w:hAnsi="Times New Roman"/>
          <w:sz w:val="24"/>
          <w:szCs w:val="24"/>
        </w:rPr>
        <w:t xml:space="preserve">valamint </w:t>
      </w:r>
      <w:r>
        <w:rPr>
          <w:rFonts w:cs="Times New Roman" w:ascii="Times New Roman" w:hAnsi="Times New Roman"/>
          <w:b/>
          <w:sz w:val="24"/>
          <w:szCs w:val="24"/>
        </w:rPr>
        <w:t>PMG Építőipari Korlátolt Felelősségű Társaságg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lytatja 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an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23T11:09:00Z</dcterms:modified>
  <cp:revision>20</cp:revision>
  <dc:subject/>
  <dc:title/>
</cp:coreProperties>
</file>