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. Erzsébetváros Önkormányzata és az EVIKINT Kft. közötti, épületgondnoksági feladatok ellátására irányuló vagyongazdálkodási feladat-ellátási szerződés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2012. december 10. napján tartott ülésén hozott 708/2012. (XII.10.) számú határozatának 1. pontjában jóváhagyta a Budapest Főváros VII. kerület Erzsébetváros Önkormányzata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z EVIKINT Intézményi Műszaki Gondnoki és Településüzemeltetési Kft.</w:t>
      </w:r>
      <w:r>
        <w:rPr>
          <w:rFonts w:cs="Times New Roman" w:ascii="Times New Roman" w:hAnsi="Times New Roman"/>
          <w:iCs/>
          <w:sz w:val="24"/>
          <w:szCs w:val="24"/>
        </w:rPr>
        <w:t xml:space="preserve"> és az ERVA Zrt, közötti, épület gondnoksági feladatok ellátására kötött vagyongazdálkodási feladat-ellátási szerződést. Ugyanezen határozatának a 2. pontjában a Képviselő-testület felhatalmazta a Tisztelt Pénzügyi és Kerületfejlesztési Bizottságot a szerződés esetlegesen szükségessé váló módosításainak a jóváhagy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szerződés IV. pontjában rögzítésre került a szerződés 2013. évre vonatkozó keretösszege, amely rendelkezésnek az aktualizálása vált szükségesnek a 2014. évben történt tényleges teljesítés alapján. Célszerű továbbá a rendelkezés olyan irányú módosítása is, amely az éves keretösszeg módosításáig nem igényli évente az aktualizá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Tisztelt Bizottság a szerződés módosításáról Budapest Főváros VII. kerület Erzsébetváros Önkormányzata 708/2012.(XII.10.9 számú határozatának 2. pontja alapján jogosult dönte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Pénzügyi és Kerületfejlesztési Bizott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</w:rPr>
        <w:t>jóváhagyja a Budapest Főváros VII. kerület Erzsébetváros Önkormányzata, az EVIKINT Intézményi Műszaki Gondnoki és Településüzemeltetési Kft. és az Erzsébetvárosi Önkormányzati Vagyonkezelő Nonprofit Zrt. között Vagyongazdálkodási feladat-ellátási szerződés épületgondnoksági feladatok ellátása tárgyában 2012. december 19. napján létrejött szerződés, jelen határozat mellékletét képező 1. számú módosítás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umánszolgáltató Iroda vezetőj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5-01-23T12:55:00Z</dcterms:modified>
  <cp:revision>16</cp:revision>
  <dc:subject/>
  <dc:title/>
</cp:coreProperties>
</file>