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Pénzügyi és Kerületfejlesz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Pénzügyi és Kerületfejlesz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január 26-á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6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 xml:space="preserve">Gázszolgáltatásból kizárt Társasházak pályázati támogatása: 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Szövetség utca 26.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Lantos Péter főépítész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. Erzsébetváros területére vonatkozó településfejlesztési koncepció, és az integrált településfejlesztési stratégia finanszírozása és készítése érdekében kötendő együttműködési megállapodás a Belügyminisztériummal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Lantos Péter főépítész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en-US"/>
        </w:rPr>
        <w:t>Döntés az első ajánlatok érvényességének megállapításáról és tárgyalás lefolytatásáról a Peterdy utca 16. szám alatti szociális intézmény épületének energetikai korszerűsítése tárgyú közbeszerzési eljárá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Döntés az első ajánlatok érvényességének megállapításáról és tárgyalás lefolytatásáról a Budapest Főváros VII. kerület Erzsébetváros, Munkás utca felújítása tárgyú közbeszerzési eljárá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Döntés az első ajánlatok érvényességének megállapításáról és tárgyalás lefolytatásáról a Budapest Főváros VII. kerület Erzsébetváros, Kis Diófa utca felújítása tárgyú közbeszerzési eljárá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Eljárást lezáró döntés meghozatala és végleges szerződések jóváhagyása a Villamos energia beszerzése 2015. évre tárgyú nyílt közbeszerzési eljárá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A Budapest Főváros VII. kerület Erzsébetváros területén található lakóépületek falfirka és illegálisan elhelyezett falragasz mentesítése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VII. kerület 33459 hrsz-ú, Peterdy u. 34. sz. Társasház tetőtér eladási szándék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A természetben a Bp. Főv. VII. ker. Péterfy u. 38. szám alatti épületben kialakított Körzeti Megbízotti Irodára vonatkozó használati szerződés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. Erzsébetváros Önkormányzata és az EVIKINT Kft. közötti, épületgondnoksági feladatok ellátására irányuló vagyongazdálkodási feladat-ellátási szerződés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arta Erzsébet Humánszolgáltató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Tulajdonosi döntés az Önkormányzat üzemeltetésében lévő iskolaépületben meghatározott használati díj csökkentése tárgyá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Tulajdonosi döntés nem lakás céljára szolgáló helyiség bérleti jogának átruházása tárgyában - Bp. VII. István út 16. hrsz. 33278/0/A/4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Tulajdonosi döntés nem lakás céljára szolgáló helyiség felújítási költségének bérleti díjba történő beszámítása tárgyában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p. VII. Nefelejcs u. 54.    hrsz.: 33395/0/A/1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Tájékoztatás Polgármesteri hozzájárulás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  <w:bookmarkStart w:id="11" w:name="zart_cim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2014. évi nyílászáró pályázatról szóló – 1184 /2014. (10.02.) számú PKB határozat mellékletét képező táblázat módos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Lantos Péter főépítész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ület 34115/0/A/19 hrsz-ú, természetben Király u. 47. I. 8. szám alatti ingatlan elővásárlási jog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Állampolgárok közötti cserekérelm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Határozott idejű bérleti szerződés időtartamának határozatlan időre történő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Bérleti jogviszony folytatások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p. VII. Dembinszky u. 30. 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p. VII. Bethlen G. u. 3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Határozott idejű bérleti szerződés hosszabbítása, élettárs be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Bérleti szerződés meghosszabbítása, részletfizetési kérelem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érbeadói döntés bérlők részletfizetési kérelmérő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Lakásbérleti szerződések felmondása hátralék miatt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érbeadói döntés használó részletfizetési kérelmérő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Lakások elidegenítése értékbecslés alapján bérlők részé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Lakbérek mértékének csökken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Rendkívüli élethelyzet alapján bérbe adott lakáson fennálló bérleti szerződés meghosszabbítása   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Budapest VII. Barát u. 8. 33627/4/A/5 hrsz. szám alatt nyilvántartott nem lakás célú helyiségre vonatkozó határozat módosítása tárgyá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Tulajdonosi döntés nem lakás céljára szolgáló helyiségek bérleti díj elengedése tárgyában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p. VII. Csányi u. 10. hrsz.: 34113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Budapest VII. kerület Király u. 27. szám alatti 34139/0/A hrsz.-on nyilvántartott lakóépület udvarán 8 m2 alapterületű gépkocsi beálló bérbe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Pénzügyi és Kerületfejlesztési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 xml:space="preserve">a 15 - 30. pontok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5. január 23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Benedek Zsolt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6099</Characters>
  <CharactersWithSpaces>5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5-01-23T11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zabóné Joó Mária</vt:lpwstr>
  </property>
</Properties>
</file>