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 Budapest Főváros VII. kerület Erzsébetváros, Munkás utca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Erzsébetváros Önkormányzat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mint ajánlatkér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) által indított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Budapest Főváros VII. kerület Erzsébetváros, Munkás utca felújí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uár 19. napján 10:3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árom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k a következők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ZSÉPKER PLUSZ Építőipari, Mezőgazdasági Kereskedelmi Korlátolt Felelősségű Társaság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: 6070 Izsák, Batthyány utca 50.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Hajdú és Társai Kf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zékhely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31 Budapest, Áldomás utca 22-24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UHI-TÁRNOK út- és Hídépítő Korlátolt Felelősségű Társaság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: 2461 Tárnok (7-es főút 24. km.) Fehérvári út 34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beérkezett ajánlatok közül kettő (IZSÉPKER PLUSZ Építőipari, Mezőgazdasági Kereskedelmi Korlátolt Felelősségű Társaság, valamint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ajdú és Társai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tekintetében kellett hiánypótlást elrendelni, melyet mindkét ajánlattevő megfelelően teljesített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IZSÉPKER PLUSZ Építőipari, Mezőgazdasági Kereskedelmi Korlátolt Felelősségű Társaság (6070 Izsák, Batthyány utca 50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ajdú és Társai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31 Budapest, Áldomás utca 22-2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UHI-TÁRNOK út- és Hídépítő Korlátolt Felelősségű Társaság (2461 Tárnok (7-es főút 24. km.) Fehérvári út 34.) első, ajánlati kötöttséggel nem terhelt ajánlata érvényes, ugyanis az ajánlattevő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iánypótlások beérkezése utá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által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t, majd 232/2012 (IV. 26.), 517/2012 (IX.20.), 693/2013 (X.31.) és 124/2014. (IV. 29.) számú határozataival módosított -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„Budapest Főváros VII. kerület Erzsébetváros Önkormányzat Közbeszerzési és Beszerzési Szabál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Budapest Főváros VII. kerület Erzsébetváros, Munkás utca felújítás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 tárgyú közbeszerzési eljárásban az Önkormányzat az érvényes ajánlatot benyújtó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ZSÉPKER PLUSZ Építőipari, Mezőgazdasági Kereskedelmi Korlátolt Felelősségű Társaság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ajdú és Társai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valamint a PUHI-TÁRNOK út- és Hídépítő Korlátolt Felelősségű Társaság ajánlattevőkkel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tárgyalás tervezett időpontja: 2015. január 27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Budapest Főváros VII. kerület Erzsébetváros, Munkás utca felújí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ZSÉPKER PLUSZ Építőipari, Mezőgazdasági Kereskedelmi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6070 Izsák, Batthyány utca 50.), a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Hajdú és Társai Kft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31 Budapest, Áldomás utca 22-2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, valamint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UHI-TÁRNOK út- és Hídépítő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2461 Tárnok (7-es főút 24. km.) Fehérvári út 34.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k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s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Önkormányzat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érvényes ajánlatot tevő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ZSÉPKER PLUSZ Építőipari, Mezőgazdasági Kereskedelmi Korlátolt Felelősségű Társasággal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Hajdú és Társai Kft.-vel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amin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UHI-TÁRNOK út- és Hídépítő Korlátolt Felelősségű Társaságga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lytatja 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jan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23T11:05:00Z</dcterms:modified>
  <cp:revision>19</cp:revision>
  <dc:subject/>
  <dc:title/>
</cp:coreProperties>
</file>