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6-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ázszolgáltatásból kizárt Társasházak pályázati támogatás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Szövetség utca 26.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) számú önkormányzati rendeletében biztosított jogkörében eljárva, kizárólag műszaki okokból a gázszolgáltatásból kizárt társasházak gáz alap-, és felszálló vezetékek felújítására – kamatmentes kölcsön formájában – támogatást biztosít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A Rendelet szerint 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5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5. január 19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ázszolgáltatásból műszaki okok miatt kizár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ársasház nyújtott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1.200.000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Ft összegű támogatás érdekében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Szövetség utca 26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december 16–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tett helyszíni ellenőrzésen megállapította, hogy az épület 6/4”-os felszálló vezetéke tömörtelen. Az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élet- és vagyonbiztonság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megóvása érdekében a gázszolgáltatást ideiglenesen megszüntetté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december 19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 megtartot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rendkívüli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közgyűlésén a gázhálózat felújítási munkáival a </w:t>
      </w:r>
      <w:r>
        <w:rPr>
          <w:rFonts w:cs="Times New Roman" w:ascii="Times New Roman" w:hAnsi="Times New Roman"/>
          <w:sz w:val="24"/>
          <w:szCs w:val="24"/>
          <w:lang w:eastAsia="zh-CN"/>
        </w:rPr>
        <w:t>GÁZ Hálózat Plusz Kft.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t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4.000.05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,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ályázati kiírás 3) pontja szerint: „a támogatási összeg: a felújítási költség maximum 70%-a, de maximum 1.200.000,- Ft, ha útfelújítás során zárták ki a társasházat az összeg maximum: 1.500.000,-Ft lehe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J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vaslom</w:t>
      </w:r>
      <w:r>
        <w:rPr>
          <w:rFonts w:cs="Times New Roman" w:ascii="Times New Roman" w:hAnsi="Times New Roman"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hog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Bizottság kérje fel a  Polgármestert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ársasház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által kér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felújítási munká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r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200.000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</w:t>
      </w:r>
      <w:r>
        <w:rPr>
          <w:rFonts w:cs="Times New Roman" w:ascii="Times New Roman" w:hAnsi="Times New Roman"/>
          <w:sz w:val="24"/>
          <w:szCs w:val="24"/>
          <w:lang w:eastAsia="zh-CN"/>
        </w:rPr>
        <w:t>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ámoga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ás megadásár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40.§ (5) bekezdése szerint: „Az élet- és vagyonbiztonságot veszélyeztető elemi csapás, vagy ennek következményei elhárítása céljából a polgármester e törvény rendelkezéseitől eltérő, a helyi önkormányzat költségvetése körében a (4) bekezdés szerint átmeneti intézkedéseket hozhat, amelyekről a képviselő-testület legközelebbi ülésén be kell számolni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l1"/>
        <w:autoSpaceDE w:val="false"/>
        <w:jc w:val="both"/>
        <w:rPr>
          <w:bCs/>
        </w:rPr>
      </w:pPr>
      <w:r>
        <w:rPr/>
        <w:t xml:space="preserve">Budapest Főváros VII. kerület Erzsébetváros Önkormányzata Képviselő-testületének Pénzügyi és Kerületfejlesztési Bizottsága javasolja a Polgármesternek, hogy a gázszolgáltatásból kizárt társasházak támogatására kiírt, a Pénzügyi és Kerületfejlesztési Bizottság </w:t>
      </w:r>
      <w:r>
        <w:rPr>
          <w:lang w:eastAsia="zh-CN"/>
        </w:rPr>
        <w:t>428/2014. (04.29.)</w:t>
      </w:r>
      <w:r>
        <w:rPr>
          <w:b/>
          <w:u w:val="single"/>
          <w:lang w:eastAsia="zh-CN"/>
        </w:rPr>
        <w:t xml:space="preserve"> </w:t>
      </w:r>
      <w:r>
        <w:rPr>
          <w:lang w:eastAsia="zh-CN"/>
        </w:rPr>
        <w:t>számú határozatával</w:t>
      </w:r>
      <w:r>
        <w:rPr/>
        <w:t xml:space="preserve"> elfogadott, korábbi pályázati feltételek mellett a Szövetség u. 26. szám alatti társasházzal a támogatási kölcsönszerződést kösse meg. </w:t>
      </w:r>
    </w:p>
    <w:p>
      <w:pPr>
        <w:pStyle w:val="Norml1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4.000.05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Bizottság a társasház gázvezeték felújítási munkáit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1.200.000,-  F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összeggel támogatj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l1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/>
          <w:bCs/>
          <w:sz w:val="24"/>
          <w:szCs w:val="24"/>
          <w:lang w:eastAsia="zh-CN"/>
        </w:rPr>
      </w:r>
    </w:p>
    <w:p>
      <w:pPr>
        <w:pStyle w:val="Norml1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/>
      </w:pPr>
      <w:r>
        <w:rPr>
          <w:b/>
        </w:rPr>
        <w:t xml:space="preserve">Budapest, 2015. január 26. </w:t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  <w:tab/>
        <w:tab/>
        <w:t xml:space="preserve">         Lantos Péter  </w:t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  <w:tab/>
        <w:tab/>
        <w:t xml:space="preserve">  főépítész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eastAsia="zh-C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25:00Z</dcterms:created>
  <dc:creator>Orgoványi Gábor</dc:creator>
  <dc:description/>
  <cp:keywords/>
  <dc:language>en-US</dc:language>
  <cp:lastModifiedBy>Burka Éva</cp:lastModifiedBy>
  <dcterms:modified xsi:type="dcterms:W3CDTF">2015-01-23T11:41:00Z</dcterms:modified>
  <cp:revision>8</cp:revision>
  <dc:subject/>
  <dc:title/>
</cp:coreProperties>
</file>