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</w:t>
      </w:r>
      <w:bookmarkStart w:id="2" w:name="testulet"/>
      <w:r>
        <w:rPr>
          <w:rFonts w:cs="Times New Roman" w:ascii="Times New Roman" w:hAnsi="Times New Roman"/>
          <w:b/>
          <w:bCs/>
          <w:sz w:val="28"/>
          <w:szCs w:val="28"/>
        </w:rPr>
        <w:t>Művelődési, Kulturális és Szociális Bizottság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5. január 27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eszámoló az Erzsébetvárosi Értéktár Bizottság 2014 második félévi munkáj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color w:val="FF0000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Főépítész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ntos Péter főépítész</w:t>
            </w:r>
            <w:bookmarkEnd w:id="8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Iroda vezetője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 nemzeti értékek és a hungarikumok gondozásáról szóló 114/2013. (IV.16.) számú kormányrendelet (továbbiakban: Korm.r.) felhatalmazza a településeket, köztük a fővárosi kerületeket, hogy a Korm.r. 3. §.-a alapján Értéktár Bizottságot hozzon létre és állapítsa meg annak működési szabályzatát. A Képviselő-testület a 2013. október 31-i ülésén 662-665/2013. (X.31.) számú határozataival az Erzsébetvárosi Értéktár Bizottságot létrehozta, 664/2013. (X.31.) számú határozatában pedig a Művelődési, Kulturális és Szociális Bizottságra ruházta többek közt az Erzsébetvárosi Értéktár Bizottság Szervezeti és Működési Szabályzatának elfogadását. A Bizottság 2014. augusztus 25-én tartott ülésére került beterjesztésre a szabályzat, melyet a Bizottság 186/2014 (08.25.) számú határozatával elfogadott.</w:t>
      </w:r>
    </w:p>
    <w:p>
      <w:pPr>
        <w:pStyle w:val="Nincstrkz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z Erzsébetvárosi Értéktár Bizottság a szabályzat III.3. pontja alapján:</w:t>
      </w:r>
    </w:p>
    <w:p>
      <w:pPr>
        <w:pStyle w:val="Nincstrkz"/>
        <w:bidi w:val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zvegtrzs5"/>
        <w:shd w:fill="auto" w:val="clear"/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…</w:t>
      </w:r>
      <w:r>
        <w:rPr>
          <w:rFonts w:cs="Times New Roman" w:ascii="Times New Roman" w:hAnsi="Times New Roman"/>
          <w:i/>
          <w:sz w:val="24"/>
          <w:szCs w:val="24"/>
        </w:rPr>
        <w:t>.legkésőbb a félévet követő hónap utolsó napjáig (január 31., és július 31.) beszámol tevékenységéről Erzsébetváros Önkormányzata Képviselő</w:t>
        <w:softHyphen/>
        <w:t xml:space="preserve">testületének művelődési és kulturális ügyekkel foglalkozó bizottsága előtt.” </w:t>
      </w:r>
    </w:p>
    <w:p>
      <w:pPr>
        <w:pStyle w:val="Szvegtrzs5"/>
        <w:shd w:fill="auto" w:val="clear"/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zvegtrzs5"/>
        <w:shd w:fill="auto" w:val="clear"/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Értéktár Bizottság (továbbiakban: EÉB) 2014.év második félévi működéséről az alábbi beszámolót terjesztem a Tisztelt Bizottság elé.</w:t>
      </w:r>
    </w:p>
    <w:p>
      <w:pPr>
        <w:pStyle w:val="Szvegtrzs5"/>
        <w:shd w:fill="auto" w:val="clear"/>
        <w:spacing w:lineRule="auto" w:line="240" w:before="0" w:after="0"/>
        <w:ind w:left="0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-2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ÉB alapvető feladata a Kormányrendeletben foglaltak szerint, hogy az önkormányzat közigazgatási területén fellelhető, vagy ott létrehozott nemzeti értéket - a jogszabályban meghatározott feltételek teljesülésének esetén - felvegye a helyi értéktárba és ezekről nyilvántartást vezessen. A helyi értéktárba való felvételt bárki kezdeményezheti a Polgármesterhez benyújtott, a Kormányrendeletben meghatározott formai követelményeknek megfelelő kérvény beadásával. A 2014. évben ilyen jellegű megkeresés nem érkezett az önkormányzathoz, így az EÉB nem hozott ezzel kapcsolatos döntést.</w:t>
      </w:r>
    </w:p>
    <w:p>
      <w:pPr>
        <w:pStyle w:val="Normal"/>
        <w:shd w:fill="FFFFFF" w:val="clear"/>
        <w:spacing w:lineRule="auto" w:line="240" w:before="0" w:after="0"/>
        <w:ind w:left="0" w:right="-2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 második félévében egy ülést hívott össze az EÉB elnöke, 2014. július 18-án, abból a célból, hogy a Pénzügyi és Kerületfejlesztési Bizottság 430/2014.(04.29.) számú határozatával kiírt társasházi tűzfalfestési pályázat VI.6. pontjának eleget tegyen.  Eszerint az EÉB a pályázatok elbírálását megelőzően javaslatával segíti a Pénzügyi és Kerületfejlesztési Bizottság döntéshozatalát.  Az EÉB 1/2014 (VII.18) számú határozatában támogatásra javasolta a Pénzügyi és Kerületfejlesztési Bizottságnak a felhívásra benyújtott egyetlen pályázó, a Damjanich utca 35. szám alatti társasház pályázatát. </w:t>
      </w:r>
    </w:p>
    <w:p>
      <w:pPr>
        <w:pStyle w:val="Normal"/>
        <w:shd w:fill="FFFFFF" w:val="clear"/>
        <w:spacing w:lineRule="auto" w:line="240" w:before="0" w:after="0"/>
        <w:ind w:left="0" w:right="-23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rzsébetváros szerencsés abból a szempontból, hogy kerületünkben fellelhető számtalan épített környezethez, vagy kultúrához köthető érték, melyek megbecsülését a Helyi Értéktárba való felvétellel is kihangsúlyozhatjuk. A 2015 évben szükséges volna az EÉB elé terjeszteni ezeket, illetve a lakosságot is megfelelőbb módon tájékoztatni arról, hogy van javaslattételi lehetőségük ebben a kérdésben. </w:t>
      </w:r>
    </w:p>
    <w:p>
      <w:pPr>
        <w:pStyle w:val="Normal"/>
        <w:shd w:fill="FFFFFF" w:val="clear"/>
        <w:spacing w:lineRule="auto" w:line="240" w:before="0" w:after="0"/>
        <w:ind w:left="0" w:righ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708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Kérem, a határozati javaslatot támogatni szíveskedjenek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./2015(01.27.) sz. Művelődési, Kulturális és Szociális Bizottság határo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az Erzsébetvárosi Értéktár Bizottság beszámolójának elfogadásáról –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 testületének Művelődési, Kulturális és Szociális Bizottsága úgy dönt, hogy elfogadja az Erzsébetvárosi Értéktár Bizottság 2014 év második félévre vonatkozó beszámolójá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right="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right="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égrehajtásért f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elelős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ntos Péter irodavezető </w:t>
      </w:r>
    </w:p>
    <w:p>
      <w:pPr>
        <w:pStyle w:val="Normal"/>
        <w:widowControl w:val="false"/>
        <w:autoSpaceDE w:val="false"/>
        <w:spacing w:lineRule="auto" w:line="240" w:before="0" w:after="0"/>
        <w:ind w:left="1500" w:right="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égrehajtás határideje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9" w:name="uvdatum2"/>
      <w:r>
        <w:rPr>
          <w:rFonts w:cs="Times New Roman" w:ascii="Times New Roman" w:hAnsi="Times New Roman"/>
          <w:b/>
          <w:bCs/>
          <w:sz w:val="24"/>
          <w:szCs w:val="24"/>
        </w:rPr>
        <w:t>2015.01.21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0" w:name="eloterjeszto3"/>
      <w:r>
        <w:rPr>
          <w:rFonts w:cs="Times New Roman" w:ascii="Times New Roman" w:hAnsi="Times New Roman"/>
          <w:sz w:val="24"/>
          <w:szCs w:val="24"/>
        </w:rPr>
        <w:t>Lantos Péter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Főépítészi Iroda vezetője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eastAsia="zh-CN" w:bidi="ar-SA"/>
    </w:rPr>
  </w:style>
  <w:style w:type="character" w:styleId="AbsatzStandardschriftart">
    <w:name w:val="Absatz-Standardschriftart"/>
    <w:qFormat/>
    <w:rPr/>
  </w:style>
  <w:style w:type="character" w:styleId="Bekezdsalapbettpusa">
    <w:name w:val="Bekezdés alapbetűtípusa"/>
    <w:qFormat/>
    <w:rPr/>
  </w:style>
  <w:style w:type="character" w:styleId="Szvegtrzs">
    <w:name w:val="Szövegtörzs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hu-HU" w:eastAsia="zh-CN" w:bidi="ar-SA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83" w:before="480" w:after="0"/>
      <w:ind w:left="0" w:right="0" w:hanging="1000"/>
    </w:pPr>
    <w:rPr>
      <w:sz w:val="23"/>
      <w:szCs w:val="23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8:00Z</dcterms:created>
  <dc:creator>Orgoványi Gábor</dc:creator>
  <dc:description/>
  <dc:language>en-US</dc:language>
  <cp:lastModifiedBy>Mészáros Zoltán</cp:lastModifiedBy>
  <dcterms:modified xsi:type="dcterms:W3CDTF">2015-01-21T14:01:00Z</dcterms:modified>
  <cp:revision>22</cp:revision>
  <dc:subject/>
  <dc:title/>
</cp:coreProperties>
</file>