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 Budapest Főváros VII. kerület Erzsébetváros, Munkás utca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35/2015.(01.26.) sz. határozatában úgy döntöt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által indítot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Budapest Főváros VII. kerület Erzsébetváros, Munkás utca felújítása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</w:t>
      </w:r>
      <w:r>
        <w:rPr>
          <w:rFonts w:cs="Times New Roman" w:ascii="Times New Roman" w:hAnsi="Times New Roman"/>
          <w:sz w:val="24"/>
          <w:szCs w:val="24"/>
        </w:rPr>
        <w:t xml:space="preserve">az IZSÉPKER PLUSZ Kft. (6070 Izsák, Batthyány utca 50.), a </w:t>
      </w:r>
      <w:r>
        <w:rPr>
          <w:rFonts w:cs="Times New Roman" w:ascii="Times New Roman" w:hAnsi="Times New Roman"/>
          <w:color w:val="000000"/>
          <w:sz w:val="24"/>
          <w:szCs w:val="24"/>
        </w:rPr>
        <w:t>Hajdú és Társai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 xml:space="preserve">), valamint a PUHI-TÁRNOK Kft. (2461 Tárnok (7-es főút 24. km.) Fehérvári út 34.) ajánlattevők </w:t>
      </w:r>
      <w:r>
        <w:rPr>
          <w:rFonts w:cs="Times New Roman" w:ascii="Times New Roman" w:hAnsi="Times New Roman"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Cs/>
          <w:sz w:val="24"/>
          <w:szCs w:val="24"/>
        </w:rPr>
        <w:t>es, s így az Önkormányzat a fenti ajánlattevőkkel folytathatja le a tárgyalá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megtartott tárgyalások eredményes lezárását követően 2015. január 28. 13:30 óráig három végleges ajánlat érkezett lezárt borítékban. A végleges ajánlatok a következőket tartalmazzák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IZSÉPKER PLUSZ Kf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6070 Izsák, Batthyány u. 50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49.925.809.- Ft + áfa, azaz negyvenkilencmillió-kilencszázhuszonötezer-nyolcszázkilenc forint plusz általános forgalmi adó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PUHI-TÁRNOK Kf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2461 Tárnok (7-es főút 24. km.) Fehérvári út 34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46.954.578.- Ft + áfa, azaz negyvenhatmillió-kilencszázötvennégyezer-ötszázhetvennyolc forint plusz általános forgalmi adó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Hajdú és Társai Kft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jánlattevő székhelye (címe): 1031 Budapest, Áldomás u. 22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48.712.350.- Ft + áfa, azaz negyvennyolcmillió-hétszáztizenkettőezer-háromszázötven forint plusz általános forgalmi adó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" w:ascii="Times New Roman" w:hAnsi="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z IZSÉPKER PLUSZ Kft., a PUHI-TÁRNOK Kft. valamint a Hajdú és Társai Kft. végleges ajánlatát érvényessé, mivel azokkal szemben érvénytelenségi ok nem merült f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„Budapest Főváros VII. kerület Erzsébetváros, Munkás utca felújítása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eredményess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 fenti tárgyú közbeszerzési eljárás nyertesévé a PUHI-TÁRNOK Kft.</w:t>
      </w:r>
      <w:r>
        <w:rPr>
          <w:rFonts w:cs="Times New Roman" w:ascii="Times New Roman" w:hAnsi="Times New Roman"/>
          <w:color w:val="000000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</w:rPr>
        <w:t xml:space="preserve"> (2461 Tárnok (7-es főút 24. km.) Fehérvári út 34), tekintettel arra, hogy a legalacsonyabb összegű ellenszolgáltatást tartalmazó ajánlat ezen cég nevéhez fűződ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fenti tárgyú közbeszerzési eljárás második helyezettjének a </w:t>
      </w:r>
      <w:r>
        <w:rPr>
          <w:rFonts w:cs="Times New Roman" w:ascii="Times New Roman" w:hAnsi="Times New Roman"/>
          <w:color w:val="000000"/>
          <w:sz w:val="24"/>
          <w:szCs w:val="24"/>
        </w:rPr>
        <w:t>Hajdú és Társai Kft.-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>), minthogy a második legalacsonyabb összegű ellenszolgáltatást tartalmazó ajánlat ezen cég nevéhez fűződik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őterjesztéshez mellékeljük továbbá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- Budapest Főváros VII. kerület Erzsébetváros Önkormányzat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- „Budapest Főváros VII. kerület Erzsébetváros Önkormányzat Közbeszerzési és Beszerzési Szabályzata”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a bírálóbizottság </w:t>
      </w:r>
      <w:r>
        <w:rPr>
          <w:rFonts w:cs="Times New Roman" w:ascii="Times New Roman" w:hAnsi="Times New Roman"/>
          <w:sz w:val="24"/>
          <w:szCs w:val="24"/>
        </w:rPr>
        <w:t xml:space="preserve">ajánlatok érvényessége tárgyában tett </w:t>
      </w:r>
      <w:r>
        <w:rPr>
          <w:rFonts w:cs="Times New Roman" w:ascii="Times New Roman" w:hAnsi="Times New Roman"/>
          <w:sz w:val="24"/>
          <w:szCs w:val="24"/>
          <w:lang w:val="en-US"/>
        </w:rPr>
        <w:t>javaslatát elfogadja és megállapít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az IZSÉPKER PLUSZ Kft.</w:t>
      </w:r>
      <w:r>
        <w:rPr>
          <w:rFonts w:cs="Times New Roman" w:ascii="Times New Roman" w:hAnsi="Times New Roman"/>
          <w:sz w:val="24"/>
          <w:szCs w:val="24"/>
        </w:rPr>
        <w:t xml:space="preserve"> (6070 Izsák, Batthyány utca 50.),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jdú és Társai Kft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 xml:space="preserve">), valamint a </w:t>
      </w:r>
      <w:r>
        <w:rPr>
          <w:rFonts w:cs="Times New Roman" w:ascii="Times New Roman" w:hAnsi="Times New Roman"/>
          <w:b/>
          <w:sz w:val="24"/>
          <w:szCs w:val="24"/>
        </w:rPr>
        <w:t>PUHI-TÁRNOK Kft.</w:t>
      </w:r>
      <w:r>
        <w:rPr>
          <w:rFonts w:cs="Times New Roman" w:ascii="Times New Roman" w:hAnsi="Times New Roman"/>
          <w:sz w:val="24"/>
          <w:szCs w:val="24"/>
        </w:rPr>
        <w:t xml:space="preserve"> (2461 Tárnok (7-es főút 24. km.) Fehérvári út 34.)</w:t>
      </w:r>
      <w:r>
        <w:rPr>
          <w:rFonts w:cs="Times New Roman" w:ascii="Times New Roman" w:hAnsi="Times New Roman"/>
          <w:b/>
          <w:sz w:val="24"/>
          <w:szCs w:val="24"/>
        </w:rPr>
        <w:t xml:space="preserve"> ajánlattevők ajánlata érvénye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>t eredményessé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yertesévé a PUHI-TÁRNOK Kft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</w:rPr>
        <w:t xml:space="preserve"> (2461 Tárnok (7-es főút 24. km.) Fehérvári út 34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ajánlattevő nevéhez fűződik a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második helyezettj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ásodik helyezettjévé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ajdú és Társai Kft.-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1031 Budapest, Áldomás utca 22-24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ajánlattevő nevéhez fűződik a második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 Főváros VII. kerület Erzsébetváros, Munkás utca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állalkoz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anuár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9T12:54:00Z</dcterms:modified>
  <cp:revision>17</cp:revision>
  <dc:subject/>
  <dc:title/>
</cp:coreProperties>
</file>