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Király u. 47. 34115/0/A/10 és A/11 hrsz. alatt nyilvántartott nem lakás célú helyiségekre vonatkozó határozat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VII. Király u. 47. 34115/0/A/1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A Pénzügyi és Kerületfejlesztési Bizottság 1483/2014.(12.16.) számú határozatában döntött a Bp. VII. Király u. 47. sz. alatti 34115/0/A/10 hrsz.-on nyilvántartott nem lakáscélú helyiség hasznosítására vonatkozó pályázat kiírása tárgyában. </w:t>
      </w:r>
    </w:p>
    <w:p>
      <w:pPr>
        <w:pStyle w:val="Normal1"/>
        <w:autoSpaceDE w:val="false"/>
        <w:jc w:val="both"/>
        <w:rPr/>
      </w:pPr>
      <w:r>
        <w:rPr/>
        <w:t>A helyiségek övezeti besorolását a helyiség bejárata alapján kell megállapítani.</w:t>
      </w:r>
    </w:p>
    <w:p>
      <w:pPr>
        <w:pStyle w:val="Normal1"/>
        <w:autoSpaceDE w:val="false"/>
        <w:jc w:val="both"/>
        <w:rPr/>
      </w:pPr>
      <w:r>
        <w:rPr/>
        <w:t>Mivel fenti helyiség bejárata nem a Király utcáról nyílik, hanem a Csányi utcáról, így szükséges a bérleti díj módosítása.</w:t>
      </w:r>
    </w:p>
    <w:p>
      <w:pPr>
        <w:pStyle w:val="Normal1"/>
        <w:autoSpaceDE w:val="false"/>
        <w:jc w:val="both"/>
        <w:rPr/>
      </w:pPr>
      <w:r>
        <w:rPr/>
        <w:t>A helyes adat: Bp. VII. Király u. 47. /Csányi u. 12./ 34115/0/A/10 sz. alatti ingatlan esetében a havi bérleti díj legkisebb összege utcai földszinti helyiségre 1.520,-Ft/m</w:t>
      </w:r>
      <w:r>
        <w:rPr>
          <w:vertAlign w:val="superscript"/>
        </w:rPr>
        <w:t>2</w:t>
      </w:r>
      <w:r>
        <w:rPr/>
        <w:t>/hó + ÁFA.</w:t>
      </w:r>
    </w:p>
    <w:p>
      <w:pPr>
        <w:pStyle w:val="Normal1"/>
        <w:autoSpaceDE w:val="false"/>
        <w:jc w:val="both"/>
        <w:rPr/>
      </w:pPr>
      <w:r>
        <w:rPr/>
        <w:t>A bérleti díjon kívül a határozat valamennyi adata változatlan maradt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Fentiek miatt a határozatnak a bérleti díj tekintetében történő módosítására van szük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VII. Király u. 47. 34115/0/A/11 hrs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A Pénzügyi és Kerületfejlesztési Bizottság 1484/2014.(12.16.) számú határozatában döntött a Bp. VII. Király u. 47. sz. alatti 34115/0/A/11 hrsz.-on nyilvántartott nem lakáscélú helyiség hasznosítására vonatkozó pályázat kiírása tárgyában. </w:t>
      </w:r>
    </w:p>
    <w:p>
      <w:pPr>
        <w:pStyle w:val="Normal1"/>
        <w:autoSpaceDE w:val="false"/>
        <w:jc w:val="both"/>
        <w:rPr/>
      </w:pPr>
      <w:r>
        <w:rPr/>
        <w:t>A helyiségek övezeti besorolását a helyiség bejárata alapján kell megállapítani.</w:t>
      </w:r>
    </w:p>
    <w:p>
      <w:pPr>
        <w:pStyle w:val="Normal1"/>
        <w:autoSpaceDE w:val="false"/>
        <w:jc w:val="both"/>
        <w:rPr/>
      </w:pPr>
      <w:r>
        <w:rPr/>
        <w:t>Mivel fenti helyiség bejárata nem a Király utcáról nyílik, hanem a Csányi utcáról, így szükséges a bérleti díj módosítása.</w:t>
      </w:r>
    </w:p>
    <w:p>
      <w:pPr>
        <w:pStyle w:val="Normal1"/>
        <w:autoSpaceDE w:val="false"/>
        <w:jc w:val="both"/>
        <w:rPr/>
      </w:pPr>
      <w:r>
        <w:rPr/>
        <w:t>A helyes adat: Bp. VII. Király u. 47. /Csányi u. 12./ 34115/0/A/11 hrsz. alatti ingatlan esetében a havi bérleti díj legkisebb összege utcai földszinti helyiségre 1.520,-Ft/m</w:t>
      </w:r>
      <w:r>
        <w:rPr>
          <w:vertAlign w:val="superscript"/>
        </w:rPr>
        <w:t>2</w:t>
      </w:r>
      <w:r>
        <w:rPr/>
        <w:t>/hó + ÁFA, galériára 760,-Ft/m</w:t>
      </w:r>
      <w:r>
        <w:rPr>
          <w:vertAlign w:val="superscript"/>
        </w:rPr>
        <w:t>2</w:t>
      </w:r>
      <w:r>
        <w:rPr/>
        <w:t>/hó +ÁFA.</w:t>
      </w:r>
    </w:p>
    <w:p>
      <w:pPr>
        <w:pStyle w:val="Normal1"/>
        <w:autoSpaceDE w:val="false"/>
        <w:jc w:val="both"/>
        <w:rPr/>
      </w:pPr>
      <w:r>
        <w:rPr/>
        <w:t>A bérleti díjon kívül a határozat valamennyi adata változatlan maradt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Fentiek miatt a határozatnak a bérleti díj tekintetében történő módosítására van szük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Önkormányzat tulajdonában álló lakás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nem lakás céljára szolgáló helyiségek bérbeadásának feltételeiről szóló 12/2012.(III.26.) sz. rendelet (továbbiakban: Rendelet) 57. §-a szerint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) A versenyeztetési eljárásra az Önkormányzatot megillető tulajdonosi jogok gyakorlása és a tulajdonában álló vagyonnal való gazdálkodás szabályairól szóló rendeletében foglaltakat kell alkalmazni az e rendeletben foglalt eltérésekk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) Az üres helyiség bérlőjét versenyeztetési eljárás útján kell kiválasztani, amennyiben az üres helyiség forgalmi értéke a 25 millió forintot eléri vagy meghalad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) A versenyeztetési kiírásról és annak tartalmáról az Önkormányzatot megillető tulajdonosi jogok gyakorlása és a tulajdonában álló vagyonnal való gazdálkodás szabályairól szóló rendeletben foglaltak szerint a tulajdonosi jogok (a rendelet vonatkozásában bérbeadói jogok) gyakorlója dönt. A versenyeztetési kiírásnak minden esetben tartalmazni kell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bérbe adni kívánt helyiség főbb adatait, jellemzői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) a bérbeadó által elfogadható legkisebb bérleti díj összegét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a bérlő 3 havi bérleti díjnak megfelelő óvadék fizetési kötelezettségét és a bérbeadás egyéb feltétele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58. § –a az alábbiakat írja elő:</w:t>
      </w:r>
    </w:p>
    <w:p>
      <w:pPr>
        <w:pStyle w:val="Normal"/>
        <w:autoSpaceDE w:val="false"/>
        <w:spacing w:lineRule="auto" w:line="240" w:before="0" w:after="0"/>
        <w:ind w:left="420" w:hanging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nincs adók módjára behajtható tartozása, amelyről állami adóhatósági igazolást csatol;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nyilatkozik, hogy nincs önkormányzati tulajdonban lévő ingatlan bérleti jogviszonyával kapcsolatos tartozása,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nem indult ellene felszámolási eljárás,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) nem áll végelszámolás vagy csődeljárás hatálya alatt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) a versenyeztetési kiírást megelőző 3 évben kiírt eljárások során nem sértette meg a versenyeztetési eljárás tisztaságát,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f) gazdálkodó szervezet esetén a c) és d) pontban foglaltakat 30 napnál nem régebbi hiteles cégkivonat bemutatásával igazolja.</w:t>
      </w:r>
    </w:p>
    <w:p>
      <w:pPr>
        <w:pStyle w:val="Normal"/>
        <w:autoSpaceDE w:val="false"/>
        <w:spacing w:lineRule="auto" w:line="240" w:before="0" w:after="0"/>
        <w:ind w:left="570" w:hanging="5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 versenyeztetés eredményéről a kiíró a bontást követő ülésén dönt, mely döntésről a bérbevételi ajánlattevőket értesíti. A nyertes ajánlattevőnek a közlés kézhezvételétől számított 45 napon belül kell a bérleti szerződést megkö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3) Ha a versenyeztetési eljárás nyertese a bérleti szerződést a (2) bekezdésében szabályozott határidőben nem köti meg, a helyiségre a bérleti szerződés megkötését a második legjobb ajánlatot benyújtónak kell felajánlani, feltéve, hogy az utóbbi által tett ajánlatban meghatározott bérleti díj nem kevesebb, mint a versenyeztetési kiírásban meghatározott minimális bérleti dí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 xml:space="preserve">zabályairól szóló 11/2012. (III.26.) sz. rendelet 5.§ (1)-(3) bekezdése szerint: </w:t>
      </w:r>
    </w:p>
    <w:p>
      <w:pPr>
        <w:pStyle w:val="Normal"/>
        <w:spacing w:lineRule="auto" w:line="240" w:before="0" w:after="0"/>
        <w:ind w:right="-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2) </w:t>
      </w:r>
      <w:r>
        <w:rPr>
          <w:rFonts w:cs="Times New Roman" w:ascii="Times New Roman" w:hAnsi="Times New Roman"/>
          <w:bCs/>
          <w:i/>
          <w:sz w:val="24"/>
          <w:szCs w:val="24"/>
        </w:rPr>
        <w:t>A Képviselő-testület gyakorolja a tulajdonosi jogokat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Listaszerbekezds"/>
        <w:spacing w:lineRule="auto" w:line="240" w:before="0" w:after="0"/>
        <w:ind w:left="1134" w:hanging="283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bCs/>
          <w:i/>
          <w:sz w:val="24"/>
          <w:szCs w:val="24"/>
        </w:rPr>
        <w:t>A Polgármester gyakorolja a tulajdonosi jogokat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érem, hogy az előterjesztést megtárgyalni és a határozati javaslato</w:t>
      </w:r>
      <w:r>
        <w:rPr>
          <w:rFonts w:cs="Times New Roman" w:ascii="Times New Roman" w:hAnsi="Times New Roman"/>
          <w:sz w:val="24"/>
          <w:szCs w:val="24"/>
        </w:rPr>
        <w:t>k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módosítja 1483/2014.(12.16.) számú, a Bp. VII. Király u 47. sz. alatti 34115/0/A/10  hrsz.-on nyilvántartott 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nem lakás célú helyiség pályázati kiírásra vonatkozó határozatát a bérleti díj tekintetében, azaz a helyes ad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vi bérleti díj legkisebb összeg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63/2014.(II.10.) sz. Kt. határozat 7),9),10)és 20) pontja szerint 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öbbi része változatlan formában hatályban mara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2"/>
        <w:tabs>
          <w:tab w:val="clear" w:pos="720"/>
          <w:tab w:val="left" w:pos="1560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</w:t>
        <w:tab/>
        <w:t>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azonnal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módosítja 1484/2014.(12.16.) számú, a Bp. VII. Király u 47. sz. alatti 34115/0/A/11  hrsz.-on nyilvántartott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ú helyiség pályázati kiírásra vonatkozó határozatát a bérleti díj tekintetében, azaz a helyes ad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vi bérleti díj legkisebb összeg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63/2014.(II.10.) sz. Kt. határozat 7),9),10), 13) h) és 20) pontja szerint a földszinti helyiségre 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 galériára: 7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+ÁF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öbbi része változatlan formában hatályban mara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2"/>
        <w:tabs>
          <w:tab w:val="clear" w:pos="720"/>
          <w:tab w:val="left" w:pos="1418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</w:t>
        <w:tab/>
        <w:t>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29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1-29T15:30:00Z</dcterms:modified>
  <cp:revision>16</cp:revision>
  <dc:subject/>
  <dc:title/>
</cp:coreProperties>
</file>