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2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lajdonosi döntés nem lakás célú helyiségben bérlőtársi jogviszony megszüntetése tárgyába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kerület Madách Imre út 10.  34202/4/A/7 hrsz.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Pénzügyi és Kerületfejlesztési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tárgyi</w:t>
      </w:r>
      <w:r>
        <w:rPr>
          <w:rFonts w:cs="Times New Roman" w:ascii="Times New Roman" w:hAnsi="Times New Roman"/>
          <w:sz w:val="24"/>
          <w:szCs w:val="24"/>
          <w:u w:val="single"/>
          <w:lang w:val="zxx"/>
        </w:rPr>
        <w:t xml:space="preserve"> ingatlanra vonatkozó legfontosabb adatok a következők: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/>
          <w:sz w:val="24"/>
          <w:szCs w:val="24"/>
          <w:u w:val="single"/>
          <w:lang w:val="zxx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Budapes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II. kerület Madách Imre út 10. (hrsz. 34202/4/A/7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zxx"/>
        </w:rPr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25,52 %</w:t>
      </w:r>
    </w:p>
    <w:p>
      <w:pPr>
        <w:pStyle w:val="Normal1"/>
        <w:autoSpaceDE w:val="false"/>
        <w:jc w:val="both"/>
        <w:rPr/>
      </w:pPr>
      <w:r>
        <w:rPr/>
        <w:t xml:space="preserve">Albeté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Art on Me Kft.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Alapterület: </w:t>
        <w:tab/>
        <w:t>20 m</w:t>
      </w:r>
      <w:r>
        <w:rPr>
          <w:vertAlign w:val="superscript"/>
        </w:rPr>
        <w:t>2</w:t>
      </w:r>
      <w:r>
        <w:rPr/>
        <w:t xml:space="preserve"> utcai földszint</w:t>
      </w:r>
    </w:p>
    <w:p>
      <w:pPr>
        <w:pStyle w:val="Normal1"/>
        <w:autoSpaceDE w:val="false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autoSpaceDE w:val="false"/>
        <w:jc w:val="both"/>
        <w:rPr/>
      </w:pPr>
      <w:r>
        <w:rPr/>
        <w:t xml:space="preserve">Bérleti jogviszony kezdete: </w:t>
        <w:tab/>
        <w:t>2013.03.11-től 5 év határozott id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legi bérleti díja: </w:t>
        <w:tab/>
        <w:tab/>
        <w:t>61.100,- Ft/hó + ÁFA ( 36.6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</w:t>
      </w:r>
    </w:p>
    <w:p>
      <w:pPr>
        <w:pStyle w:val="Normal1"/>
        <w:autoSpaceDE w:val="false"/>
        <w:jc w:val="both"/>
        <w:rPr/>
      </w:pPr>
      <w:r>
        <w:rPr/>
        <w:t xml:space="preserve">Vízóra: </w:t>
        <w:tab/>
        <w:tab/>
        <w:tab/>
        <w:t>v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zxx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udapes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II. kerület Madách Imre út 10. (hrsz. 34202/4/A/7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zxx"/>
        </w:rPr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</w:r>
      <w:r>
        <w:rPr/>
        <w:tab/>
        <w:tab/>
        <w:t>25,52</w:t>
      </w:r>
      <w:r>
        <w:rPr>
          <w:lang w:val="zxx"/>
        </w:rPr>
        <w:t xml:space="preserve"> %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Albeté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</w:r>
      <w:r>
        <w:rPr/>
        <w:tab/>
        <w:tab/>
      </w:r>
      <w:r>
        <w:rPr>
          <w:lang w:val="zxx"/>
        </w:rPr>
        <w:t>100 %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Bérlő neve: </w:t>
      </w:r>
      <w:r>
        <w:rPr/>
        <w:tab/>
        <w:tab/>
        <w:tab/>
      </w:r>
      <w:r>
        <w:rPr>
          <w:b/>
        </w:rPr>
        <w:t>NONPLUSZ FASHION Kft.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Alapterület: </w:t>
      </w:r>
      <w:r>
        <w:rPr/>
        <w:tab/>
        <w:t xml:space="preserve">15 </w:t>
      </w:r>
      <w:r>
        <w:rPr>
          <w:lang w:val="zxx"/>
        </w:rPr>
        <w:t>m</w:t>
      </w:r>
      <w:r>
        <w:rPr>
          <w:vertAlign w:val="superscript"/>
          <w:lang w:val="zxx"/>
        </w:rPr>
        <w:t>2</w:t>
      </w:r>
      <w:r>
        <w:rPr>
          <w:lang w:val="zxx"/>
        </w:rPr>
        <w:t xml:space="preserve"> utcai </w:t>
      </w:r>
      <w:r>
        <w:rPr/>
        <w:t xml:space="preserve">földszint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ilalmi lista: </w:t>
      </w:r>
      <w:r>
        <w:rPr/>
        <w:tab/>
        <w:tab/>
        <w:tab/>
      </w:r>
      <w:r>
        <w:rPr>
          <w:lang w:val="zxx"/>
        </w:rPr>
        <w:t>nem szerepel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Bérleti jogviszony kezdete: </w:t>
      </w:r>
      <w:r>
        <w:rPr/>
        <w:tab/>
        <w:t>2014.08.01-től 1 év határozott id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Jelenlegi bérleti díja: </w:t>
        <w:tab/>
        <w:tab/>
      </w:r>
      <w:r>
        <w:rPr>
          <w:rFonts w:cs="Times New Roman" w:ascii="Times New Roman" w:hAnsi="Times New Roman"/>
          <w:sz w:val="24"/>
          <w:szCs w:val="24"/>
        </w:rPr>
        <w:t>45.825,- Ft/hó + ÁFA ( 36.6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Art on Me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Art on Me Kft., székhely: 2367 Újhartyán, Nefelejcs utca 10., cégjegyzék szám: 13-09-148123, adószám: 23407817-2-13, képviseletre jogosult: Surman-Marton Anikó, ügyvezető) 2014. 08. 01-től bérlőtársi jogviszonyt létesített a </w:t>
      </w:r>
      <w:r>
        <w:rPr>
          <w:rFonts w:cs="Times New Roman" w:ascii="Times New Roman" w:hAnsi="Times New Roman"/>
          <w:b/>
          <w:sz w:val="24"/>
          <w:szCs w:val="24"/>
        </w:rPr>
        <w:t>NONPLUSZ FASHION Kft.</w:t>
      </w:r>
      <w:r>
        <w:rPr>
          <w:rFonts w:cs="Times New Roman" w:ascii="Times New Roman" w:hAnsi="Times New Roman"/>
          <w:sz w:val="24"/>
          <w:szCs w:val="24"/>
        </w:rPr>
        <w:t xml:space="preserve"> (székhely: 1087 Budapest, Százados út 3-13., cégjegyzék szám: 01-09-183863, adószám: 24816720-2-42, képviseletre jogosult: Kiss Sarolta, ügyvezető) a Bp. VII. Madách Imre út 10. sz. alatti 34202/4/A/7 hrsz-on nyilvántartott 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összalapterületű helyiségre, melyből 2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et az Art on Me Kft.,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et a NONPLUSZ FASHION Kft. használt. 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Surman-Marton Anikó az Art on Me Kft. és Kiss Sarolta a NONPLUSZ FASHION Kft. ügyvezetői írásbeli kérelmet nyújtottak be az ERVA NZrt-hez, melyben leírták, hogy 2015. január 13-tól a bérlőtársi viszonyt megszüntetik, a helyiséget a továbbiakban kizárólag az Art on Me Kft. használja.</w:t>
      </w:r>
    </w:p>
    <w:p>
      <w:pPr>
        <w:pStyle w:val="Normal1"/>
        <w:autoSpaceDE w:val="false"/>
        <w:jc w:val="both"/>
        <w:rPr/>
      </w:pPr>
      <w:r>
        <w:rPr/>
        <w:t>A használat az albetét összterületére kiterjed.</w:t>
      </w:r>
    </w:p>
    <w:p>
      <w:pPr>
        <w:pStyle w:val="Normal1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bérlőtársi jogviszony megszűnésének feltételeit a Budapest Főváros VII. kerület Erzsébetváros Önkormányzata tulajdonában álló lakások és nem lakás céljára szolgáló helyiségek bérbeadásáról szóló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zxx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zxx"/>
        </w:rPr>
        <w:t>.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zxx"/>
        </w:rPr>
        <w:t>.26.) sz. önkormányzati rendelet</w:t>
      </w:r>
      <w:r>
        <w:rPr>
          <w:rFonts w:cs="Times New Roman" w:ascii="Times New Roman" w:hAnsi="Times New Roman"/>
          <w:sz w:val="24"/>
          <w:szCs w:val="24"/>
        </w:rPr>
        <w:t xml:space="preserve"> (továbbiakban: Rendelet) szabályozz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66 § (2) bek. szerin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(2) Már fennálló szerződés esetén a bérlőtársi jogviszony létesítésnek és 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bérlőtársi kör</w:t>
      </w:r>
      <w:r>
        <w:rPr>
          <w:rFonts w:cs="Times New Roman" w:ascii="Times New Roman" w:hAnsi="Times New Roman"/>
          <w:i/>
          <w:sz w:val="24"/>
          <w:szCs w:val="24"/>
        </w:rPr>
        <w:t xml:space="preserve"> bővítésének, illetve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megszüntetésének </w:t>
      </w:r>
      <w:r>
        <w:rPr>
          <w:rFonts w:cs="Times New Roman" w:ascii="Times New Roman" w:hAnsi="Times New Roman"/>
          <w:i/>
          <w:sz w:val="24"/>
          <w:szCs w:val="24"/>
        </w:rPr>
        <w:t>feltétele, hogy erről a leendő bérlőtársak megállapodjanak és a bérleti jog gyakorlója hozzájáruljon a szerződés módosításához. A szerződés módosítására a rendeletben foglalt szabályokat kell megfelelően alkalmazni.”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. § 1) bekezdése szerint: </w:t>
      </w:r>
      <w:r>
        <w:rPr>
          <w:rFonts w:cs="Times New Roman" w:ascii="Times New Roman" w:hAnsi="Times New Roman"/>
          <w:i/>
          <w:sz w:val="24"/>
          <w:szCs w:val="24"/>
        </w:rPr>
        <w:t xml:space="preserve">”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re vonatkozóan a bérleti díjfizetési kötelezettség az alábbiak szerint alaku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rt on Me Kft. pályázat útján lett nyertese tárgyi helyiségnek, ezért a bérleti díj fizetési kötelezettsége a pályázatkor megajánlott 3.055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zaz 106.925,-Ft/hó+ÁFA össz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megfelelően a 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helyiségre 106.925,- Ft/hó+ÁFA (36.6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 bérleti díj állapítható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ind w:left="1080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hozzájárul ahhoz, hogy a Bp. VII. Madách Imre út 10. sz. alatti  34202/4/A/7 hrsz-ú 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re vonatkozóan az Art on Me  Kft. és a NONPLUSZ FASHION Kft. által létrehozott bérlőtársi jogviszony megszüntetésével  a helyiség kizárólagos bérlőjével, az </w:t>
      </w:r>
      <w:r>
        <w:rPr>
          <w:rFonts w:cs="Times New Roman" w:ascii="Times New Roman" w:hAnsi="Times New Roman"/>
          <w:b/>
          <w:sz w:val="24"/>
          <w:szCs w:val="24"/>
        </w:rPr>
        <w:t>Art on Me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Art on Me Kft., székhely: 2367 Újhartyán, Nefelejcs utca 10., cégjegyzék szám: 13-09-148123, adószám: 23407817-2-13, képviseletre jogosult: Surman-Marton Anikó, ügyvezető) a bérleti szerződés módosításra kerüljön az alábbi feltételekk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 fizetési kötelezettsége az alább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utcai földszinti helyiségre 3055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106.925,- Ft/hó + ÁFA (36.66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addig nem módosítható, amíg a bérlő nem igazolja, hogy bérleti-, közüzemi díj, illetve adótartozása nem áll fenn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A bérleti szerződés csak akkor köthető meg, ha a szervezet megfelel a nemzeti vagyontörvény szerinti átláthatósági feltételek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hozzájárulás kézhezvételétől számított 45. napig a bérleti szerződés módosítása nem kerül aláírásra, úgy jelen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autoSpaceDE w:val="false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 határozat bérlő általi kézhezvételétől számított 45 na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1.30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01-30T09:49:00Z</dcterms:modified>
  <cp:revision>17</cp:revision>
  <dc:subject/>
  <dc:title/>
</cp:coreProperties>
</file>