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február 2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Miniszterelnökség Budapest VII. kerület Wesselényi utca 20-22. és a Nagydiófa utca 11. számok előtti kizárólagos használatú várakozóhelyeinek ügy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Greifenstein János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útkezelő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beszerzési és Ellátási Főigazgatóság (továbbiakban: KEF) a jelen előterjesztéshez melléklet levelével kérelmezte a Budapest VII. kerület Wesselényi utca 20-22. szám előtti kizárólagos parkolóhelyek használatának meghosszabbítását és a Nagydiófa utca 11. szám előtt 2 db újonnan kialakítandó kizárólagos parkolóhely biztosítását a Miniszterelnökség szervezeti egységei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ndoklásként jelezte, hogy a</w:t>
      </w:r>
      <w:r>
        <w:rPr>
          <w:rFonts w:cs="Times New Roman" w:ascii="Times New Roman" w:hAnsi="Times New Roman"/>
          <w:bCs/>
          <w:sz w:val="24"/>
          <w:szCs w:val="24"/>
        </w:rPr>
        <w:t xml:space="preserve"> Nemzeti Fejlesztési Ügynökség (a továbbiakban: NFÜ) - a Nemzeti Fejlesztési Ügynökség megszüntetéséről szóló egyes kérdésekről szóló 475/2013. (XII.17.) Korm. rendelet értelmében - 2014. január 1. napjától jogutódlással megszűnt, s a KEF lett az NFÜ részleges jogutódja többek között a munkavégzéshez szükséges tárgyi eszközökhöz kapcsolódó vagyonkezelői jogok és kötelezettségek tekintetében, valamint a </w:t>
      </w:r>
      <w:r>
        <w:rPr>
          <w:rFonts w:cs="Times New Roman" w:ascii="Times New Roman" w:hAnsi="Times New Roman"/>
          <w:sz w:val="24"/>
          <w:szCs w:val="24"/>
        </w:rPr>
        <w:t xml:space="preserve">működéséhez szükséges munkakörnyezet biztosítására, az érintett szervezetek elhelyezését szolgáló ingatlanok és a működéshez szükséges gépjárművek üzemeltetésére, a működéshez szükséges kiszolgáló tevékenységek megszervezésére vonatkozó ellátási feladatok tekintetében. </w:t>
      </w:r>
      <w:r>
        <w:rPr>
          <w:rFonts w:cs="Times New Roman" w:ascii="Times New Roman" w:hAnsi="Times New Roman"/>
          <w:bCs/>
          <w:sz w:val="24"/>
          <w:szCs w:val="24"/>
        </w:rPr>
        <w:t>Az NFÜ dolgozóit és az általuk használt ingatlant a Miniszterelnökség vette á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fentiekből következően a </w:t>
      </w:r>
      <w:r>
        <w:rPr>
          <w:rFonts w:cs="Times New Roman" w:ascii="Times New Roman" w:hAnsi="Times New Roman"/>
          <w:b/>
          <w:bCs/>
          <w:sz w:val="24"/>
          <w:szCs w:val="24"/>
        </w:rPr>
        <w:t>Wesselényi utca 20-22. szám előtti</w:t>
      </w:r>
      <w:r>
        <w:rPr>
          <w:rFonts w:cs="Times New Roman" w:ascii="Times New Roman" w:hAnsi="Times New Roman"/>
          <w:bCs/>
          <w:sz w:val="24"/>
          <w:szCs w:val="24"/>
        </w:rPr>
        <w:t>, korábban a NFÜ számára fenntartott 8 db, munkanapokon 8:00 órától 20:00 óráig kizárólagos várakozást biztosító parkolóhelyek használatával kapcsolatos feladatokat a KEF látja el, a parkolókat pedig a Miniszterelnökség szervezeti egységeinek vezetői veszik igényb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Miniszterelnökség a 2015. évben is igényt tart a Wesselényi utca 20-22. szám előtti kizárólagos parkolóhelyek használatára, így a KEF a fentiek szerinti kizárólagos parkoló használat 2015. évre történő meghosszabbítását kérte, a „kivéve Miniszterelnökség H-P 8:00-20:00” jelzéssel ellátott kiegészítő tábla szeri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Fejlesztéspolitikai Kommunikációért Felelős Helyettes Államtitkárság a Budapest, VII. kerület </w:t>
      </w:r>
      <w:r>
        <w:rPr>
          <w:rFonts w:cs="Times New Roman" w:ascii="Times New Roman" w:hAnsi="Times New Roman"/>
          <w:b/>
          <w:bCs/>
          <w:sz w:val="24"/>
          <w:szCs w:val="24"/>
        </w:rPr>
        <w:t>Nagydiófa utca 11. szám</w:t>
      </w:r>
      <w:r>
        <w:rPr>
          <w:rFonts w:cs="Times New Roman" w:ascii="Times New Roman" w:hAnsi="Times New Roman"/>
          <w:bCs/>
          <w:sz w:val="24"/>
          <w:szCs w:val="24"/>
        </w:rPr>
        <w:t xml:space="preserve"> alatti ingatlanba költözött, ahol új igényként merült fel két  parkolóhely kizárólagos használata, így a KEF a szóban forgó két helyre - a helyettes államtitkárság által használt szolgálati gépkocsik részére – a „kivéve Miniszterelnökség H-P 8:00-20:00” kiegészítő táblával ellátott parkolóhely kijelölését kért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A kérelem benyújtását </w:t>
      </w:r>
      <w:r>
        <w:rPr>
          <w:rFonts w:cs="Times New Roman" w:ascii="Times New Roman" w:hAnsi="Times New Roman"/>
          <w:bCs/>
          <w:sz w:val="24"/>
          <w:szCs w:val="24"/>
        </w:rPr>
        <w:t>követően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KEF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z igényét előzetes véleményezésre megküldte a </w:t>
      </w:r>
      <w:r>
        <w:rPr>
          <w:rFonts w:cs="Times New Roman" w:ascii="Times New Roman" w:hAnsi="Times New Roman"/>
          <w:b/>
          <w:bCs/>
          <w:sz w:val="24"/>
          <w:szCs w:val="24"/>
        </w:rPr>
        <w:t>Budapesti Közlekedési Központ Zrt. Közúti Közlekedési Divíziója, mint forgalomtechnikai kezelő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részére, aki a </w:t>
      </w:r>
      <w:r>
        <w:rPr>
          <w:rFonts w:cs="Times New Roman" w:ascii="Times New Roman" w:hAnsi="Times New Roman"/>
          <w:bCs/>
          <w:sz w:val="24"/>
          <w:szCs w:val="24"/>
        </w:rPr>
        <w:t xml:space="preserve">jelen előterjesztéshez melléklet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Cs/>
          <w:sz w:val="24"/>
          <w:szCs w:val="24"/>
        </w:rPr>
        <w:t>51/167-2/2015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. számú </w:t>
      </w:r>
      <w:r>
        <w:rPr>
          <w:rFonts w:cs="Times New Roman" w:ascii="Times New Roman" w:hAnsi="Times New Roman"/>
          <w:bCs/>
          <w:sz w:val="24"/>
          <w:szCs w:val="24"/>
        </w:rPr>
        <w:t xml:space="preserve">átiratában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 kialakítás ellen kifogást nem emelt, azonb</w:t>
      </w:r>
      <w:r>
        <w:rPr>
          <w:rFonts w:cs="Times New Roman" w:ascii="Times New Roman" w:hAnsi="Times New Roman"/>
          <w:bCs/>
          <w:sz w:val="24"/>
          <w:szCs w:val="24"/>
        </w:rPr>
        <w:t xml:space="preserve">an rögzítette, hogy hozzájárulása Erzsébetváros Önkormányzatának - a kizárólagos várakozóhelyek kijelölésére vonatkozó - hozzájárulásával együtt érvényes, valamint előírta, hogy a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kialakítás </w:t>
      </w:r>
      <w:r>
        <w:rPr>
          <w:rFonts w:cs="Times New Roman" w:ascii="Times New Roman" w:hAnsi="Times New Roman"/>
          <w:bCs/>
          <w:sz w:val="24"/>
          <w:szCs w:val="24"/>
        </w:rPr>
        <w:t xml:space="preserve">össze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járulékos költsége </w:t>
      </w: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érelmező</w:t>
      </w:r>
      <w:r>
        <w:rPr>
          <w:rFonts w:cs="Times New Roman" w:ascii="Times New Roman" w:hAnsi="Times New Roman"/>
          <w:bCs/>
          <w:sz w:val="24"/>
          <w:szCs w:val="24"/>
        </w:rPr>
        <w:t xml:space="preserve">t terhel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udapest főváros közigazgatási területén a járművel várakozás rendjének egységes kialakításáról, a várakozás díjáról és az üzemképtelen járművek tárolásának szabályozásáról szóló 30/2010. (VI. 4.) Főv. Kgy. rendelet (a továbbiakban: Főv.Kgy. rendelet) szabályozza a várakozási övezetek területén a kizárólagos használatú várakozóhelyek ügykörét. A Főv.Kgy. rendelet 36.§-a és az utak forgalomszabályozásáról és a közúti jelzések elhelyezéséről szóló 20/1984. (XII.21.) KM rendelet 35.8. pontja értelmében többek között a közszolgálati tisztviselőkről szóló 2011. évi CXCIX. törvény hatálya alá tartozó szervek első számú vezetői által használt székházaknál (jelen esetben a Miniszterelnökség), székhelyéül szolgáló épületeinél, azok homlokzatának hosszában igényelhető kizárólagos használatú várakozóhely, az ilyen várakozóhelyek létesítésére szóló hozzájárulást a tulajdonos önkormányzat egyetértése alapján az út forgalomtechnikai kezelője, azaz a BKK Zrt. adja k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Főv. Kgy. rendelet 37.§ (1) – (2) bekezdése szerint továbbá a várakozási övezetben létesített kizárólagos használatú várakozóhelyekért a kedvezményezett a tulajdonos önkormányzatnak </w:t>
      </w:r>
      <w:r>
        <w:rPr>
          <w:rFonts w:cs="Times New Roman" w:ascii="Times New Roman" w:hAnsi="Times New Roman"/>
          <w:b/>
          <w:bCs/>
          <w:sz w:val="24"/>
          <w:szCs w:val="24"/>
        </w:rPr>
        <w:t>várakozási megváltási díjat köteles fizetni</w:t>
      </w:r>
      <w:r>
        <w:rPr>
          <w:rFonts w:cs="Times New Roman" w:ascii="Times New Roman" w:hAnsi="Times New Roman"/>
          <w:bCs/>
          <w:sz w:val="24"/>
          <w:szCs w:val="24"/>
        </w:rPr>
        <w:t xml:space="preserve">, amelynek éves összege várakozóhelyenként az adott területre érvényes egyórai várakozási díj és a kizárólagos használatú várakozóhelyet jelző tábla alatti kiegészítő táblán feltüntetett napi üzemidő szorzatának 250-szerese, év közben létesített kizárólagos parkolóhely esetén a díj időarányosan fizetendő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fentiek alapján a Wesselényi utca 20-22. szám előtti kizárólagos használatú 8 db parkolóhely esetén a megváltási díj éves összege 10.560.000,-Ft (250x440/órax12órax 8 parkolóhely), azaz az éves bevétel nem éri el a nettó tizenkét millió forinto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Nagydiófa utca 11. szám előtt létesítendő új parkolóhelyek esetén a megváltási díj éves összege 2.640.000,-Ft (250x440/órax12órax 2 parkolóhely), azaz az éves bevétel sem érné el a nettó tizenkét millió forintot, azonban az itt létesítendő parkolóhelyek után a megváltási díj a kialakítást követően, időarányosan lesz fizetendő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fentieknek megfelelően a jelen ügyben a Tisztelt Bizottság jogosult dönteni a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Budapest Főváros VII. Kerület </w:t>
      </w:r>
      <w:r>
        <w:rPr>
          <w:rFonts w:cs="Times New Roman" w:ascii="Times New Roman" w:hAnsi="Times New Roman"/>
          <w:bCs/>
          <w:sz w:val="24"/>
          <w:szCs w:val="24"/>
        </w:rPr>
        <w:t xml:space="preserve">Erzsébetváros Önkormányzatát megillető tulajdonosi jogok gyakorlása és a tulajdonában álló vagyonnal való gazdálkodás szabályairól szóló 11/2012. (III.26.) rendelet 5.§. (1) bekezdés és (2) bekezdés b) pontja alapjá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Kérem a Tisztelt </w:t>
      </w:r>
      <w:r>
        <w:rPr>
          <w:rFonts w:cs="Times New Roman" w:ascii="Times New Roman" w:hAnsi="Times New Roman"/>
          <w:bCs/>
          <w:sz w:val="24"/>
          <w:szCs w:val="24"/>
        </w:rPr>
        <w:t>Bizottságo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, </w:t>
      </w:r>
      <w:r>
        <w:rPr>
          <w:rFonts w:cs="Times New Roman" w:ascii="Times New Roman" w:hAnsi="Times New Roman"/>
          <w:bCs/>
          <w:sz w:val="24"/>
          <w:szCs w:val="24"/>
        </w:rPr>
        <w:t xml:space="preserve">hogy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z előterjesztést megtárgyalni</w:t>
      </w:r>
      <w:r>
        <w:rPr>
          <w:rFonts w:cs="Times New Roman" w:ascii="Times New Roman" w:hAnsi="Times New Roman"/>
          <w:bCs/>
          <w:sz w:val="24"/>
          <w:szCs w:val="24"/>
        </w:rPr>
        <w:t>, a határozati javaslatokat elfogadni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szíveskedje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 Budapest VII. kerület Wesselényi utca 20-22. szám előtti 8 db parkolóhely Miniszterelnökség általi - hétfőtől péntekig, 8:00 és 20:00 óra közötti - kizárólagos használatának 2015. évre történő meghosszabbításához </w:t>
      </w: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mint tulajdonos </w:t>
      </w:r>
      <w:r>
        <w:rPr>
          <w:rFonts w:cs="Times New Roman" w:ascii="Times New Roman" w:hAnsi="Times New Roman"/>
          <w:bCs/>
          <w:sz w:val="24"/>
          <w:szCs w:val="24"/>
        </w:rPr>
        <w:t>hozzájáru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</w:t>
      </w:r>
      <w:r>
        <w:rPr>
          <w:rFonts w:cs="Times New Roman" w:ascii="Times New Roman" w:hAnsi="Times New Roman"/>
          <w:sz w:val="24"/>
          <w:szCs w:val="24"/>
        </w:rPr>
        <w:t xml:space="preserve"> – tekintettel a folyamatos használatra - </w:t>
      </w:r>
      <w:r>
        <w:rPr>
          <w:rFonts w:cs="Times New Roman" w:ascii="Times New Roman" w:hAnsi="Times New Roman"/>
          <w:bCs/>
          <w:sz w:val="24"/>
          <w:szCs w:val="24"/>
        </w:rPr>
        <w:t>a Budapest VII. kerület Wesselényi utca 20-22. szám előtti 8 db parkolóhely kizárólagos használata után a 2015. évre a teljes évi megváltási díj fizetend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Cs/>
          <w:sz w:val="24"/>
          <w:szCs w:val="24"/>
        </w:rPr>
        <w:t xml:space="preserve">Budapest VII. kerület Nagydiófa utca 11. szám előtt 2 db kizárólagos használatú parkolóhely létesítéséhez 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mint tulajdonos</w:t>
      </w:r>
      <w:r>
        <w:rPr>
          <w:rFonts w:cs="Times New Roman" w:ascii="Times New Roman" w:hAnsi="Times New Roman"/>
          <w:bCs/>
          <w:sz w:val="24"/>
          <w:szCs w:val="24"/>
        </w:rPr>
        <w:t xml:space="preserve"> hozzájárul azzal, hogy a kizárólagos használatra a Miniszterelnökség hétfőtől péntekig, 8:00 és 20:00 óra között jogosul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Cs/>
          <w:sz w:val="24"/>
          <w:szCs w:val="24"/>
        </w:rPr>
        <w:t>Budapest VII. kerület Nagydiófa utca 11. szám előtt létesítendő 2 db parkolóhely kizárólagos használata után a megváltási díj a kialakítást követően, időarányosan fizetend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2015. január 29.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Bohuniczky György</cp:lastModifiedBy>
  <dcterms:modified xsi:type="dcterms:W3CDTF">2015-01-30T07:23:00Z</dcterms:modified>
  <cp:revision>19</cp:revision>
  <dc:subject/>
  <dc:title/>
</cp:coreProperties>
</file>