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Budapest Főváros VII. kerület Erzsébetváros, Kis Diófa utca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36/2015.(01.26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Budapest Főváros VII. kerület Erzsébetváros, Kis Diófa utca felújítása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 xml:space="preserve">), valamint a </w:t>
      </w:r>
      <w:r>
        <w:rPr>
          <w:rFonts w:cs="Times New Roman" w:ascii="Times New Roman" w:hAnsi="Times New Roman"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 xml:space="preserve">)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megtartott tárgyalások eredményes lezárását követően 2015. január 28. 13:00 óráig kettő végleges ajánlat érkezett lezárt borítékban. A végleges ajánlatok a következőket tartalmazzá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VIANOVA 87 Zr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1215 Budapest, Vasas u. 65-67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43.999.981.-Ft + áfa, azaz negyvenhárommillió-kilencszázkilencvenkilencezer-kilencszáznyolcvanegy forint plusz általános forgalmi adó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Hajdú és Társai Kf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1031 Budapest, Áldomás u. 22-24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44.095.996.- Ft + áfa, azaz negyvennégymillió-kilencvenötezer-kilencszázkilencvenhat forint plusz általános forgalmi adó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hozó nyilvánítsa a VIANOVA 87 Zrt., valamint a Hajdú és Társai Kft. végleges ajánlatát érvényessé, mivel azokkal szemben érvénytelenségi ok nem merült f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„Budapest Főváros VII. kerület Erzsébetváros, Kis Diófa utca felújítása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fenti tárgyú közbeszerzési eljárás nyertesévé a </w:t>
      </w:r>
      <w:r>
        <w:rPr>
          <w:rFonts w:cs="Times New Roman" w:ascii="Times New Roman" w:hAnsi="Times New Roman"/>
          <w:color w:val="000000"/>
          <w:sz w:val="24"/>
          <w:szCs w:val="24"/>
        </w:rPr>
        <w:t>VIANOVA 87 Zrt.-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>), tekintettel arra, hogy a legalacsonyabb összegű ellenszolgáltatást tartalmazó ajánlat ezen cég nevéhez fűződ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fenti tárgyú közbeszerzési eljárás második helyezettjének a </w:t>
      </w:r>
      <w:r>
        <w:rPr>
          <w:rFonts w:cs="Times New Roman" w:ascii="Times New Roman" w:hAnsi="Times New Roman"/>
          <w:color w:val="000000"/>
          <w:sz w:val="24"/>
          <w:szCs w:val="24"/>
        </w:rPr>
        <w:t>Hajdú és Társai Kft.-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>), minthogy a második legalacsonyabb összegű ellenszolgáltatást tartalmazó ajánlat ezen cég nevéhez fűződik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 „Budapest Főváros VII. kerület Erzsébetváros Önkormányzat Közbeszerzési és Beszerzési Szabályzata”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apest Főváros VII. kerület Erzsébetváros, Kis Diófa utca felújítása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a bírálóbizottság </w:t>
      </w:r>
      <w:r>
        <w:rPr>
          <w:rFonts w:cs="Times New Roman" w:ascii="Times New Roman" w:hAnsi="Times New Roman"/>
          <w:sz w:val="24"/>
          <w:szCs w:val="24"/>
        </w:rPr>
        <w:t xml:space="preserve">ajánlatok érvényessége tárgyában tett </w:t>
      </w:r>
      <w:r>
        <w:rPr>
          <w:rFonts w:cs="Times New Roman" w:ascii="Times New Roman" w:hAnsi="Times New Roman"/>
          <w:sz w:val="24"/>
          <w:szCs w:val="24"/>
          <w:lang w:val="en-US"/>
        </w:rPr>
        <w:t>javaslatát elfogadja és megállapít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 xml:space="preserve">), valamint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ajánlattevők ajánlata érvénye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Budapest Főváros VII. kerület Erzsébetváros, Kis Diófa utca felújítása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>t eredményessé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Budapest Főváros VII. kerület Erzsébetváros, Kis Diófa utca felújítása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yertesévé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ANOVA 87 Zrt.</w:t>
      </w:r>
      <w:r>
        <w:rPr>
          <w:b/>
          <w:color w:val="000000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215 Budapest, Vasas utca 65-67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második helyezettj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Budapest Főváros VII. kerület Erzsébetváros, Kis Diófa utca felújítása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ásodik helyezettjévé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-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 második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Budapest Főváros VII. kerület Erzsébetváros, Kis Diófa utca felújítása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állalko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anuár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01-30T09:53:00Z</dcterms:modified>
  <cp:revision>18</cp:revision>
  <dc:subject/>
  <dc:title/>
</cp:coreProperties>
</file>