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Pénzügyi és Kerületfejlesztési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Pénzügyi és Kerületfejlesztési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5. február 2-á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6:00 óra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6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6"/>
      <w:r>
        <w:rPr>
          <w:rFonts w:ascii="Times New Roman" w:hAnsi="Times New Roman"/>
          <w:sz w:val="24"/>
          <w:szCs w:val="24"/>
          <w:lang w:val="en-US"/>
        </w:rPr>
        <w:br/>
      </w:r>
      <w:bookmarkStart w:id="7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7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8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8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9" w:name="elotema"/>
      <w:r>
        <w:rPr>
          <w:rFonts w:ascii="Times New Roman" w:hAnsi="Times New Roman"/>
          <w:sz w:val="24"/>
          <w:szCs w:val="24"/>
          <w:lang w:val="en-US"/>
        </w:rPr>
        <w:t>Javaslat a Pénzügyi és Kerületfejlesztési Bizottság 2015. évi munkatervére</w:t>
      </w:r>
      <w:bookmarkEnd w:id="9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10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Benedek Zsolt bizottsági elnök</w:t>
      </w:r>
      <w:bookmarkEnd w:id="10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 Pénzügyi és Kerületfejlesztési Bizottság mellé rendelt szakértők 2015. január havi munkájáról szóló beszámolók elfogad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edek Zsolt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Településfejlesztési Koncepció, és Integrált településfejlesztési Stratégia ügyében a Belügyminisztériummal történt megállapodás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Lantos Péter főépítész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 Szövetség u. 26. szám alatti ingatlanhoz kapcsolódó 31/2015.(01.26.) Sz. PKB határozat módosít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Lantos Péter főépítész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p. Főv. VII. ker. Százház u. 1-27. szám alatt található üres terület hasznosítása tárgyában hozott 23/2015.(01.16.) számú határozat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róza Zsolt irodavezet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Eljárást lezáró döntés és végleges szerződés jóváhagyása a Peterdy utca 16. szám alatti szociális intézmény épületének energetikai korszerűsítése tárgyú közbeszerzési eljárás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Máté Katalin Városgazdálkodás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A Miniszterelnökség Budapest VII. kerület Wesselényi utca 20-22. és a Nagydiófa utca 11. számok előtti kizárólagos használatú várakozóhelyeinek ügy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Máté Katalin Városgazdálkodás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Eljárást lezáró döntés és végleges szerződés jóváhagyása a Budapest Főváros VII. kerület Erzsébetváros, Munkás utca felújítása tárgyú közbeszerzési eljárás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Máté Katalin Városgazdálkodás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Eljárást lezáró döntés és végleges szerződés jóváhagyása a Budapest Főváros VII. kerület Erzsébetváros, Kis Diófa utca felújítása tárgyú közbeszerzési eljárás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Máté Katalin Városgazdálkodás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Bp. VII. Király u. 47. 34115/0/A/10 és A/11 hrsz. alatt nyilvántartott nem lakás célú helyiségekre vonatkozó határozat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Tulajdonosi döntés a Budapest VII. kerület Király u. 69. (34046/0/A/7 hrsz.) szám alatt nyilvántartott nem lakás célú helyiségre vonatkozó határozat módosítása tárgyáb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Budapest VII. Kisdiófa u. 11. szám alatti helyiség bérbeadása versenyeztetésen kívü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Tulajdonosi döntés nem lakás célú helyiségben bérlőtársi jogviszony megszüntetése tárgyában </w:t>
      </w:r>
    </w:p>
    <w:p>
      <w:pPr>
        <w:pStyle w:val="Normal"/>
        <w:widowControl w:val="false"/>
        <w:bidi w:val="0"/>
        <w:spacing w:lineRule="auto" w:line="276"/>
        <w:ind w:left="851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Budapest VII. kerület Madách Imre út 10.    34202/4/A/7 hrsz.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Egyéb</w:t>
      </w:r>
      <w:bookmarkStart w:id="11" w:name="zart_cim"/>
    </w:p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1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Állampolgárok közötti cserekérelem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Bérbeadói döntés    bérbeadás időtartamának módosítására</w:t>
      </w:r>
    </w:p>
    <w:p>
      <w:pPr>
        <w:pStyle w:val="Normal"/>
        <w:widowControl w:val="false"/>
        <w:bidi w:val="0"/>
        <w:spacing w:lineRule="auto" w:line="276"/>
        <w:ind w:left="851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Bp. VII. ker. Kazinczy u. 49.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Bérleti jogviszony folytatás és szerződés hosszabbítás</w:t>
      </w:r>
    </w:p>
    <w:p>
      <w:pPr>
        <w:pStyle w:val="Normal"/>
        <w:widowControl w:val="false"/>
        <w:bidi w:val="0"/>
        <w:spacing w:lineRule="auto" w:line="276"/>
        <w:ind w:left="851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Bp. VII. Almássy tér 11.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Bérleti szerződés ismételt megkötése</w:t>
      </w:r>
    </w:p>
    <w:p>
      <w:pPr>
        <w:pStyle w:val="Normal"/>
        <w:widowControl w:val="false"/>
        <w:bidi w:val="0"/>
        <w:spacing w:lineRule="auto" w:line="276"/>
        <w:ind w:left="851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Bp. VII. Király u. 31.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Bérleti szerződés meghosszabbítása</w:t>
      </w:r>
    </w:p>
    <w:p>
      <w:pPr>
        <w:pStyle w:val="Normal"/>
        <w:widowControl w:val="false"/>
        <w:bidi w:val="0"/>
        <w:spacing w:lineRule="auto" w:line="276"/>
        <w:ind w:left="851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Bp. VII. Dob utca 25.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Bérbeadói döntés használók részletfizetési kérelméről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Csomor Sándor ERVA Nonprofit Zrt. vezérigazgatója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Az 1183/2014. (10.02.) sz. Pénzügyi és Kerületfejlesztési bizottsági határozat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edek Zsolt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A Budapest VII. kerület 34213/14/A/17 hrsz-ú, természetben Károly körút 23. III. 1. szám alatti ingatlan elővásárlási jog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róza Zsolt irodavezet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Egyéb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2" w:name="testulet2"/>
      <w:r>
        <w:rPr>
          <w:rFonts w:ascii="Times New Roman" w:hAnsi="Times New Roman"/>
          <w:sz w:val="24"/>
          <w:szCs w:val="24"/>
          <w:lang w:val="en-US"/>
        </w:rPr>
        <w:t>Pénzügyi és Kerületfejlesztési Bizottság</w:t>
      </w:r>
      <w:bookmarkEnd w:id="12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3" w:name="zart_intervallum"/>
      <w:r>
        <w:rPr>
          <w:rFonts w:ascii="Times New Roman" w:hAnsi="Times New Roman"/>
          <w:sz w:val="24"/>
          <w:szCs w:val="24"/>
          <w:lang w:val="en-US"/>
        </w:rPr>
        <w:t xml:space="preserve">a 15 - 23. pontok kivételével </w:t>
      </w:r>
      <w:bookmarkEnd w:id="13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4" w:name="datum"/>
      <w:r>
        <w:rPr>
          <w:rFonts w:ascii="Times New Roman" w:hAnsi="Times New Roman"/>
          <w:sz w:val="24"/>
          <w:szCs w:val="24"/>
          <w:lang w:val="en-US"/>
        </w:rPr>
        <w:t>2015. január 30</w:t>
      </w:r>
      <w:bookmarkEnd w:id="14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5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Benedek Zsolt</w:t>
      </w:r>
      <w:bookmarkEnd w:id="15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4422</Characters>
  <CharactersWithSpaces>3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5-01-30T12:4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zabóné Joó Mária</vt:lpwstr>
  </property>
</Properties>
</file>