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 KÉPVISELŐ-TESTÜLETÉNEK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PÉNZÜGYI ÉS KERÜLETFEJLESZTÉSI BIZOTTSÁGÁNAK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2015. ÉVI MUNKATERVE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(2015. január 15-tő</w:t>
      </w:r>
      <w:bookmarkStart w:id="0" w:name="_GoBack"/>
      <w:bookmarkEnd w:id="0"/>
      <w:r>
        <w:rPr/>
        <w:t>l – 2016. február 16-ig, melyet a Bizottság a ……….számú határozatával elfogadott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ELSŐ ÜLÉSSZAK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(2015. január 15-től – 2015. június 30-ig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. Első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15. március 17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/>
        <w:t xml:space="preserve">A Bizottság 2015. március 17-tól 2016. február 16-ig terjedő időszakra vonatkozó munkatervének elfogadása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Benedek Zsolt, a Bizottság elnöke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Benedek Zsolt, a Bizottság elnöke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öntés társasházi célbefizetésekről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Dr. Máté Katalin, a Városgazdálkodási Iroda vezetője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Beszámoló a társasházi célbefizetések teljesítésér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Dr. Máté Katalin, a Városgazdálkodási Iroda vezetője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Közbeszerzésekkel kapcsolatos döntések </w:t>
      </w:r>
    </w:p>
    <w:p>
      <w:pPr>
        <w:pStyle w:val="Listaszerbekezds"/>
        <w:tabs>
          <w:tab w:val="clear" w:pos="708"/>
          <w:tab w:val="left" w:pos="0" w:leader="none"/>
        </w:tabs>
        <w:ind w:left="78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Döntés előzetes éves összesített tájékoztató megjelentetése tárgyá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lőterjesztő:</w:t>
      </w:r>
      <w:r>
        <w:rPr/>
        <w:t xml:space="preserve"> Dr. Máté Katalin, a Városgazdálkodási Iroda vezetője</w:t>
      </w:r>
    </w:p>
    <w:p>
      <w:pPr>
        <w:pStyle w:val="Normal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/>
        <w:t>Társasházakban felmerülő, az Önkormányzat tulajdonosi döntését igénylő, valamint az Önkormányzati tulajdont közvetlenül érintő döntések, hozzájárulások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Gróza Zsolt, a Vagyon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Gróza Zsolt, a Vagyongazdálkodási Iroda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Listaszerbekezds"/>
        <w:numPr>
          <w:ilvl w:val="0"/>
          <w:numId w:val="7"/>
        </w:numPr>
        <w:rPr/>
      </w:pPr>
      <w:r>
        <w:rPr/>
        <w:t xml:space="preserve">Beszámoló a 2014. évi lakásgazdálkodási feladatok végrehajtásáról és a 2015. évi lakásgazdálkodási keretszámok és lakásgazdálkodási irányelvek meghatározása </w:t>
      </w:r>
    </w:p>
    <w:p>
      <w:pPr>
        <w:pStyle w:val="Listaszerbekezds"/>
        <w:tabs>
          <w:tab w:val="clear" w:pos="708"/>
          <w:tab w:val="left" w:pos="426" w:leader="none"/>
        </w:tabs>
        <w:ind w:left="786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/>
        <w:t xml:space="preserve">Nem lakás céljára szolgáló helyiségek elidegenítése, bérbeadása, egyéb nem lakás céljára szolgáló helyiségekkel kapcsolatos tulajdonosi döntések </w:t>
      </w:r>
    </w:p>
    <w:p>
      <w:pPr>
        <w:pStyle w:val="Listaszerbekezds"/>
        <w:ind w:left="7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 xml:space="preserve">Lakások elidegenítése, bérbeadása, egyéb lakásokkal kapcsolatos tulajdonosi döntések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2015. évi társasházi</w:t>
      </w:r>
      <w:r>
        <w:rPr/>
        <w:t xml:space="preserve"> felújítási pályázat előkészítése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u w:val="single"/>
        </w:rPr>
        <w:t>Előterjesztő</w:t>
      </w:r>
      <w:r>
        <w:rPr/>
        <w:t>: Lantos Péter Főépítész</w:t>
        <w:tab/>
        <w:tab/>
        <w:tab/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015. évi, gázszolgáltatásból műszaki okok miatt kizárt társasházak részére pályázat előkészítése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u w:val="single"/>
        </w:rPr>
        <w:t>Előterjesztő</w:t>
      </w:r>
      <w:r>
        <w:rPr/>
        <w:t>: Lantos Péter Főépítész</w:t>
        <w:tab/>
        <w:tab/>
        <w:tab/>
      </w:r>
    </w:p>
    <w:p>
      <w:pPr>
        <w:pStyle w:val="Normal"/>
        <w:ind w:left="284" w:hanging="284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jc w:val="both"/>
        <w:rPr>
          <w:u w:val="single"/>
        </w:rPr>
      </w:pPr>
      <w:r>
        <w:rPr/>
        <w:t xml:space="preserve">2015. évi nyílászárók korszerűsítésére vonatkozó pályázat előkészítése </w:t>
      </w:r>
    </w:p>
    <w:p>
      <w:pPr>
        <w:pStyle w:val="Normal"/>
        <w:ind w:left="284" w:hanging="284"/>
        <w:jc w:val="both"/>
        <w:rPr/>
      </w:pPr>
      <w:r>
        <w:rPr>
          <w:u w:val="single"/>
        </w:rPr>
        <w:t>Előterjesztő</w:t>
      </w:r>
      <w:r>
        <w:rPr/>
        <w:t>: Lantos Péter Főépítész</w:t>
        <w:tab/>
        <w:tab/>
        <w:tab/>
      </w:r>
    </w:p>
    <w:p>
      <w:pPr>
        <w:pStyle w:val="Normal"/>
        <w:ind w:left="284" w:hanging="284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Társasházi felújítási pályázatokkal kapcsolatos, aktuálisan szükséges döntések (pl.: határidő hosszabbítási kérelmek elbírálása)</w:t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>: Lantos Péter Főépítész</w:t>
        <w:tab/>
        <w:tab/>
        <w:tab/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keepNext w:val="true"/>
        <w:numPr>
          <w:ilvl w:val="0"/>
          <w:numId w:val="7"/>
        </w:numPr>
        <w:spacing w:before="0" w:after="120"/>
        <w:contextualSpacing w:val="false"/>
        <w:jc w:val="both"/>
        <w:rPr/>
      </w:pPr>
      <w:r>
        <w:rPr/>
        <w:t>Gázszolgáltatásból műszaki okok miatt kizárt társasházak által benyújtott kölcsön kérelmek</w:t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>: Lantos Péter Főépítész</w:t>
        <w:tab/>
        <w:tab/>
        <w:tab/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015. 07.01. napi Közszolgálati Tisztviselők Napja alkalmából 1 db önkormányzati lakás közszolgálati célú bérbeadására vonatkozó engedély megtárgyalása</w:t>
      </w:r>
    </w:p>
    <w:p>
      <w:pPr>
        <w:pStyle w:val="Normal"/>
        <w:ind w:left="644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</w:t>
        <w:tab/>
        <w:t>dr. Gotthard Gábor Jegyző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Gotthard Gábor Jegyző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keepNext w:val="true"/>
        <w:spacing w:before="0" w:after="120"/>
        <w:ind w:left="0" w:hanging="0"/>
        <w:contextualSpacing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Képviselő- testületi előterjesztések véleményezése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Az adott képviselő- testületi előterjesztés előterjesztője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 Az adott képviselő- testületi előterjesztés előterjesztőj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I. Más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15. április 21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/>
        <w:t>Beszámoló a Pénzügyi és Kerületfejlesztési Bizottság 2015. első negyedévében hozott határozatinak végrehajtásáról</w:t>
      </w:r>
    </w:p>
    <w:p>
      <w:pPr>
        <w:pStyle w:val="Listaszerbekezds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Benedek Zsolt, a Bizottság elnöke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u w:val="single"/>
        </w:rPr>
        <w:t>Előterjesztésért felelős:</w:t>
      </w:r>
      <w:r>
        <w:rPr/>
        <w:t xml:space="preserve">  Grózáné Burka Éva, a bizottság koordinátor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öntés társasházi célbefizetésekről</w:t>
      </w:r>
    </w:p>
    <w:p>
      <w:pPr>
        <w:pStyle w:val="Listaszerbekezds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Dr. Máté Katalin, a Városgazdálkodási Iroda vezetője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Beszámoló a társasházi célbefizetések teljesítéséről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Dr. Máté Katalin, a Városgazdálkodási Iroda vezetője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jc w:val="both"/>
        <w:rPr/>
      </w:pPr>
      <w:r>
        <w:rPr/>
        <w:tab/>
        <w:tab/>
        <w:tab/>
        <w:t xml:space="preserve">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8"/>
        </w:numPr>
        <w:jc w:val="both"/>
        <w:rPr/>
      </w:pPr>
      <w:r>
        <w:rPr/>
        <w:t xml:space="preserve">Közbeszerzésekkel kapcsolatos döntések </w:t>
      </w:r>
    </w:p>
    <w:p>
      <w:pPr>
        <w:pStyle w:val="Listaszerbekezds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 </w:t>
      </w:r>
      <w:r>
        <w:rPr/>
        <w:t>Budapest Főváros VII. kerület Erzsébetváros Önkormányzata, illetve Budapest Főváros VII. kerület Erzsébetvárosi Polgármesteri Hivatal 2014. évi közbeszerzéseire vonatkozó éves statisztikai összegzés jóváhagyása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/>
      </w:r>
    </w:p>
    <w:p>
      <w:pPr>
        <w:pStyle w:val="Listaszerbekezds"/>
        <w:numPr>
          <w:ilvl w:val="0"/>
          <w:numId w:val="8"/>
        </w:numPr>
        <w:jc w:val="both"/>
        <w:rPr/>
      </w:pPr>
      <w:r>
        <w:rPr/>
        <w:t>Társasházakban felmerülő, az Önkormányzat tulajdonosi döntését igénylő, valamint az Önkormányzati tulajdont közvetlenül érintő döntések, hozzájárulások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Gróza Zsolt, a Vagyon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Gróza Zsolt, a Vagyon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8"/>
        </w:numPr>
        <w:jc w:val="both"/>
        <w:rPr/>
      </w:pPr>
      <w:r>
        <w:rPr/>
        <w:t xml:space="preserve">Nem lakás céljára szolgáló helyiségek elidegenítése, bérbeadása, egyéb nem lakás céljára szolgáló helyiségekkel kapcsolatos tulajdonosi döntések </w:t>
      </w:r>
    </w:p>
    <w:p>
      <w:pPr>
        <w:pStyle w:val="Listaszerbekezds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  </w:t>
      </w:r>
    </w:p>
    <w:p>
      <w:pPr>
        <w:pStyle w:val="Listaszerbekezds"/>
        <w:ind w:left="360" w:hanging="0"/>
        <w:jc w:val="both"/>
        <w:rPr/>
      </w:pPr>
      <w:r>
        <w:rPr/>
      </w:r>
    </w:p>
    <w:p>
      <w:pPr>
        <w:pStyle w:val="Listaszerbekezds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u w:val="single"/>
        </w:rPr>
      </w:pPr>
      <w:r>
        <w:rPr/>
        <w:t xml:space="preserve">Lakások elidegenítése, bérbeadása, egyéb lakásokkal kapcsolatos tulajdonosi döntések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Listaszerbekezds"/>
        <w:numPr>
          <w:ilvl w:val="0"/>
          <w:numId w:val="8"/>
        </w:numPr>
        <w:jc w:val="both"/>
        <w:rPr/>
      </w:pPr>
      <w:r>
        <w:rPr/>
        <w:t xml:space="preserve">Az ERVA Zrt. 2014. évi mérlegbeszámolója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Az EVIKVÁR Kft. 2014. évi mérlegbeszámolója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Bencze György, az EVIKVÁR Kft. ügyvezetője  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Bencze György, az EVIKVÁR Kft. ügyvezetője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Az EVIKINT Kft. 2014. évi mérlegbeszámolója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Nyíri Dóra, az EVIKINT Kft. ügyvezetője  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Nyíri Dóra, az EVIKINT Kft. ügyvezetője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Az ERöMŰVHÁZ Nonprofit Kft. 2014. évi mérlegbeszámolója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:</w:t>
      </w:r>
      <w:r>
        <w:rPr/>
        <w:t xml:space="preserve"> Hamvas Levente, az ERöMŰVHÁZ Nonprofit Kft. ügyvezetője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Hamvas Levente, az ERöMŰVHÁZ Nonprofit Kft. ügy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Az Erzsébetváros Kft. 2014. évi mérlegbeszámolója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:</w:t>
      </w:r>
      <w:r>
        <w:rPr/>
        <w:t xml:space="preserve"> Kocsis Zsolt, az Erzsébetváros Kft. ügyvezetője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Kocsis Zsolt, az Erzsébetváros Kft. ügy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Az Erzsébetvárosi Média Nonprofit Kft. „v.a.” 2014. évi mérlegbeszámolója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:</w:t>
      </w:r>
      <w:r>
        <w:rPr/>
        <w:t xml:space="preserve"> Dalos Zoltán, az Erzsébetvárosi Média Nonprofit Kft. ügyvezetője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alos Zoltán, az Erzsébetvárosi Média Nonprofit Kft. ügy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spacing w:before="240" w:after="240"/>
        <w:jc w:val="both"/>
        <w:rPr/>
      </w:pPr>
      <w:r>
        <w:rPr>
          <w:bCs/>
        </w:rPr>
        <w:t>2015. évi társasházi</w:t>
      </w:r>
      <w:r>
        <w:rPr/>
        <w:t xml:space="preserve"> felújítási pályázat kiírása</w:t>
      </w:r>
    </w:p>
    <w:p>
      <w:pPr>
        <w:pStyle w:val="Normal"/>
        <w:ind w:left="284" w:hanging="284"/>
        <w:jc w:val="both"/>
        <w:rPr/>
      </w:pPr>
      <w:r>
        <w:rPr>
          <w:u w:val="single"/>
        </w:rPr>
        <w:t>Előterjesztő</w:t>
      </w:r>
      <w:r>
        <w:rPr/>
        <w:t>: Lantos Péter Főépítész</w:t>
        <w:tab/>
        <w:tab/>
        <w:tab/>
      </w:r>
    </w:p>
    <w:p>
      <w:pPr>
        <w:pStyle w:val="Normal"/>
        <w:ind w:left="284" w:hanging="284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2015. évi, gázszolgáltatásból műszaki okok miatt kizárt társasházak részére pályázat kiír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>: Lantos Péter Főépítész</w:t>
        <w:tab/>
        <w:tab/>
        <w:tab/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spacing w:before="240" w:after="240"/>
        <w:jc w:val="both"/>
        <w:rPr>
          <w:u w:val="single"/>
        </w:rPr>
      </w:pPr>
      <w:r>
        <w:rPr/>
        <w:t>2015. évi nyílásszárók korszerűsítésére vonatkozó pályázat kiírása</w:t>
      </w:r>
    </w:p>
    <w:p>
      <w:pPr>
        <w:pStyle w:val="Normal"/>
        <w:ind w:left="284" w:hanging="284"/>
        <w:jc w:val="both"/>
        <w:rPr/>
      </w:pPr>
      <w:r>
        <w:rPr>
          <w:u w:val="single"/>
        </w:rPr>
        <w:t>Előterjesztő</w:t>
      </w:r>
      <w:r>
        <w:rPr/>
        <w:t>: Lantos Péter Főépítész</w:t>
        <w:tab/>
        <w:tab/>
        <w:tab/>
      </w:r>
    </w:p>
    <w:p>
      <w:pPr>
        <w:pStyle w:val="Normal"/>
        <w:ind w:left="284" w:hanging="284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spacing w:before="240" w:after="240"/>
        <w:jc w:val="both"/>
        <w:rPr/>
      </w:pPr>
      <w:r>
        <w:rPr>
          <w:sz w:val="22"/>
          <w:szCs w:val="22"/>
        </w:rPr>
        <w:t>A</w:t>
      </w:r>
      <w:r>
        <w:rPr>
          <w:bCs/>
        </w:rPr>
        <w:t xml:space="preserve"> településfejlesztési koncepcióról, az integrált településfejlesztési stratégiáról és a településrendezési eszközökről, valamint egyes településrendezési sajátos jogintézményekről szóló 314/2012. (XI. 8.) Korm. rendelet alapján </w:t>
      </w:r>
      <w:r>
        <w:rPr>
          <w:sz w:val="22"/>
          <w:szCs w:val="22"/>
        </w:rPr>
        <w:t>Budapest Főváros VII. kerület Erzsébetváros Kerületfejlesztési Koncepciója és Integrált településfejlesztési Stratégiája tervezeteinek véleményezése</w:t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>: Lantos Péter Főépítész</w:t>
        <w:tab/>
        <w:tab/>
        <w:tab/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8"/>
        </w:numPr>
        <w:jc w:val="both"/>
        <w:rPr/>
      </w:pPr>
      <w:r>
        <w:rPr/>
        <w:t>Gázszolgáltatásból műszaki okok miatt kizárt társasházak által benyújtott kölcsön kérelmek elbírálása</w:t>
      </w:r>
    </w:p>
    <w:p>
      <w:pPr>
        <w:pStyle w:val="Listaszerbekezds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Lantos Péter Főépítész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u w:val="single"/>
        </w:rPr>
        <w:t>Előterjesztésért felelős:</w:t>
      </w:r>
      <w:r>
        <w:rPr/>
        <w:t xml:space="preserve">  Lantos Péter Főépítész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Társasházi felújítási pályázatokkal kapcsolatos, aktuálisan szükséges döntések (pl.: határidő hosszabbítási kérelmek elbírálása)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Lantos Péter Főépítész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 xml:space="preserve">Képviselő- testületi előterjesztések véleményezése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u w:val="single"/>
        </w:rPr>
        <w:t>Előterjesztő</w:t>
      </w:r>
      <w:r>
        <w:rPr/>
        <w:t xml:space="preserve">: Az adott képviselő- testületi előterjesztés előterjesztője </w:t>
      </w:r>
    </w:p>
    <w:p>
      <w:pPr>
        <w:pStyle w:val="Normal"/>
        <w:jc w:val="both"/>
        <w:rPr>
          <w:bCs/>
        </w:rPr>
      </w:pPr>
      <w:r>
        <w:rPr>
          <w:u w:val="single"/>
        </w:rPr>
        <w:t>Előterjesztésért felelős:</w:t>
      </w:r>
      <w:r>
        <w:rPr/>
        <w:t xml:space="preserve"> Az adott képviselő- testületi előterjesztés előterjesztője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II. Harma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(2015. május 19.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0"/>
        </w:numPr>
        <w:jc w:val="both"/>
        <w:rPr/>
      </w:pPr>
      <w:r>
        <w:rPr/>
        <w:t>Döntés társasházi célbefizetésekről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Beszámoló a társasházi célbefizetések teljesítéséről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jc w:val="both"/>
        <w:rPr/>
      </w:pPr>
      <w:r>
        <w:rPr/>
        <w:t xml:space="preserve">Közbeszerzésekkel kapcsolatos döntések </w:t>
      </w:r>
    </w:p>
    <w:p>
      <w:pPr>
        <w:pStyle w:val="Listaszerbekezds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>:  Dr. Máté Katalin, a Városgazdálkodási Iroda vezetője</w:t>
      </w:r>
    </w:p>
    <w:p>
      <w:pPr>
        <w:pStyle w:val="Normal"/>
        <w:jc w:val="both"/>
        <w:rPr/>
      </w:pPr>
      <w:r>
        <w:rPr>
          <w:u w:val="single"/>
        </w:rPr>
        <w:t xml:space="preserve">Előterjesztésért felelős: </w:t>
      </w:r>
      <w:r>
        <w:rPr/>
        <w:t>Dr. Máté Katalin, a Városgazdálkodás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jc w:val="both"/>
        <w:rPr/>
      </w:pPr>
      <w:r>
        <w:rPr/>
        <w:t>Társasházakban felmerülő, az Önkormányzat tulajdonosi döntését igénylő, valamint az Önkormányzati tulajdont közvetlenül érintő döntések, hozzájárulások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Gróza Zsolt, a Vagyon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Gróza Zsolt, a Vagyongazdálkodás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Nem lakás céljára szolgáló helyiségek elidegenítése, bérbeadása, egyéb nem lakás céljára szolgáló helyiségekkel kapcsolatos tulajdonosi döntések</w:t>
      </w:r>
    </w:p>
    <w:p>
      <w:pPr>
        <w:pStyle w:val="Listaszerbekezds"/>
        <w:ind w:left="4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  </w:t>
      </w:r>
    </w:p>
    <w:p>
      <w:pPr>
        <w:pStyle w:val="Normal"/>
        <w:jc w:val="both"/>
        <w:rPr/>
      </w:pPr>
      <w:r>
        <w:rPr/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jc w:val="both"/>
        <w:rPr/>
      </w:pPr>
      <w:r>
        <w:rPr/>
        <w:t>Lakások elidegenítése, bérbeadása, egyéb lakásokkal kapcsolatos tulajdonosi döntések</w:t>
      </w:r>
    </w:p>
    <w:p>
      <w:pPr>
        <w:pStyle w:val="Listaszerbekezds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Gázszolgáltatásból műszaki okok miatt kizárt társasházak által benyújtott kölcsön kérelmek</w:t>
      </w:r>
    </w:p>
    <w:p>
      <w:pPr>
        <w:pStyle w:val="Listaszerbekezds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>: Lantos Péter Főépítész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Társasházi felújítási pályázatokkal kapcsolatos, aktuálisan szükséges döntések (pl.: határidő hosszabbítási kérelmek elbírálása)</w:t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>: Lantos Péter Főépítész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/>
        <w:t xml:space="preserve">Képviselő- testületi előterjesztések véleményezése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u w:val="single"/>
        </w:rPr>
        <w:t>Előterjesztő</w:t>
      </w:r>
      <w:r>
        <w:rPr/>
        <w:t xml:space="preserve">: Az adott képviselő- testületi előterjesztés előterjesztője </w:t>
      </w:r>
    </w:p>
    <w:p>
      <w:pPr>
        <w:pStyle w:val="Normal"/>
        <w:jc w:val="both"/>
        <w:rPr>
          <w:bCs/>
        </w:rPr>
      </w:pPr>
      <w:r>
        <w:rPr>
          <w:u w:val="single"/>
        </w:rPr>
        <w:t>Előterjesztésért felelős:</w:t>
      </w:r>
      <w:r>
        <w:rPr/>
        <w:t xml:space="preserve"> Az adott képviselő- testületi előterjesztés előterjesztője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Egyebek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IV. Negye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15. június 16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9"/>
        </w:numPr>
        <w:jc w:val="both"/>
        <w:rPr/>
      </w:pPr>
      <w:r>
        <w:rPr/>
        <w:t>Döntés társasházi célbefizetésekről</w:t>
      </w:r>
    </w:p>
    <w:p>
      <w:pPr>
        <w:pStyle w:val="Listaszerbekezds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Dr. Máté Katalin, a Városgazdálkodási Iroda vezetője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eszámoló a társasházi célbefizetések teljesítésérő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Dr. Máté Katalin, a Városgazdálkodási Iroda vezetője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9"/>
        </w:numPr>
        <w:jc w:val="both"/>
        <w:rPr/>
      </w:pPr>
      <w:r>
        <w:rPr/>
        <w:t xml:space="preserve">Közbeszerzésekkel kapcsolatos döntések  </w:t>
      </w:r>
    </w:p>
    <w:p>
      <w:pPr>
        <w:pStyle w:val="Listaszerbekezds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Listaszerbekezds"/>
        <w:numPr>
          <w:ilvl w:val="0"/>
          <w:numId w:val="9"/>
        </w:numPr>
        <w:jc w:val="both"/>
        <w:rPr/>
      </w:pPr>
      <w:r>
        <w:rPr/>
        <w:t>Társasházakban felmerülő, az Önkormányzat tulajdonosi döntését igénylő, valamint az Önkormányzati tulajdont közvetlenül érintő döntések, hozzájárulások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Gróza Zsolt, a Vagyon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Gróza Zsolt, a Vagyon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Listaszerbekezds"/>
        <w:numPr>
          <w:ilvl w:val="0"/>
          <w:numId w:val="9"/>
        </w:numPr>
        <w:jc w:val="both"/>
        <w:rPr/>
      </w:pPr>
      <w:r>
        <w:rPr/>
        <w:t>Nem lakás céljára szolgáló helyiségek elidegenítése, bérbeadása, egyéb nem lakás céljára szolgáló helyiségekkel kapcsolatos tulajdonosi döntések</w:t>
      </w:r>
    </w:p>
    <w:p>
      <w:pPr>
        <w:pStyle w:val="Listaszerbekezds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  </w:t>
      </w:r>
    </w:p>
    <w:p>
      <w:pPr>
        <w:pStyle w:val="Normal"/>
        <w:jc w:val="both"/>
        <w:rPr/>
      </w:pPr>
      <w:r>
        <w:rPr/>
        <w:tab/>
        <w:tab/>
        <w:tab/>
        <w:t xml:space="preserve">  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Listaszerbekezds"/>
        <w:numPr>
          <w:ilvl w:val="0"/>
          <w:numId w:val="9"/>
        </w:numPr>
        <w:jc w:val="both"/>
        <w:rPr/>
      </w:pPr>
      <w:r>
        <w:rPr/>
        <w:t>Lakások elidegenítése, bérbeadása, egyéb lakásokkal kapcsolatos tulajdonosi döntések</w:t>
      </w:r>
    </w:p>
    <w:p>
      <w:pPr>
        <w:pStyle w:val="Listaszerbekezds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Listaszerbekezds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/>
        <w:t>2015. évi társasházi felújítási pályázatok elbírálása</w:t>
      </w:r>
    </w:p>
    <w:p>
      <w:pPr>
        <w:pStyle w:val="Listaszerbekezds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Lantos Péter Főépítész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120"/>
        <w:ind w:left="284" w:hanging="284"/>
        <w:jc w:val="both"/>
        <w:rPr/>
      </w:pPr>
      <w:r>
        <w:rPr/>
        <w:t>2015. évi nyílászárók korszerűsítésére vonatkozó pályázatok elbírálása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u w:val="single"/>
        </w:rPr>
        <w:t>Előterjesztő</w:t>
      </w:r>
      <w:r>
        <w:rPr/>
        <w:t>: Lantos Péter Főépítész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/>
        <w:t>Társasházi felújítási pályázatokkal kapcsolatos, aktuálisan szükséges döntések (pl.: határidő hosszabbítási kérelmek elbírálása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Lantos Péter Főépítész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/>
        <w:t>Gázszolgáltatásból műszaki okok miatt kizárt társasházak által benyújtott kölcsön kérelmek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Lantos Péter Főépítész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A Pénzügyi és Kerületfejlesztési Bizottság tájékoztatója a 2014. évi társasházi pályázatokról. (felújítási és gázszolgáltatásból kizárt)</w:t>
      </w:r>
    </w:p>
    <w:p>
      <w:pPr>
        <w:pStyle w:val="Normal"/>
        <w:ind w:left="284" w:hanging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u w:val="single"/>
        </w:rPr>
        <w:t>Előterjesztő</w:t>
      </w:r>
      <w:r>
        <w:rPr/>
        <w:t>: Lantos Péter Főépítész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  <w:tab/>
        <w:tab/>
        <w:tab/>
        <w:t xml:space="preserve">  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/>
        <w:t xml:space="preserve">Képviselő- testületi előterjesztések véleményezése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u w:val="single"/>
        </w:rPr>
        <w:t>Előterjesztő</w:t>
      </w:r>
      <w:r>
        <w:rPr/>
        <w:t xml:space="preserve">: Az adott képviselő- testületi előterjesztés előterjesztője </w:t>
      </w:r>
    </w:p>
    <w:p>
      <w:pPr>
        <w:pStyle w:val="Normal"/>
        <w:jc w:val="both"/>
        <w:rPr>
          <w:bCs/>
        </w:rPr>
      </w:pPr>
      <w:r>
        <w:rPr>
          <w:u w:val="single"/>
        </w:rPr>
        <w:t>Előterjesztésért felelős:</w:t>
      </w:r>
      <w:r>
        <w:rPr/>
        <w:t xml:space="preserve"> Az adott képviselő- testületi előterjesztés előterjesztője </w:t>
      </w:r>
    </w:p>
    <w:p>
      <w:pPr>
        <w:pStyle w:val="Listaszerbekezds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aszerbekezds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Egyebek</w:t>
      </w:r>
    </w:p>
    <w:p>
      <w:pPr>
        <w:pStyle w:val="Listaszerbekezds"/>
        <w:rPr/>
      </w:pPr>
      <w:r>
        <w:rPr/>
      </w:r>
    </w:p>
    <w:p>
      <w:pPr>
        <w:pStyle w:val="Listaszerbekezds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2. MÁSODIK ÜLÉSSZAK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(2015. augusztus 21.- 2015. december 20.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I. Első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15. szeptember 15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Beszámoló a Pénzügyi és Kerületfejlesztési Bizottság 2015. második negyedévében hozott határozatainak végrehajtásáról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Benedek Zsolt, a bizottság elnöke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Grózáné Burka Éva, a bizottság koordinátora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Listaszerbekezds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>Döntés társasházi célbefizetésekről</w:t>
      </w:r>
    </w:p>
    <w:p>
      <w:pPr>
        <w:pStyle w:val="Listaszerbekezds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eszámoló a társasházi célbefizetések teljesít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1"/>
        </w:numPr>
        <w:jc w:val="both"/>
        <w:rPr/>
      </w:pPr>
      <w:r>
        <w:rPr/>
        <w:t xml:space="preserve">Közbeszerzésekkel kapcsolatos döntések </w:t>
      </w:r>
    </w:p>
    <w:p>
      <w:pPr>
        <w:pStyle w:val="Listaszerbekezds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1"/>
        </w:numPr>
        <w:jc w:val="both"/>
        <w:rPr/>
      </w:pPr>
      <w:r>
        <w:rPr/>
        <w:t>Társasházakban felmerülő, az Önkormányzat tulajdonosi döntését igénylő, valamint az Önkormányzati tulajdont közvetlenül érintő döntések, hozzájárulások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Gróza Zsolt, a Vagyon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Gróza Zsolt, a Vagyon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1"/>
        </w:numPr>
        <w:jc w:val="both"/>
        <w:rPr/>
      </w:pPr>
      <w:r>
        <w:rPr/>
        <w:t>Nem lakás céljára szolgáló helyiségek elidegenítése, bérbeadása, egyéb nem lakás céljára szolgáló helyiségekkel kapcsolatos tulajdonosi döntés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Cs/>
        </w:rPr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1"/>
        </w:numPr>
        <w:jc w:val="both"/>
        <w:rPr>
          <w:bCs/>
        </w:rPr>
      </w:pPr>
      <w:r>
        <w:rPr/>
        <w:t xml:space="preserve">Lakások elidegenítése, bérbeadása, egyéb lakásokkal kapcsolatos tulajdonosi döntések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/>
      </w:pPr>
      <w:r>
        <w:rPr/>
        <w:t>Gázszolgáltatásból műszaki okok miatt kizárt társasházak által benyújtott kölcsön kérelmek</w:t>
      </w:r>
    </w:p>
    <w:p>
      <w:pPr>
        <w:pStyle w:val="Listaszerbekezds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Lantos Péter Főépítész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/>
        <w:t>Társasházi felújítási pályázatokkal kapcsolatos, aktuálisan szükséges döntések (pl.: határidő hosszabbítási kérelmek elbírálása)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Lantos Péter Főépítész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/>
        <w:t xml:space="preserve">Képviselő- testületi előterjesztések véleményezése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u w:val="single"/>
        </w:rPr>
        <w:t>Előterjesztő</w:t>
      </w:r>
      <w:r>
        <w:rPr/>
        <w:t xml:space="preserve">: Az adott képviselő- testületi előterjesztés előterjesztője   </w:t>
      </w:r>
    </w:p>
    <w:p>
      <w:pPr>
        <w:pStyle w:val="Listaszerbekezds"/>
        <w:widowControl w:val="false"/>
        <w:autoSpaceDE w:val="false"/>
        <w:ind w:left="0" w:hanging="0"/>
        <w:jc w:val="both"/>
        <w:rPr/>
      </w:pPr>
      <w:r>
        <w:rPr>
          <w:u w:val="single"/>
        </w:rPr>
        <w:t>Előterjesztésért felelős:</w:t>
      </w:r>
      <w:r>
        <w:rPr/>
        <w:t xml:space="preserve"> Az adott képviselő- testületi előterjesztés előterjesztője   </w:t>
      </w:r>
    </w:p>
    <w:p>
      <w:pPr>
        <w:pStyle w:val="Listaszerbekezds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II. Más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15. október 20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/>
        <w:t>Beszámoló a Pénzügyi és Kerületfejlesztési Bizottság 2015. harmadik negyedévében hozott határozatinak végrehajtásáró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Benedek Zsolt a Bizottság elnöke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Grózáné Burka Éva, a bizottság koordinátora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0" w:leader="none"/>
        </w:tabs>
        <w:ind w:left="426" w:hanging="0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Döntés társasházi célbefizetésekről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számoló a társasházi célbefizetések teljesítésérő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 xml:space="preserve">Közbeszerzésekkel kapcsolatos döntések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Társasházakban felmerülő, az Önkormányzat tulajdonosi döntését igénylő, valamint az Önkormányzati tulajdont közvetlenül érintő döntések, hozzájárulások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Gróza Zsolt, a Vagyon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Gróza Zsolt, a Vagyongazdálkodás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Nem lakás céljára szolgáló helyiségek elidegenítése, bérbeadása, egyéb nem lakás céljára szolgáló helyiségekkel kapcsolatos tulajdonosi döntés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Lakások elidegenítése, bérbeadása, egyéb lakásokkal kapcsolatos tulajdonosi döntése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pacing w:before="240" w:after="240"/>
        <w:jc w:val="both"/>
        <w:rPr/>
      </w:pPr>
      <w:r>
        <w:rPr>
          <w:sz w:val="22"/>
          <w:szCs w:val="22"/>
        </w:rPr>
        <w:t>A</w:t>
      </w:r>
      <w:r>
        <w:rPr>
          <w:bCs/>
        </w:rPr>
        <w:t xml:space="preserve"> településfejlesztési koncepcióról, az integrált településfejlesztési stratégiáról és a településrendezési eszközökről, valamint egyes településrendezési sajátos jogintézményekről szóló 314/2012. (XI. 8.) Korm. rendelet alapján </w:t>
      </w:r>
      <w:r>
        <w:rPr>
          <w:sz w:val="22"/>
          <w:szCs w:val="22"/>
        </w:rPr>
        <w:t xml:space="preserve">Budapest Főváros VII. kerület Erzsébetváros Kerületfejlesztési Koncepciója és Integrált településfejlesztési Stratégiája tervezeteinek véleményezése </w:t>
      </w:r>
    </w:p>
    <w:p>
      <w:pPr>
        <w:pStyle w:val="Normal"/>
        <w:ind w:left="284" w:hanging="284"/>
        <w:jc w:val="both"/>
        <w:rPr/>
      </w:pPr>
      <w:r>
        <w:rPr>
          <w:u w:val="single"/>
        </w:rPr>
        <w:t>Előterjesztő</w:t>
      </w:r>
      <w:r>
        <w:rPr/>
        <w:t>: Lantos Péter Főépítész</w:t>
      </w:r>
    </w:p>
    <w:p>
      <w:pPr>
        <w:pStyle w:val="Normal"/>
        <w:ind w:left="284" w:hanging="284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>
          <w:bCs/>
        </w:rPr>
      </w:pPr>
      <w:r>
        <w:rPr/>
        <w:t>Gázszolgáltatásból műszaki okok miatt kizárt társasházak által benyújtott kölcsön kérelmek</w:t>
      </w:r>
    </w:p>
    <w:p>
      <w:pPr>
        <w:pStyle w:val="Listaszerbekezds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>: Lantos Péter Főépítész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Társasházi felújítási pályázatokkal kapcsolatos, aktuálisan szükséges döntések (pl.: határidő hosszabbítási kérelmek elbírálása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>: Lantos Péter Főépítész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stületi anyagok megtárgyal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Az adott képviselő- testületi előterjesztés előterjesztője  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Az adott képviselő- testületi előterjesztés előterjesztője   </w:t>
      </w:r>
    </w:p>
    <w:p>
      <w:pPr>
        <w:pStyle w:val="Listaszerbekezds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III. Harma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15. november 17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numPr>
          <w:ilvl w:val="0"/>
          <w:numId w:val="12"/>
        </w:numPr>
        <w:jc w:val="both"/>
        <w:rPr/>
      </w:pPr>
      <w:r>
        <w:rPr/>
        <w:t>Döntés társasházi célbefizetésekről</w:t>
      </w:r>
    </w:p>
    <w:p>
      <w:pPr>
        <w:pStyle w:val="Listaszerbekezds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Beszámoló a társasházi célbefizetések teljesítéséről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  </w:t>
      </w:r>
      <w:r>
        <w:rPr/>
        <w:t xml:space="preserve">Közbeszerzésekkel kapcsolatos döntések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Listaszerbekezds"/>
        <w:numPr>
          <w:ilvl w:val="0"/>
          <w:numId w:val="12"/>
        </w:numPr>
        <w:jc w:val="both"/>
        <w:rPr/>
      </w:pPr>
      <w:r>
        <w:rPr/>
        <w:t>Társasházakban felmerülő, az Önkormányzat tulajdonosi döntését igénylő, valamint az Önkormányzati tulajdont közvetlenül érintő döntések, hozzájárulások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Gróza Zsolt, a Vagyon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Gróza Zsolt, a Vagyon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Listaszerbekezds"/>
        <w:numPr>
          <w:ilvl w:val="0"/>
          <w:numId w:val="12"/>
        </w:numPr>
        <w:jc w:val="both"/>
        <w:rPr/>
      </w:pPr>
      <w:r>
        <w:rPr/>
        <w:t>Nem lakás céljára szolgáló helyiségek elidegenítése, bérbeadása, egyéb nem lakás céljára szolgáló helyiségekkel kapcsolatos tulajdonosi döntések</w:t>
      </w:r>
    </w:p>
    <w:p>
      <w:pPr>
        <w:pStyle w:val="Listaszerbekezds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2"/>
        </w:numPr>
        <w:jc w:val="both"/>
        <w:rPr/>
      </w:pPr>
      <w:r>
        <w:rPr/>
        <w:t>Lakások elidegenítése, bérbeadása, egyéb lakásokkal kapcsolatos tulajdonosi döntések</w:t>
      </w:r>
    </w:p>
    <w:p>
      <w:pPr>
        <w:pStyle w:val="Listaszerbekezds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Gázszolgáltatásból kizárt társasházak által benyújtott kölcsön kérelme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Lantos Péter Főépítész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Listaszerbekezds"/>
        <w:spacing w:before="0" w:after="120"/>
        <w:ind w:left="0" w:hanging="0"/>
        <w:contextualSpacing w:val="false"/>
        <w:jc w:val="both"/>
        <w:rPr/>
      </w:pPr>
      <w:r>
        <w:rPr/>
      </w:r>
    </w:p>
    <w:p>
      <w:pPr>
        <w:pStyle w:val="Listaszerbekezds"/>
        <w:numPr>
          <w:ilvl w:val="0"/>
          <w:numId w:val="12"/>
        </w:numPr>
        <w:spacing w:before="0" w:after="120"/>
        <w:contextualSpacing w:val="false"/>
        <w:jc w:val="both"/>
        <w:rPr/>
      </w:pPr>
      <w:r>
        <w:rPr/>
        <w:t>Társasházi felújítási pályázatokkal kapcsolatos, aktuálisan szükséges döntések (pl.: határidő hosszabbítási kérelmek elbírálása)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Lantos Péter Főépítész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/>
        <w:t>Képviselő- testületi anyagok megtárgyal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Az adott képviselő- testületi előterjesztés előterjesztője  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Az adott képviselő- testületi előterjesztés előterjesztője  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IV. Negye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15. december 15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Döntés társasházi célbefizetésekről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Beszámoló a társasházi célbefizetések teljesítéséről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Közbeszerzésekkel kapcsolatos döntések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Társasházakban felmerülő, az Önkormányzat tulajdonosi döntését igénylő, valamint az Önkormányzati tulajdont közvetlenül érintő döntések, hozzájárulások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Gróza Zsolt, a Vagyon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Gróza Zsolt, a Vagyongazdálkodási Iroda vezetője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Nem lakás céljára szolgáló helyiségek elidegenítése, bérbeadása, egyéb nem lakás céljára szolgáló helyiségekkel kapcsolatos tulajdonosi döntések</w:t>
      </w:r>
    </w:p>
    <w:p>
      <w:pPr>
        <w:pStyle w:val="Listaszerbekezds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Lakások elidegenítése, bérbeadása, egyéb lakásokkal kapcsolatos tulajdonosi döntések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Listaszerbekezds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Gázszolgáltatásból műszaki okok miatt kizárt társasházak által benyújtott kölcsön kérelmek</w:t>
      </w:r>
    </w:p>
    <w:p>
      <w:pPr>
        <w:pStyle w:val="Listaszerbekezds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Lantos Péter Főépítész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Társasházi felújítási pályázatokkal kapcsolatos, aktuálisan szükséges döntések (pl.: határidő hosszabbítási kérelmek elbírálása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Lantos Péter Főépítész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ab/>
        <w:tab/>
        <w:tab/>
        <w:t xml:space="preserve"> 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Képviselő- testületi anyagok megtárgyal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Az adott képviselő- testületi előterjesztés előterjesztője  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Az adott képviselő- testületi előterjesztés előterjesztője  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36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2016. ÉVI ELSŐ ÜLÉSSZAK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(2016.január 15.- 2016. június 30.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I. Első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16. január 19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Beszámoló a Pénzügyi és Kerületfejlesztési Bizottság 2015. évben hozott határozatinak végrehajtásáról</w:t>
      </w:r>
    </w:p>
    <w:p>
      <w:pPr>
        <w:pStyle w:val="Listaszerbekezds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Benedek Zsolt, a bizottság elnöke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Grózáné Burka Éva, a bizottság koordinátora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Döntés társasházi célbefizetésekrő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Beszámoló a társasházi célbefizetések teljesítésér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 xml:space="preserve">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özbeszerzésekkel kapcsolatos döntések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Társasházakban felmerülő, az Önkormányzat tulajdonosi döntését igénylő, valamint az Önkormányzati tulajdont közvetlenül érintő döntések, hozzájárulások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Gróza Zsolt, a Vagyon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Gróza Zsolt, a Vagyongazdálkodás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Nem lakás céljára szolgáló helyiségek elidegenítése, bérbeadása, egyéb nem lakás céljára szolgáló helyiségekkel kapcsolatos tulajdonosi döntés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  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Lakások elidegenítése, bérbeadása, egyéb lakásokkal kapcsolatos tulajdonosi döntések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Társasházi felújítási pályázatokkal kapcsolatos, aktuálisan szükséges döntések (pl.: határidő hosszabbítási kérelmek elbírálása)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Lantos Péter Főépítész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before="240" w:after="240"/>
        <w:jc w:val="both"/>
        <w:rPr/>
      </w:pPr>
      <w:r>
        <w:rPr/>
        <w:t>Gázszolgáltatásból műszaki okok miatt kizárt társasházak által benyújtott kölcsön kérelmek elbírálása, aktuálisan szükséges döntések (pl. határidő hosszabbítási kérelmek elbírálása)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u w:val="single"/>
        </w:rPr>
        <w:t>Előterjesztő</w:t>
      </w:r>
      <w:r>
        <w:rPr/>
        <w:t>: Lantos Péter Főépítész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 xml:space="preserve">  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Képviselő- testületi anyagok megtárgyal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Az adott képviselő- testületi előterjesztés előterjesztője  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Az adott képviselő- testületi előterjesztés előterjesztője   </w:t>
      </w:r>
    </w:p>
    <w:p>
      <w:pPr>
        <w:pStyle w:val="Listaszerbekezds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II. Ülésnap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16. február 16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Bizottság 2016. március 15. napjától 2017. február 21. napjáig terjedő időszakra vonatkozó munkaterve</w:t>
      </w:r>
    </w:p>
    <w:p>
      <w:pPr>
        <w:pStyle w:val="Listaszerbekezds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Benedek Zsolt, a bizottság elnöke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Benedek Zsolt, a bizottság elnöke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Beszámoló a 2015. évi lakásgazdálkodási feladatok végrehajtásáról és a 2016. évi lakásgazdálkodási keretszámok és lakásgazdálkodási irányelvek meghatároz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Döntés társasházi célbefizetésekről</w:t>
      </w:r>
    </w:p>
    <w:p>
      <w:pPr>
        <w:pStyle w:val="Listaszerbekezds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számoló a társasházi célbefizetések teljesítésérő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özbeszerzésekkel kapcsolatos döntések 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>: Dr. Máté Katalin, a Városgazdálkodási Iroda vezetője</w:t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Dr. Máté Katalin, a Városgazdálkodás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Társasházakban felmerülő, az Önkormányzat tulajdonosi döntését igénylő, valamint az Önkormányzati tulajdont közvetlenül érintő döntések, hozzájárulások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Dr. Gróza Zsolt, a Vagyongazdálkodási Iroda vezetője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Gróza Zsolt, a Vagyongazdálkodási Iroda vezetője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Nem lakás céljára szolgáló helyiségek elidegenítése, bérbeadása, egyéb nem lakás céljára szolgáló helyiségekkel kapcsolatos tulajdonosi döntések</w:t>
      </w:r>
    </w:p>
    <w:p>
      <w:pPr>
        <w:pStyle w:val="Listaszerbekezds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Lakások elidegenítése, bérbeadása, egyéb lakásokkal kapcsolatos tulajdonosi döntések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 xml:space="preserve">: dr. Csomor Sándor, az ERVA Nonprofit Zrt. vezérigazgatója 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dr. Csomor Sándor, az ERVA Nonprofit Zrt. vezérigazgatója</w:t>
      </w:r>
    </w:p>
    <w:p>
      <w:pPr>
        <w:pStyle w:val="Listaszerbekezds"/>
        <w:spacing w:before="0" w:after="120"/>
        <w:ind w:left="0" w:hanging="0"/>
        <w:contextualSpacing w:val="false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/>
        <w:t xml:space="preserve"> </w:t>
      </w:r>
      <w:r>
        <w:rPr/>
        <w:t>Társasházi felújítási pályázatokkal kapcsolatos, aktuálisan szükséges döntések (pl.: határidő hosszabbítási kérelmek elbírálása)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ő</w:t>
      </w:r>
      <w:r>
        <w:rPr/>
        <w:t>: Lantos Péter Főépítész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before="240" w:after="240"/>
        <w:jc w:val="both"/>
        <w:rPr/>
      </w:pPr>
      <w:r>
        <w:rPr/>
        <w:t>Gázszolgáltatásból műszaki okok miatt kizárt társasházak által benyújtott kölcsön kérelmek elbírálása, aktuálisan szükséges döntések (pl. határidő hosszabbítási kérelmek elbírálása)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u w:val="single"/>
        </w:rPr>
        <w:t>Előterjesztő</w:t>
      </w:r>
      <w:r>
        <w:rPr/>
        <w:t>: Lantos Péter Főépítész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u w:val="single"/>
        </w:rPr>
        <w:t>Előterjesztésért felelős:</w:t>
      </w:r>
      <w:r>
        <w:rPr/>
        <w:t xml:space="preserve"> Lantos Péter Főépítész</w:t>
      </w:r>
    </w:p>
    <w:p>
      <w:pPr>
        <w:pStyle w:val="Listaszerbekezds"/>
        <w:widowControl w:val="false"/>
        <w:autoSpaceDE w:val="false"/>
        <w:ind w:lef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 xml:space="preserve">   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Képviselő- testületi anyagok megtárgyal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lőterjesztő</w:t>
      </w:r>
      <w:r>
        <w:rPr/>
        <w:t xml:space="preserve">: Az adott képviselő- testületi előterjesztés előterjesztője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lőterjesztésért felelős:</w:t>
      </w:r>
      <w:r>
        <w:rPr/>
        <w:t xml:space="preserve"> Az adott képviselő- testületi előterjesztés előterjesztője   </w:t>
      </w:r>
    </w:p>
    <w:p>
      <w:pPr>
        <w:pStyle w:val="Listaszerbekezds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Egyebek</w:t>
      </w:r>
    </w:p>
    <w:p>
      <w:pPr>
        <w:pStyle w:val="Listaszerbekezds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21:00Z</dcterms:created>
  <dc:creator>takacsnev</dc:creator>
  <dc:description/>
  <cp:keywords/>
  <dc:language>en-US</dc:language>
  <cp:lastModifiedBy>Burka Éva</cp:lastModifiedBy>
  <cp:lastPrinted>2011-01-11T09:02:00Z</cp:lastPrinted>
  <dcterms:modified xsi:type="dcterms:W3CDTF">2015-01-26T11:17:00Z</dcterms:modified>
  <cp:revision>9</cp:revision>
  <dc:subject/>
  <dc:title/>
</cp:coreProperties>
</file>