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övetség u. 26. szám alatti ingatlanhoz kapcsolódó 31/2015.(01.26.) Sz. PKB határozat módos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utiray Gyula Alpolgármester Úr részéről jogos kérésként merült fel, hogy a Bizottsági előterjesztések, illetve a határozati javaslatok további pontosításra kerüljenek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polgármester úr hozzám intézett ilyen értelmű levele a Szövetség u. 26. gázszolgáltatásból kizárt társasházi pályázat előterjesztésének véglegesítését követően, azonban korábban érkezett meg, mint a bizottsági ülés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ért a bizottsági ülésen jeleztem Alpolgármester Úr ilyen irányú kívánságát, de mivel a módosító indítvány nem került rögzítésre, ezért olyan állásfoglalás született, hogy a következő bizottsági ülés alkalmával Alpolgármester Úr javaslatának megfelelő módosító indítvány kerüljön a Bizottság elé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módosítására vonatkozó előterjesztésem szíves elfogadását kérem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 Szövetség u. 26. szám alatti Társasházra vonatkozó 31/2015.(01.26.) Sz. PKB határozat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lábbi bekezdéssel egészül ki a határozat egyéb irányú rendelkezései változatlanul hagyása mellett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Bizottság úgy dönt, hogy a Társasház részére megítélt támogatást csökkenteni kell, amennyiben a társasházban tulajdonosi hányaddal bíró olyan gazdasági tevékenységet folytató személy, társaság, szervezet van, amely a csekély összegű támogatásról szóló rendelkezés hatálya alá esik, és a szerződéskötés időpontjáig nem igazolja, hogy 2 éven belül ilyen irányú támogatást nem kapott. Ez esetben a javasolt összeget a de minimis hatálya alá eső vállalkozás tulajdoni hányadának arányában csökkenteni kell.„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/>
      </w:pPr>
      <w:r>
        <w:rPr>
          <w:b/>
        </w:rPr>
        <w:t xml:space="preserve">Budapest, 2015. január 28. </w:t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  <w:tab/>
        <w:tab/>
        <w:t xml:space="preserve">         Lantos Péter  </w:t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color w:val="FF0000"/>
        </w:rPr>
      </w:pPr>
      <w:r>
        <w:rPr>
          <w:b/>
        </w:rPr>
        <w:tab/>
        <w:tab/>
        <w:t xml:space="preserve">          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30T08:00:00Z</dcterms:modified>
  <cp:revision>16</cp:revision>
  <dc:subject/>
  <dc:title/>
</cp:coreProperties>
</file>