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elepülésfejlesztési Koncepció, és Integrált településfejlesztési Stratégia ügyében a Belügyminisztériummal történt megállapodás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5. január 26.–ai ülés alkalmával ismertetésre került a tárgy szerinti ügyben a Belügyminisztériummal kötendő megállapodás tervezete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. Bizottság többek között úgy döntött, hogy a megállapodás további pontosítása szükséges, és indítványozta, hogy a kérdéskörben történjenek további egyeztetések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 részéről többedmagammal felkerestem a Belügyminisztérium illetékeseit. Az aggályaink elmondása után, olyan értelmű szóbeli megállapodás született, hogy a megállapodás tervezet 4. oldal VI. fejezet 20. pontja az alábbi szerint egészül ki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Kötbérigény nem támasztható az önkormányzattal szemben, amennyiben az ezt kiváltó körülmény az önkormányzat részéről menthető okból állt elő.”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es megítélésem szerint a megállapodás ilyen vélemény eltérő záradékkal, illetve ezzel a kiegészítéssel módosított, formában történő aláírása már elfogadható kompromisszumot jelentene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előterjesztésem szíves megtárgyalását, és a határozati javaslatok elfogadását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javasolja a Képviselő- testület részére a Településfejlesztési koncepció, Integrált Városfejlesztési Stratégia elkészítésre a Belügyminisztériummal kötendő megállapodás tervezetet, jelen előterjesztés szerinti kiegészítéssel, úgymint”- </w:t>
      </w:r>
      <w:r>
        <w:rPr>
          <w:rFonts w:cs="Times New Roman" w:ascii="Times New Roman" w:hAnsi="Times New Roman"/>
          <w:b/>
          <w:sz w:val="24"/>
          <w:szCs w:val="24"/>
        </w:rPr>
        <w:t xml:space="preserve">„Kötbérigény nem támasztható az önkormányzattal szemben, amennyiben az ezt kiváltó körülmény az önkormányzat részéről menthető okból állt elő.”- </w:t>
      </w:r>
      <w:r>
        <w:rPr>
          <w:rFonts w:cs="Times New Roman" w:ascii="Times New Roman" w:hAnsi="Times New Roman"/>
          <w:sz w:val="24"/>
          <w:szCs w:val="24"/>
        </w:rPr>
        <w:t>A Képviselő -testület részére megtárgyalásra alkalmasnak tar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l1"/>
        <w:numPr>
          <w:ilvl w:val="0"/>
          <w:numId w:val="0"/>
        </w:numPr>
        <w:tabs>
          <w:tab w:val="clear" w:pos="720"/>
          <w:tab w:val="center" w:pos="2340" w:leader="none"/>
          <w:tab w:val="center" w:pos="666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1"/>
        <w:numPr>
          <w:ilvl w:val="0"/>
          <w:numId w:val="0"/>
        </w:numPr>
        <w:tabs>
          <w:tab w:val="clear" w:pos="720"/>
          <w:tab w:val="center" w:pos="2340" w:leader="none"/>
          <w:tab w:val="center" w:pos="6660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l1"/>
        <w:numPr>
          <w:ilvl w:val="0"/>
          <w:numId w:val="0"/>
        </w:numPr>
        <w:tabs>
          <w:tab w:val="clear" w:pos="720"/>
          <w:tab w:val="center" w:pos="2340" w:leader="none"/>
          <w:tab w:val="center" w:pos="6660" w:leader="none"/>
        </w:tabs>
        <w:autoSpaceDE w:val="false"/>
        <w:outlineLvl w:val="0"/>
        <w:rPr/>
      </w:pPr>
      <w:r>
        <w:rPr>
          <w:b/>
        </w:rPr>
        <w:t xml:space="preserve">Budapest, 2015. január 29. </w:t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>
          <w:b/>
          <w:b/>
        </w:rPr>
      </w:pPr>
      <w:r>
        <w:rPr>
          <w:b/>
        </w:rPr>
        <w:tab/>
        <w:tab/>
        <w:t xml:space="preserve">         Lantos Péter  </w:t>
      </w:r>
    </w:p>
    <w:p>
      <w:pPr>
        <w:pStyle w:val="Norml1"/>
        <w:tabs>
          <w:tab w:val="clear" w:pos="720"/>
          <w:tab w:val="center" w:pos="2340" w:leader="none"/>
          <w:tab w:val="center" w:pos="6660" w:leader="none"/>
        </w:tabs>
        <w:autoSpaceDE w:val="false"/>
        <w:rPr/>
      </w:pPr>
      <w:r>
        <w:rPr>
          <w:b/>
        </w:rPr>
        <w:tab/>
        <w:tab/>
        <w:t xml:space="preserve">          főépítész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hu-HU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30T07:52:00Z</dcterms:modified>
  <cp:revision>16</cp:revision>
  <dc:subject/>
  <dc:title/>
</cp:coreProperties>
</file>