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Peterdy utca 16. szám alatti szociális intézmény épületének energetikai korszerűsít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34/2015.(01.26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</w:t>
      </w:r>
      <w:r>
        <w:rPr>
          <w:rFonts w:cs="Times New Roman" w:ascii="Times New Roman" w:hAnsi="Times New Roman"/>
          <w:sz w:val="24"/>
          <w:szCs w:val="24"/>
        </w:rPr>
        <w:t xml:space="preserve">az IKIBAU Kft. (2800 Tatabánya, Mártírok útja 66. II/3.), a GENERÁL CENTRÁL Kft. (6000 Kecskemét, Kiskőrösi út 12.), valamint a PMG Kft. (2251 Tápiószecső, Sági út 1/a.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január 28. 14:00 óráig három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IKIBAU K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2800 Tatabánya, Mártírok útja 66. II/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35.811.646.- Ft + áfa, azaz harmincötmillió-nyolcszáztizenegyezer-hatszáznegyvenhat forint plusz általános forgalmi ad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GENERÁL CENTRÁL K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6000 Kecskemét, Kiskőrösi út 1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33.923.211.- Ft + áfa, azaz harminchárommillió-kilencszázhuszonháromezer-kettőszáztizenegy forint plusz általános forgalmi ad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PMG Kft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jánlattevő székhelye (címe): 2251 Tápiószecső, Sági út 1/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34.969.882.- Ft + áfa, azaz harmincnégymillió-kilencszázhatvankilencezer-nyolcszáznyolcvankettő forint plusz általános forgalmi adó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z IKIBAU Kft., a GENERÁL CENTRÁL Kft., valamint a PMG Kft. végleges ajánlatát érvényessé, mivel azokkal szemben érvénytelenségi ok nem merült f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„</w:t>
      </w:r>
      <w:r>
        <w:rPr>
          <w:rFonts w:cs="Times New Roman" w:ascii="Times New Roman" w:hAnsi="Times New Roman"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fenti tárgyú közbeszerzési eljárás nyertesévé a GENERÁL CENTRÁL Kft.</w:t>
      </w:r>
      <w:r>
        <w:rPr>
          <w:rFonts w:cs="Times New Roman" w:ascii="Times New Roman" w:hAnsi="Times New Roman"/>
          <w:color w:val="000000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</w:rPr>
        <w:t xml:space="preserve"> (6000 Kecskemét, Kiskőrösi út 12.), tekintettel arra, hogy a legalacsonyabb összegű ellenszolgáltatást tartalmazó ajánlat ezen cég nevéhez fűződi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hozó nyilvánítsa a fenti tárgyú közbeszerzési eljárás második helyezettjének a PMG Kft.-t (2251 Tápiószecső, Sági út 1/a.), minthogy a második legalacsonyabb összegű ellenszolgáltatást tartalmazó ajánlat ezen cég nevéhez fűződik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a bírálóbizottság </w:t>
      </w:r>
      <w:r>
        <w:rPr>
          <w:rFonts w:cs="Times New Roman" w:ascii="Times New Roman" w:hAnsi="Times New Roman"/>
          <w:sz w:val="24"/>
          <w:szCs w:val="24"/>
        </w:rPr>
        <w:t xml:space="preserve">ajánlatok érvényessége tárgyában tett </w:t>
      </w:r>
      <w:r>
        <w:rPr>
          <w:rFonts w:cs="Times New Roman" w:ascii="Times New Roman" w:hAnsi="Times New Roman"/>
          <w:sz w:val="24"/>
          <w:szCs w:val="24"/>
          <w:lang w:val="en-US"/>
        </w:rPr>
        <w:t>javaslatát elfogadja és megállapít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IKIBAU Kft.</w:t>
      </w:r>
      <w:r>
        <w:rPr>
          <w:rFonts w:cs="Times New Roman" w:ascii="Times New Roman" w:hAnsi="Times New Roman"/>
          <w:sz w:val="24"/>
          <w:szCs w:val="24"/>
        </w:rPr>
        <w:t xml:space="preserve"> (2800 Tatabánya, Mártírok útja 66. II/3.), a </w:t>
      </w:r>
      <w:r>
        <w:rPr>
          <w:rFonts w:cs="Times New Roman" w:ascii="Times New Roman" w:hAnsi="Times New Roman"/>
          <w:b/>
          <w:sz w:val="24"/>
          <w:szCs w:val="24"/>
        </w:rPr>
        <w:t>GENERÁL CENTRÁL Kft.</w:t>
      </w:r>
      <w:r>
        <w:rPr>
          <w:rFonts w:cs="Times New Roman" w:ascii="Times New Roman" w:hAnsi="Times New Roman"/>
          <w:sz w:val="24"/>
          <w:szCs w:val="24"/>
        </w:rPr>
        <w:t xml:space="preserve"> (6000 Kecskemét, Kiskőrösi út 12.), valamint a </w:t>
      </w:r>
      <w:r>
        <w:rPr>
          <w:rFonts w:cs="Times New Roman" w:ascii="Times New Roman" w:hAnsi="Times New Roman"/>
          <w:b/>
          <w:sz w:val="24"/>
          <w:szCs w:val="24"/>
        </w:rPr>
        <w:t>PMG Kft.</w:t>
      </w:r>
      <w:r>
        <w:rPr>
          <w:rFonts w:cs="Times New Roman" w:ascii="Times New Roman" w:hAnsi="Times New Roman"/>
          <w:sz w:val="24"/>
          <w:szCs w:val="24"/>
        </w:rPr>
        <w:t xml:space="preserve"> (2251 Tápiószecső, Sági út 1/a.)</w:t>
      </w:r>
      <w:r>
        <w:rPr>
          <w:rFonts w:cs="Times New Roman" w:ascii="Times New Roman" w:hAnsi="Times New Roman"/>
          <w:b/>
          <w:sz w:val="24"/>
          <w:szCs w:val="24"/>
        </w:rPr>
        <w:t xml:space="preserve"> ajánlattevők ajánlata érvénye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>t eredményessé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ertesévé a GENERÁL CENTRÁL Kft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t</w:t>
      </w:r>
      <w:r>
        <w:rPr>
          <w:rFonts w:cs="Times New Roman" w:ascii="Times New Roman" w:hAnsi="Times New Roman"/>
          <w:sz w:val="24"/>
          <w:szCs w:val="24"/>
        </w:rPr>
        <w:t xml:space="preserve"> (6000 Kecskemét, Kiskőrösi út 12.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második helyezettj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ásodik helyezettjévé a PMG Kft.-t</w:t>
      </w:r>
      <w:r>
        <w:rPr>
          <w:rFonts w:cs="Times New Roman" w:ascii="Times New Roman" w:hAnsi="Times New Roman"/>
          <w:sz w:val="24"/>
          <w:szCs w:val="24"/>
        </w:rPr>
        <w:t xml:space="preserve"> (2251 Tápiószecső, Sági út 1/a.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anuár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9T11:56:00Z</dcterms:modified>
  <cp:revision>18</cp:revision>
  <dc:subject/>
  <dc:title/>
</cp:coreProperties>
</file>