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Gróza Zsolt Vagyon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február 2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Bp. Főv. VII. ker. Százház u. 1-27. szám alatt található </w:t>
            </w:r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üres terület hasznosítása tárgyában hozott 23/2015.(01.16.) számú határozat módosítás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sz w:val="24"/>
          <w:szCs w:val="24"/>
        </w:rPr>
        <w:t xml:space="preserve">dr. </w:t>
      </w:r>
      <w:bookmarkEnd w:id="5"/>
      <w:r>
        <w:rPr>
          <w:rFonts w:cs="Times New Roman" w:ascii="Times New Roman" w:hAnsi="Times New Roman"/>
          <w:sz w:val="24"/>
          <w:szCs w:val="24"/>
        </w:rPr>
        <w:t>Gróza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beo"/>
      <w:r>
        <w:rPr>
          <w:rFonts w:cs="Times New Roman" w:ascii="Times New Roman" w:hAnsi="Times New Roman"/>
          <w:sz w:val="24"/>
          <w:szCs w:val="24"/>
        </w:rPr>
        <w:t>irodavezető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Gróza Zsolt Vagyongazdálkodási Iroda vezetője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Tisztelt Bizottság 2015. január 16. napján tartott ülésén 23/2015.(01.16.) számon hozott határozatot a 32874 helyrajzi számú, természetben a Bp. Főv. VII. ker. Százház u. 1-27. szám alatt található ingatlan ideiglenes hasznosításáról, amelyben úgy határozott, hogy az ERVA NZrt. készítse el a döntés előkészítő anyago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vonatkozó önkormányzati rendeleti szabályozás és Budapest Főváros VII. kerület Erzsébetváros Önkormányzata Közbeszerzési és Beszerzési Szabályzatának jelenleg hatályos rendelkezéseire figyelemmel ERVA NZrt. helyett az EVIKVÁR Kft.-t lehet, illetve célszerű a feladat elvégzésével megbízn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a Bp. Főv. VII. ker. Százház u. 1-27. szám alatt található üres terület hasznosítása tárgyában hozott 23/2015.(01.16.) számú határozatát az alábbiak szerint módosítj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 xml:space="preserve">Budapest Főváros VII. kerület Erzsébetváros Képviselő-testületének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énzügyi és Kerületfejlesztési Bizottság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úgy dönt, hogy javasolja a Polgármester számára, hogy Budapest Főváros VII. kerület Erzsébetváros Önkormányzata bízza meg az EVIKVÁR Erzsébetvárosi Vagyon- és Ingatlankezelő Városgondnoksági Korlátolt Felelősségű Társaságot hogy a 32874 helyrajzi számú, természetben a Bp. Főv. VII. ker. Százház u. 1-27. szám alatt található telekingatlan közösségi, szabadidős tevékenység folytatását lehetővé tevő hasznosítási koncepció, döntés előkészítő anyag elkészítésére vonatkozóa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megbízás tervezet tartalmazza a következő lényeges elemeket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z elsődleges hasznosítási célok megjelölése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lakosság és egyéb, az EVIKVÁR Kft. által előkészítésbe bevonni indokoltnak tartott szervezetek a hasznosításra vonatkozó javaslatai megismerése érdekében alkalmazott módszerek. /lakossági fórum, stb./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A hasznosítási koncepciót úgy kell elkészíteni, hogy tartalmazza a megvalósításának előzetesen becsült költségeit is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 hasznosítási koncepció első változatát az Kft.-nek legkésőbb 2015. április 30. napjáig kell a Pénzügyi és Kerületfejlesztési Bizottság elő terjesztenie véleményezésre;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szerződés akkor tekintendő teljesítettnek, ha a Pénzügyi és Kerületfejlesztési Bizottság által javasolt módosítások átvezetését követően a végleges hasznosítási koncepciót az EVIKVÁR Kft. az előzetes költségbecslés alapján a döntést meghozni jogosult – Pénzügyi és Kerületfejlesztési Bizottság, vagy a Képviselő-testület – számára jóváhagyás céljából előterjeszt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A szerződés teljesítési határideje legkésőbb 2015. május 29. napj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megbízási díj az EVIKVÁR Kft. árajánlata alapján kerüljön megállapításra, azzal, hogy a nettó 400.000 Ft., azaz nettó négyszázezer forintot, amely a br. 508.000 Ft., azaz bruttó ötszáznyolcezer forintot ne haladja meg.”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Budapest, </w:t>
      </w:r>
      <w:r>
        <w:rPr>
          <w:rFonts w:cs="Times New Roman" w:ascii="Times New Roman" w:hAnsi="Times New Roman"/>
          <w:bCs/>
          <w:sz w:val="24"/>
          <w:szCs w:val="24"/>
        </w:rPr>
        <w:t>2015. január 2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r. </w:t>
      </w:r>
      <w:r>
        <w:rPr>
          <w:rFonts w:cs="Times New Roman" w:ascii="Times New Roman" w:hAnsi="Times New Roman"/>
          <w:sz w:val="24"/>
          <w:szCs w:val="24"/>
        </w:rPr>
        <w:t>Gróza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V</w:t>
      </w:r>
      <w:r>
        <w:rPr>
          <w:rFonts w:cs="Times New Roman" w:ascii="Times New Roman" w:hAnsi="Times New Roman"/>
          <w:sz w:val="24"/>
          <w:szCs w:val="24"/>
        </w:rPr>
        <w:t>agyon</w:t>
      </w:r>
      <w:r>
        <w:rPr>
          <w:rFonts w:cs="Times New Roman" w:ascii="Times New Roman" w:hAnsi="Times New Roman"/>
          <w:sz w:val="24"/>
          <w:szCs w:val="24"/>
          <w:lang w:val="en-US"/>
        </w:rPr>
        <w:t>gazdálkodási Iroda vezetőj</w:t>
      </w:r>
      <w:r>
        <w:rPr>
          <w:rFonts w:cs="Times New Roman" w:ascii="Times New Roman" w:hAnsi="Times New Roman"/>
          <w:sz w:val="24"/>
          <w:szCs w:val="24"/>
        </w:rPr>
        <w:t>e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4:20:00Z</dcterms:created>
  <dc:creator>Orgoványi Gábor</dc:creator>
  <dc:description/>
  <cp:keywords/>
  <dc:language>en-US</dc:language>
  <cp:lastModifiedBy>Szabóné Joó Mária</cp:lastModifiedBy>
  <dcterms:modified xsi:type="dcterms:W3CDTF">2015-01-29T08:52:00Z</dcterms:modified>
  <cp:revision>17</cp:revision>
  <dc:subject/>
  <dc:title/>
</cp:coreProperties>
</file>