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isdiófa u. 11. szám alatti helyiség bérbeadása versenyeztetésen kívü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 A) változatát támogatj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Kisdiófa u. 11.</w:t>
        <w:tab/>
        <w:tab/>
        <w:t>34120/0/A/2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3,93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ab/>
        <w:tab/>
        <w:t>üres</w:t>
      </w:r>
    </w:p>
    <w:p>
      <w:pPr>
        <w:pStyle w:val="Normal1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26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tcai földszinti helyi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07,- Ft/m</w:t>
      </w:r>
      <w:r>
        <w:rPr>
          <w:vertAlign w:val="superscript"/>
        </w:rPr>
        <w:t>2</w:t>
      </w:r>
      <w:r>
        <w:rPr/>
        <w:t>/hó, azaz 5.382,- Ft/h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egedűs Ibolya</w:t>
      </w:r>
      <w:r>
        <w:rPr>
          <w:rFonts w:cs="Times New Roman" w:ascii="Times New Roman" w:hAnsi="Times New Roman"/>
          <w:sz w:val="24"/>
          <w:szCs w:val="24"/>
        </w:rPr>
        <w:t xml:space="preserve"> egyéni vállalkozó (Lakcím, székhely: 1077 Budapest, Kisdiófa u. 10., adószám: 60629249-1-42, egyéni vállalkozói ig.sz.: 21802955) kérelmet nyújtott be az ERVA NZrt.-hez a fenti paraméterekkel rendelkező utcai földszinti helyiség bérbev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et ajándékbolt, lakberendezés, ruházati cikkek árusítása tevékenység céljára szeretné haszná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t szabályozó Budapest Főváros VII. kerület Erzsébetváros Önkormányzata Képviselő-testületének 12/2012.(III.26.) sz. önkormányzati rendelete (továbbiakban: Rendelet) 57. § (3) bek. j) pontja szerint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3) Versenyeztetés mellőzésével a bérbeadói jogok gyakorlójának döntése alapján lehet szerződést kötni az alábbi esetekben, és – e rendelet eltérő rendelkezése hiányában – amennyiben a bérlő vállalja az óvadék megfizetésé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j) Károly krt.- Király utca- Erzsébet krt.- Rákóczi út által határolt tömb területén lévő helyiség, amely már több mint 3 éve üresen áll, a forgalmi értéke nem haladja meg a 25 millió forintot, és pályázati útján nem sikerült bérbe adni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2008.08.29.-óta üres, a 2012.01.10.-én kiírt pályázati kiírás során nem sikerült bérbe adni, valamint forgalmi értéke nem haladja meg a 25 millió forintot (a környéken található Barát u. 11. sz. alatti utcai pincehelyiségre a  2014. augusztusában készített értékbecslésben a megállapított fajlagos érték 63.158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így ha az előzőekben megadott fajlagos értékkel  számolunk, a forgalmi érték 1.642.108,- Ft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4. évre meghatározott bérleti díjakat a 63/2014.(II.10.) számú Képviselő-testületi határozat 9), 10) pontja tartalmazza, mely szerint tárgyi helyiség az övezeti besorolás szerint az I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alapján a fizetendő bérleti díj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cai földszint: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azaz 39.520,-Ft/hó+ÁFA,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 lakbérbe beszámítható. Az a bérlő, aki a szociális lakbérre való jogosultságát elveszti és költségelvű lakbér fizetésére válik kötelezetté, a lakbér változás és az óvadékfizetési kötelezettség kiközlését követő 30 napon belül az e rendeletben meghatározottak szerint az óvadék összegét köteles megfizetni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§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óvadék összege 150.571,- Ft, </w:t>
      </w:r>
      <w:r>
        <w:rPr>
          <w:rFonts w:cs="Times New Roman" w:ascii="Times New Roman" w:hAnsi="Times New Roman"/>
          <w:sz w:val="24"/>
          <w:szCs w:val="24"/>
        </w:rPr>
        <w:t>mely összeg felhasználhatóságát, illetve visszafizetési módját a Rendelet 22. § (3)-(6) bekezdései tartalmazzá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1) bekezdése szerint:</w:t>
      </w:r>
      <w:r>
        <w:rPr>
          <w:i/>
        </w:rPr>
        <w:t xml:space="preserve"> 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</w:t>
      </w:r>
    </w:p>
    <w:p>
      <w:pPr>
        <w:pStyle w:val="Norml2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hozzájárul ahhoz, hogy </w:t>
      </w:r>
      <w:r>
        <w:rPr>
          <w:rFonts w:cs="Times New Roman" w:ascii="Times New Roman" w:hAnsi="Times New Roman"/>
          <w:b/>
          <w:sz w:val="24"/>
          <w:szCs w:val="24"/>
        </w:rPr>
        <w:t>Hegedűs Ibolya</w:t>
      </w:r>
      <w:r>
        <w:rPr>
          <w:rFonts w:cs="Times New Roman" w:ascii="Times New Roman" w:hAnsi="Times New Roman"/>
          <w:sz w:val="24"/>
          <w:szCs w:val="24"/>
        </w:rPr>
        <w:t xml:space="preserve"> egyéni vállalkozó (Lakcím, székhely: 1078 Budapest, Kisdiófa u. 10., adószám: 60629249-1-42, egyéni vállalkozói ig.sz.: 21802955) részére határozatlan időre, ajándékbolt,lakberendezés és ruházati cikkek árusítása tevékenység céljára, versenyeztetés mellőzésével bérbeadásra kerüljön a Budapest VII. Kisdiófa u. 11.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120/0/A/2 hrsz.-on nyilvántartott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50.571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tcai földszint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18.24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azaz 39.520,Ft/hó+ÁFA, mely összeg évente a KSH által megállapított infláció mértékével emelkedi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 hatóság a szükséges engedélyeket nem adja meg, illetve a társasház megtiltja a helyiségben végezni kívánt tevékenységet, az Önkormányzattal szemben igény nem támasztható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nem járul hozzá ahhoz, hogy </w:t>
      </w:r>
      <w:r>
        <w:rPr>
          <w:rFonts w:cs="Times New Roman" w:ascii="Times New Roman" w:hAnsi="Times New Roman"/>
          <w:b/>
          <w:sz w:val="24"/>
          <w:szCs w:val="24"/>
        </w:rPr>
        <w:t>Hegedűs Ibolya</w:t>
      </w:r>
      <w:r>
        <w:rPr>
          <w:rFonts w:cs="Times New Roman" w:ascii="Times New Roman" w:hAnsi="Times New Roman"/>
          <w:sz w:val="24"/>
          <w:szCs w:val="24"/>
        </w:rPr>
        <w:t xml:space="preserve"> egyéni vállalkozó (Lakcím, székhely: 1077 Budapest, Kisdiófa u.10., adószám: 60629249-1-42, egyéni vállalkozói ig.sz.: 21802955) részére határozatlan időre, ajándékbolt,lakberendezés és ruházati cikkek árusítása tevékenység céljára bérbeadásra kerüljön a Budapest VII. Kisdiófa u. 11. sz. alatti, 34120/0/A/2 hrsz.-on nyilvántartott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jára szolgáló helyisé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30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01-30T11:22:00Z</dcterms:modified>
  <cp:revision>18</cp:revision>
  <dc:subject/>
  <dc:title/>
</cp:coreProperties>
</file>