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február 2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Javaslat a Pénzügyi és Kerületfejlesztési Bizottság 2015. évi munkaterv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izottsági 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 testületének Szervezeti-és Működési Szabályzatáról szóló 48/2012. (XII. 17.) számú önkormányzati rendeletének 38.§. (1)-(2) bekezdése alapján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Képviselő-testület - a naptári évtől eltérő - éves munkaterv szerint dolg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z éves munkatervet a polgármester minden év február 28. napjáig köteles beterjeszteni. Az éves munkaterv tartalma március 16-tól a következő év március 15-ig szól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42.§. (1) bekezdése értelmében </w:t>
      </w:r>
      <w:r>
        <w:rPr>
          <w:rFonts w:cs="Times New Roman" w:ascii="Times New Roman" w:hAnsi="Times New Roman"/>
          <w:i/>
          <w:sz w:val="24"/>
          <w:szCs w:val="24"/>
        </w:rPr>
        <w:t>„Az Mötv. 60. §-ban foglaltak betartásával a bizottság összehívására, vezetésére, működésére és a döntéshozatalára az e rendelet III. Fejezetében foglaltakat – az e fejezetben foglalt eltérésekkel – megfelelően kell alkalmaz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ország helyi önkormányzatairól szóló 2011. évi CLXXXIX. törvény 60. §-a értelmében „</w:t>
      </w:r>
      <w:r>
        <w:rPr>
          <w:rFonts w:cs="Times New Roman" w:ascii="Times New Roman" w:hAnsi="Times New Roman"/>
          <w:i/>
          <w:sz w:val="24"/>
          <w:szCs w:val="24"/>
        </w:rPr>
        <w:t xml:space="preserve">A bizottság ülésének összehívására, működésére, nyilvánosságára, határozatképességére és határozathozatalára, döntésének végrehajtására, a bizottság tagjainak kizárására, a bizottság üléséről készített jegyzőkönyv tartalmára a képviselő-testületre vonatkozó szabályokat kell megfelelően alkalmazni azzal az eltéréssel, hogy a kizárásról a bizottság dönt, továbbá a jegyzőkönyvet a bizottság elnöke és egy tagja írja alá. A jegyző tizenöt napon belül köteles a jegyzőkönyvet megküldeni a kormányhivatalnak.” 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 jogszabályi hivatkozások alapján a Tisztelt Bizottság elé terjesztem a Pénzügyi és Kerületfejlesztési Bizottság 2015. évi munkatervét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nak érdekében, hogy a rendes ülések napirendi pontjai tervezhetőek legyenek, a Bizottság éves munkatervet állít össze. </w:t>
      </w:r>
      <w:r>
        <w:rPr>
          <w:rFonts w:cs="Times New Roman" w:ascii="Times New Roman" w:hAnsi="Times New Roman"/>
          <w:sz w:val="24"/>
          <w:szCs w:val="24"/>
        </w:rPr>
        <w:t>A 2015. január 19. napján kelt javaslatkérő levélben felkértük a Tisztelt irodavezetőket, intézményvezetőket, az önkormányzati tulajdonú gazdasági társaságok vezetőit, valamint a képviselőket, hogy tegyék meg javaslatukat 2015. január 26. napjáig a Bizottság munkatervére vonatkozóan.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avasolt munkaterv a rendes ülésekre ütemezett napirendi pontokat tartalmazza, az előterjesztő és az elkészítésért felelős nevének feltüntetésév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rendes üléseket a Bizottság </w:t>
      </w:r>
      <w:r>
        <w:rPr>
          <w:rFonts w:cs="Times New Roman" w:ascii="Times New Roman" w:hAnsi="Times New Roman"/>
          <w:sz w:val="24"/>
          <w:szCs w:val="24"/>
        </w:rPr>
        <w:t>minden hónap harmadik keddjé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rtja.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munkaterv </w:t>
      </w:r>
      <w:r>
        <w:rPr>
          <w:rFonts w:cs="Times New Roman" w:ascii="Times New Roman" w:hAnsi="Times New Roman"/>
          <w:sz w:val="24"/>
          <w:szCs w:val="24"/>
        </w:rPr>
        <w:t>2015. március 17-től 2016. február 16-i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glalja magában a bizottsági ülések tervezett napirendi pontjait.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úton tájékoztatom a Tisztelt Bizottságot, hogy bár az első ülésszak január 15. napjától kezdődik és e ülésszak első ülésnapja március 17., a megelőző, 2015. évi januári és februári rendes ülések napirendjeit a Bizottság 87/2014. (02.10.) számú határozatával elfogadott, 2014. évi munkaterve már tartalmazz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Bizottsága úgy dönt, hogy a Pénzügyi és Kerületfejlesztési Bizottság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árcius 17. napját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február 1</w:t>
      </w:r>
      <w:r>
        <w:rPr>
          <w:rFonts w:cs="Times New Roman" w:ascii="Times New Roman" w:hAnsi="Times New Roman"/>
          <w:sz w:val="24"/>
          <w:szCs w:val="24"/>
        </w:rPr>
        <w:t>6. napjái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jedő időszakra vonatkozó és a jelen határozat mellékletét képező munkatervé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Benedek Zsolt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5. január 26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1-28T12:59:00Z</dcterms:modified>
  <cp:revision>17</cp:revision>
  <dc:subject/>
  <dc:title/>
</cp:coreProperties>
</file>