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február 17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es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Bizottsági szakértői beszámolók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Ujvári-Kövér Mónika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eszámoló a 2014. évi képviselői vagyonnyilatkozatok lead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jvári-Kövér Mónika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EVIKINT Kft. és az Önkormányzat között zöldfelületek fenntartásával kapcsolatos feladatok ellátására 2014. október 6. napján megkötött vagyongazdálkodási feladatellátási szerződés 2. sz.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A Hatósági és Ügyfélszolgálati Iroda közterület-használattal kapcsolatos előterjesz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Csüllög Szilvia Hatósági és Ügyfélszolgálat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  <w:r>
        <w:rPr>
          <w:rFonts w:ascii="Times New Roman" w:hAnsi="Times New Roman"/>
          <w:sz w:val="24"/>
          <w:szCs w:val="24"/>
        </w:rPr>
        <w:br/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Hevederzár felszerelésére vonatkozó támogatási szerződéskötés határidejének meghosszabb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7 - 9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5. február 13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559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2-13T14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isenbeck Nóra</vt:lpwstr>
  </property>
</Properties>
</file>