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2015. március 11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Pénzügyi és Kerületfejlesztési Bizottság mellé rendelt szakértők 2015. február havi munkájáról szóló beszámolók elfogadása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3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és kerületfejlesztés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i Iroda vezetőj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5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Hoppál Réka, Gergely József, Perity László és Mózes Ernő Attila személyében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akértők kötelesek havonta </w:t>
      </w:r>
      <w:r>
        <w:rPr>
          <w:sz w:val="24"/>
          <w:szCs w:val="24"/>
        </w:rPr>
        <w:t xml:space="preserve">írásban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2015. február 25.- március 4. napja között a beszámolók leadásra kerültek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ka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Hoppál Réka szakértő 2015. februá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Gergely József szakértő 2015. februá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Perity László szakértő 2015. februá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Mózes Ernő Attila szakértő 2015. februá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5. március 2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20:00Z</dcterms:created>
  <dc:creator>Orgoványi Gábor</dc:creator>
  <dc:description/>
  <cp:keywords/>
  <dc:language>en-US</dc:language>
  <cp:lastModifiedBy>Burka Éva</cp:lastModifiedBy>
  <dcterms:modified xsi:type="dcterms:W3CDTF">2015-03-04T13:54:00Z</dcterms:modified>
  <cp:revision>27</cp:revision>
  <dc:subject/>
  <dc:title/>
</cp:coreProperties>
</file>