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1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Szándéknyilatkozat a New York Palace Kft. által a Budapest Főváros VII. ker. Erzsébetváros Önkormányzata és a New York Palace Kft. között a természetben a Bp. Főv. VII. ker. Osvát u. 2-9. szám alatti ingatlanon kialakításra került passzázs közhasználat céljára történő átadása tárgyában 2002. október 18. napján megkötött megállapodásra vonatkozó módosítására vonatkozó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agyon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2002. október 18. napján megállapodást kötött a New York Palace Szálloda és Vendéglátóipari Kft.-vel, /székhely: 1052 Budapest, Váci u. 44. cégjegyzékszám: cg. 01-09-692365, statisztikai számjele: 12554726-5511-11301,/ a New York Palace Kft. által a természetben a 33661 és 33669 helyrajzi számokon a Bp. Főv. VII. ker. Erzsébet krt. 9-11. és az Osvát u. 2-8. szám alatti ingatlanokon megvalósításra kerülő épületegyüttes alatt kialakításra kerülő passzázs területének közhasználat céljára történő átadása tárgy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állapodásban a passzázs területe 252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ben került meghatározásra, a megvalósulási terv azonban 131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passzázs kialakítását tartalmazza, amely a hatályos Kerületszabályozási Terv szerinti minimum terül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öldszinti üzletekre és passzázsra vonatkozó használatbavételi eljárás során a Budapest Főváros VII. Kerület Erzsébetvárosi Műszaki Iroda, mint az eljáró építésügyi hatóság hiánypótlásként az Erzsébetváros Önkormányzata és a New York Palace Kft. közötti szerződésnek a ténylegesen megvalósulás terv szerinti, 131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területet tartalmazó módosítását kérte becsatolni a New York Palace Kft.-tő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re tekintettel, a megállapodás módosítás érdekében a New York Kft. megkereste Önkormányzatunkat. A megállapodás tervezetet Budapest Főváros VII. kerület Erzsébetváros Önkormányzatának Képviselő-testülete 2014. december 17. napján tartott ülésén megtárgyalta és 450/2014.(XII.17.) számon a jelen előterjesztés mellékletét képező kivonat szerinti határozatot hoz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i döntést követő egyeztetéseket követően a New York Palace Kft. által megküldött szándéknyilatkozatot a Tisztelt Bizottság 2015. február 17. napján megtartott ülésén megtárgyalta és arra tekintettel, hogy az abban foglaltak nem voltak elfogadhatóak Erzsébetváros Önkormányzata számára 149/2015.(02.17) számú határozatával úgy döntött nem javasolja annak aláírását a Polgármester Úr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telt Bizottság határozatáról történő értesülést követően, 2015. február 24. napján a New York Palace Kft. újabb szándéknyilatkozat tervezetet küldött, amely tartalmában megfelel az előzetes egyeztetéseken elhangzottaknak és alapjául szolgálhat a Felek között 2002. október 8. napján kötött megállapodás mindkét fél részéről elfogadható taralmú módosításá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ándéknyilatkozat alapján elkészülő megállapodás módosítás tervezetét véleményezésre a Tisztelt Bizottság elé fogom terjesz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zek alapján az alábbi határozati javaslat elfogadását javasolom a Tisztelt Bizottság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javasolja a Polgármesternek a Budapest Főváros VII. kerület Erzsébetváros Önkormányzata a New York Palace Szálloda és Vendéglátóipari Kft. /székhely: 1073 Budapest, Erzsébet krt. 9-11. cégjegyzékszám: cg. 01-09-692365, statisztikai számjele: 12554726-5510-113-01, adószáma: 12554726-2-42/ a New York Palace Kft. által a természetben a 33661 és 33669 helyrajzi számokon a Bp. Főv. VII. ker. Erzsébet krt. 9-11. és az Osvát u. 2-8. szám alatti ingatlanokon megvalósításra kerülő épületegyüttes alatt kialakításra kerülő passzázs területének közhasználat céljára történő átadásáról 2002. október 18. napján kötött megállapodás módosítása tárgyában a jelen határozat mellékletét képező tartalmú szándéknyilatkozat aláír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autoSpaceDE w:val="false"/>
        <w:ind w:left="284" w:hanging="0"/>
        <w:jc w:val="both"/>
        <w:rPr>
          <w:b/>
          <w:b/>
          <w:bCs/>
        </w:rPr>
      </w:pPr>
      <w:r>
        <w:rPr>
          <w:b/>
          <w:bCs/>
          <w:u w:val="single"/>
        </w:rPr>
        <w:t>Felelős:</w:t>
      </w:r>
      <w:r>
        <w:rPr/>
        <w:t xml:space="preserve"> Hutiray Gyula al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03.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utiray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l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bidi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5-03-05T09:59:00Z</dcterms:modified>
  <cp:revision>17</cp:revision>
  <dc:subject/>
  <dc:title/>
</cp:coreProperties>
</file>