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szerződéskötésről az Erzsébetváros Kft.-vel a Róth Miksa Emlékház és Gyűjtemény részére történő kazáncsere, fűtési rendszer korszerűsítése tárgyá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és jog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óth Miksa Emlékházban 2014. év végén meghibásodott a kazán, és előzetes felmérést követően megállapításra került, hogy az nem javítható, így új kazán beszerzése és a meglévő rendszer korszerűsítése vált szükségessé. Erre tekintettel a „Róth Miksa Emlékház és Gyűjtemény részére történő kazáncsere, fűtési rendszer korszerűsítése” tárgyú munkálat (a továbbiakban: Projekt) megvalósítása érdekében az Erzsébetváros Kft.-től polgármesteri engedélyezést követően árajánlatot kértünk be Budapest Főváros VII. kerület Erzsébetváros Önkormányzata Közbeszerzési és Beszerzési Szabályzatának IX. fejezet 1.3. pontja alapján, miszerint </w:t>
      </w:r>
      <w:r>
        <w:rPr>
          <w:rFonts w:cs="Times New Roman" w:ascii="Times New Roman" w:hAnsi="Times New Roman"/>
          <w:iCs/>
          <w:sz w:val="24"/>
          <w:szCs w:val="24"/>
        </w:rPr>
        <w:t>az önkormányzat többségi tulajdonában álló gazdasági társasággal kötendő szerződés esetén három árajánlat bekérésének mellőzésével valósítható meg a beszerzés. A</w:t>
      </w:r>
      <w:r>
        <w:rPr>
          <w:rFonts w:cs="Times New Roman" w:ascii="Times New Roman" w:hAnsi="Times New Roman"/>
          <w:sz w:val="24"/>
          <w:szCs w:val="24"/>
        </w:rPr>
        <w:t xml:space="preserve">z Erzsébetváros Kft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.631.142,- Ft+áfa, azaz Tizenkettőmillió-hatszázharmincegyezer-egyszáznegyvenkettő forint+általános forgalmi adó összegű árajánlatot tett a projekt megvalósítására (az árajánlatot az előterjesztéshez mellékeljük).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1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 fedezetéről Budapest Főváros VII. kerület Erzsébetváros Önkormányzatának 2015. évi átmeneti finanszírozásáról és költségvetési gazdálkodásáról szóló rendelete nem rendelkezett, azonban a fűtés helyreállítását azonnal meg kellett kezdeni, így a Projekt teljes körű lebonyolítását az Erzsébetváros Kft. elvégezt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re tekintettel Budapest Főváros VII. kerület Erzsébetváros Önkormányzata és az Erzsébetváros Kft. között megkötendő szerződés tárgya a Projekt során felmerült, az Erzsébetváros Kft. által megelőlegezett, igazolt, az árajánlatnak megfelelő költségek, díjak Önkormányzat részéről történő megtérítése az Erzsébetváros Kft. részére, melyek fedezetét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Budapest Főváros VII. Kerület Erzsébetváros Önkormányzata 2015. évi költségvetésérő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zóló rendelete biztosítja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özbeszerzési és Beszerzési Szabályzatának IX. fejezet 1.1. pontja értelmében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mallCaps/>
          <w:sz w:val="24"/>
          <w:szCs w:val="24"/>
        </w:rPr>
        <w:t>„</w:t>
      </w:r>
      <w:r>
        <w:rPr>
          <w:rFonts w:cs="Times New Roman" w:ascii="Times New Roman" w:hAnsi="Times New Roman"/>
          <w:i/>
          <w:smallCaps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nettó 200.000 forint értékhatárt elérő, vagy meghaladó, de a közbeszerzési értékhatárt el nem érő, illetve a nettó 2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 nettó 10 millió forint értéket elérő, vagy meghaladó beszerzési eljárásokban a Bizottság hatáskörébe tartozik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zsébetváros Kft.-vel kötendő szerződésre a közbeszerzésekről szóló 2011. évi CVIII. törvény (Kbt.) 9§(1) ka) pontja értelmében a Kbt.-t nem kell alkalmazni, azaz a fenti beszerzési eljárás nem tartozik a Kbt. tárgyi hatálya alá, továbbá az árajánlat a nettó 10 millió forint értéket meghaladja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re tekintettel - Budapest Főváros VII. kerület Erzsébetváros Önkormányzatának Képviselő-testülete által a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Képviselő-testületi határozattal elfogad</w:t>
      </w:r>
      <w:r>
        <w:rPr>
          <w:rFonts w:cs="Times New Roman" w:ascii="Times New Roman" w:hAnsi="Times New Roman"/>
          <w:sz w:val="24"/>
          <w:szCs w:val="24"/>
        </w:rPr>
        <w:t>ott, majd 232/2012 (IV. 26.), 517/2012 (IX.20.), 693/2013 (X.31.) és 124/2014. (IV. 29.) számú határozataival módosított - Budapest Főváros VII. kerület Erzsébetváros Önkormányzata Közbeszerzési és Beszerzési Szabál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észének </w:t>
      </w: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  <w:lang w:val="en-US"/>
        </w:rPr>
        <w:t>. pontja alapján</w:t>
      </w:r>
      <w:r>
        <w:rPr>
          <w:rFonts w:cs="Times New Roman" w:ascii="Times New Roman" w:hAnsi="Times New Roman"/>
          <w:sz w:val="24"/>
          <w:szCs w:val="24"/>
        </w:rPr>
        <w:t xml:space="preserve"> a Tisztelt Bizottsá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ogosult</w:t>
      </w:r>
      <w:r>
        <w:rPr>
          <w:rFonts w:cs="Times New Roman" w:ascii="Times New Roman" w:hAnsi="Times New Roman"/>
          <w:sz w:val="24"/>
          <w:szCs w:val="24"/>
        </w:rPr>
        <w:t xml:space="preserve"> a szerződés megkötésének engedélyezésére vonatkozó döntés meghozatal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érem a Tisztelt Bizottságot, hogy szíveskedjen engedélyezni a fentiek szerinti szerződés </w:t>
      </w:r>
      <w:r>
        <w:rPr>
          <w:rFonts w:cs="Times New Roman" w:ascii="Times New Roman" w:hAnsi="Times New Roman"/>
          <w:sz w:val="24"/>
          <w:szCs w:val="24"/>
        </w:rPr>
        <w:t>Erzsébetváros Kft.-vel</w:t>
      </w:r>
      <w:r>
        <w:rPr>
          <w:rFonts w:cs="Times New Roman" w:ascii="Times New Roman" w:hAnsi="Times New Roman"/>
          <w:bCs/>
          <w:sz w:val="24"/>
          <w:szCs w:val="24"/>
        </w:rPr>
        <w:t xml:space="preserve"> történő megkötésé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ogy Budapest Főváros VII. kerület Erzsébetváros Önkormányzata a </w:t>
      </w:r>
      <w:r>
        <w:rPr>
          <w:rFonts w:cs="Times New Roman" w:ascii="Times New Roman" w:hAnsi="Times New Roman"/>
          <w:b/>
          <w:sz w:val="24"/>
          <w:szCs w:val="24"/>
        </w:rPr>
        <w:t>„Róth Miksa Emlékház és Gyűjtemény részére kazáncsere, fűtési rendszer korszerűsítése”</w:t>
      </w:r>
      <w:r>
        <w:rPr>
          <w:rFonts w:cs="Times New Roman" w:ascii="Times New Roman" w:hAnsi="Times New Roman"/>
          <w:sz w:val="24"/>
          <w:szCs w:val="24"/>
        </w:rPr>
        <w:t xml:space="preserve"> tárgyú munk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lebonyolítása ellenértékének - mindösszesen </w:t>
      </w:r>
      <w:r>
        <w:rPr>
          <w:rFonts w:cs="Times New Roman" w:ascii="Times New Roman" w:hAnsi="Times New Roman"/>
          <w:color w:val="000000"/>
          <w:sz w:val="24"/>
          <w:szCs w:val="24"/>
        </w:rPr>
        <w:t>12.631.142</w:t>
      </w:r>
      <w:r>
        <w:rPr>
          <w:rFonts w:cs="Times New Roman" w:ascii="Times New Roman" w:hAnsi="Times New Roman"/>
          <w:bCs/>
          <w:sz w:val="24"/>
          <w:szCs w:val="24"/>
        </w:rPr>
        <w:t xml:space="preserve">,- Ft+áfa összegnek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– a megtérítéséről szerződést köt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1074 Budapest, Dohány u 41., cégjegyzékszám: 01-09-164125, adószám: 10740398-2-42., képviseli: Dr. Kocsis Zsolt László ügyvezető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24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március 4.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bookmarkStart w:id="9" w:name="eloterjesz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tr.hivatal.erzsebetvaros.hu/ACe-TMTR/Ace-TMTR.nsf/d4974a380cac8171c12571c400336d7b/5cdefb5f6d19c917c1257dea00478116?OpenDocumen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Máté Katalin</cp:lastModifiedBy>
  <dcterms:modified xsi:type="dcterms:W3CDTF">2015-03-04T11:55:00Z</dcterms:modified>
  <cp:revision>19</cp:revision>
  <dc:subject/>
  <dc:title/>
</cp:coreProperties>
</file>