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rendőrséggel kötendő támogatási szerződ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(a továbbiakban: Önkormányzat) továbbra is kiemelt figyelmet fordít a kerületi lakosok szubjektív biztonságérzetének növel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cél elérése érdekében korábbi évekhez hasonlóan az Önkormányzat 2015. évben is támogatni kívánja a Budapesti Rendőr-főkapitányság VII. kerületi Rendőrkapitányság (a továbbiakban: Kapitányság) munkáját a kerületi térfigyelő kamera rendszer működtetésével összefüggő túlszolgálat és a kiemelkedő munkát végző rendőrök jutalmazásának támogatásáv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nek megfelelően a Képviselő-testület a 2015. február 18. napján tartott ülésén elfogadott, az Önkormányzat 2015. évi költségvetéséről szóló önkormányzati rendeletében a túlszolgálattal kapcsolatosan 20 millió, a jutalmazással kapcsolatosan 9 millió forint pénzügyi fedezetet biztosított, amely bruttó összegek tartalmazzák a kifizetőt terhelő járulékokat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összegek a költségvetési rendelet 16. számú táblázatának (2015. évi tervezett egyéb működési célú támogatások államháztartáson belülre) 6106 címsorán található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 határozati javaslatokat szíveskedjék elfogad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avasolja a Polgármester számára a jelen határozat mellékletét képező, a Budapest Főváros VII. kerület Erzsébetváros Önkormányzata és a Budapesti Rendőrkapitányság között a Budapesti Rendőr-főkapitányság VII. kerületi Rendőrkapitánysága személyi állománya 2015. évben bruttó 9.000.000 Ft. összegben történő jutalmazásának támogatása tárgyában kötendő támogatási szerződés aláír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avasolja a Polgármester számára a jelen határozat mellékletét képező, a Budapest Főváros VII. kerület Erzsébetváros Önkormányzata és a Budapesti Rendőr-főkapitányság között a kerületi térfigyelő kamerarendszer működtetésével kapcsolatos 2015. évi túlszolgálat bruttó 20.000.0000 Ft. összegben történő finanszírozása tárgyában kötendő megállapodás aláír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05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irodavezető</w:t>
      </w:r>
      <w:bookmarkEnd w:id="14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róza Zsolt dr.</cp:lastModifiedBy>
  <dcterms:modified xsi:type="dcterms:W3CDTF">2015-03-05T07:44:00Z</dcterms:modified>
  <cp:revision>17</cp:revision>
  <dc:subject/>
  <dc:title/>
</cp:coreProperties>
</file>