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áziorvosi praxisok rezsiköltség támogatása 2014. évről áthúzódó előirányzat felhasznál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Tóth Gabriell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rodavezető-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a Képviselő-testületének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űvelődési, Kulturális és Szociális Bizottsága 40/2014. (02.12.) számú határozatával döntött a háziorvosi praxisok 2014. évi rezsitámogatásáról, mely alapján az Önkormányzat praxisonként 178570,-Ft-os keretösszeg erejéig nyújt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2014. október 31. napjáig benyújtott számlákkal igazolt költségek 2014. december 31-ig kifizetésre kerültek. A 2014. évről áthúzódó költségek kifizetéséről Budapest Főváros VII. kerület Erzsébetváros Önkormányzata 2015. évi költségvetéséről szóló 2/2015. (II. 23.) önkormányzati rendelete 13. § (1) bekezdése rendelkezik, melynek értelmében a Bizottság dönt a háziorvosi praxisok rezsiköltség-támogatása 2014. évről áthúzódó előirányzat felhasznál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on praxisok, amelyek még nem merítették ki éves 178.570 Ft-os keretösszegüket, és 2014. november 1-je után benyújtott számláik alapján költségeik keletkeztek, az alábbiak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r. Ekhardt Edit és Társa Háziorvosi Bt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111.509 Ft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6 762 Ft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Endorfin Egészségügyi Szolgáltató Bt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58 247 Ft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 947 Ft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r. Gáti Háziorvosi Bt.</w:t>
      </w:r>
    </w:p>
    <w:p>
      <w:pPr>
        <w:pStyle w:val="Normal"/>
        <w:spacing w:lineRule="auto" w:line="240" w:before="0" w:after="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76 868 Ft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2 352 Ft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GYÓGYÍR Háziorvosi Bt.</w:t>
      </w:r>
    </w:p>
    <w:p>
      <w:pPr>
        <w:pStyle w:val="Normal"/>
        <w:spacing w:lineRule="auto" w:line="240" w:before="0" w:after="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108 245 Ft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 563 Ft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HEALTH CARE Egészségőrző, Megelőző, Oktató és Családorvosi Bt.</w:t>
      </w:r>
    </w:p>
    <w:p>
      <w:pPr>
        <w:pStyle w:val="Normal"/>
        <w:spacing w:lineRule="auto" w:line="240" w:before="0" w:after="0"/>
        <w:ind w:left="1068" w:firstLine="348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86 151 Ft</w:t>
      </w:r>
    </w:p>
    <w:p>
      <w:pPr>
        <w:pStyle w:val="Normal"/>
        <w:spacing w:lineRule="auto" w:line="240" w:before="0" w:after="0"/>
        <w:ind w:left="1068" w:firstLine="348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 944 Ft</w:t>
      </w:r>
    </w:p>
    <w:p>
      <w:pPr>
        <w:pStyle w:val="Normal"/>
        <w:spacing w:lineRule="auto" w:line="240" w:before="0" w:after="0"/>
        <w:ind w:left="1068" w:firstLine="348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Health-2002. Egészségügyi, Kereskedelmi és Szolgáltató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38 441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4386 Ft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HOMONCULUS Családorvosi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70 374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946 Ft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r. Horváth Katalin Háziorvosi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74 311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6 760 Ft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JANCA-MEDI-LAND Háziorvosi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161 014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70 339 Ft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KENSZIMANK Egészségügyi és Szolgáltató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76 868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1 410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Magyar és Magyar Egészségügyi Szolgáltató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119 776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 563 Ft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Medicina-Radiológia Egészségügyi és Oktatási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38 442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4 386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Med-System Egészségügyi és Orvosi Szolgáltató Kf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112 290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74 680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MEDVASS Egészségügyi Szolgáltató Kf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107 703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6 762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Mizser Bt. Háziorvosi Szolgálat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47 810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2 352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Nagy-Bódy Egészségügyi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108 245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 562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PRO HOMINE Gyógyító, Oktató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57 232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 945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r. Rósa Márta és Társa Bt.</w:t>
      </w:r>
    </w:p>
    <w:p>
      <w:pPr>
        <w:pStyle w:val="Normal"/>
        <w:spacing w:before="0" w:after="200"/>
        <w:ind w:left="720" w:firstLine="696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14 849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4 389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Sirály Háziorvosi-Egészségügyi-Kereskedelmi és Kulturális Szolgáltató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107 246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107 246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SIXI Családorvosi és Gondozó, Egészségügyi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122 610 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6 761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Stofi-Dent Fogorvosi Szolgáltató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38 572 Ft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38 572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TAO Természetes és Tradícionális Gyógyító Kf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713 109 F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6 891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r. Zsiska Anna és Társa Háziorvosi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38 442 Ft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4 387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Zsuzsa Doktor Egészségügyi Szolgáltató és Tanácsadó Bt.</w:t>
      </w:r>
    </w:p>
    <w:p>
      <w:pPr>
        <w:pStyle w:val="Normal"/>
        <w:spacing w:before="0" w:after="200"/>
        <w:ind w:left="1428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radvány összeg 2014-es évről: 116 657 Ft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4 765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entiek alapján kérem a Tisztelt Bizottságot az előterjesztés megtárgyalására és a határozati javaslat elfogadására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III.17.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sz. Művelődési, Kulturális és Szociális Bizottsági határoza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áziorvosi praxisok 2014. évről áthúzódó rezsiköltségeinek kifizetése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erület Erzsébetváros Önkormányzat Képviselő-testületének Művelődési, Kulturális és Szociális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úgy dönt, hogy </w:t>
      </w:r>
      <w:r>
        <w:rPr>
          <w:rFonts w:cs="Times New Roman" w:ascii="Times New Roman" w:hAnsi="Times New Roman"/>
          <w:sz w:val="24"/>
          <w:szCs w:val="24"/>
        </w:rPr>
        <w:t>az alábbi háziorvosi praxisok 2014. évről áthúzódó rezsiköltségeinek kifizetését, összesen 544.670,-Ft-ot a „7302 Központilag kezelt közművelődési pályázatok és feladatok” címszámon található, 2014. évről áthúzódó maradvány terhére engedélyez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r. Ekhardt Edit és Társa Háziorvosi Bt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6 762 Ft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Endorfin Egészségügyi Szolgáltató Bt.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 947 Ft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r. Gáti Háziorvosi Bt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2 352 Ft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GYÓGYÍR Háziorvosi Bt.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 563 Ft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HEALTH CARE Egészségőrző, Megelőző, Oktató és Családorvosi Bt.</w:t>
      </w:r>
    </w:p>
    <w:p>
      <w:pPr>
        <w:pStyle w:val="Normal"/>
        <w:spacing w:lineRule="auto" w:line="240" w:before="0" w:after="0"/>
        <w:ind w:left="1068" w:firstLine="348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 944 Ft</w:t>
      </w:r>
    </w:p>
    <w:p>
      <w:pPr>
        <w:pStyle w:val="Normal"/>
        <w:spacing w:lineRule="auto" w:line="240" w:before="0" w:after="0"/>
        <w:ind w:left="1068" w:firstLine="348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Health-2002. Egészségügyi, Kereskedelmi és Szolgáltató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4 386 Ft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HOMONCULUS Családorvosi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 946 Ft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r. Horváth Katalin Háziorvosi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6 760 Ft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JANCA-MEDI-LAND Háziorvosi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70 339 Ft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KENSZIMANK Egészségügyi és Szolgáltató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1 410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Magyar és Magyar Egészségügyi Szolgáltató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 563 Ft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Medicina-Radiológia Egészségügyi és Oktatási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4 386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Med-System Egészségügyi és Orvosi Szolgáltató Kf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74 680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MEDVASS Egészségügyi Szolgáltató Kf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6 762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Mizser Bt. Háziorvosi Szolgálat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2 352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Nagy-Bódy Egészségügyi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 562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PRO HOMINE Gyógyító, Oktató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 945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r. Rósa Márta és Társa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4 389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Sirály Háziorvosi-Egészségügyi-Kereskedelmi és Kulturális Szolgáltató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107 246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SIXI Családorvosi és Gondozó, Egészségügyi B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6 761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Stofi-Dent Fogorvosi Szolgáltató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38 572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TAO Természetes és Tradícionális Gyógyító Kft.</w:t>
      </w:r>
    </w:p>
    <w:p>
      <w:pPr>
        <w:pStyle w:val="Normal"/>
        <w:spacing w:before="0" w:after="200"/>
        <w:ind w:left="720" w:hanging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56 891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Dr. Zsiska Anna és Társa Háziorvosi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4 387 Ft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Zsuzsa Doktor Egészségügyi Szolgáltató és Tanácsadó Bt.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4. évről áthúzódó költség: 24 765 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Tímár László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5.03.10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31:00Z</dcterms:created>
  <dc:creator>Orgoványi Gábor</dc:creator>
  <dc:description/>
  <dc:language>en-US</dc:language>
  <cp:lastModifiedBy>Tóth Gabriella</cp:lastModifiedBy>
  <dcterms:modified xsi:type="dcterms:W3CDTF">2015-03-16T08:31:00Z</dcterms:modified>
  <cp:revision>2</cp:revision>
  <dc:subject/>
  <dc:title/>
</cp:coreProperties>
</file>