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Fészek Művészklub 2014. évi támogatásának elszámol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isztelt Bizottság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a helyi közművelődés önkormányzati feladatellátásáról szóló 41/2013. (VI.28.) önkormányzati rendeletében meghatározott egyes feladatok ellátására az Önkormányzat a Képviselő-testület 191/2014. (IV.29.) számú határozata alapján 2014.május 23-án Közművelődési megállapodást kötött a Fészek Művészklubbal. A Klub kötelezettséget vállalt a kerületben élő tanulók és nyugdíjasok, az erzsébetvárosi lakosság számára a szakmai profiljába illő kulturális értékközvetítő tevékenység végzésére, Erzsébetváros közművelődési jellegű programkínálatának bővítésére, művészeti előadások, közművelődési programok, közösségek működésének segítésér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telező önkormányzati feladatok ellátásához Erzsébetváros Önkormányzata 1.500.000 ft.-, azaz másfélmillió forint vissza nem térítendő támogatást biztosított 2014-ben. A támogatás felhasználásáról szóló pénzügyi és szakmai beszámoló elfogadása a szerződés értelmében a Művelődési, Kulturális és Szociális Bizottság hatáskörébe tartozik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 Fészek Művészklubbal 2014. május 23-án aláírt </w:t>
      </w:r>
      <w:r>
        <w:rPr>
          <w:rFonts w:cs="Times New Roman" w:ascii="Times New Roman" w:hAnsi="Times New Roman"/>
          <w:bCs/>
          <w:szCs w:val="28"/>
        </w:rPr>
        <w:t xml:space="preserve">Közművelődési megállapodás 7. pontja szerint a támogatott köteles </w:t>
      </w:r>
      <w:r>
        <w:rPr>
          <w:rFonts w:cs="Times New Roman" w:ascii="Times New Roman" w:hAnsi="Times New Roman"/>
          <w:sz w:val="24"/>
          <w:szCs w:val="24"/>
        </w:rPr>
        <w:t xml:space="preserve">az ERöMŰVHÁZban regisztrált civil szervezetek,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ischitz Johanna Integrált Humán Szolgáltató Központ, az </w:t>
      </w:r>
      <w:r>
        <w:rPr>
          <w:rFonts w:cs="Times New Roman" w:ascii="Times New Roman" w:hAnsi="Times New Roman"/>
          <w:sz w:val="24"/>
          <w:szCs w:val="24"/>
        </w:rPr>
        <w:t>Erzsébetvárosi Kéttannyelvű Általános Iskola, Szakiskola és Szakközépiskola, az Alsóerdősori Bárdos Lajos Általános iskola és Gimnázium, valamint a Baross Gábor Általános Iskola által visszaigazolt jegyigényléseinek másolatát előadásonként összegyűjtve az elszámoláshoz benyújtani. Galambos Tibor igazgató úr tájékoztatása szerint a jegyigénylések a jegy.hu internetes oldalon keresztül történnek, és mivel ingyenes jegyekről van szó, ezért számla sem készül, így a fent említett igazolásokat a szerződés által megkövetelt formában nem tudja elkészíteni, de az intézmények lenyilatkozták, hogy a Fészek Művészklub a szerződésben vállalt kötelezettségének eleget tett, számukra a rendezvények meghívóit rendszeresen megküldte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számolás dokumentumai és a hozzá kapcsolódó szerződések a szakirodán megtekinthetők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 az előterjesztés megtárgyalásár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„A”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20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III.17.)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A Fészek Művészklub beszámolójának elfogadásáról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–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erület Erzsébetváros Önkormányzat Képviselő-testületének Művelődési, Kulturális és Szociális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úgy dönt, </w:t>
      </w:r>
      <w:r>
        <w:rPr>
          <w:rFonts w:cs="Times New Roman" w:ascii="Times New Roman" w:hAnsi="Times New Roman"/>
          <w:sz w:val="24"/>
          <w:szCs w:val="24"/>
        </w:rPr>
        <w:t xml:space="preserve">hogy a melléklet szerinti beszámolót az alábbi megjegyzéssel elfogadja. A közszolgáltatási szerződés 7. pontjában szabályozott elszámolás rendjének a Fészek Művészklub abban az értelemben nem tud eleget tenni maradéktalanul, hogy nem tudja csatolni az intézmények által visszaigazolt jegyigények másolatát, előadásonként összegyűjtve. Ennek ellenére a Támogatott által a beszámolóhoz csatolt intézményi igazolások - melyek a Fészek Művészklub szolgáltatásainak igénybevételéről csak általánosságban nyújtanak igazolást  - a Bizottság számára hitelt érdemlően bizonyítják, hogy a Támogatott eleget tett a szerződésben foglalt kötelezettségeinek és a szerződés céljai megvalósultak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„B”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20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III.17.)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A Fészek Művészklub beszámolójának elfogadásáról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–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erület Erzsébetváros Önkormányzat Képviselő-testületének Művelődési, Kulturális és Szociális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úgy dönt, </w:t>
      </w:r>
      <w:r>
        <w:rPr>
          <w:rFonts w:cs="Times New Roman" w:ascii="Times New Roman" w:hAnsi="Times New Roman"/>
          <w:sz w:val="24"/>
          <w:szCs w:val="24"/>
        </w:rPr>
        <w:t xml:space="preserve">hogy a melléklet szerinti beszámolót az alábbi indokok miatt nem fogadja el. A Támogatott a közszolgáltatási szerződés 7. pontjában szabályozott elszámolási rendnek nem tud eleget tenni, mivel nem tudja csatolni az intézmények által visszaigazolt jegyigények másolatát, előadásonként összegyűjtve. A Támogatott által a beszámolóhoz csatolt intézményi igazolások csak arról nyújtanak igazolást, hogy a Támogatott a programokra szóló meghívókat kiküldte, az intézmények azonban nem tudnak beszámolni az igénybevétellel kapcsolatos releváns és pontos adatokról. Ennek következtében a szerződés eredeti célja – a támogatás legalább a szerződésben meghatározott mértékben a helyi közművelődési feladatellátást szolgálja -  nem igazolható írásbeli dokumentációval, melytől a Támogató nem tud eltekinteni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Tímár László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3.11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12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31:00Z</dcterms:created>
  <dc:creator>Orgoványi Gábor</dc:creator>
  <dc:description/>
  <dc:language>en-US</dc:language>
  <cp:lastModifiedBy>Tóth Gabriella</cp:lastModifiedBy>
  <dcterms:modified xsi:type="dcterms:W3CDTF">2015-03-16T08:31:00Z</dcterms:modified>
  <cp:revision>2</cp:revision>
  <dc:subject/>
  <dc:title/>
</cp:coreProperties>
</file>