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nem lakás céljára szolgáló helyiség fűtési rendszer felújítási költségének bérleti díjba történő beszámítása tárgyáb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p. VII. Erzsébet krt. 28.  hrsz.: 34363/0/A/14 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</w:t>
      </w:r>
      <w:r>
        <w:rPr/>
        <w:t xml:space="preserve">tést </w:t>
      </w:r>
      <w:r>
        <w:rPr>
          <w:lang w:val="zxx"/>
        </w:rPr>
        <w:t xml:space="preserve">megtárgyalni </w:t>
      </w:r>
      <w:r>
        <w:rPr/>
        <w:t xml:space="preserve">és döntést hozni </w:t>
      </w:r>
      <w:r>
        <w:rPr>
          <w:lang w:val="zxx"/>
        </w:rPr>
        <w:t>szíveskedjen</w:t>
      </w:r>
      <w:r>
        <w:rPr/>
        <w:t>.</w:t>
      </w:r>
    </w:p>
    <w:p>
      <w:pPr>
        <w:pStyle w:val="Normal1"/>
        <w:autoSpaceDE w:val="false"/>
        <w:jc w:val="both"/>
        <w:rPr/>
      </w:pPr>
      <w:r>
        <w:rPr/>
        <w:t>Az ERVA NZrt. a határozati javaslatok A) változatát támogat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autoSpaceDE w:val="false"/>
        <w:rPr>
          <w:u w:val="single"/>
        </w:rPr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zsébet krt. 28. hrsz. 34363/0/A/14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tulajdoni hányada: </w:t>
        <w:tab/>
        <w:tab/>
      </w:r>
      <w:r>
        <w:rPr/>
        <w:t xml:space="preserve">10,14 </w:t>
      </w:r>
      <w:r>
        <w:rPr>
          <w:lang w:val="zxx"/>
        </w:rPr>
        <w:t xml:space="preserve">% 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>Albetét</w:t>
      </w:r>
      <w:r>
        <w:rPr/>
        <w:t>ek</w:t>
      </w:r>
      <w:r>
        <w:rPr>
          <w:lang w:val="zxx"/>
        </w:rPr>
        <w:t xml:space="preserve"> önkormányzati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</w:t>
        <w:tab/>
        <w:tab/>
        <w:t>100 %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Bérlő neve: </w:t>
      </w:r>
      <w:r>
        <w:rPr/>
        <w:tab/>
        <w:tab/>
        <w:tab/>
      </w:r>
      <w:r>
        <w:rPr>
          <w:b/>
        </w:rPr>
        <w:t>Testőr-Audit Kft.</w:t>
      </w:r>
    </w:p>
    <w:p>
      <w:pPr>
        <w:pStyle w:val="Normal1"/>
        <w:autoSpaceDE w:val="false"/>
        <w:rPr/>
      </w:pPr>
      <w:r>
        <w:rPr>
          <w:lang w:val="zxx"/>
        </w:rPr>
        <w:t xml:space="preserve">Alapterület: </w:t>
      </w:r>
      <w:r>
        <w:rPr/>
        <w:tab/>
        <w:tab/>
        <w:tab/>
        <w:t>273 m</w:t>
      </w:r>
      <w:r>
        <w:rPr>
          <w:vertAlign w:val="superscript"/>
        </w:rPr>
        <w:t xml:space="preserve">2 </w:t>
      </w:r>
      <w:r>
        <w:rPr/>
        <w:t xml:space="preserve"> I. emeleti helyiség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Bérleti jogviszony kezdete: </w:t>
      </w:r>
      <w:r>
        <w:rPr/>
        <w:tab/>
        <w:t xml:space="preserve">2006. 08. 01–től határozatlan időre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Jelenlegi bérleti díja: </w:t>
        <w:tab/>
      </w:r>
      <w:r>
        <w:rPr/>
        <w:t>21.462,- Ft/</w:t>
      </w:r>
      <w:r>
        <w:rPr>
          <w:lang w:val="zxx"/>
        </w:rPr>
        <w:t>m</w:t>
      </w:r>
      <w:r>
        <w:rPr>
          <w:vertAlign w:val="superscript"/>
          <w:lang w:val="zxx"/>
        </w:rPr>
        <w:t>2</w:t>
      </w:r>
      <w:r>
        <w:rPr/>
        <w:t xml:space="preserve">/év + ÁFA azaz    </w:t>
      </w:r>
      <w:r>
        <w:rPr>
          <w:b/>
        </w:rPr>
        <w:t>488.261,-</w:t>
      </w:r>
      <w:r>
        <w:rPr>
          <w:b/>
          <w:lang w:val="zxx"/>
        </w:rPr>
        <w:t xml:space="preserve"> Ft</w:t>
      </w:r>
      <w:r>
        <w:rPr>
          <w:b/>
        </w:rPr>
        <w:t xml:space="preserve">/hó </w:t>
      </w:r>
      <w:r>
        <w:rPr>
          <w:b/>
          <w:lang w:val="zxx"/>
        </w:rPr>
        <w:t>+</w:t>
      </w:r>
      <w:r>
        <w:rPr>
          <w:b/>
        </w:rPr>
        <w:t xml:space="preserve"> </w:t>
      </w:r>
      <w:r>
        <w:rPr>
          <w:b/>
          <w:lang w:val="zxx"/>
        </w:rPr>
        <w:t>ÁFA</w:t>
      </w:r>
    </w:p>
    <w:p>
      <w:pPr>
        <w:pStyle w:val="Normal1"/>
        <w:autoSpaceDE w:val="false"/>
        <w:jc w:val="both"/>
        <w:rPr/>
      </w:pPr>
      <w:r>
        <w:rPr/>
        <w:t>Tevékenység:</w:t>
        <w:tab/>
        <w:tab/>
        <w:tab/>
        <w:t>iroda</w:t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Vízóra: </w:t>
      </w:r>
      <w:r>
        <w:rPr/>
        <w:tab/>
        <w:tab/>
        <w:tab/>
        <w:t>nincs, 30 m</w:t>
      </w:r>
      <w:r>
        <w:rPr>
          <w:vertAlign w:val="superscript"/>
        </w:rPr>
        <w:t>3</w:t>
      </w:r>
      <w:r>
        <w:rPr/>
        <w:t>/hó átalányt fizetnek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195,- Ft/m</w:t>
      </w:r>
      <w:r>
        <w:rPr>
          <w:vertAlign w:val="superscript"/>
        </w:rPr>
        <w:t>2</w:t>
      </w:r>
      <w:r>
        <w:rPr/>
        <w:t>/hó, azaz 53.235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udapest VII. Erzsébet krt. 28. sz. alatti 34363/0/A/1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sz.–on nyilvántartott, fenti paraméterekkel rendelkező nem lakáscélú helyiség bérlője, a Testőr-Audit Kft. (székhely: 1073 Bp. Erzsébet krt. 28., cégjegyzékszám: 01-09-735222, adószám: 13438838-2-42, ügyvezető: Janiszewski Tibor) kérelemmel fordult az ERVA Nonprofit Zrt.-hez, melyben leírják, hogy a bérlemény fűtését biztosító nyitott égésterű, elavult fali gázkészülék cseréje, valamint a kémény biztonságos bélelése és zárt égéstér kialakítása vált szükségessé a helyiségben. Levelükhöz mellékelték a FŐKÉTÜSZ szakvéleményét, valamint szakember által készített, mellékelt költségvetési összesítőt, és kérik az abban szereplő bruttó 1.070.274,- Ft bérleti díjba történő beszámít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nyújtott dokumentumok továbbításra kerültek az ERVA NZrt. Műszaki Csoportja részére, szakvélemény kérése céljából. Az általuk adott szakvélemény szerint tekintettel arra, hogy a társasház SZMSZ-e nem rendelkezik külön a kéményekről, az alapító okirat szerint a kémény osztatlan közös tulajdon, így a társasházi törvény 24. § (1) bekezdése értelmében a közös tulajdon felújítása, korszerűsítése a társasház kötelezettség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4. §</w:t>
      </w:r>
      <w:r>
        <w:rPr>
          <w:rFonts w:cs="Times New Roman" w:ascii="Times New Roman" w:hAnsi="Times New Roman"/>
          <w:i/>
          <w:sz w:val="24"/>
          <w:szCs w:val="24"/>
        </w:rPr>
        <w:t xml:space="preserve"> (1) A közös tulajdonba tartozó épületrész, épületberendezés, nem lakás céljára szolgáló helyiség és lakás fenntartásának költsége, valamint a rendes gazdálkodás körét meghaladó kiadás (a továbbiakban együtt: közös költség) a tulajdonostársakat tulajdoni hányaduk szerint terheli, ha a szervezeti-működési szabályzat másképp nem rendelkezik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nek megfelelően a költségvetésben szereplő kéménybélelés költsége nem fogadható el bérbeszámítás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elt költségvetési összesítő alapján a bérbeszámításra javasolt összeg  bruttó 684.239,-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őnek 2015. 02. 28-ig bérleti díjhátraléka ninc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önkormányzati tulajdonban lévő nem lakáscélú helyiségekre alkalmazandó bérleti díjakat, csökkentő, növelő tényezőket és egyéb feltételeket szabályozó Budapest Főváros VII. kerület Erzsébetváros Önkormányzata Képviselő-testülete által hozott 63/2014.(II.10.) számú határozat 16.) pontj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>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(III.26.) számú önkormányzati rendelet 63. § (2) bek. b) pontja és (3) bekezdése ad lehetőség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k az alábbiakat mondják k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n csökkenthet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 helyiség átalakítása vagy felújítása miat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185" w:leader="none"/>
        </w:tabs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3) Ha a vendéglátás, kereskedelmi, lakossági kisipari szolgáltatás, raktározás, garázs céljára szolgáló helyiség bejárata előtt az épülten vagy a közterületen végzett építési, szerelési munka vagy az épületen végzett munka a helyiség megközelítését harminc napnál hosszabb ideig gátolja, a bérlő kérelmére a bérleti díj legfeljebb ötven százalékkal mérsékelhető arra az időtartamra, amíg az említett akadály fennáll. Ha a munkálatok a helyiség megközelítését úgy gátolják, hogy a helyiségben végzett üzleti tevékenység bizonyíthatóan hátrányt szenved, a megállapított bérleti díj ötven százaléknál nagyobb mértékben is mérsékelhető. E rendelkezést lehet alkalmazni akkor is, ha a bérlő a helyiséget a bérbeadó hozzájárulásával átalakítja, vagy felújítja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63/2014.(II.10.) számú határozatának 16.) és a </w:t>
      </w:r>
      <w:r>
        <w:rPr>
          <w:rFonts w:cs="Times New Roman" w:ascii="Times New Roman" w:hAnsi="Times New Roman"/>
          <w:sz w:val="24"/>
          <w:szCs w:val="24"/>
        </w:rPr>
        <w:t>12/2012.(III.26.) számú önkormányzati rendelet 63. § (2) bek. b) pontja és (3) bek.</w:t>
      </w:r>
      <w:r>
        <w:rPr>
          <w:rFonts w:cs="Times New Roman" w:ascii="Times New Roman" w:hAnsi="Times New Roman"/>
          <w:bCs/>
          <w:sz w:val="24"/>
          <w:szCs w:val="24"/>
        </w:rPr>
        <w:t xml:space="preserve"> alapján </w:t>
      </w:r>
      <w:r>
        <w:rPr>
          <w:rFonts w:cs="Times New Roman" w:ascii="Times New Roman" w:hAnsi="Times New Roman"/>
          <w:sz w:val="24"/>
          <w:szCs w:val="24"/>
        </w:rPr>
        <w:t>hozzájárul ahhoz, hogy a Budapest VII. Erzsébet krt. 28. szám alatti 34363/0/A/14 hrsz.-on nyilvántartott 27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emeleti irodahelyiség bérlője, a Testőr-Audit Kft. (székhely: 1073 Bp. Erzsébet krt. 28., cégjegyzékszám: 01-09-735222, adószám: 13438838-2-42, ügyvezető: Janiszewski Tibor) a bérlemény fűtését biztosító fali gázkészülék cseréjét elvégezze, és a költségvetés alapján a munkálatokra fordított bruttó 684.239,- Ft a bérlő által fizetendő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beszámításra kerüljön a havi bruttó bérleti díj 50 %-a erejé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bérbeszámításra a munka ERVA NZrt. Műszaki Csoportja által igazolt elkészültét követően kerülhet sor.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 bérlő általi kézhezvételét követő 60 nap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rPr/>
      </w:pPr>
      <w:r>
        <w:rPr/>
      </w:r>
    </w:p>
    <w:p>
      <w:pPr>
        <w:pStyle w:val="Norml2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hozzájárul ahhoz, hogy a Budapest VII. Erzsébet krt. 28. szám alatti 34363/0/A/14 hrsz.-on nyilvántartott 27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emeleti irodahelyiség bérlője, a Testőr-Audit Kft. (székhely: 1073 Bp. Erzsébet krt. 28., cégjegyzékszám: 01-09-735222, adószám: 13438838-2-42, ügyvezető: Janiszewski Tibor) a bérlemény fűtését biztosító fali gázkészülék cseréjét elvégezze, azonban nem járul hozzá a bérlő által a munkálatokra fordított költségek </w:t>
      </w:r>
      <w:r>
        <w:rPr>
          <w:rFonts w:cs="Times New Roman" w:ascii="Times New Roman" w:hAnsi="Times New Roman"/>
          <w:sz w:val="24"/>
          <w:szCs w:val="24"/>
          <w:lang w:val="en-US"/>
        </w:rPr>
        <w:t>bérleti díj</w:t>
      </w:r>
      <w:r>
        <w:rPr>
          <w:rFonts w:cs="Times New Roman" w:ascii="Times New Roman" w:hAnsi="Times New Roman"/>
          <w:sz w:val="24"/>
          <w:szCs w:val="24"/>
        </w:rPr>
        <w:t xml:space="preserve">ba történő beszámításához. </w:t>
      </w:r>
    </w:p>
    <w:p>
      <w:pPr>
        <w:pStyle w:val="Norml2"/>
        <w:tabs>
          <w:tab w:val="clear" w:pos="720"/>
          <w:tab w:val="left" w:pos="289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96" w:leader="none"/>
        </w:tabs>
        <w:autoSpaceDE w:val="false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3.09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Göröcs Anita</cp:lastModifiedBy>
  <dcterms:modified xsi:type="dcterms:W3CDTF">2015-03-12T06:40:00Z</dcterms:modified>
  <cp:revision>19</cp:revision>
  <dc:subject/>
  <dc:title/>
</cp:coreProperties>
</file>