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március 1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es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Célbefizetés teljesítése a Budapest VII. kerület Rózsa utca 3. sz. (33785 hrsz.) társasház részér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VII. kerület 33785 hrsz-ú Rózsa utca 3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5. február 18-án megtartott közgyűlésén a magántulajdonosok 81,40%-ban voltak jelen, az Önkormányzat 9,0%-ban képviseltette magát (összesen 90,40%). A lakóközösség a 2015. február 3-án tartott korábbi közgyűlésen döntött a társasház fűtéskorszerűsítéséről, azonban a célbefizetésről szóló döntés alaki okokból nem volt megfelelő. A kazáncsere és a teljes felújítás költsége a legkedvezőbb ajánlat szerint bruttó 6.564.386 Ft. A társasház üzemeltetési számlájáról 2.000.000 Ft-ot felhasználnak, a fennmaradó 4.564.386 Ft összeghez nincs elegendő forrásuk. A tulajdonosok 2/2015.(02. 18.) sz. határozatukban - 1. számú melléklet 1. oldal – egyhangúan úgy döntöttek, hogy a társasház tulajdonosainak 4.681 Ft/m2 külön befizetést kell teljesíteniük célbefizetésként. Tekintettel az összeg nagyságára, a vállalkozó 3.000.000 Ft kamatmentes kölcsönt biztosított a háznak, melyet 12 hónapnyi részletben rendeznek. A különbözetet (1.564.386 Ft) a mellékelt táblázat szerint két részletben 2015. március 15-ig és 2015. április 15-ig a tulajdoni hányadnak megfelelően elosztva szükség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900/10.000 (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 csatolt költségmegosztás szerint az Önkormányzat célbefizetési kötelezettsége 410.795 Ft. A közgyűlésről szóló jegyzőkönyv és mellékletei hiánytalanul 2015. február 23-án érkeztek az Önkormányzathoz, a költségek megosztásáról készített, közös képviselő által aláírt melléklet pedig 2015. március 6-án. A közös képviselő 2015. március 3-ai szóbeli tájékoztatása alapján a kazánok 2015. február 26-án végleg leálltak, a vállalkozó 2015. március 2-án megkezdte a felújítási munkát. Fenti okokból kifolyólag célszerű az Önkormányzat célbefizetési kötelezettségét egy összegben rendezni, ezzel is támogatva a társasház fűtésének mielőbbi helyreállítás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 xml:space="preserve">Önkormányzatnak a Budapest VII. ker. 33785 hrsz-ú </w:t>
      </w:r>
      <w:r>
        <w:rPr>
          <w:rFonts w:cs="Times New Roman" w:ascii="Times New Roman" w:hAnsi="Times New Roman"/>
          <w:sz w:val="24"/>
          <w:szCs w:val="24"/>
        </w:rPr>
        <w:t>Rózsa utca 3</w:t>
      </w:r>
      <w:r>
        <w:rPr>
          <w:rFonts w:cs="Times New Roman" w:ascii="Times New Roman" w:hAnsi="Times New Roman"/>
          <w:sz w:val="24"/>
        </w:rPr>
        <w:t xml:space="preserve">. sz. társasházban fennálló 9,0% tulajdoni hányadára tekintettel a Budapest VII. ker. 33785 hrsz-ú </w:t>
      </w:r>
      <w:r>
        <w:rPr>
          <w:rFonts w:cs="Times New Roman" w:ascii="Times New Roman" w:hAnsi="Times New Roman"/>
          <w:sz w:val="24"/>
          <w:szCs w:val="24"/>
        </w:rPr>
        <w:t>Rózsa utca 3</w:t>
      </w:r>
      <w:r>
        <w:rPr>
          <w:rFonts w:cs="Times New Roman" w:ascii="Times New Roman" w:hAnsi="Times New Roman"/>
          <w:sz w:val="24"/>
        </w:rPr>
        <w:t>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kazáncsere és fűtéskorszerűsítés finanszírozásához 410.795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 márci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Szabóné Joó Mária</cp:lastModifiedBy>
  <dcterms:modified xsi:type="dcterms:W3CDTF">2015-03-10T10:27:00Z</dcterms:modified>
  <cp:revision>19</cp:revision>
  <dc:subject/>
  <dc:title/>
</cp:coreProperties>
</file>