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szerződéskötésről az Erzsébetváros Kft.-vel a Róth Miksa Emlékházban (Budapest, VII. kerület, Nefelejcs utca 26.) megvalósított kazáncsere, fűtési rendszer korszerűsítése tárgyában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Várhelyi Zsuzsanna Gabriel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óth Miksa Emlékházban (Budapest, VII. kerület, Nefelejcs utca 26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4. év végén meghibásodott a kazán, a megjavítására a forrás biztosítása megtörtént. Az előzetes felmérést követően azonban megállapításra került, hogy a kazán nem javítható, így új kazán beszerzése szükséges, valamint egyidejűleg szükséges a meglévő rendszer korszerűsítése is. A kazáncsere és fűtéskorszerűsítés fedezete biztosított a 2015. évi költségvetésben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óth Miksa Emlékház kazáncseréjére és a fűtési rendszer korszerűsítésére irányuló építési beruházás (a továbbiakban: Projekt) megvalósítása érdekében az Erzsébetváros Kft.-től polgármesteri engedélyezést követően árajánlatot kértünk be Budapest Főváros VII. kerület Erzsébetváros Önkormányzata Közbeszerzési és Beszerzési Szabályzatának IX. fejezet 1.3. pontja szerint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Erzsébetváros Kft. – az általa lefolytatott beszerzési eljárásban beérkezett három árajánlat alapján - </w:t>
      </w:r>
      <w:r>
        <w:rPr>
          <w:rFonts w:cs="Times New Roman" w:ascii="Times New Roman" w:hAnsi="Times New Roman"/>
          <w:color w:val="000000"/>
          <w:sz w:val="24"/>
          <w:szCs w:val="24"/>
        </w:rPr>
        <w:t>12.631.142,- Ft+áfa, azaz Tizenkettőmillió-hatszázharmincegyezer–száznegyvenkettő forint+általános forgalmi adó összegű, a jelen előterjesztéshez mellékelt, 2015.01.13. napján érkezett árajánlatot tette a Projekt megvalósítására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özbeszerzési és Beszerzési Szabályzatának IX. fejezet 1.1. pontja értelmében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mallCaps/>
          <w:sz w:val="24"/>
          <w:szCs w:val="24"/>
        </w:rPr>
        <w:t>„</w:t>
      </w:r>
      <w:r>
        <w:rPr>
          <w:rFonts w:cs="Times New Roman"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nettó 200.000 forint értékhatárt elérő, vagy meghaladó, de a közbeszerzési értékhatárt el nem érő, illetve a nettó 2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beszerzési eljárást lezáró érdemi döntés meghozatala</w:t>
      </w:r>
      <w:r>
        <w:rPr>
          <w:rFonts w:cs="Times New Roman" w:ascii="Times New Roman" w:hAnsi="Times New Roman"/>
          <w:i/>
          <w:sz w:val="24"/>
          <w:szCs w:val="24"/>
        </w:rPr>
        <w:t xml:space="preserve"> a közbeszerzési értékhatárt el nem érő beszerzési eljárásokban, továbbá </w:t>
      </w:r>
      <w:r>
        <w:rPr>
          <w:rFonts w:cs="Times New Roman" w:ascii="Times New Roman" w:hAnsi="Times New Roman"/>
          <w:b/>
          <w:i/>
          <w:sz w:val="24"/>
          <w:szCs w:val="24"/>
        </w:rPr>
        <w:t>a Kbt. tárgyi hatálya alá nem tartozó, nettó 10 millió forint értéket elérő, vagy meghaladó beszerzési eljárásokban a Bizottság hatáskörébe tartozik</w:t>
      </w:r>
      <w:r>
        <w:rPr>
          <w:rFonts w:cs="Times New Roman" w:ascii="Times New Roman" w:hAnsi="Times New Roman"/>
          <w:i/>
          <w:sz w:val="24"/>
          <w:szCs w:val="24"/>
        </w:rPr>
        <w:t>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zsébetváros Kft.-vel kötendő szerződésre a közbeszerzésekről szóló 2011. évi CVIII. törvény (Kbt.) 9§(1) ka) pontja értelmében a Kbt.-t nem kell alkalmazni, azaz a fenti beszerzési eljárás nem tartozik a Kbt. tárgyi hatálya alá, így – figyelemmel az árajánlat összegére is - az ajánlat elfogadása a Pénzügyi és Kerületfejlesztési Bizottság hatáskörébe tarto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fűtés helyreállítását azonban mihamarabb meg kellett kezdeni, így az Erzsébetváros Kft. a  Projektet mint sürgős munkát elvégeztette (a szerződés szerinti határidőhöz képest előteljesítés történt, a műszaki átadás-átvétel 2015. február 26. napja volt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ből következően Budapest Főváros VII. kerület Erzsébetváros Önkormányzata és az Erzsébetváros Kft. között megkötendő szerződés tárgya a Projekt során felmerült, az Erzsébetváros Kft. által megelőlegezett, igazolt, az árajánlatnak megfelelő költségek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kivitelezés díja: 12.456.576,-Ft+áfa, műszaki ellenőri díj: 124.566,-Ft+áfa)</w:t>
      </w:r>
      <w:r>
        <w:rPr>
          <w:rFonts w:cs="Times New Roman" w:ascii="Times New Roman" w:hAnsi="Times New Roman"/>
          <w:sz w:val="24"/>
          <w:szCs w:val="24"/>
        </w:rPr>
        <w:t xml:space="preserve">  Önkormányzat részére történő leszámlázhatósága és bonyolítói díj (50.000,-Ft+áfa) fizetése az Erzsébetváros Kft. részére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kötendő szerződés alapján az Önkormányzatnak mindösszesen </w:t>
      </w:r>
      <w:r>
        <w:rPr>
          <w:rFonts w:cs="Times New Roman" w:ascii="Times New Roman" w:hAnsi="Times New Roman"/>
          <w:color w:val="000000"/>
          <w:sz w:val="24"/>
          <w:szCs w:val="24"/>
        </w:rPr>
        <w:t>12.631.142</w:t>
      </w:r>
      <w:r>
        <w:rPr>
          <w:rFonts w:cs="Times New Roman" w:ascii="Times New Roman" w:hAnsi="Times New Roman"/>
          <w:bCs/>
          <w:sz w:val="24"/>
          <w:szCs w:val="24"/>
        </w:rPr>
        <w:t>,- Ft+áfa</w:t>
      </w:r>
      <w:r>
        <w:rPr>
          <w:rFonts w:cs="Times New Roman" w:ascii="Times New Roman" w:hAnsi="Times New Roman"/>
          <w:sz w:val="24"/>
          <w:szCs w:val="24"/>
        </w:rPr>
        <w:t xml:space="preserve"> fizetési kötelezettsége keletkezik, melyek fedezetét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Budapest Főváros VII. Kerület Erzsébetváros Önkormányzata 2015. évi költségvetésérő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zóló rendelete biztosítja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 xml:space="preserve">ával </w:t>
      </w:r>
      <w:r>
        <w:rPr>
          <w:rFonts w:cs="Times New Roman" w:ascii="Times New Roman" w:hAnsi="Times New Roman"/>
          <w:sz w:val="24"/>
          <w:szCs w:val="24"/>
          <w:lang w:val="en-US"/>
        </w:rPr>
        <w:t>elfogad</w:t>
      </w:r>
      <w:r>
        <w:rPr>
          <w:rFonts w:cs="Times New Roman" w:ascii="Times New Roman" w:hAnsi="Times New Roman"/>
          <w:sz w:val="24"/>
          <w:szCs w:val="24"/>
        </w:rPr>
        <w:t>ott, majd 232/2012 (IV. 26.), 517/2012 (IX.20.), 693/2013 (X.31.) és 124/2014. (IV. 29.) számú határozataival módosított Budapest Főváros VII. kerület Erzsébetváros Önkormányzata Közbeszerzési és Beszerzési Szabál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</w:t>
      </w:r>
      <w:r>
        <w:rPr>
          <w:rFonts w:cs="Times New Roman" w:ascii="Times New Roman" w:hAnsi="Times New Roman"/>
          <w:sz w:val="24"/>
          <w:szCs w:val="24"/>
        </w:rPr>
        <w:t xml:space="preserve"> a Tisztelt Bizottsá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gosult</w:t>
      </w:r>
      <w:r>
        <w:rPr>
          <w:rFonts w:cs="Times New Roman" w:ascii="Times New Roman" w:hAnsi="Times New Roman"/>
          <w:sz w:val="24"/>
          <w:szCs w:val="24"/>
        </w:rPr>
        <w:t xml:space="preserve"> a szerződés megkötésének engedélyezésére vonatkozó döntés meghozatal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 Tisztelt Bizottságot, hogy szíveskedjen engedélyezni a fentiek szerinti szerződés </w:t>
      </w:r>
      <w:r>
        <w:rPr>
          <w:rFonts w:cs="Times New Roman" w:ascii="Times New Roman" w:hAnsi="Times New Roman"/>
          <w:sz w:val="24"/>
          <w:szCs w:val="24"/>
        </w:rPr>
        <w:t>Erzsébetváros Kft.-vel</w:t>
      </w:r>
      <w:r>
        <w:rPr>
          <w:rFonts w:cs="Times New Roman" w:ascii="Times New Roman" w:hAnsi="Times New Roman"/>
          <w:bCs/>
          <w:sz w:val="24"/>
          <w:szCs w:val="24"/>
        </w:rPr>
        <w:t xml:space="preserve"> történő megkötését.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gy Budapest Főváros VII. kerület Erzsébetváros Önkormányzata szerződést kö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1074 Budapest, Dohány u 41., cégjegyzékszám: 01-09-164125, adószám: 10740398-2-42., képviseli: Dr. Kocsis Zsolt László ügyvezető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Róth Miksa Emlékházban (Budapest, VII. kerület, Nefelejcs utca 26.) megvalósított kazáncsere, fűtési rendszer korszerűsítése</w:t>
      </w:r>
      <w:r>
        <w:rPr>
          <w:rFonts w:cs="Times New Roman" w:ascii="Times New Roman" w:hAnsi="Times New Roman"/>
          <w:sz w:val="24"/>
          <w:szCs w:val="24"/>
        </w:rPr>
        <w:t xml:space="preserve"> során felmerült költésge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kivitelezés díja: 12.456.576,-Ft+áfa, műszaki ellenőri díj: 124.566,-Ft+áfa) </w:t>
      </w:r>
      <w:r>
        <w:rPr>
          <w:rFonts w:cs="Times New Roman" w:ascii="Times New Roman" w:hAnsi="Times New Roman"/>
          <w:color w:val="000000"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részére történő leszámlázhatóságáról, továbbá bonyolítói díj fizetéséről (50.000,-Ft+áfa), azaz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ndösszesen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.631.142</w:t>
      </w:r>
      <w:r>
        <w:rPr>
          <w:rFonts w:cs="Times New Roman" w:ascii="Times New Roman" w:hAnsi="Times New Roman"/>
          <w:b/>
          <w:bCs/>
          <w:sz w:val="24"/>
          <w:szCs w:val="24"/>
        </w:rPr>
        <w:t>,-Ft+áfa</w:t>
      </w:r>
      <w:r>
        <w:rPr>
          <w:rFonts w:cs="Times New Roman" w:ascii="Times New Roman" w:hAnsi="Times New Roman"/>
          <w:bCs/>
          <w:sz w:val="24"/>
          <w:szCs w:val="24"/>
        </w:rPr>
        <w:t xml:space="preserve"> összeg kifizetéséről az Erzsébetváros </w:t>
      </w:r>
      <w:r>
        <w:rPr>
          <w:rFonts w:cs="Times New Roman" w:ascii="Times New Roman" w:hAnsi="Times New Roman"/>
          <w:sz w:val="24"/>
          <w:szCs w:val="24"/>
        </w:rPr>
        <w:t>Fejlesztési és Beruházási Korlátolt Felelősségű Társaság</w:t>
      </w:r>
      <w:r>
        <w:rPr>
          <w:rFonts w:cs="Times New Roman" w:ascii="Times New Roman" w:hAnsi="Times New Roman"/>
          <w:bCs/>
          <w:sz w:val="24"/>
          <w:szCs w:val="24"/>
        </w:rPr>
        <w:t xml:space="preserve"> részére. 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március 13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tr.hivatal.erzsebetvaros.hu/ACe-TMTR/Ace-TMTR.nsf/d4974a380cac8171c12571c400336d7b/5cdefb5f6d19c917c1257dea00478116?OpenDocume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3-13T09:26:00Z</dcterms:modified>
  <cp:revision>17</cp:revision>
  <dc:subject/>
  <dc:title/>
</cp:coreProperties>
</file>