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ben bérlőtársi jogviszony létesítése tárgyában - Bp. VII. Kertész u. 38-40. hrsz. 34078/0/A/3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Kérem a Tisztelt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Kertész u. 38-40.</w:t>
        <w:tab/>
        <w:tab/>
        <w:t>hrsz. 34078/0/A/3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12,42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em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Global System B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+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2014.03.01-től határozatlan időre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tcai földszint: 183.060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>ÁFA (24.408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/év) 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aléria rész:       80.000,-Ft/hó+ÁFA (12.000,-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)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:</w:t>
        <w:tab/>
        <w:t xml:space="preserve">                  gyógy-frissítő masszázs, gyógytorna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v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A Bp.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VII. </w:t>
      </w:r>
      <w:r>
        <w:rPr>
          <w:rFonts w:cs="Times New Roman" w:ascii="Times New Roman" w:hAnsi="Times New Roman"/>
          <w:b/>
          <w:sz w:val="24"/>
          <w:szCs w:val="24"/>
        </w:rPr>
        <w:t>Kertész u. 38-40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szám alatti, </w:t>
      </w:r>
      <w:r>
        <w:rPr>
          <w:rFonts w:cs="Times New Roman" w:ascii="Times New Roman" w:hAnsi="Times New Roman"/>
          <w:sz w:val="24"/>
          <w:szCs w:val="24"/>
        </w:rPr>
        <w:t xml:space="preserve">34078/0/A/3 </w:t>
      </w:r>
      <w:r>
        <w:rPr>
          <w:rFonts w:cs="Times New Roman" w:ascii="Times New Roman" w:hAnsi="Times New Roman"/>
          <w:sz w:val="24"/>
          <w:szCs w:val="24"/>
          <w:lang w:val="zxx"/>
        </w:rPr>
        <w:t>hrsz.-</w:t>
      </w:r>
      <w:r>
        <w:rPr>
          <w:rFonts w:cs="Times New Roman" w:ascii="Times New Roman" w:hAnsi="Times New Roman"/>
          <w:sz w:val="24"/>
          <w:szCs w:val="24"/>
        </w:rPr>
        <w:t>on nyilvántartott épületben lévő, fenti paraméterekkel rendelkező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helyiség bérlője,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 Global System Bt.</w:t>
      </w:r>
      <w:r>
        <w:rPr>
          <w:rFonts w:cs="Times New Roman" w:ascii="Times New Roman" w:hAnsi="Times New Roman"/>
          <w:sz w:val="24"/>
          <w:szCs w:val="24"/>
        </w:rPr>
        <w:t xml:space="preserve"> (székhely: 1132 Budapest, Visegrádi utca 48. 4. em. 6., cégjegyzék szám: 01-06-759621, adószám: 21818493-2-41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ügyvezetője kérelmet nyújtott be, miszerint határozatlan időre bérlőtársi jogviszonyt szeretnének létrehozni a  </w:t>
      </w:r>
      <w:r>
        <w:rPr>
          <w:rFonts w:cs="Times New Roman" w:ascii="Times New Roman" w:hAnsi="Times New Roman"/>
          <w:b/>
          <w:sz w:val="24"/>
          <w:szCs w:val="24"/>
        </w:rPr>
        <w:t>Krisztina Masszázs Kft-</w:t>
      </w:r>
      <w:r>
        <w:rPr>
          <w:rFonts w:cs="Times New Roman" w:ascii="Times New Roman" w:hAnsi="Times New Roman"/>
          <w:sz w:val="24"/>
          <w:szCs w:val="24"/>
        </w:rPr>
        <w:t>v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1132 Budapest, Visegrádi utca 48. 4. em. 6., cégjegyzék szám: 01-09-185279, adószám: 24840769-2-41</w:t>
      </w:r>
      <w:r>
        <w:rPr>
          <w:rFonts w:cs="Times New Roman" w:ascii="Times New Roman" w:hAnsi="Times New Roman"/>
          <w:sz w:val="24"/>
          <w:szCs w:val="24"/>
          <w:lang w:val="zxx"/>
        </w:rPr>
        <w:t>), és ehhez kérik a tulajdonos hozzájárulását.</w:t>
      </w:r>
    </w:p>
    <w:p>
      <w:pPr>
        <w:pStyle w:val="Normal1"/>
        <w:autoSpaceDE w:val="false"/>
        <w:jc w:val="both"/>
        <w:rPr>
          <w:b/>
          <w:b/>
          <w:i/>
          <w:i/>
        </w:rPr>
      </w:pPr>
      <w:r>
        <w:rPr>
          <w:lang w:val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vékenységi kör nem változna, a Krisztina Masszázs Kft. a galéria részen szintén masszázs tevékenységet folytat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helyiség versenyeztetés útján került bérbeadásra 2014. évben, ezért a bérleti díj nem módosul, marad az akkor pályázó által megajánlott összeg.</w:t>
      </w:r>
    </w:p>
    <w:p>
      <w:pPr>
        <w:pStyle w:val="Normal1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1"/>
        <w:autoSpaceDE w:val="false"/>
        <w:jc w:val="both"/>
        <w:rPr/>
      </w:pPr>
      <w:r>
        <w:rPr/>
        <w:t>Bérlőnek 2015. február 28-ig bérleti díj tartozása nincs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z előterjesztés a következő jogszabályi hivatkozáson alapul:</w:t>
      </w:r>
    </w:p>
    <w:p>
      <w:pPr>
        <w:pStyle w:val="Normal1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autoSpaceDE w:val="false"/>
        <w:jc w:val="both"/>
        <w:rPr/>
      </w:pPr>
      <w:r>
        <w:rPr/>
        <w:t>Az Önkormányzat tulajdonában lévő lakások és nem lakás céljára szolgáló helyiségek bérbeadásáról szóló 12/2012. (III.26.)</w:t>
      </w:r>
      <w:r>
        <w:rPr>
          <w:b/>
        </w:rPr>
        <w:t xml:space="preserve"> </w:t>
      </w:r>
      <w:r>
        <w:rPr/>
        <w:t>sz. önkormányzati rendelet (továbbiakban: Rendelet) 2. § (1), 54. §, 60.§ (1)-(4) bek., 66.§ (1)-(2) bek. értelmében: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4. §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– e rendelet III. részében foglalt eltérésekkel – kell megfelelően alkalmaz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0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 A bérleti szerződést a bérbeadó megbízottja készíti elő. A bérleti szerződést a bérbeadó nevében a Polgármester felhatalmazása alapján bérbeadó megbízottja írja alá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, a társasház nyilatkozatának a beszerzése alól;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) a szükséges hatósági engedélyek és társasház nyilatkozata hiányában, a helyiségben a tevékenység nem kezdhető meg; 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megtiltja a helyiségben végezni kívánt tevékenységet, az Önkormányzattal szemben igény nem támasztható.</w:t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) a hatósági engedélyeket és a harmadik személyek hozzájárulását a bérlőnek kell beszereznie.</w:t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Bérbeadás bérlőtársak rész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 A helyiséget akkor lehet bérlőtársak részére bérbe adni, ha ebben a leendő bérlőtársak írásb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gállapodtak és közösen vállalják a bérbeadás során meghatározott feltételek teljesítését.</w:t>
      </w:r>
    </w:p>
    <w:p>
      <w:pPr>
        <w:pStyle w:val="Normal"/>
        <w:autoSpaceDE w:val="false"/>
        <w:spacing w:lineRule="auto" w:line="240" w:before="0" w:after="0"/>
        <w:ind w:left="573" w:hanging="57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Már fennálló szerződés esetén a bérlőtársi jogviszony létesítésnek és a bérlőtársi kör bővítésének, illetve megszüntetésének feltétele, hogy erről a leendő bérlőtársak megállapodjanak és a bérleti jog gyakorlója hozzájáruljon a szerződés módosításához. A szerződés módosítására a rendeletben foglalt szabályokat kell megfelelően alkalmaz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spacing w:lineRule="auto" w:line="240" w:before="0" w:after="0"/>
        <w:ind w:left="1080" w:right="-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3) A Polgármester gyakorolja a tulajdonosi jogokat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hozzájárul, hogy a </w:t>
      </w:r>
      <w:r>
        <w:rPr>
          <w:rFonts w:cs="Times New Roman" w:ascii="Times New Roman" w:hAnsi="Times New Roman"/>
          <w:b/>
          <w:sz w:val="24"/>
          <w:szCs w:val="24"/>
        </w:rPr>
        <w:t>Global System Bt.</w:t>
      </w:r>
      <w:r>
        <w:rPr>
          <w:rFonts w:cs="Times New Roman" w:ascii="Times New Roman" w:hAnsi="Times New Roman"/>
          <w:sz w:val="24"/>
          <w:szCs w:val="24"/>
        </w:rPr>
        <w:t xml:space="preserve"> (székhely: 1132 Budapest, Visegrádi utca 48. 4. em.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6-759621, adószám: 21818493-2-41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képviseletre jogosult: Tóth Károly vezető tisztségviselő) Bp. VII. Kertész u. 38-40. szám alatti, 34078/0/A/3 hrsz.-ú 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re vonatkozó bérleti szerződése a  </w:t>
      </w:r>
      <w:r>
        <w:rPr>
          <w:rFonts w:cs="Times New Roman" w:ascii="Times New Roman" w:hAnsi="Times New Roman"/>
          <w:b/>
          <w:sz w:val="24"/>
          <w:szCs w:val="24"/>
        </w:rPr>
        <w:t xml:space="preserve">Krisztina Masszázs Kft.-vel </w:t>
      </w:r>
      <w:r>
        <w:rPr>
          <w:rFonts w:cs="Times New Roman" w:ascii="Times New Roman" w:hAnsi="Times New Roman"/>
          <w:sz w:val="24"/>
          <w:szCs w:val="24"/>
        </w:rPr>
        <w:t>(székhely: 1132 Budapest, Visegrádi utca 48. 4. em.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185279, adószám: 24840769-2-41</w:t>
      </w:r>
      <w:r>
        <w:rPr>
          <w:rFonts w:cs="Times New Roman" w:ascii="Times New Roman" w:hAnsi="Times New Roman"/>
          <w:sz w:val="24"/>
          <w:szCs w:val="24"/>
          <w:lang w:val="zxx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képviseletre jogosult: Horváth Krisztina ügyvezető) határozatlan időre, gyógy-masszázs tevékenységre történő bérlőtársi jogviszony létesítése miatt módosításra kerüljön a felek közös megállapodása alapján,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társak kifejezetten tudomásul veszik, hogy a bérlőtársak jogai és kötelezettségei egyenlők, jogaikat együttesen gyakorolhatják, kötelezettségük a bérbeadóval szemben egyetemle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társak egyetemleges felelősséget vállalnak továbbá a helyiség használatával kapcsolatos egyéb költségek, különösen a közüzemi díjak megfize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érlőtársak a bérleti díjat a Global System Bt. nevére kiállított számla alapján fizeti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9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 után fizetendő bérleti díj: 183.060</w:t>
      </w:r>
      <w:r>
        <w:rPr>
          <w:rFonts w:cs="Times New Roman" w:ascii="Times New Roman" w:hAnsi="Times New Roman"/>
          <w:sz w:val="24"/>
          <w:szCs w:val="24"/>
          <w:lang w:val="zxx"/>
        </w:rPr>
        <w:t>,-Ft</w:t>
      </w:r>
      <w:r>
        <w:rPr>
          <w:rFonts w:cs="Times New Roman" w:ascii="Times New Roman" w:hAnsi="Times New Roman"/>
          <w:sz w:val="24"/>
          <w:szCs w:val="24"/>
        </w:rPr>
        <w:t>/hó</w:t>
      </w:r>
      <w:r>
        <w:rPr>
          <w:rFonts w:cs="Times New Roman" w:ascii="Times New Roman" w:hAnsi="Times New Roman"/>
          <w:sz w:val="24"/>
          <w:szCs w:val="24"/>
          <w:lang w:val="zxx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ÁF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 után fizetendő havi bérleti díj: 80.000,-Ft/hó+ÁFA, ami minden évben az előző évi, KSH által közétett inflációval külön értesítés nélkül növeks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ársakat a tevékenységhez szükséges hatósági engedélyek és társasház esetén a társasház nyilatkozatának a beszerzése alól. A hatósági eljárásokban az Önkormányzat (mint tulajdonos) vagy megbízottja hozzájárulásának beszerzése nem mellőzhető, ha építési vagy átalakítási munka végzésére van szükség. A szükséges hatósági engedélyek és a társasház nyilatkozata hiányában a helyiségben a tevékenység nem kezdhető meg, valamint ha az Önkormányzat (mint tulajdonos) hozzájárulását vagy a hatóság a szükséges engedélyeket nem  adja meg, illetve a társasház megtiltja a helyiségben végezni kívánt tevékenységet, az Önkormányzattal szemben igény nem támasztható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 xml:space="preserve">A bérleti szerződés csak akkor köthető meg, ha mindkét szervezet megfelel a nemzeti vagyonról szóló 2011. évi CXCVI. törvény szerinti átláthatósági feltételek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bérlőtársak a hozzájárulás kézhezvételétől számított 45. napig a bérleti szerződés módosítását nem írják alá, úgy jelen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Global System Bt.</w:t>
      </w:r>
      <w:r>
        <w:rPr>
          <w:rFonts w:cs="Times New Roman" w:ascii="Times New Roman" w:hAnsi="Times New Roman"/>
          <w:sz w:val="24"/>
          <w:szCs w:val="24"/>
        </w:rPr>
        <w:t xml:space="preserve"> (székhely: 1132 Budapest, Visegrádi utca 48. 4. em.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6-759621, adószám: 21818493-2-41,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képviseletre jogosult: Tóth Károly vezető tisztségviselő) és a  </w:t>
      </w:r>
      <w:r>
        <w:rPr>
          <w:rFonts w:cs="Times New Roman" w:ascii="Times New Roman" w:hAnsi="Times New Roman"/>
          <w:b/>
          <w:sz w:val="24"/>
          <w:szCs w:val="24"/>
        </w:rPr>
        <w:t xml:space="preserve">Krisztina Masszázs Kft. </w:t>
      </w:r>
      <w:r>
        <w:rPr>
          <w:rFonts w:cs="Times New Roman" w:ascii="Times New Roman" w:hAnsi="Times New Roman"/>
          <w:sz w:val="24"/>
          <w:szCs w:val="24"/>
        </w:rPr>
        <w:t>(székhely: 1132 Budapest, Visegrádi utca 48. 4. em. 6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09-185279, adószám: 24840769-2-41</w:t>
      </w:r>
      <w:r>
        <w:rPr>
          <w:rFonts w:cs="Times New Roman" w:ascii="Times New Roman" w:hAnsi="Times New Roman"/>
          <w:sz w:val="24"/>
          <w:szCs w:val="24"/>
          <w:lang w:val="zxx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képviseletre jogosult: Horváth Krisztina ügyvezető) bérlőtársi jogviszonyt hozzon létre a Bp. VII. Kertész u. 38-40. szám alatti, 34078/0/A/3 hrsz.-ú 90 + 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helyiségre vonatkozó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Baki Zsuzsanna</cp:lastModifiedBy>
  <dcterms:modified xsi:type="dcterms:W3CDTF">2015-03-11T14:36:00Z</dcterms:modified>
  <cp:revision>19</cp:revision>
  <dc:subject/>
  <dc:title/>
</cp:coreProperties>
</file>