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ó a közterületi növényzet, játszótéri eszközök és bútorok tervezett fejlesztéséről a 2015. évre vonatkozó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Rék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örnyezet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ábbiakban rövid tájékoztatást adunk a 2014. évben megvalósult, közterületi növényzetet, parkbútorokat és játszótéri eszközöket érintő fejlesztésekről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Az Erzsébet terv keretében megvalósult beruházás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. évben került sor az Almássy tér környezetrendezésére, amely 1900 m2 területen új termőréteg terítéssel, új évelő-, cserje- és gyepfelület kialakításával, parkbútor bővítéssel valósult meg, megújult a kutyafuttató területe, kiépítésre került egy új szökőkút és automata öntözőrendszer. Az Almássy téri játszótéren a meglévő eszközök felújítása mellett számos új játszótéri eszközt és két db fitness eszközt is telepítettünk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öldfelület létesült a Madách tér területén, a projekt új termőréteg és gyepfelület kialakításával, 15 db lombos fa telepítésével, automata öntözőrendszer és szökőkút kiépítésével valósult meg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auzál utca felújítása során 22 db lombos fából álló fasort telepítettünk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tfelújításokhoz kapcsolódóan a Nagydiófa utcába 7 db, a Hársfa utcába 30 db, a Kertész utcába 15 db fával beültetett planténert helyeztünk ki, továbbá a Kertész utcában 9 db cserjével befuttatott növénykandelábert telepítettünk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újításra került a Kéthly Anna téri kerítés, a Szenes Hanna parkban pedig új kerítés létesült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alósult a Szenes Hanna parki Rózsa Ferenc emlékkút vízgépészi korszerűsítése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három új létesítésű szökőkút gazdaságos, korszerű vízgépészi rendszerrel, vízforgatással, szűrő-, vegyszeradagoló berendezéssel működik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 xml:space="preserve">Az EVIKINT Kft.-től megrendelt jelentősebb zöldfelület-fejlesztési munká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egvalósult a Városligeti fasor VII. kerületi oldalában lévő fasor felújítása összesen 42 db lombos fa elültetésével, teljes talajcserével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erzl Tivadar tér virágosítása céljából 17 db virágoszlopot helyeztünk ki a területre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Madách tér többlet növényesítése érdekében 20 db fával beültetett planténert telepítettünk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Bajza utcai és Király utcai játszótér területén a gyepfelület felújítását gyepszőnyeg terítéssel valósítottuk meg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or került a Barát utca 12. szám előtti zöldsáv és Hutyra F. utcai cserjekazetták növényesítésére és körbekerítésére az újonnan ültetett cserjék védelme érdekében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aápolási, fagallyazási munkákat végeztünk a troli közlekedés által érintett Nefelejcs utcában, Dohány utcában és Bethlen Gábor téren ideiglenes forgalomtechnikai tervek alapján, forgalomszabályozási eszközök igénybevételével, a BKK Zrt. hozzájárulásával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arkbútor karbantartási munkák keretében a leromlott állapotú padokat, hulladékgyűjtőket, planténereket felújítottuk, újrafestettük, és sor került a Bajza utcai, Lövölde téri, Bethlen Gábor téri parki díszkerítések lefestésére is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átszótéri eszközök felújítása, üzemeltetés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zterületi homokozók fertőtlenítését 2014 nyarán először, a Tiszta Homokozókért Alapítvány által javasolt módszerrel, korszerű, nagy hatékonyságú, környezetbarát technológiával, homokfertőtlenítő géppel végzetük el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őszi időszakban gondoskodtunk az összes játszótéri eszköz felületkezeléséről, festésről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akban tájékoztatást adunk a közterületi növényzet, játszótéri eszközök és parkbútorok tervezett fejlesztéséről a 2015. évre vonatkozóan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zöldfelület-fenntartási munkák az Önkormányzat és az EVIKINT Kft. közöt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4. október 6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napján létrejött zöldfelület-fenntartási feladatellátási szerződés keretében valósulnak meg.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zöldfelület</w:t>
        <w:noBreakHyphen/>
        <w:t>fenntartási feladatok keretében 2015. évben már elvégzett, illetve folyamatban lévő munkálatok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14. év őszén teljesített kétnyári virágültetési munkák eredményeként a kerületi közterületek virágágyasai és a planténerekbe ültetett virágok már kora tavasztól díszítik a kerületet, jelenleg folynak a szükséges virágpótlási munkálatok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éli időszakban a közparkok, utcai fasorok és cserjesávok esetében gondoskodtunk a talajlazításról, talajjavításról komposzt, illetve termőföld terítésév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növényvédelmi munkák keretében 2015. március elején elvégeztük a fák lemosó permetezését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zöldfelület</w:t>
        <w:noBreakHyphen/>
        <w:t>fenntartási feladatok keretében a következő munkák elvégzését tervezzük a 2015. évben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apótlás, illetve faállomány bővítés a tavaszi időszakban a következő helyszíneken: Dohány utcai fasor, Holló utca, Király utca, Klauzál tér, Rózsák tere, Rózsa utca, Almássy tér, Bethlen Gábor tér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yepfelület felújítás a következő helyszíneken: Király-Kazinczy utcai játszótér, Herzl Tivadar tér, Klauzál tér, Rózsák te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erjepótlások, cserjeállomány bővítés a következő helyszíneken: tavasszal Hársfa utca, Barát utca, Hutyra Ferenc utca, Erzsébet krt. 8. szám előtti tér, Rózsák tere, ősszel Szenes Hanna park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jus-június hónapban összesen 17750 db egynyári virág ültetése a közterületi virágágyakba a következő helyszíneken: Bajza utca, Barcsay utca, Bethlen Gábor tér, Carl Lutz park, Hevesi Sándor tér, Hutyra Ferenc tér, Király-Kazinczy utcai játszótér, Kéthly Anna tér, Klauzál tér, Lövölde tér, Rózsa utca, Rózsák tere, Szenes Hanna park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jus-június hónapban a közterületi planténerbe és vázába összesen 2.000 db egynyári növény telepítés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lauzál téri kéregzúzalék ütéscsillapító felület cseréj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rcius hónaptól folyamatosan, szükség szerint padok, planténerek karbantartása, festés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yári időszak elején homokozók fertőtlenítése a 2014. évben már alkalmazott új technológiával, homokfertőtlenítő géppel, tüzelő berendezésben egyenletes hőközlés mellett 1200-1400 °C-on, szitálással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nger alakú, fém szerkezetű virágoszlopok telepítése, beültetése egynyári virágokkal, a Herzl Tivadar tér területére (15 db), Erzsébet krt. 6. szám elé (2db)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átszóeszközök felületkezelését, festését 2015. év nyári időszakban tervezzük elvégezn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 terv alapján 2015. évben kerül sor a Hevesi Sándor tér felújítására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ükségesnek tartjuk a 2015. évben elvégezni a régi típusú, leromlott állapotú, javíthatatlan, fa szerkezetes planténerek lecserélését új, fém vázszerkezetes edényekre (például a Dohány utca 68. szám előtt, a Dembinszky utcában) a már meglévő növényanyag átültetésével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a Képviselő-testületének Városüzemeltetési Bizottsága úgy dönt, hog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lfogadja a közterületi növényzet, játszótéri eszközök és bútorok tervezett fejlesztéséről szóló,  2015. évre vonatkozó tájékoztat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Budapest, 2015. március 13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r. Máté Katalin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Eisenbeck Nóra</cp:lastModifiedBy>
  <dcterms:modified xsi:type="dcterms:W3CDTF">2015-03-17T13:57:00Z</dcterms:modified>
  <cp:revision>16</cp:revision>
  <dc:subject/>
  <dc:title/>
</cp:coreProperties>
</file>