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Városüzemelte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Városüzemelte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március 24-é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 Budapest, VII. kerület Erzsébetvárosi Polgármesteri Hivatal Ülésterem</w:t>
        <w:br/>
        <w:t>Budapest, VII. kerület Erzsébet körút 6. I. emelet</w:t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6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6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7" w:name="elotema"/>
      <w:r>
        <w:rPr>
          <w:rFonts w:ascii="Times New Roman" w:hAnsi="Times New Roman"/>
          <w:sz w:val="24"/>
          <w:szCs w:val="24"/>
          <w:lang w:val="en-US"/>
        </w:rPr>
        <w:t>A Hatósági és Ügyfélszolgálati Iroda közterület-használattal kapcsolatos előterjesztése</w:t>
      </w:r>
      <w:bookmarkEnd w:id="7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8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Csüllög Szilvia Hatósági és Ügyfélszolgálati Iroda vezetője</w:t>
      </w:r>
      <w:bookmarkEnd w:id="8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2015. évi növényesítési pályázat kiírása lakóközösségek és önkormányzati intézmények részé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Tájékoztató a közterületi növényzet, játszótéri eszközök és bútorok tervezett fejlesztéséről a 2015. évre vonatkozó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izottsági szakértői beszámoló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Ujvári-Kövér Mónika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Egyéb</w:t>
      </w:r>
      <w:bookmarkStart w:id="9" w:name="zart_cim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9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Nyilvános illemhelyek téli üzemeltetésének megold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Egyéb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0" w:name="testulet2"/>
      <w:r>
        <w:rPr>
          <w:rFonts w:ascii="Times New Roman" w:hAnsi="Times New Roman"/>
          <w:sz w:val="24"/>
          <w:szCs w:val="24"/>
          <w:lang w:val="en-US"/>
        </w:rPr>
        <w:t>Városüzemeltetési Bizottság</w:t>
      </w:r>
      <w:bookmarkEnd w:id="10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7 - 8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5. március 20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Ujvári-Kövér Mónika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427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5-03-20T11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isenbeck Nóra</vt:lpwstr>
  </property>
</Properties>
</file>