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Gróza Zsolt irodavezető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Városüzemelte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március 24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2015. évi növényesítési pályázat kiírása lakóközösségek és önkormányzati intézmények részére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Wendl Viktória</w:t>
      </w:r>
      <w:bookmarkEnd w:id="6"/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városüzemeltetési és </w:t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közrendvédelmi referen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Gróza Zsolt irodavezető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Budapest Főváros VII. kerület Erzsébetváros Önkormányzat Képviselő-testületének Városüzemeltetési Bizottsága a 28/2013. (V.31.) önkormányzati rendeletben foglalt felhatalmazás alapján a 2015. évi költségvetésben biztosított 4.000.000 forintos támogatási keret erejéig növényesítési pályázatot írhat ki lakóközösségek és önkormányzati intézmények részér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jelen előterjesztés mellékletét képező pályázati felhívást és mellékleteit megküldtük állásfoglalásra a Nemzeti Fejlesztési Minisztérium Támogatásokat Vizsgáló Iroda (továbbiakban TVI) részére amely a mellékelt állásfoglalást küldt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fentiek alapján mellékelten előterjesztem a 2015. évi növényesítési támogatásra vonatkozó pályázati felhívást és mellékletei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Kérem a Tisztelt Bizottságot, hogy szíveskedjék elfogadni a határozat javaslato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  <w:t>HATÁROZATI JAVASLAT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O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1.</w:t>
        <w:tab/>
        <w:t xml:space="preserve">Budapest Főváros VII. kerület Erzsébetváros Önkormányzata Képviselő-testületének Városüzemeltetési Bizottsága úgy dönt, hogy jóváhagyja jelen határozat mellékletét képező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lakóközösségek és önkormányzati intézmények részére kiírandó 2015. évi növényesítési pályázat felhívását és mellékletei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1500" w:hanging="120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Ujvári-Kövér Mónika bizottsági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elnök</w:t>
      </w:r>
    </w:p>
    <w:p>
      <w:pPr>
        <w:pStyle w:val="Normal"/>
        <w:autoSpaceDE w:val="false"/>
        <w:spacing w:lineRule="auto" w:line="240" w:before="0" w:after="0"/>
        <w:ind w:left="1500" w:hanging="120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A Bizottság a Jegyzőn keresztül felkéri a Vagyongazdálkodási Iroda vezetőjét, hogy gondoskodjék a pályázat kiírásáról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1500" w:hanging="120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Ujvári-Kövér Mónika bizottsági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elnök</w:t>
      </w:r>
    </w:p>
    <w:p>
      <w:pPr>
        <w:pStyle w:val="Normal"/>
        <w:autoSpaceDE w:val="false"/>
        <w:spacing w:lineRule="auto" w:line="240" w:before="0" w:after="0"/>
        <w:ind w:left="1500" w:hanging="120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  <w:t>azonn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5. március 17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r. Gróza Zsolt</w:t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Vagyongazdálkodási Iroda vezetőj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Dr. Rormán Eszter</cp:lastModifiedBy>
  <dcterms:modified xsi:type="dcterms:W3CDTF">2015-03-18T11:42:00Z</dcterms:modified>
  <cp:revision>17</cp:revision>
  <dc:subject/>
  <dc:title/>
</cp:coreProperties>
</file>