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üllög Szilvia Hatósági és Ügyfélszolgálat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Hatósági és Ügyfélszolgálati Iroda közterület-használattal kapcsolatos előterjesz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Csüllög Szilvia Márt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atósági és Ügyfélszolgálat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üllög Szilvia Hatósági és Ügyfélszolgálat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alábbiak szerint terjesztem elő a </w:t>
      </w:r>
      <w:r>
        <w:rPr>
          <w:rFonts w:cs="Times New Roman" w:ascii="Times New Roman" w:hAnsi="Times New Roman"/>
          <w:sz w:val="24"/>
          <w:szCs w:val="24"/>
        </w:rPr>
        <w:t xml:space="preserve">Hatósági 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Ügyfélszolgálati Iroda </w:t>
      </w:r>
      <w:r>
        <w:rPr>
          <w:rFonts w:cs="Times New Roman"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hatáskö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be tartozó ügyirat</w:t>
      </w:r>
      <w:r>
        <w:rPr>
          <w:rFonts w:cs="Times New Roman"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érelmekben megjelölt közterületekről helyszíni </w:t>
      </w:r>
      <w:r>
        <w:rPr>
          <w:rFonts w:cs="Times New Roman" w:ascii="Times New Roman" w:hAnsi="Times New Roman"/>
          <w:sz w:val="24"/>
          <w:szCs w:val="24"/>
        </w:rPr>
        <w:t>szem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rán fényképfelvételek készülte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z igényelt méretekre vonatkozóan jegyzőkönyvben rögzítet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ézeres mérőműszer alkalmazásával </w:t>
      </w:r>
      <w:r>
        <w:rPr>
          <w:rFonts w:cs="Times New Roman" w:ascii="Times New Roman" w:hAnsi="Times New Roman"/>
          <w:sz w:val="24"/>
          <w:szCs w:val="24"/>
        </w:rPr>
        <w:t xml:space="preserve">felve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volságmérési adatok az előterjesztésben egyenként </w:t>
      </w:r>
      <w:r>
        <w:rPr>
          <w:rFonts w:cs="Times New Roman" w:ascii="Times New Roman" w:hAnsi="Times New Roman"/>
          <w:sz w:val="24"/>
          <w:szCs w:val="24"/>
        </w:rPr>
        <w:t>feltüntetés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ült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endéglátó terasz</w:t>
      </w:r>
      <w:r>
        <w:rPr>
          <w:rFonts w:cs="Times New Roman" w:ascii="Times New Roman" w:hAnsi="Times New Roman"/>
          <w:sz w:val="24"/>
          <w:szCs w:val="24"/>
        </w:rPr>
        <w:t xml:space="preserve"> létesít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setén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obogón való elhelyezés </w:t>
      </w:r>
      <w:r>
        <w:rPr>
          <w:rFonts w:cs="Times New Roman" w:ascii="Times New Roman" w:hAnsi="Times New Roman"/>
          <w:sz w:val="24"/>
          <w:szCs w:val="24"/>
        </w:rPr>
        <w:t xml:space="preserve">kizárólag </w:t>
      </w:r>
      <w:r>
        <w:rPr>
          <w:rFonts w:cs="Times New Roman" w:ascii="Times New Roman" w:hAnsi="Times New Roman"/>
          <w:sz w:val="24"/>
          <w:szCs w:val="24"/>
          <w:lang w:val="en-US"/>
        </w:rPr>
        <w:t>azokban az</w:t>
      </w:r>
      <w:r>
        <w:rPr>
          <w:rFonts w:cs="Times New Roman" w:ascii="Times New Roman" w:hAnsi="Times New Roman"/>
          <w:sz w:val="24"/>
          <w:szCs w:val="24"/>
        </w:rPr>
        <w:t xml:space="preserve"> esetek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ült meghatározásra, ha a gyalogosforgalom biztonságát a dobogó nélkül elhelyezett terasz akadályozn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gy veszélyeztetné</w:t>
      </w:r>
      <w:r>
        <w:rPr>
          <w:rFonts w:cs="Times New Roman" w:ascii="Times New Roman" w:hAnsi="Times New Roman"/>
          <w:sz w:val="24"/>
          <w:szCs w:val="24"/>
        </w:rPr>
        <w:t xml:space="preserve">, egyéb esetben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22/2013. (IV. 30.) önkormányzati rendeletben foglaltaknak megfelelően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sz w:val="24"/>
          <w:szCs w:val="24"/>
        </w:rPr>
        <w:t xml:space="preserve"> kérelmezett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köz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erület körülhatárol</w:t>
      </w:r>
      <w:r>
        <w:rPr>
          <w:rFonts w:cs="Times New Roman"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Bizottságot az előterjesztéseket megtárgyal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z </w:t>
      </w:r>
      <w:r>
        <w:rPr>
          <w:rFonts w:cs="Times New Roman" w:ascii="Times New Roman" w:hAnsi="Times New Roman"/>
          <w:sz w:val="24"/>
          <w:szCs w:val="24"/>
        </w:rPr>
        <w:t xml:space="preserve">érintett </w:t>
      </w:r>
      <w:r>
        <w:rPr>
          <w:rFonts w:cs="Times New Roman" w:ascii="Times New Roman" w:hAnsi="Times New Roman"/>
          <w:sz w:val="24"/>
          <w:szCs w:val="24"/>
          <w:lang w:val="en-US"/>
        </w:rPr>
        <w:t>ügyekben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Arborétum Presszó Kft. VII. kerület, Holló u. 10. (Madách Imre sétány felöli oldal) szám előtti közterület használatának ügy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5532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rborétum Presszó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Holló u. 10. fsz. 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olló u. 10. (Madách Imre sétány felöli oldal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m x 7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olló u. 10. (Madách Imre sétány felöli oldal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m x 10 m, azaz 1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jus 1-jétől 2015. szeptember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. Bizottság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únius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i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vendéglátó terasz (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 elhelyezéséhe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lletve 2014. április 1-jétől 2014. október 31-ig vendéglátó terasz (1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elhelyezéséhez 187/2014. (04.29.) sz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ár hozzájárul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zlethelység előtti szabad terület 2,8 m x 6 m, azaz 1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Horizont Reklám Szervíz Kft. VII. kerület, Dob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KI/6169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Horizont Reklám Szervíz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81 Budapest, Darus u. 1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1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építési állványzaton elhelyezett reklámhál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obil szolgáltató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5 m x 18 m, azaz 13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február 1-jétől 2015. április 30-ig 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klám tartalmú védőhál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/2014. (09.23.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em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Károly kr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z. Társasház kérelmére a KI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5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VI. sz. határozattal közterület-használati hozzájárulá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rül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s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prilis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 u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z. előtti járdaszakasz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agyságú közterületen homlokzat felújításhoz építési állványzat elhelyezésér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Károly kr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sz. Társasház vállalkozási szerződést kötött a Horizont Reklám Szerviz Kft-vel, mely szerződés alapján a Kft. homlokzat felújítási munkálatokat végez az épü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 u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z. oldalán. A Társasház a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-én megtartot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özgyűl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zzájárult, hogy a homlokzat felújítás során kihelyezésre kerülő építési háló reklámfelületként kerüljön hasznosításra. A Társasház az építési reklámháló közterület-használati engedélyezésével a Kft-t bízta meg. A Műszaki Iroda KI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VII. sz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tároz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lapjá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építési engedé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gad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Társasház nyilatkozik továbbá, a lakások tulajdoni hányad szerinti aránya a társasházban meghaladja az 50 %-o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andom Concept Kft. VII. kerület, Madách Imre út 5. sz.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7580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Random Concep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Madách Imre út 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5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3 m, azaz 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ptemb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épület homlokzata és a járda széle között 3.7 m a Madách út felőli oldal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ich Mokka Kft. VII. kerület, Dohány u. 1/A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8-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Rich Mokka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Károly krt. 3/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db, 5 m x 1,8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mindösszesen 1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1-től 2015. márci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db, 5 m x 1,8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mindösszesen 1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április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tekintetében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1-jétől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egfelel a jogszabályi előírásokna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Ügyfél jelen kérelmének 2015. március 11. napján elektronikus úton benyújtott módosításában – a 2015. április 1-jétől 2015. április 30-ig terjedő időszakon túlmenően – a már korábban kiadott hozzájárulás előterjesztés szerinti módosítását is kérelmezte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inger Resta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7897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inger Restauran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Dob u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m x 4 m, azaz 2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jus 1-jétől 2015. szeptember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védő ponyv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m x 3 m, azaz 1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jus 1-jétől 2015. szeptember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s a naperny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 helyszíni szemle megállapítása szerint a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Sol-Light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96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Sol-Ligh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7 Budapest, Wesselényi u. 6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esselényi u. 6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m x 5 m, azaz 2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 (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j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i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 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zzájár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 helyszíni szemle megállapítása szerint a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olden Flóra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98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olden Flóra B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m x 2,2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C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ernyő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m x 3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s reklámfelirattal ellátott ernyő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úl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épület falsíkja és a járda széle között 4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97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Király Capital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4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m x 1,1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gusztu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árda szélessége annak széle és a terasz között 2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ihber 2014 Kft. VII. kerület, Dohány u. 3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405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hber 2014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1 Csömör, Csalogány u. 6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39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 m x 1,1 m, azaz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szeptember 30-ig 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39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m x 1,5 m, azaz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m járult hozzá, tekintettel arra, hogy Ügyfél a teraszát a korábbi engedélyben szereplő méretektől eltérően, szabálytalanul alakította k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árda teljes szélessége a járda széle és a fal síkja között 2,6 m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Noir et L’or Kft. VII. kerület, Király u. 1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2103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Noir et L’or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Király u. 17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rály u. 17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m x 4 m, azaz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március 31-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rály u. 17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m x 4 m, azaz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1 m x 4 m, azaz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1 m x 5 m, azaz 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azaz mindösszesen 1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ndéglátó terasz(ok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intetében 2015. március 1-jétől 2015. március 31-ig, 1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intetében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ár 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zzájár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a bizottsági döntés meghozatalát követően, 2015. február 23-án írásban kérelmezte a fentebb jelzett hozzájárulásban szereplő, 2015. március 1-jétől 2015. március 31-ig érvényes, 8 m2 nagyságú vendéglátó teraszra vonatkozó korábbi kérelmének visszavonását, ezért a közterület-használati hozzájárulás módo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L-Coffee Kf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407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-Coffee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2 Budapest, Teréz krt. 55-57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1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5 m x 7,6 m, azaz 1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február 20-tól 2015. decem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zsdu Csemege Kft. részére ezt megelőzően 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gyanezen méret tekintetében,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 helyszíni szemle megállapítása szerint a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2141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eszegysör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2 Budapest, Horváth M. tér 6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dách Imre út 1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 m x 3,6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júli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dách Imre út 1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m x 3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li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adó Kocsma Kft. részére ezt megelőzően 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ugyanezen méret tekintetében, már hozzájárult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 helyszíni szemle megállapítása szerint a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Concerto Cafe Kft. VII. kerület, Dob u. 3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2426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Concerto Cafe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5 Budapest, Lechner Ödön fasor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35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 m x 7,8 m, azaz 2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rcius 18-tól 2015. szeptember 18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 csatolt helyszínrajz alapján Ügyfél a szomszédos épületben található üzletek elé kíván vendéglátó teraszt létesíteni, amely akadályozná az érintett üzletekbe történő bejutást, valamint nem felel meg a vonatkozó jogszabályi feltételeknek, ezért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Holy Bagel Kft. VII. kerület, Dob u. 1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7902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Holy Bagel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Dob u. 1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15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dobogón kialakított és körülhatárol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6 m x 8 m, azaz 1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/2013. (01.22.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z. határozatáb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m járult hozzá, tekintettel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 fővárosi közterületek használatáról és a közterületek rendjéről szóló 59/1995. (X. 20.) Főv. Kgy. rendelet 7. § (1) bekezdésére, továbbá a Budapesti Közlekedési Központ forgalomtechnikai kezelői állásfoglalásában foglaltakr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relmező a Dob u. 15. sz. előtti parkolósávban 2 db parkolóhely területén vendéglátó teraszt helyezne el. A Kérelmező által csatolt, Budapesti Közlekedési Központ forgalomtechnikai kezelői állásfoglalása többek között a következőket tartalmazz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ntosnak tartjuk megjegyezni, hogy a térségben már jelenleg is nagy a parkolási feszültség, a közterületi parkolósávban történő kitelepülésnek engedélyezése pedig további férőhelyek elvesztését eredményez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ntiekre tekintettel, valamint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bekezdé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) pontjáb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glaltakra, mely szerin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m adható közterület-használati hozzájárulás gépjárművek várakozóhelyéül szolgáló közterületre vendéglátó-, kereskedelmi-, és reklám célú használatra, ha az a várakozási lehetőséget korlátozza, csökkenti vagy akadályo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 közterület rendeltetéstől eltérő használatához hozzájárulás nem adható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061/2015/VI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Walhalla Club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Dohány u. 1/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4 m x 12 m, azaz 2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lhelyezéséhez 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5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április 1-jétől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megfelel a jogszabályi előírásokna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egjobbkocsma.hu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3351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egjobbkocsma.hu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95 Budapest, Mester u. 51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7 m x 6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február 1-jétől 2015. május 31-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7 m x 6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február 1-jétől 2015. máj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lhelyezéséhez 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4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któber 1-jétől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v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tekintetében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teljes szélessége a járda széle és az épület falsíkja között 3 m. Az előterjesztésben megállapított méretek a 2015. február 24-i helyszíni szemle mérési adatai alapján kerültek megállapításr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ondi Pékség Kft. VII. kerület, Dohány u. 68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ondi Pékség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0 Dunakeszi, Fő út 29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68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ernyő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m x 1 m, azaz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decem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 „G”Fruits Kft. VII. kerület, </w:t>
      </w:r>
      <w:r>
        <w:rPr>
          <w:rFonts w:cs="Times New Roman" w:ascii="Times New Roman" w:hAnsi="Times New Roman"/>
          <w:b/>
          <w:bCs/>
          <w:sz w:val="24"/>
          <w:szCs w:val="24"/>
        </w:rPr>
        <w:t>Kazinczy u. 57. és Király u. 23. sarok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92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” Fruits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4 Budapest, Podmaniczky u. 57. II. 14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azinczy u. 57. és Király u. 23. sarok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gylalt guruló kocsiról történő árusítás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szeptember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árda teljes szélessége az útpadka és a kerítés között 3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ajor Restaurant Kft. VII. kerület, Akácfa u.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216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ajor Restauran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7 Budapest, Kerékgyártó u. 45/D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kácfa u. 7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m x 1,37 m, azaz 1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kácfa u. 7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védő ponyva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m x 1m, azaz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június 1-jétől 2015. augusztus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 szeptember 1-jétől 2014. október 31-i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árda teljes szélessége az útpadka és a fal síkja között 2,87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0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Pub Kocsma 2012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2338-3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ub Kocsma 2012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7 Budapest, Rózsa u. 9/B. II. 10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esselényi u. 3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 m x 10,7 m, azaz 1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nuár 1-jétől 20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ár hozzájár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egfelel a jogszabályi előírásoknak, a járda teljes szélessége 2,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 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CVG Kft. VII. kerület, Király u. 13. III. lph. fsz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226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CVG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Király u. 13. III. ép. fsz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rály u. 13. III. lph. fsz. 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m x 7 m, azaz 4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rály u. 13. III. lph. fsz. 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12 m, azaz 1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 (1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 helyszíni szemle megállapítása szerint a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alázs Ágnes egyéni vállalkozó VII. kerület, István u. 4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223/2014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alázs Ágnes egyéni vállalkozó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8 Budapest, István u. 40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István u. 40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irág árubemutató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5 m x 1,5 m, azaz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decem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. Bizottság az árubemutató elhelyezéséhez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em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z épület homlokzata és a járda széle között 2,5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ames for All Kft. VII. kerület, Dohány u. 2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431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ames for All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2 Budapest, Szatmár u. 5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28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1 m, azaz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február 25-től 2015. augusztus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klámtáb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únius 6-tól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úlius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ossalini Fashion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6170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Rossalini Fashion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2 Budapest, Pázsit út 2. I. 9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esselényi u. 18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46 m x 1,4 m, azaz 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ember 1-jétől 20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ár 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épület homlokzata és a járda széle között 2,9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rezniczky Gáborné egyéni vállalkozó VII. kerület, Hernád u. 56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386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rezniczky Gáborné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 Budapest, Dembinszky u. 46. I. 19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ernád u. 56/A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cégér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7 m x 0,5 m, azaz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február 18-tól 2015. április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kérelmét cégér kihelyezése céljábó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nyújtotta be, amelynek a kihelyezése nem engedélyköteles, ezért a közigazgatási hatósági eljárás és szolgáltatás általános szabályairól szóló 2004. CXL. törvény. 31. § (1) bekezdés a) pontja alapjá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eljárás megszüntetése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P Entertainment Kft. VII. kerület, Dob u., Akácfa u., Király u., Kazinczy u., Rumbach S. u.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062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P Entertainmen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1 Budapest, Andrássy út 32. II. 1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, Akácfa u., Király u., Kazinczy u., Rumbach S. u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zeszesitalt árusító mozgóbolt (sörbicikli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Tekintettel arra, hogy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 u) pontj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alapján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em adható közterület-használati hozzájárulás szeszesitalt is forgalmazó mozgóbolt közterület-használatáho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Ideál Gift Kft. VII. kerület, Huszár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4328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Ideál Gif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Huszár u. 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uszár u. 3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m x 3 m, azaz 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rcius 1-jétől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érelmező a Huszár u. 3. sz. előtti parkolósávban 2 db parkolóhely területén vendéglátó teraszt helyezne 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Fentiekre tekintettel, valamin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§ (2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bekezdés v) pontjában foglaltakra, mely szerint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nem adható közterület-használati hozzájárulás gépjárművek várakozóhelyéül szolgáló közterületre vendéglátó-, kereskedelmi-, és reklám célú használatra, ha az a várakozási lehetőséget korlátozza, csökkenti vagy akadályozz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a közterület rendeltetéstől eltérő használatához hozzájárulás nem adható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ekintettel arra, hogy nem adható közterület-használati hozzájárulás gépjárművek várakozóhelyéül szolgáló közterületre vendéglátó-, kereskedelmi-, és reklám célú használatra, ha az a várakozási lehetős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 v) pontj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orváth Tibor egyéni vállalkozó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5926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Horváth Tibor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Klauzál u. 2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lauzál u. 2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m x 2 m, azaz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1-jétől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egfelel a jogszabályi előírásokna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enta Catering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562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enta Catering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3 Budapest, Diószegi út 37/C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1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5 m x 3,2 m, azaz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nuár 9-től 20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az épület homlokzata és a járda széle között 5,1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S-C VILL Kft. VII. kerület, Almássy u. 1. sz.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993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S-C VILL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23 Győr, Török István u. 26. fsz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lmássy u. 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db, 3 m x 5 m, azaz összesen 3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5-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lyás Zoltán egyéni vállalkozó részére ezt megelőzően 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gyanezen méret tekintetében,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gfelel a jogszabályi előírásokna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Kreml Kft. VII. kerület, Király u. 65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30-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Kreml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7 Budapest, Király u. 6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65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db, 1 m x 1,6 m, azaz összesen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máj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(„C” Udvar)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560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ozsdu Gasztronómia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Király u. 1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13. „C” Udvar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m x 2,7 m, azaz 13,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és 2,3 m x 1 m, azaz 2,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összesen 1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ember 1-jétől 20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onatkozásában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gfelel a jogszabályi előírásokna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MG Kishon Kft. VII. kerület, Wesselényi u. 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978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G Kishon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1 Budapest, Október 6. u. 19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Wesselényi u. 14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16 m x 1,2 m, azaz 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4-től 2015. októ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jus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az épület homlokzata és a járda széle között 2,7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FKN Gastro Hungary Kft. VII. kerület, Dohány u. 12-14. és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969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FKN Gastro Hungary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5 Budapest, Madách Imre út 13-14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2-1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37 m x 1,97 m, azaz 1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rcius 15-től 2015. december 31-ig 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55 m x 2,5 m, azaz 4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 Dohány u. tekintetében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20-tól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ember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alamint 21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 Madách Imre út tekintetében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jus 12-től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Dohány utcáb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vendéglátó terasz széle, és az útpadka között 1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szélesség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adách Imre út tekintetében a rendelkezésre álló járdafelület megfelel a jogszabályi előírásokna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Töltike Drink Kft. VII. kerület, Nyár u. 34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6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Töltike Drink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1 Budapest, Emőd u. 29. fsz. 4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Nyár u. 34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m x 1 m, azaz összesen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20-tól 2015. decem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ellei Hajvilág Kft. VII. kerület, Dob u. 11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ellei Hajvilág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1 Budapest, Bartók Béla út 10-1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11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1 m x 1,6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valamint 0,8 m x 1,6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mindösszesen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6-tól 2015. máj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0360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agda-Merlo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Király u. 59/B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rály u. 59/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7 m x 1,3 m, azaz 1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szeptember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i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 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zzájár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árda teljes szélessége a fal síkja és a járda széle között 2,8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iodepoenerg Kft. VII. kerület, Dohány u. 5/B. szám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5659-2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iodepoenerg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Dohány u. 5/B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5/B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1 m, azaz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rcius 1-jétől 2015. októ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ó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helyszíni szemle során megállapításra került, hogy a gyalogos forgalom számára rendelkezésre álló járdafelület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le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endéglátó teras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él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és a járda széle között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558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SDCA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2 Budapest, Apáczai Csere J. u. 17. III. 7/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hány u. 1/A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8 m x 1,5 m, azaz 1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nius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hány u. 1/A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m x 1,5 m, azaz 1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jus 1-jétől 2015. júli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ssrác Bt. részére ezt megelőzően 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további 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gyság tekintetében,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 helyszíni szemle megállapítása szerint a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0947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ÚT3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8 Budapest, Ugron Gábor u. 77. I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6 m x 4,8 m, azaz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guszt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ember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fal síkja és vendéglátó terasz széle között 1,9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szélesség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87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Repülő Puli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Klauzál u. 1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lauzál u. 13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5 m x 4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8-tól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Ügyfél a fentebb jelzet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közterület-használati díj fizetését a rendelkezésre álló határidőig nem igazolta, í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 a) pontj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erlin Felett Kft. VII. kerület, Dob u. 16. fsz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806-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erlin Felet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Dob u. 16. fsz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b u. 16. fsz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db, 1,37 m x 4,7 m, azaz összesen 1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szeptember 30-ig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b u. 16. fsz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 m x 2,4 m, azaz 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szeptember 1-jétől 2015. szeptember 30-ig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b u. 16. fsz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5,2 m, azaz 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augusztus 31-ig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b u. 16. fsz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 m x 5,8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és 3,4 m x 4 m, azaz 1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június 1-jétől 2015. augusztus 31-ig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ntebb részletezett vendéglátó terasz(ok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helyezéséhe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4 m x 4 m, azaz 1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gyságú terasz kivételével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a bizottsági döntés meghozatalát követően, 2015. március 11-én írásban kérelmezte a fentebb jelzett hozzájárulásban szereplő, 2015. április 1-jétől 2015. május 31-ig érvényes, 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gyságú, valamint 2015. szeptember 1-jétől 2015. szeptember 30-ig érvényes, 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gyságú vendéglátó teraszra vonatkozó korábbi kérelmének módosítását az időpont tekintetében, ezért a korábban kiadott közterület-használati hozzájárulás visszavonásával egyidejűleg a módosított adatoknak megfelelő hozzájárulás kiad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Elbé Team Kft. VII. kerület, Kertész u. 24-2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5845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Elbé Team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5 Budapest, Mester u. 51. fsz. 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ertész u. 24-2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7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máj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m járult hozzá, tekintettel arra, hogy Ügyfél a közterületet a korábbi engedélyben foglaltaktól eltérően, jogellenesen használta. Ügyfél a terasz kérelmezett szélességét jelen kérelmében a gyalogosforgalom számára szükséges 1,5 méter szélességű járdafelület szabadon hagyásával állapította meg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árda teljes szélessége a járda széle és az épület falsíkja között 2,56 m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astrofresh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4499-4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astrofresh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75 Budapest, Madách Imre út 3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 m x 8 m, azaz 1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2,4 m, azaz 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1,2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db, 1,22 m x 1,8 m, azaz 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összesen 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lhelyezéséhez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tekintetében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teljes szélessége a járda széle és az épület falsíkja között 4,7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ed Caffe Kft. VII. kerület, Kertész u. 5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0338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Red Caffe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3 Budapest, Kertész u. 50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ertész u. 50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5 m x 1,2 m, azaz 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Király utca 59/A.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m x 1 m, azaz 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0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em járult hozzá, tekintettel arra, hogy Ügyfél a közterületet a korábbi engedélyben foglaltaktól eltérően, jogellenesen használt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a Kertész utcai oldalon 2,68 m széles a járda széle és az épület falsíkja között, valamint a Király utcai oldalon 1,7 m a járdán elhelyezett oszlop és a fal síkja között. Í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gy a kérelemben megjelölt méretekkel kialakított vendéglátó teraszok elhelyezése esetén nem marad meg gyalogos-forgalom számára a szükséges 1,5 m szabad járdafelüle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ustorium Kft. VII. kerület, Király u. 59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034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ustorium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1 Budapest, Arany J. u. 7. II. 2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rály u. 59/B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m x 1 m, azaz 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októ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árosüzemeltetés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4. év második felében az önkormányzati tulajdonban lévő, és még nem hasznosított közterületek vendéglátó terasz elhelyezésére szolgáló használatát nem támogatta, tekintettel arra, hogy a már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kiadott, és érvényes hozzájárulással rendelkező vendéglátó teraszok száma Erzsébetváros területén akkor közel 90 db volt, ami figyelembe véve a kerület területét és sűrű beépítettségét igen jelentős zajterhelést, és ezzel összefüggő problémákat jelentett a kerület lakóina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z idei évben kiadott, és jelenleg is érvényes hozzájárulással rendelkező vendéglátó teraszok száma Erzsébetváros területén 23 db, azonban az erre irányuló kérelmek száma a turisztikai szezon kezdetével (a már működő vendéglátó üzletek számát is figyelembe véve) várhatóan a 2015. évben is eléri az elmúlt évben kiadott, és fentebb részletezett hozzájárulások számát. A helyszíni szemlén megállapítást nyert, hogy az üzlet homlokzata és a járda széle közötti távolság 2,8 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ndezekre tekintettel kérem a Tisztelt Bizottságot, hagy az idáig még nem hasznosított közterületek további, vendéglátó terasz céljára történő hasznosítását, és a közterület használati hozzájárulás kiadását – a fent leírtakat is figyelembe véve – mérlegelni szíveskedjene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078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Voltpatyola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Dob u. 46/A. fsz. 3-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4 m x 7 m, azaz 1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auguszt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árosüzemeltetés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4. év második felében az önkormányzati tulajdonban lévő, és még nem hasznosított közterületek vendéglátó terasz elhelyezésére szolgáló használatát nem támogatta, tekintettel arra, hogy a már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kiadott, és érvényes hozzájárulással rendelkező vendéglátó teraszok száma Erzsébetváros területén akkor közel 90 db volt, ami figyelembe véve a kerület területét és sűrű beépítettségét igen jelentős zajterhelést, és ezzel összefüggő problémákat jelentett a kerület lakóina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z idei évben kiadott, és jelenleg is érvényes hozzájárulással rendelkező vendéglátó teraszok száma Erzsébetváros területén 23 db, azonban az erre irányuló kérelmek száma a turisztikai szezon kezdetével (a már működő vendéglátó üzletek számát is figyelembe véve) várhatóan a 2015. évben is eléri az elmúlt évben kiadott, és fentebb részletezett hozzájárulások számát. A helyszíni szemlén és a becsatolt helyszínrajz alapján megállapítást nyert, hogy az üzlet előtti járdafelület nagysága megfelel a jogszabályi előírásokna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ndezekre tekintettel kérem a Tisztelt Bizottságot, hagy az idáig még nem hasznosított közterületek további, vendéglátó terasz céljára történő hasznosítását, és a közterület használati hozzájárulás kiadását – a fent leírtakat is figyelembe véve – mérlegelni szíveskedjene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ubformance Kft. VII. kerület, Nagy Diófa u. 2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4326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ubformance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7 Pilisborosjenő, Vár u. 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gy Diófa u. 26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és 2,26 m x 2,5 m, azaz 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mindösszesen 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szeptember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árosüzemeltetés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4. év második felében az önkormányzati tulajdonban lévő, és még nem hasznosított közterületek vendéglátó terasz elhelyezésére szolgáló használatát nem támogatta, tekintettel arra, hogy a már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kiadott, és érvényes hozzájárulással rendelkező vendéglátó teraszok száma Erzsébetváros területén akkor közel 90 db volt, ami figyelembe véve a kerület területét és sűrű beépítettségét igen jelentős zajterhelést, és ezzel összefüggő problémákat jelentett a kerület lakóinak. Ennek megfelelően a Bizottság a tárgyi  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nem járult hozzá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z idei évben kiadott, és jelenleg is érvényes hozzájárulással rendelkező vendéglátó teraszok száma Erzsébetváros területén 23 db, azonban az erre irányuló kérelmek száma a turisztikai szezon kezdetével (a már működő vendéglátó üzletek számát is figyelembe véve) várhatóan a 2015. évben is eléri az elmúlt évben kiadott, és fentebb részletezett hozzájárulások számát. A helyszíni szemlén megállapítást nyert, hogy a rendelkezésre álló járdafelület megfelel a jogszabályi előírásokna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ndezekre tekintettel kérem a Tisztelt Bizottságot, hagy az idáig még nem hasznosított közterületek további, vendéglátó terasz céljára történő hasznosítását, és a közterület használati hozzájárulás kiadását – a fent leírtakat is figyelembe véve – mérlegelni szíveskedjene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HQM 13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4331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HQM 13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1 Budapest, Karinthy Frigyes út 14. IV. 1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m x 3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-jétől 2015. decem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árosüzemeltetés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4. év második felében az önkormányzati tulajdonban lévő, és még nem hasznosított közterületek vendéglátó terasz elhelyezésére szolgáló használatát nem támogatta, tekintettel arra, hogy a már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kiadott, és érvényes hozzájárulással rendelkező vendéglátó teraszok száma Erzsébetváros területén akkor közel 90 db volt, ami figyelembe véve a kerület területét és sűrű beépítettségét igen jelentős zajterhelést, és ezzel összefüggő problémákat jelentett a kerület lakóinak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z idei évben kiadott, és jelenleg is érvényes hozzájárulással rendelkező vendéglátó teraszok száma Erzsébetváros területén 23 db, azonban az erre irányuló kérelmek száma a turisztikai szezon kezdetével (a már működő vendéglátó üzletek számát is figyelembe véve) várhatóan a 2015. évben is eléri az elmúlt évben kiadott, és fentebb részletezett hozzájárulások számát. A helyszíni szemlén megállapítást nyert, hogy a rendelkezésre álló járdafelület megfelel a jogszabályi előírásokna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ndezekre tekintettel kérem a Tisztelt Bizottságot, hagy az idáig még nem hasznosított közterületek további, vendéglátó terasz céljára történő hasznosítását, és a közterület használati hozzájárulás kiadását – a fent leírtakat is figyelembe véve – mérlegelni szíveskedjenek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Arborétum Presszó Kft. VII. kerület, Holló u. 10. (Madách Imre sétány felöli oldal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zám előtti közterület használatának üg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Arborétum Presszó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Holló u. 10. fsz. 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553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Holló u. 10. (Madách Imre sétány felöli oldal) </w:t>
      </w:r>
      <w:r>
        <w:rPr>
          <w:rFonts w:cs="Times New Roman" w:ascii="Times New Roman" w:hAnsi="Times New Roman"/>
          <w:sz w:val="24"/>
          <w:szCs w:val="24"/>
        </w:rPr>
        <w:t xml:space="preserve">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október 31-ig </w:t>
      </w:r>
      <w:r>
        <w:rPr>
          <w:rFonts w:cs="Times New Roman" w:ascii="Times New Roman" w:hAnsi="Times New Roman"/>
          <w:sz w:val="24"/>
          <w:szCs w:val="24"/>
        </w:rPr>
        <w:t>1 m x 7 m, azaz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valamin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jus 1-jétől 2015. szeptember 30-ig </w:t>
      </w:r>
      <w:r>
        <w:rPr>
          <w:rFonts w:cs="Times New Roman" w:ascii="Times New Roman" w:hAnsi="Times New Roman"/>
          <w:sz w:val="24"/>
          <w:szCs w:val="24"/>
        </w:rPr>
        <w:t>1 m x 10 m, azaz 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ságú,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vendéglátó teraszt – beleértve a körülhatárolást is – a gyalogosforgalom számára biztosított 1,5 m szabad járdafelület meghagy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 elhelyezn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Horizont Reklám Szervíz Kft. VII. kerület, Dob u. 1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Horizont Reklám Szervíz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81 Budapest, Darus u. 1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616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b u. 1.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</w:t>
      </w:r>
      <w:r>
        <w:rPr>
          <w:rFonts w:cs="Times New Roman" w:ascii="Times New Roman" w:hAnsi="Times New Roman"/>
          <w:sz w:val="24"/>
          <w:szCs w:val="24"/>
        </w:rPr>
        <w:t>díjment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február 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jétő</w:t>
      </w:r>
      <w:r>
        <w:rPr>
          <w:rFonts w:cs="Times New Roman" w:ascii="Times New Roman" w:hAnsi="Times New Roman"/>
          <w:sz w:val="24"/>
          <w:szCs w:val="24"/>
          <w:lang w:val="en-US"/>
        </w:rPr>
        <w:t>l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április 30</w:t>
      </w:r>
      <w:r>
        <w:rPr>
          <w:rFonts w:cs="Times New Roman" w:ascii="Times New Roman" w:hAnsi="Times New Roman"/>
          <w:sz w:val="24"/>
          <w:szCs w:val="24"/>
          <w:lang w:val="en-US"/>
        </w:rPr>
        <w:t>-i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5 m x 18 m, azaz 1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építési állványzaton elhelyezett reklám tartalmú (mobil szolgáltató hirdetés) védőháló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andom Concept Kft. VII. kerület, Madách Imre út 5. sz.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Random Concep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Madách Imre út 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7580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 Madách Imre út 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sz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cs="Times New Roman" w:ascii="Times New Roman" w:hAnsi="Times New Roman"/>
          <w:sz w:val="24"/>
          <w:szCs w:val="24"/>
        </w:rPr>
        <w:t>1 m x 3 m, azaz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 xml:space="preserve">e céljábó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szeptember 30-i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ich Mokka Kft. VII. kerület, Dohány u. 1/A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Rich Mokka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Károly krt. 3/A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548-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A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április 30-ig 2 db, 5 m x 1,8 m, azaz 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mindösszesen 18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, továbbá – a 44/2015. (02.17.) sz. határozatának részbeni módosításával –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A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11-től 2015. március 31-ig 2 db, 5 m x 1,8 m, azaz 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mindösszesen 18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inger Restaurant Kft. VII. kerület, Dob u. 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inger Restauran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Dob u.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789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u. 2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jus 1-jétől 2015. szeptember 30-ig 5 m x 4 m, azaz 20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dobogón kialakított és </w:t>
      </w:r>
      <w:r>
        <w:rPr>
          <w:rFonts w:cs="Times New Roman" w:ascii="Times New Roman" w:hAnsi="Times New Roman"/>
          <w:sz w:val="24"/>
          <w:szCs w:val="24"/>
        </w:rPr>
        <w:t xml:space="preserve">körülhatárolt vendéglátó terasz, valamin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5 m x 3 m, azaz 15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reklámfelirattal ellátott napvédő ponyva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Sol-Light Kft. VII. kerület, Wesselényi u. 6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Sol-Ligh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7 Budapest, Wesselényi u. 6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9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sselényi u. 6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október 31-ig </w:t>
      </w:r>
      <w:r>
        <w:rPr>
          <w:rFonts w:cs="Times New Roman" w:ascii="Times New Roman" w:hAnsi="Times New Roman"/>
          <w:sz w:val="24"/>
          <w:szCs w:val="24"/>
        </w:rPr>
        <w:t>4 m x 5 m, azaz 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bogón elhelyezett é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olden Flóra Bt. VII. kerület, Dohány u. 1/C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olden Flóra B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4 Budapest, Dohány u. 1/C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98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C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4 m x 2,2 m, azaz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, valamin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m x 3 m, azaz 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reklámfelirattal ellátott napernyő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valamint biztosítani kell a gyalogosforgalom számára a 1,5 m szabad járdafelülete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Király Capital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4 Budapest, Dohány u. 1/C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9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41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június 30-ig 6 m x 1,1 m, azaz 7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ihber 2014 Kft. VII. kerület, Dohány u. 3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Mihber 2014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2141 Csömör, Csalogány u. 6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405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hány u. 3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szeptember 30-ig </w:t>
      </w:r>
      <w:r>
        <w:rPr>
          <w:rFonts w:cs="Times New Roman" w:ascii="Times New Roman" w:hAnsi="Times New Roman"/>
          <w:sz w:val="24"/>
          <w:szCs w:val="24"/>
        </w:rPr>
        <w:t>3,5 m x 1,1 m, azaz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ságú, dobogón kialakított és körülhatárolt vendéglátó terasz, valamin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m x 1,5 m, azaz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klámfelirattal ellátott naperny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 vendéglátó teraszt úgy kell kialakítani, hogy a gyalogosforgalom számára a 1,5 m szélességű járdafelületet biztosítani kell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Noir et L’or Kft. VII. kerület, Király u. 17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Noir et L’or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Király u. 17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I/</w:t>
      </w:r>
      <w:r>
        <w:rPr>
          <w:rFonts w:cs="Times New Roman" w:ascii="Times New Roman" w:hAnsi="Times New Roman"/>
          <w:sz w:val="24"/>
          <w:szCs w:val="24"/>
        </w:rPr>
        <w:t>12103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– a korábban megadott 49/2015. (02.17.) számú határozatában foglalt hozzájárulás módosításával –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 u. 17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2 m x 4 m, azaz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1 m x 4 m, azaz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valamint 1 m x 5 m, azaz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dösszesen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elhelyezett é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legalább 0,5 m távolságra helyezhető el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yalogosforgalom számára a 1,5 m szabad járdafelületet biztosítani kel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trike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trike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L-Coffee Kf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L-Coffee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62 Budapest, Teréz krt. 55-57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40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 u. 1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február 20-tól 2015. december 31-ig </w:t>
      </w:r>
      <w:r>
        <w:rPr>
          <w:rFonts w:cs="Times New Roman" w:ascii="Times New Roman" w:hAnsi="Times New Roman"/>
          <w:sz w:val="24"/>
          <w:szCs w:val="24"/>
        </w:rPr>
        <w:t>2,25 m x 7,6 m, azaz 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yellow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Leszegysör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82 Budapest, Horváth M. tér 6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2141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ách Imre út 1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rcius 1-jétől 2015. július 31-ig </w:t>
      </w:r>
      <w:r>
        <w:rPr>
          <w:rFonts w:cs="Times New Roman" w:ascii="Times New Roman" w:hAnsi="Times New Roman"/>
          <w:sz w:val="24"/>
          <w:szCs w:val="24"/>
        </w:rPr>
        <w:t>1,8 m x 3,6 m, azaz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lius 31-ig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 x 3 m, azaz 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, </w:t>
      </w:r>
      <w:r>
        <w:rPr>
          <w:rFonts w:cs="Times New Roman" w:ascii="Times New Roman" w:hAnsi="Times New Roman"/>
          <w:sz w:val="24"/>
          <w:szCs w:val="24"/>
        </w:rPr>
        <w:t>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Concerto Cafe Kft. VII. kerület, Dob u. 35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Concerto Cafe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95 Budapest, Lechner Ödön fasor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242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u. 35. szám alatti épület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ekintettel arra, hogy a létesíteni kívánt terasz nem a vendéglátó üzlet homlokzatával érintkező közterületen kerülne kialakításra, hanem a szomszédos épület előtt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Holy Bage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Kft. VII. kerület Dob u.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szá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atti épüle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őtti közterület használatá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a </w:t>
      </w:r>
      <w:r>
        <w:rPr>
          <w:rFonts w:cs="Times New Roman" w:ascii="Times New Roman" w:hAnsi="Times New Roman"/>
          <w:sz w:val="24"/>
          <w:szCs w:val="24"/>
        </w:rPr>
        <w:t>Holy Bage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ft. (</w:t>
      </w:r>
      <w:r>
        <w:rPr>
          <w:rFonts w:cs="Times New Roman" w:ascii="Times New Roman" w:hAnsi="Times New Roman"/>
          <w:sz w:val="24"/>
          <w:szCs w:val="24"/>
        </w:rPr>
        <w:t>1074 Budapest, Dob u. 15</w:t>
      </w:r>
      <w:r>
        <w:rPr>
          <w:rFonts w:cs="Times New Roman" w:ascii="Times New Roman" w:hAnsi="Times New Roman"/>
          <w:sz w:val="24"/>
          <w:szCs w:val="24"/>
          <w:lang w:val="en-US"/>
        </w:rPr>
        <w:t>.) KI/</w:t>
      </w:r>
      <w:r>
        <w:rPr>
          <w:rFonts w:cs="Times New Roman" w:ascii="Times New Roman" w:hAnsi="Times New Roman"/>
          <w:sz w:val="24"/>
          <w:szCs w:val="24"/>
        </w:rPr>
        <w:t>1790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relm</w:t>
      </w:r>
      <w:r>
        <w:rPr>
          <w:rFonts w:cs="Times New Roman" w:ascii="Times New Roman" w:hAnsi="Times New Roman"/>
          <w:sz w:val="24"/>
          <w:szCs w:val="24"/>
        </w:rPr>
        <w:t>ére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részére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VII. kerület </w:t>
      </w:r>
      <w:r>
        <w:rPr>
          <w:rFonts w:cs="Times New Roman" w:ascii="Times New Roman" w:hAnsi="Times New Roman"/>
          <w:sz w:val="24"/>
          <w:szCs w:val="24"/>
        </w:rPr>
        <w:t xml:space="preserve">Dob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.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szám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a parkolósávban, 2 db várakozóhelyen történ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endéglátó </w:t>
      </w:r>
      <w:r>
        <w:rPr>
          <w:rFonts w:cs="Times New Roman" w:ascii="Times New Roman" w:hAnsi="Times New Roman"/>
          <w:sz w:val="24"/>
          <w:szCs w:val="24"/>
        </w:rPr>
        <w:t>teras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helyezé</w:t>
      </w:r>
      <w:r>
        <w:rPr>
          <w:rFonts w:cs="Times New Roman" w:ascii="Times New Roman" w:hAnsi="Times New Roman"/>
          <w:sz w:val="24"/>
          <w:szCs w:val="24"/>
        </w:rPr>
        <w:t xml:space="preserve">séhe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tekintettel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 Önkormányzata tulajdonában lévő közterületek használatáról és rendjéről szóló 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önkormányzati rendelet 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§ (2) </w:t>
      </w:r>
      <w:r>
        <w:rPr>
          <w:rFonts w:cs="Times New Roman" w:ascii="Times New Roman" w:hAnsi="Times New Roman"/>
          <w:sz w:val="24"/>
          <w:szCs w:val="24"/>
        </w:rPr>
        <w:t>bekezdés v) pontjában foglaltakra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Walhalla Club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4 Budapest, Dohány u. 1/A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06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A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október 31-ig 2,4 m x 12 m, azaz 2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tovább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yalogosforgalom számára a 1,5 m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egjobbkocsma.hu Kft. VII. kerület, Wesselényi u. 25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Legjobbkocsma.hu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95 Budapest, Mester u. 51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335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től részben eltérően,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sselényi u. 2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február 1-jétől 2015. május 31-ig 1,37 m x 6 m, azaz 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, valamin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,37 m x 6 m, azaz 9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ságú reklámfelirattal ellátott napernyő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ondi Pékség Kft. VII. kerület, Dohány u. 68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Mondi Pékség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2120 Dunakeszi, Fő út 29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360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68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1-jétől 2015. december 31-ig 8 m x 1 m, azaz 8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reklámfelirattal ellátott napernyő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 „G” Fruits Kft. VII. kerület, </w:t>
      </w:r>
      <w:r>
        <w:rPr>
          <w:rFonts w:cs="Times New Roman" w:ascii="Times New Roman" w:hAnsi="Times New Roman"/>
          <w:b/>
          <w:bCs/>
          <w:sz w:val="24"/>
          <w:szCs w:val="24"/>
        </w:rPr>
        <w:t>Kazinczy u. 57. és Király u. 23. sarok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G” Fruits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64 Budapest, Podmaniczky u. 57. II. 14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9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azinczy u. 57. és Király u. 23. sarok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április 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jétő</w:t>
      </w:r>
      <w:r>
        <w:rPr>
          <w:rFonts w:cs="Times New Roman" w:ascii="Times New Roman" w:hAnsi="Times New Roman"/>
          <w:sz w:val="24"/>
          <w:szCs w:val="24"/>
          <w:lang w:val="en-US"/>
        </w:rPr>
        <w:t>l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eptember 30</w:t>
      </w:r>
      <w:r>
        <w:rPr>
          <w:rFonts w:cs="Times New Roman" w:ascii="Times New Roman" w:hAnsi="Times New Roman"/>
          <w:sz w:val="24"/>
          <w:szCs w:val="24"/>
          <w:lang w:val="en-US"/>
        </w:rPr>
        <w:t>-i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m x 2 m, azaz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 guruló kocsiról történő, fagylalt árusítás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ajor Restaurant Kft. VII. kerület, Akácfa u. 7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Bajor Restauran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47 Budapest, Kerékgyártó u. 45/D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21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kácfa u. 7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október 31-ig 1,37 m x 8 m, azaz 1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, </w:t>
      </w:r>
      <w:r>
        <w:rPr>
          <w:rFonts w:cs="Times New Roman" w:ascii="Times New Roman" w:hAnsi="Times New Roman"/>
          <w:sz w:val="24"/>
          <w:szCs w:val="24"/>
        </w:rPr>
        <w:t xml:space="preserve">dobogón kialakított és körülhatárolt vendéglátó terasz, valamin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június 1-jétől 2015. augusztus 31-ig 1 m x 8 m, azaz 8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, reklámfelirattal ellátott napvédő pony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0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Pub Kocsma 2012 Kft. VII. kerület, Wesselényi u. 32. szám alatti épület előtti közterület használatára vonatkozó kérel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eastAsia="Calibri" w:cs="Times New Roman" w:ascii="Times New Roman" w:hAnsi="Times New Roman"/>
          <w:sz w:val="24"/>
          <w:szCs w:val="24"/>
        </w:rPr>
        <w:t xml:space="preserve">a Pub Kocsma Kft.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székhely/lakcím: 1077 Budapest, Rózsa u. 9/B. II. 10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 KI/</w:t>
      </w:r>
      <w:r>
        <w:rPr>
          <w:rFonts w:eastAsia="Calibri" w:cs="Times New Roman" w:ascii="Times New Roman" w:hAnsi="Times New Roman"/>
          <w:sz w:val="24"/>
          <w:szCs w:val="24"/>
        </w:rPr>
        <w:t>12338-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Calibri" w:cs="Times New Roman" w:ascii="Times New Roman" w:hAnsi="Times New Roman"/>
          <w:sz w:val="24"/>
          <w:szCs w:val="24"/>
        </w:rPr>
        <w:t>201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eastAsia="Calibri" w:cs="Times New Roman" w:ascii="Times New Roman" w:hAnsi="Times New Roman"/>
          <w:sz w:val="24"/>
          <w:szCs w:val="24"/>
        </w:rPr>
        <w:t xml:space="preserve"> részére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en-US"/>
        </w:rPr>
        <w:t>hozzájárul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esselényi u. 32. sz. alatti épül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június 30-ig 1,</w:t>
      </w:r>
      <w:r>
        <w:rPr>
          <w:rFonts w:eastAsia="Calibri" w:cs="Times New Roman" w:ascii="Times New Roman" w:hAnsi="Times New Roman"/>
          <w:sz w:val="24"/>
          <w:szCs w:val="24"/>
        </w:rPr>
        <w:t>3 m x 10,7 m, azaz 14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eastAsia="Calibri" w:cs="Times New Roman" w:ascii="Times New Roman" w:hAnsi="Times New Roman"/>
          <w:sz w:val="24"/>
          <w:szCs w:val="24"/>
        </w:rPr>
        <w:t>e céljából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CVG Kft. VII. kerület, Király u. 13. III. lph. fsz. 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CVG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székhely/lakcím: 1075 Budapest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13. III. ép. fsz.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22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13. III. lph. fsz. 2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7 m x 7 m, azaz 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valamint </w:t>
      </w:r>
      <w:r>
        <w:rPr>
          <w:rFonts w:cs="Times New Roman" w:ascii="Times New Roman" w:hAnsi="Times New Roman"/>
          <w:sz w:val="24"/>
          <w:szCs w:val="24"/>
        </w:rPr>
        <w:t>1 m x 12 m, azaz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2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alázs Ágnes egyéni vállalkozó VII. kerület, István u. 40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Balázs Ágnes egyéni vállalkozó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8 Budapest, István u. 40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22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ván u. 40.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árc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jétő</w:t>
      </w:r>
      <w:r>
        <w:rPr>
          <w:rFonts w:cs="Times New Roman" w:ascii="Times New Roman" w:hAnsi="Times New Roman"/>
          <w:sz w:val="24"/>
          <w:szCs w:val="24"/>
          <w:lang w:val="en-US"/>
        </w:rPr>
        <w:t>l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december 31</w:t>
      </w:r>
      <w:r>
        <w:rPr>
          <w:rFonts w:cs="Times New Roman" w:ascii="Times New Roman" w:hAnsi="Times New Roman"/>
          <w:sz w:val="24"/>
          <w:szCs w:val="24"/>
          <w:lang w:val="en-US"/>
        </w:rPr>
        <w:t>-i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65 m x 1,5 m, azaz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virág árubemutató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ames for All Kft. VII. kerület, Dohány u. 28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ames for All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székhely/lakcím: 1039 Budapest, </w:t>
      </w:r>
      <w:r>
        <w:rPr>
          <w:rFonts w:eastAsia="Calibri" w:cs="Times New Roman" w:ascii="Times New Roman" w:hAnsi="Times New Roman"/>
          <w:sz w:val="24"/>
          <w:szCs w:val="24"/>
        </w:rPr>
        <w:t xml:space="preserve">Szatmár u. 53.) </w:t>
      </w:r>
      <w:r>
        <w:rPr>
          <w:rFonts w:cs="Times New Roman" w:ascii="Times New Roman" w:hAnsi="Times New Roman"/>
          <w:sz w:val="24"/>
          <w:szCs w:val="24"/>
          <w:lang w:val="en-US"/>
        </w:rPr>
        <w:t>KI/</w:t>
      </w:r>
      <w:r>
        <w:rPr>
          <w:rFonts w:cs="Times New Roman" w:ascii="Times New Roman" w:hAnsi="Times New Roman"/>
          <w:sz w:val="24"/>
          <w:szCs w:val="24"/>
        </w:rPr>
        <w:t>18431-1/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28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február 25-től 2015. augusztus 31-ig 1 m x 1 m, azaz 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</w:t>
      </w:r>
      <w:r>
        <w:rPr>
          <w:rFonts w:cs="Times New Roman" w:ascii="Times New Roman" w:hAnsi="Times New Roman"/>
          <w:sz w:val="24"/>
          <w:szCs w:val="24"/>
        </w:rPr>
        <w:t xml:space="preserve">reklámtábla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4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ossalini Fashion Kft. VII. kerület, Wesselényi u. 18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Rossalini Fashion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22 Budapest, Pázsit út 2. I. 9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6170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esselényi u. 18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3,46 m x 1,4 m, azaz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rezniczky Gáborné egyéni vállalkozó VII. kerület, Hernád u. 56/A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sz w:val="24"/>
          <w:szCs w:val="24"/>
        </w:rPr>
        <w:t>Brezniczky Gáborné egyéni vállalkoz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székhely/lakcím: 1071 Budapest, Dembinszky u. 46. I. 19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386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</w:t>
      </w:r>
      <w:r>
        <w:rPr>
          <w:rFonts w:cs="Times New Roman" w:ascii="Times New Roman" w:hAnsi="Times New Roman"/>
          <w:sz w:val="24"/>
          <w:szCs w:val="24"/>
        </w:rPr>
        <w:t xml:space="preserve">, cégér kihelyezésére irányuló kérelmére indult </w:t>
      </w:r>
      <w:r>
        <w:rPr>
          <w:rFonts w:cs="Times New Roman" w:ascii="Times New Roman" w:hAnsi="Times New Roman"/>
          <w:b/>
          <w:i/>
          <w:sz w:val="24"/>
          <w:szCs w:val="24"/>
        </w:rPr>
        <w:t>eljárást</w:t>
      </w:r>
      <w:r>
        <w:rPr>
          <w:rFonts w:cs="Times New Roman" w:ascii="Times New Roman" w:hAnsi="Times New Roman"/>
          <w:sz w:val="24"/>
          <w:szCs w:val="24"/>
        </w:rPr>
        <w:t xml:space="preserve"> a közigazgatási hatósági eljárás és szolgáltatás általános szabályairól szóló 2004. CXL. törvény 31. § (1) bekezdés a) pontja alapján </w:t>
      </w:r>
      <w:r>
        <w:rPr>
          <w:rFonts w:cs="Times New Roman" w:ascii="Times New Roman" w:hAnsi="Times New Roman"/>
          <w:b/>
          <w:i/>
          <w:sz w:val="24"/>
          <w:szCs w:val="24"/>
        </w:rPr>
        <w:t>megszüntet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ekintettel arra, hog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 cégér kihelyezéséhez nem kell közterület használati hozzájárul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P Entertainment Kft. VII. kerület, Dob u., Akácfa u., Király u., Kazinczy u., Rumbach S. u.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BP Entertainmen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61 Budapest, Andrássy út 32. II. 1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06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u., Akácfa u., Király u., Kazinczy u., Rumbach Sebestyén u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ekintettel arra, hogy </w:t>
      </w:r>
      <w:r>
        <w:rPr>
          <w:rFonts w:cs="Times New Roman" w:ascii="Times New Roman" w:hAnsi="Times New Roman"/>
          <w:sz w:val="24"/>
          <w:szCs w:val="24"/>
        </w:rPr>
        <w:t>nem adható közterület-használati hozzájárulás a kérelmezett, szeszesitalt is forgalmazó mozgóbolt közterület-használatáh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Ideál Gift Kft. VII. kerület, Huszár u. 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ál Gi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ft. (</w:t>
      </w:r>
      <w:r>
        <w:rPr>
          <w:rFonts w:cs="Times New Roman" w:ascii="Times New Roman" w:hAnsi="Times New Roman"/>
          <w:sz w:val="24"/>
          <w:szCs w:val="24"/>
        </w:rPr>
        <w:t>1074 Budapest, Huszár u. 3</w:t>
      </w:r>
      <w:r>
        <w:rPr>
          <w:rFonts w:cs="Times New Roman" w:ascii="Times New Roman" w:hAnsi="Times New Roman"/>
          <w:sz w:val="24"/>
          <w:szCs w:val="24"/>
          <w:lang w:val="en-US"/>
        </w:rPr>
        <w:t>.) KI/</w:t>
      </w:r>
      <w:r>
        <w:rPr>
          <w:rFonts w:cs="Times New Roman" w:ascii="Times New Roman" w:hAnsi="Times New Roman"/>
          <w:sz w:val="24"/>
          <w:szCs w:val="24"/>
        </w:rPr>
        <w:t>4328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relm</w:t>
      </w:r>
      <w:r>
        <w:rPr>
          <w:rFonts w:cs="Times New Roman" w:ascii="Times New Roman" w:hAnsi="Times New Roman"/>
          <w:sz w:val="24"/>
          <w:szCs w:val="24"/>
        </w:rPr>
        <w:t>ére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részére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VII. kerület </w:t>
      </w:r>
      <w:r>
        <w:rPr>
          <w:rFonts w:cs="Times New Roman" w:ascii="Times New Roman" w:hAnsi="Times New Roman"/>
          <w:sz w:val="24"/>
          <w:szCs w:val="24"/>
        </w:rPr>
        <w:t>Huszár u.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szám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a parkolósávban, 2 m x 3 m, azaz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endéglátó </w:t>
      </w:r>
      <w:r>
        <w:rPr>
          <w:rFonts w:cs="Times New Roman" w:ascii="Times New Roman" w:hAnsi="Times New Roman"/>
          <w:sz w:val="24"/>
          <w:szCs w:val="24"/>
        </w:rPr>
        <w:t>teras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helyezé</w:t>
      </w:r>
      <w:r>
        <w:rPr>
          <w:rFonts w:cs="Times New Roman" w:ascii="Times New Roman" w:hAnsi="Times New Roman"/>
          <w:sz w:val="24"/>
          <w:szCs w:val="24"/>
        </w:rPr>
        <w:t xml:space="preserve">séhe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tekintettel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 Önkormányzata tulajdonában lévő közterületek használatáról és rendjéről szóló 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önkormányzati rendelet 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§ (2) </w:t>
      </w:r>
      <w:r>
        <w:rPr>
          <w:rFonts w:cs="Times New Roman" w:ascii="Times New Roman" w:hAnsi="Times New Roman"/>
          <w:sz w:val="24"/>
          <w:szCs w:val="24"/>
        </w:rPr>
        <w:t>bekezdés v) pontjában foglaltakra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orváth Tibor egyéni vállalkozó VII. kerület, Klauzál u. 2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Horváth Tibor egyéni vállalkozó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Klauzál u. 2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5926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lauzál u. 23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június 30-ig 2 m x 2 m, azaz 4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enta Catering Kft. VII. kerület, Madách Imre út 1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Menta Catering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13 Budapest, Diószegi út 37/C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562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dách Imre út 1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június 30-ig 1,25</w:t>
      </w:r>
      <w:r>
        <w:rPr>
          <w:rFonts w:cs="Times New Roman" w:ascii="Times New Roman" w:hAnsi="Times New Roman"/>
          <w:sz w:val="24"/>
          <w:szCs w:val="24"/>
        </w:rPr>
        <w:t xml:space="preserve"> m x 3,2 m, azaz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gyságú, </w:t>
      </w:r>
      <w:r>
        <w:rPr>
          <w:rFonts w:cs="Times New Roman"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S-C VILL Kft. VII. kerület, Almássy u. 1. sz.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S-C VILL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9023 Győr, Török István u. 26. fsz.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99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 Almássy u. 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szám alatti épület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5-től 2015. június 30-ig,</w:t>
      </w:r>
      <w:r>
        <w:rPr>
          <w:rFonts w:cs="Times New Roman" w:ascii="Times New Roman" w:hAnsi="Times New Roman"/>
          <w:sz w:val="24"/>
          <w:szCs w:val="24"/>
        </w:rPr>
        <w:t xml:space="preserve"> 2 db, 3 m x 5 m, azaz összesen 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 xml:space="preserve">e céljábó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Kreml Kft. VII. kerület, Király u. 65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Kreml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7 Budapest, Király u. 6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430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65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1-jétől 2015. május 31-ig, 2 db, 1 m x 1,6 m, azaz összesen 4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 reklámtábla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(„C” Udvar)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Király u. 1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560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13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(„C” Udvar)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szeptember 30-ig </w:t>
      </w:r>
      <w:r>
        <w:rPr>
          <w:rFonts w:cs="Times New Roman" w:ascii="Times New Roman" w:hAnsi="Times New Roman"/>
          <w:sz w:val="24"/>
          <w:szCs w:val="24"/>
        </w:rPr>
        <w:t>5 m x 2,7 m, azaz 13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2,3 m x 1 m, azaz 2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összesen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MG Kishon Kft. VII. kerület, Wesselényi u. 14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MG Kishon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51 Budapest, Október 6. u. 19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978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esselényi u. 14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4-től 2015. október 31-ig, 4,16</w:t>
      </w:r>
      <w:r>
        <w:rPr>
          <w:rFonts w:cs="Times New Roman" w:ascii="Times New Roman" w:hAnsi="Times New Roman"/>
          <w:sz w:val="24"/>
          <w:szCs w:val="24"/>
        </w:rPr>
        <w:t xml:space="preserve"> m x 1,2 m, azaz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FKN Gastro Hungary Kft. VII. kerület, Dohány u. 12-14. és Madách Imre út 13-14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Madách Imre út13-14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96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2-14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rcius 15-től 2015. december 31-ig </w:t>
      </w:r>
      <w:r>
        <w:rPr>
          <w:rFonts w:cs="Times New Roman" w:ascii="Times New Roman" w:hAnsi="Times New Roman"/>
          <w:sz w:val="24"/>
          <w:szCs w:val="24"/>
        </w:rPr>
        <w:t>9,37 m x 1,97 m, azaz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, valamint </w:t>
      </w:r>
      <w:r>
        <w:rPr>
          <w:rFonts w:cs="Times New Roman" w:ascii="Times New Roman" w:hAnsi="Times New Roman"/>
          <w:sz w:val="24"/>
          <w:szCs w:val="24"/>
          <w:lang w:val="en-US"/>
        </w:rPr>
        <w:t>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ách Imre út 13-14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sz</w:t>
      </w:r>
      <w:r>
        <w:rPr>
          <w:rFonts w:cs="Times New Roman" w:ascii="Times New Roman" w:hAnsi="Times New Roman"/>
          <w:sz w:val="24"/>
          <w:szCs w:val="24"/>
        </w:rPr>
        <w:t xml:space="preserve">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jus 1-jétől 2015. szeptember 30-ig 18</w:t>
      </w:r>
      <w:r>
        <w:rPr>
          <w:rFonts w:cs="Times New Roman" w:ascii="Times New Roman" w:hAnsi="Times New Roman"/>
          <w:sz w:val="24"/>
          <w:szCs w:val="24"/>
        </w:rPr>
        <w:t>,55 m x 2,5 m, azaz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Töltike Drink Kft. VII. kerület, Nyár u. 34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Töltike Drink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31 Budapest, Emőd u. 29. fsz. 4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36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yár u. 34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20-tól 2015. december 31-ig, 1 m x 1 m, azaz összesen 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reklámtábla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ellei Hajvilág Kft. VII. kerület, Dob u. 11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ellei Hajvilág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11 Budapest, Bartók Béla út 10-1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18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u. 11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6-tól 2015. május 31-ig, 1,1 m x 1,6 m, azaz 2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valamint 0,8 m x 1,6 m, azaz 2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mindösszesen 4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reklámtábla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Magda-Merlo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4 Budapest, Király u. 59/B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360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 xml:space="preserve">re – attól részben eltérően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 u. 59/B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szeptember 30-ig, 8,7</w:t>
      </w:r>
      <w:r>
        <w:rPr>
          <w:rFonts w:cs="Times New Roman" w:ascii="Times New Roman" w:hAnsi="Times New Roman"/>
          <w:sz w:val="24"/>
          <w:szCs w:val="24"/>
        </w:rPr>
        <w:t xml:space="preserve"> m x 1,3 m, azaz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bogón elhelyezett é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iodepoenerg Kft. VII. kerület, Dohány u. 5/B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Biodepoenerg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Dohány u. 5/B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5659-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5/B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1-jétől 2015. október 31-ig 1 m x 1 m, azaz 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39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SDCA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székhely/lakcím: 1052 Budapest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páczai Csere J. u. 17. III. 7/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558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A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7,8 m x 1,5 m, azaz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valamint 2015. május 1-jétől 2015. július 31-ig </w:t>
      </w:r>
      <w:r>
        <w:rPr>
          <w:rFonts w:cs="Times New Roman" w:ascii="Times New Roman" w:hAnsi="Times New Roman"/>
          <w:sz w:val="24"/>
          <w:szCs w:val="24"/>
        </w:rPr>
        <w:t>10 m x 1,5 m, azaz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0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MIÚT3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18 Budapest, Ugron Gábor u. 77. I.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94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dách Imre út 3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október 31-ig 1,6 m x 4,8 m, azaz 8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továbbá a gyalogosforgalom számára a 1,5 m szélességű szabad járdafelületet biztosítani kel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Repülő Puli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Klauzál u. 1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8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lauzál u. 13. szám alatti épület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ekintettel arra, hogy k</w:t>
      </w:r>
      <w:r>
        <w:rPr>
          <w:rFonts w:cs="Times New Roman" w:ascii="Times New Roman" w:hAnsi="Times New Roman"/>
          <w:sz w:val="24"/>
          <w:szCs w:val="24"/>
        </w:rPr>
        <w:t>érelmezőnek közterület-használati díj tartozása va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2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erlin Felett Kft. VII. kerület, Dob u. 16. fsz. 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Berlin Felet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Dob u. 16. fsz. 2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I/</w:t>
      </w:r>
      <w:r>
        <w:rPr>
          <w:rFonts w:cs="Times New Roman" w:ascii="Times New Roman" w:hAnsi="Times New Roman"/>
          <w:sz w:val="24"/>
          <w:szCs w:val="24"/>
        </w:rPr>
        <w:t>280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</w:t>
      </w:r>
      <w:r>
        <w:rPr>
          <w:rFonts w:cs="Times New Roman" w:ascii="Times New Roman" w:hAnsi="Times New Roman"/>
          <w:sz w:val="24"/>
          <w:szCs w:val="24"/>
        </w:rPr>
        <w:t xml:space="preserve"> módosíto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– a korábban megadott 27/2015. (02.17.) számú határozatában foglalt hozzájárulás egyidejű visszavonásával –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 u. 16. fsz. 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szeptember 30-ig </w:t>
      </w:r>
      <w:r>
        <w:rPr>
          <w:rFonts w:cs="Times New Roman" w:ascii="Times New Roman" w:hAnsi="Times New Roman"/>
          <w:sz w:val="24"/>
          <w:szCs w:val="24"/>
        </w:rPr>
        <w:t>2 db, 1,37 m x 4,7 m, azaz összesen 1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szeptember 1-jétől 2015. szeptember 30-ig </w:t>
      </w:r>
      <w:r>
        <w:rPr>
          <w:rFonts w:cs="Times New Roman" w:ascii="Times New Roman" w:hAnsi="Times New Roman"/>
          <w:sz w:val="24"/>
          <w:szCs w:val="24"/>
        </w:rPr>
        <w:t>1,2 m x 2,4 m, azaz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augusztus 31-ig </w:t>
      </w:r>
      <w:r>
        <w:rPr>
          <w:rFonts w:cs="Times New Roman" w:ascii="Times New Roman" w:hAnsi="Times New Roman"/>
          <w:sz w:val="24"/>
          <w:szCs w:val="24"/>
        </w:rPr>
        <w:t>1 m x 5,2 m, azaz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é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június 1-jétől 2015. augusztus 31-ig </w:t>
      </w:r>
      <w:r>
        <w:rPr>
          <w:rFonts w:cs="Times New Roman" w:ascii="Times New Roman" w:hAnsi="Times New Roman"/>
          <w:sz w:val="24"/>
          <w:szCs w:val="24"/>
        </w:rPr>
        <w:t>1,2 m x 5,8 m, azaz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 xml:space="preserve">e céljából, továbbá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 a 3,4 m x 4 m, azaz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 terasz elhelyezéséhez, tekintettel arra, hogy az akadályozná a szomszédos üzletbe való szabad bejut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3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Elbé Team Kft. VII. kerület, Kertész u. 24-28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lbé Team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95 Budapest, Mester u. 51. fsz. 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5845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tész u. 24-28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1-jétől 2015. május 31-ig 1 m x 7 m, azaz 7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ságú, dobogón kialakított és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astrofresh Kft. VII. kerület, Madách Imre út 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Gastrofresh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5 Budapest, Madách Imre út 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499-4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dách Imre út 3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október 31-ig </w:t>
      </w:r>
      <w:r>
        <w:rPr>
          <w:rFonts w:cs="Times New Roman" w:ascii="Times New Roman" w:hAnsi="Times New Roman"/>
          <w:sz w:val="24"/>
          <w:szCs w:val="24"/>
        </w:rPr>
        <w:t>1,2 m x 8 m, azaz 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, 1 m x 2,4 m, azaz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, 1 m x 1,2 m, azaz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, valamint 2 db, 1,22 m x 1,8 m, azaz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összesen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, mindösszesen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dobogón kialakított és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ed Caffe Kft. VII. kerület, Kertész u. 50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sz w:val="24"/>
          <w:szCs w:val="24"/>
        </w:rPr>
        <w:t>a Red Caffe Kf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73 Budape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ertész u. 50</w:t>
      </w:r>
      <w:r>
        <w:rPr>
          <w:rFonts w:cs="Times New Roman" w:ascii="Times New Roman" w:hAnsi="Times New Roman"/>
          <w:sz w:val="24"/>
          <w:szCs w:val="24"/>
          <w:lang w:val="en-US"/>
        </w:rPr>
        <w:t>.) KI/</w:t>
      </w:r>
      <w:r>
        <w:rPr>
          <w:rFonts w:cs="Times New Roman" w:ascii="Times New Roman" w:hAnsi="Times New Roman"/>
          <w:sz w:val="24"/>
          <w:szCs w:val="24"/>
        </w:rPr>
        <w:t>20338/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VI. számú </w:t>
      </w:r>
      <w:r>
        <w:rPr>
          <w:rFonts w:cs="Times New Roman" w:ascii="Times New Roman" w:hAnsi="Times New Roman"/>
          <w:sz w:val="24"/>
          <w:szCs w:val="24"/>
        </w:rPr>
        <w:t>kérelmére, részér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tész u. 5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szám alatti épület előtt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terület használatá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ekintettel arra, hogy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gyalogos forgalom számára rendelkezésre álló járdafelü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 épület Kertész utca felőli járdaszakaszán 2,68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a Király utca felőli járdaszakaszon pedig 1,7 m szélességű, így a kérelemben megjelölt méretekkel kialakított vendéglátó teraszok elhelyezése esetén nem marad meg a szükséges 1,5 m szabad járdafelüle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ustorium Kft. VII. kerület, Király u. 59/B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ustorium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51 Budapest, Arany J. u. 7. II. 2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34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 u. 59/B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október 31-ig 5</w:t>
      </w:r>
      <w:r>
        <w:rPr>
          <w:rFonts w:cs="Times New Roman" w:ascii="Times New Roman" w:hAnsi="Times New Roman"/>
          <w:sz w:val="24"/>
          <w:szCs w:val="24"/>
        </w:rPr>
        <w:t xml:space="preserve"> m x 1 m, azaz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ustorium Kft. VII. kerület, Király u. 59/B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Gustorium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51 Budapest, Arany J. u. 7. II. 2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34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 u. 59/B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sz w:val="24"/>
          <w:szCs w:val="24"/>
          <w:lang w:val="en-US"/>
        </w:rPr>
        <w:t>épület 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Voltpatyola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Dob u. 46/A. fsz. 3-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78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 u. 46/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augusztus 31-ig 2,4</w:t>
      </w:r>
      <w:r>
        <w:rPr>
          <w:rFonts w:cs="Times New Roman" w:ascii="Times New Roman" w:hAnsi="Times New Roman"/>
          <w:sz w:val="24"/>
          <w:szCs w:val="24"/>
        </w:rPr>
        <w:t xml:space="preserve"> m x 7 m, azaz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a gyalogosforgalom számára a 1,5 m szélességű szabad járdafelületet, valamint a gyalogátkelőhely szabadon hagyásával az akadálymentes gyalogosközlekedés zavartalanságá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Voltpatyola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Dob u. 46/A. fsz. 3-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78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 u. 46/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sz w:val="24"/>
          <w:szCs w:val="24"/>
          <w:lang w:val="en-US"/>
        </w:rPr>
        <w:t>épület 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ubformance Kft. VII. kerület, Nagy Diófa u. 26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Pubformance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2097 Pilisborosjenő, Vár u. 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32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 Diófa u. 26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szeptember 30-ig </w:t>
      </w:r>
      <w:r>
        <w:rPr>
          <w:rFonts w:cs="Times New Roman" w:ascii="Times New Roman" w:hAnsi="Times New Roman"/>
          <w:sz w:val="24"/>
          <w:szCs w:val="24"/>
        </w:rPr>
        <w:t>1 m x 2 m, azaz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2,26 m x 2,5 m, azaz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mindösszesen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, dobogón elhelyezett é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szélétől 0,5 m távolságra helyezhető el, tovább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yalogosforgalom számára a 1,5 m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ubformance Kft. VII. kerület, Nagy Diófa u. 26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Pubformance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2097 Pilisborosjenő, Vár u. 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32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 Diófa u. 26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sz w:val="24"/>
          <w:szCs w:val="24"/>
          <w:lang w:val="en-US"/>
        </w:rPr>
        <w:t>épület 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HQM 13 Kft. VII. kerület, Madách Imre út 13-14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HQM 13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11 Budapest, Karinthy Frigyes út 14. IV. 1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33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ách Imre út 13-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rcius 1-jétől 2015. december 31-ig 3</w:t>
      </w:r>
      <w:r>
        <w:rPr>
          <w:rFonts w:cs="Times New Roman" w:ascii="Times New Roman" w:hAnsi="Times New Roman"/>
          <w:sz w:val="24"/>
          <w:szCs w:val="24"/>
        </w:rPr>
        <w:t xml:space="preserve"> m x 3 m, azaz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HQM 13 Kft. VII. kerület, Madách Imre út 13-14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HQM 13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11 Budapest, Karinthy Frigyes út 14. IV. 1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33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ách Imre út 13-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sz w:val="24"/>
          <w:szCs w:val="24"/>
          <w:lang w:val="en-US"/>
        </w:rPr>
        <w:t>épület 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március 1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atósági és </w:t>
      </w:r>
      <w:r>
        <w:rPr>
          <w:rFonts w:cs="Times New Roman" w:ascii="Times New Roman" w:hAnsi="Times New Roman"/>
          <w:sz w:val="24"/>
          <w:szCs w:val="24"/>
          <w:lang w:val="en-US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Calibri"/>
      <w:sz w:val="22"/>
      <w:szCs w:val="22"/>
    </w:rPr>
  </w:style>
  <w:style w:type="character" w:styleId="LlbChar">
    <w:name w:val="Élőláb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5-03-18T11:38:00Z</dcterms:modified>
  <cp:revision>18</cp:revision>
  <dc:subject/>
  <dc:title/>
</cp:coreProperties>
</file>