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KI/20713/2015/XV.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5. március 25-é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5"/>
      <w:r>
        <w:rPr>
          <w:rFonts w:ascii="Times New Roman" w:hAnsi="Times New Roman"/>
          <w:sz w:val="24"/>
          <w:szCs w:val="24"/>
          <w:lang w:val="en-US"/>
        </w:rPr>
        <w:br/>
      </w:r>
      <w:bookmarkStart w:id="6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6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7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7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8" w:name="elotema"/>
      <w:r>
        <w:rPr>
          <w:rFonts w:ascii="Times New Roman" w:hAnsi="Times New Roman"/>
          <w:sz w:val="24"/>
          <w:szCs w:val="24"/>
          <w:lang w:val="en-US"/>
        </w:rPr>
        <w:t>Budapest Főváros VII. Kerület Erzsébetváros Önkormányzata Képviselő-testületének …/2015. (…) önkormányzati rendelete Budapest Főváros VII. Kerület Erzsébetváros Önkormányzata 2015. évi költségvetéséről szóló 2/2015. (II.23.) rendeletének módosításáról</w:t>
      </w:r>
      <w:bookmarkEnd w:id="8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9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9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5. (…) önkormányzati rendelete az Önkormányzat tulajdonában álló lakások és nem lakás céljára szolgáló helyiségek bérbeadásáról szóló 12/2012. (III.26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5. (...) önkormányzati rendelete a Budapest Főváros VII. kerület Erzsébetváros Önkormányzata tulajdonában lévő piacok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Budapest Főváros VII. kerület Erzsébetváros Önkormányzata Képviselő-testületének ..../2015 (....) önkormányzati rendelete a szociális ellátások és szociális szolgáltatások igénybevételének helyi szabályozásáról szóló 6/2015 (II.25.) önkormányzati rendelet módosításáról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5. (…) önkormányzati rendelete a Budapest Főváros VII. kerület Erzsébetváros Önkormányzat fenntartásában vagy működtetésében lévő köznevelési intézményekben alkalmazandó étkezési térítési díjak megállapításának szabályairól szóló 26/2013. (V.31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5 (....) önkormányzati rendelete a lakáscélú támogatásokról szóló 24/2011 (VI.29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5. (…) önkormányzati rendelete a társasházaknak nyújtható visszatérítendő kamatmentes és vissza nem térítendő általános- és gázvezeték-felújítási támogatásról szóló 40/2013. (VI.28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Hutiray Gyul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Vagyongazdálkodási, feladatellátási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Támogatási szerződ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 Rendészeti Igazgatósága Alapító Okiratának és Szervezeti és Működési Szabályzatána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Hutiray Gyul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>Az ERöMŰVHÁZ Nonprofit Kft-ve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>Bischitz Johanna Integrált Humán Szolgáltató Központta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Óvodák alapító okiratána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A Bp. VII. Dohány u. 31. sz. alatti ingatlan (hrsz. 34544/1) elidegenítése tárgyában hozott 259/2014.(VI. 12.) számú képviselő-testületi határozat módosítása tárgyában való dönté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>Önkormányzati ingatlanok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>Az Önkormányzat és a Budapesti Rendőrfőkapitányság VII. Kerületi Rendőrkapitányság közötti együttműködés tárgyában hozott 232/2014. (VI.12.) számú képviselő-testületi határozat módosítása tárgyában való dönté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Önkormányzat tulajdonában álló nem lakás célú ingatlanokra vonatkozó helyiségbérleti díjak mértékéről    való dönté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A 32874 helyrajzi számú, természetben a Bp. Főv. VII. ker. Százház u. 1-27. szám alatt található ingatlan átmeneti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2015. évi lakás- és helyiséggazdálkodási irányelveinek elfogad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>A Végleges akcióterületi terv módosítása és az Erzsébetváros Kft. megbízási szerződésének megszüntetése a „Kultúra utcája” Budapest, VII. kerület Erzsébetváros funkcióbővítő rehabilitációja című, KMOP-5.2.2/B-2f-2009-0007 azonosítószámú projekthez kapcsolódó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>Közbeszerzési és Beszerzési Szabályzat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Moldován László 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>Utca elnevezéséről szóló tájékoztató táblák elhel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evosa Gábor képviselő, Dr. Kispál Tibor képvisel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Madách Imre téri „Borsétány” elnevezésű rendezvény közterület-használatának ügy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Kispál Tibor képviselő, Devosa Gábor képvisel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4.)</w:t>
      </w:r>
      <w:r>
        <w:rPr>
          <w:rFonts w:ascii="Times New Roman" w:hAnsi="Times New Roman"/>
          <w:sz w:val="24"/>
          <w:szCs w:val="24"/>
          <w:lang w:val="en-US"/>
        </w:rPr>
        <w:tab/>
        <w:t>Janikovszky Éva emlékét megőrző köztéri szobor elkészítésének és elhelyezésének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evosa Gábor képviselő, Dr. Kispál Tibor képvisel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5.)</w:t>
      </w:r>
      <w:r>
        <w:rPr>
          <w:rFonts w:ascii="Times New Roman" w:hAnsi="Times New Roman"/>
          <w:sz w:val="24"/>
          <w:szCs w:val="24"/>
          <w:lang w:val="en-US"/>
        </w:rPr>
        <w:tab/>
        <w:t>Közterület Janikovszky Éváról történő elnevezéséhez szükséges előkészítő döntés meghozatal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Nagy Andrea képviselő, Németh Gábor képviselő, Ujvári-Kövér Mónika képviselő, Szücs Balázs képvisel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6.)</w:t>
      </w:r>
      <w:r>
        <w:rPr>
          <w:rFonts w:ascii="Times New Roman" w:hAnsi="Times New Roman"/>
          <w:sz w:val="24"/>
          <w:szCs w:val="24"/>
          <w:lang w:val="en-US"/>
        </w:rPr>
        <w:tab/>
        <w:t>Kemény Henrik emlékét megörökítő tábla elhelyezésének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Kispál Tibor 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7.)</w:t>
      </w:r>
      <w:r>
        <w:rPr>
          <w:rFonts w:ascii="Times New Roman" w:hAnsi="Times New Roman"/>
          <w:sz w:val="24"/>
          <w:szCs w:val="24"/>
          <w:lang w:val="en-US"/>
        </w:rPr>
        <w:tab/>
        <w:t>Javaslat Budapest Főváros VII. kerület Erzsébetváros Önkormányzatának területén lévő, 1946 előtt épült társasházak állagromlásának megállítására és a felújítási munkálatok elvégzését biztosítandó felújítási alap megteremtésére és e cél elérése érdekében fővárosi, kormányzati, illetve Európai Uniós források bevonás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Moldován László képviselő, Nagy Andrea képviselő, Németh Gábor képviselő, Ujvári-Kövér Mónika képviselő, Szücs Balázs képvisel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8.)</w:t>
      </w:r>
      <w:r>
        <w:rPr>
          <w:rFonts w:ascii="Times New Roman" w:hAnsi="Times New Roman"/>
          <w:sz w:val="24"/>
          <w:szCs w:val="24"/>
          <w:lang w:val="en-US"/>
        </w:rPr>
        <w:tab/>
        <w:t>Tájékoztató az Mötv.68.§ (3) bekezdésében megállapított jogkörben meghozott döntések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10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0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9.)</w:t>
      </w:r>
      <w:r>
        <w:rPr>
          <w:rFonts w:ascii="Times New Roman" w:hAnsi="Times New Roman"/>
          <w:sz w:val="24"/>
          <w:szCs w:val="24"/>
          <w:lang w:val="en-US"/>
        </w:rPr>
        <w:tab/>
        <w:t>Bírósági ülnökök megválasz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0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hozott I. fokú döntés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11" w:name="zart_intervallum"/>
      <w:r>
        <w:rPr>
          <w:rFonts w:ascii="Times New Roman" w:hAnsi="Times New Roman"/>
          <w:sz w:val="24"/>
          <w:szCs w:val="24"/>
          <w:lang w:val="en-US"/>
        </w:rPr>
        <w:t xml:space="preserve">a 29 - 30. pontok kivételével </w:t>
      </w:r>
      <w:bookmarkEnd w:id="11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2" w:name="datum"/>
      <w:r>
        <w:rPr>
          <w:rFonts w:ascii="Times New Roman" w:hAnsi="Times New Roman"/>
          <w:sz w:val="24"/>
          <w:szCs w:val="24"/>
          <w:lang w:val="en-US"/>
        </w:rPr>
        <w:t>2015. március 20</w:t>
      </w:r>
      <w:bookmarkEnd w:id="12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3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3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6511</Characters>
  <CharactersWithSpaces>5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5-03-20T17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yer Szilvia</vt:lpwstr>
  </property>
</Properties>
</file>