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április 8-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ájékoztatás tulajdonosi nyilatkozat megtételérő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Eisenbeck Nór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jogi ügyinté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Vattamány Zsolt polgármester</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rindávan Bt. felperes, Budapest Főváros VII. kerület Erzsébetváros Önkormányzata I. rendű, és ERVA Nonprofit Vagyonkezelő Zrt. II. rendű alperes ellen kártérítés iránt indított pert a Pesti Központi Kerületi Bíróság előt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r tényállása szerint a Vrindávan Bt. 2012. augusztus 2. napján kötött bérleti szerződés alapján bérlője az Önkormányzat kizárólagos tulajdonában álló Budapest VII. kerület, Király utca 29. szám alatt lévő 44 nm alapterületű helyiségnek, illetve ugyanazon épület földszintjén elhelyezkedő, 2012. december 6. napján kötött bérleti szerződés alapján egy 9 nm alapterületű helyiségnek. A FŐKÉTÜSZ Kft. 2012. szeptember 14. napján kelt figyelmeztetője alapján az épület kéményjárataiba bekötött berendezések használata életveszélyes és tilos, amiről az ERVA Nonprofit Zrt. 2012. november 28. napján kelt levelében értesítette a Vrindávan Bt-t, és felszólította, hogy a kéménybe kötött gázkészüléket ne használja. A Vrindávan Bt. állítása szerint a kéményjárat hibája miatt a 2012. november 28. és a 2014. március 7. közötti időszakban nem tudta használni a helyiségeket, ezért az erre az időszakra vonatkozó bérleti díj összegét (bruttó 3.050.722 Ft) mint kártérítést, illetve a perköltség megfizetését követeli I. r. és II. r. alperesektől. </w:t>
      </w:r>
    </w:p>
    <w:p>
      <w:pPr>
        <w:pStyle w:val="Normal"/>
        <w:jc w:val="both"/>
        <w:rPr>
          <w:rFonts w:ascii="Times New Roman" w:hAnsi="Times New Roman" w:cs="Times New Roman"/>
          <w:sz w:val="24"/>
          <w:szCs w:val="24"/>
        </w:rPr>
      </w:pPr>
      <w:r>
        <w:rPr>
          <w:rFonts w:cs="Times New Roman" w:ascii="Times New Roman" w:hAnsi="Times New Roman"/>
          <w:sz w:val="24"/>
          <w:szCs w:val="24"/>
        </w:rPr>
        <w:t>A Vrindávan Bt. által, az erre az időszakra megfizetett bérleti díj összege bruttó 2.151.661 Ft.</w:t>
      </w:r>
    </w:p>
    <w:p>
      <w:pPr>
        <w:pStyle w:val="Normal"/>
        <w:jc w:val="both"/>
        <w:rPr>
          <w:rFonts w:ascii="Times New Roman" w:hAnsi="Times New Roman" w:cs="Times New Roman"/>
          <w:sz w:val="24"/>
          <w:szCs w:val="24"/>
        </w:rPr>
      </w:pPr>
      <w:r>
        <w:rPr>
          <w:rFonts w:cs="Times New Roman" w:ascii="Times New Roman" w:hAnsi="Times New Roman"/>
          <w:sz w:val="24"/>
          <w:szCs w:val="24"/>
        </w:rPr>
        <w:t>Fontos kiemelni, hogy a Pénzügyi és Kerületfejlesztési Bizottság 1361/2014(11.27.) számú határozatával (melléklet) úgy döntött, hogy a 2012. november 1. napjától 2014. február 10. napjáig terjedő időszakra a felperes által megfizetett bérleti díj összegét 50%-kal csökkenti. Ennek megfelelően 2015. január 20. napjától bruttó 1.102.078 Ft a Vrindávan Bt. által fizetendő bérleti díjba havonta beszámításra kerül, tehát a bérelt helyiség kéményjáratának hibájából eredő hátrány az Önkormányzat részéről kompenzálásra került.</w:t>
      </w:r>
    </w:p>
    <w:p>
      <w:pPr>
        <w:pStyle w:val="Normal"/>
        <w:jc w:val="both"/>
        <w:rPr/>
      </w:pPr>
      <w:r>
        <w:rPr>
          <w:rFonts w:cs="Times New Roman" w:ascii="Times New Roman" w:hAnsi="Times New Roman"/>
          <w:sz w:val="24"/>
          <w:szCs w:val="24"/>
        </w:rPr>
        <w:t xml:space="preserve">A felperes egyezségi ajánlata a következ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rindávan Bt. az általa követelt mindösszesen 3.050.722 Ft (a kereseti kérelem az 1.102.078 Ft jóváírását megelőzően íródott, így az nem került levonásra) megfizetését az általa bérelt helyiség után 2015. június 1. napjától fizetendő bérleti díjba kívánja beszámítani akként, hogy ennek megfelelően 2017. február 10. napjáig bérleti díjat nem fizetne, a bérbeadó pedig az egyébként fizetendő bérleti díjról számviteli bizonylatot állít ki annak rögzítésével, hogy pénzügyi teljesítést nem igényel. </w:t>
      </w:r>
    </w:p>
    <w:p>
      <w:pPr>
        <w:pStyle w:val="Normal"/>
        <w:jc w:val="both"/>
        <w:rPr>
          <w:rFonts w:ascii="Times New Roman" w:hAnsi="Times New Roman" w:cs="Times New Roman"/>
          <w:sz w:val="24"/>
          <w:szCs w:val="24"/>
        </w:rPr>
      </w:pPr>
      <w:r>
        <w:rPr>
          <w:rFonts w:cs="Times New Roman" w:ascii="Times New Roman" w:hAnsi="Times New Roman"/>
          <w:sz w:val="24"/>
          <w:szCs w:val="24"/>
        </w:rPr>
        <w:t>A perben az Önkormányzat jogi képviseletét ellátó HGBV-Szabó Ügyvédi Iroda az egyezségi ajánlatra vonatkozóan a következő állásfoglalást tet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Önkormányzatnak nem áll érdekében az egyezség elfogadása tekintettel arra, hogy Vrindávan Bt. által tett egyezségi ajánlat elfogadásával nem kerül számottevően előnyösebb helyzetbe, mintha a pert elvesztené. Feltéve, de nem megengedve, hogy az Önkormányzat az egyezséget nem fogadja el, és a pert elveszti, az ennek következtében beálló Önkormányzatot terhelő fizetési kötelezettség a perköltség és a kamat összegével lesz terhesebb az egyezségi ajánlatban foglalt fizetési kötelezettségnél.”</w:t>
      </w:r>
    </w:p>
    <w:p>
      <w:pPr>
        <w:pStyle w:val="Normal"/>
        <w:jc w:val="both"/>
        <w:rPr/>
      </w:pPr>
      <w:r>
        <w:rPr>
          <w:rFonts w:cs="Times New Roman" w:ascii="Times New Roman" w:hAnsi="Times New Roman"/>
          <w:sz w:val="24"/>
          <w:szCs w:val="24"/>
        </w:rPr>
        <w:t>Az ügyvédi állásfoglalást megerősítve az Önkormányzat tulajdonában álló lakások és nem lakás céljára szolgáló helyiségek bérbeadásáról szóló 12/2012.(III.26.) önkormányzati rendelet jelenleg hatályos 63.§. (3) bekezdése legfeljebb 50%-os bérleti díj csökkentést tesz lehetővé, így az egyezségi ajánlat elfogadása ellentétes volna a hivatkozott rendeletben foglalta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gyalás 2015. március 20. napjára volt kitűz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erbeli jogi képviselő álláspontja alapján az egyezség elfogadása nem javasolt, az erről szóló nyilatkozatot </w:t>
      </w:r>
      <w:r>
        <w:rPr>
          <w:rFonts w:cs="Times New Roman" w:ascii="Times New Roman" w:hAnsi="Times New Roman"/>
          <w:iCs/>
          <w:sz w:val="24"/>
          <w:szCs w:val="24"/>
        </w:rPr>
        <w:t xml:space="preserve">(melléklet) </w:t>
      </w:r>
      <w:r>
        <w:rPr>
          <w:rFonts w:cs="Times New Roman" w:ascii="Times New Roman" w:hAnsi="Times New Roman"/>
          <w:sz w:val="24"/>
          <w:szCs w:val="24"/>
        </w:rPr>
        <w:t xml:space="preserve">a </w:t>
      </w:r>
      <w:r>
        <w:rPr>
          <w:rFonts w:cs="Times New Roman" w:ascii="Times New Roman" w:hAnsi="Times New Roman"/>
          <w:iCs/>
          <w:sz w:val="24"/>
          <w:szCs w:val="24"/>
        </w:rPr>
        <w:t xml:space="preserve">Budapest Főváros VII. Kerület Erzsébetváros Önkormányzatát megillető tulajdonosi jogok gyakorlása és a tulajdonában álló vagyonnal való gazdálkodás szabályairól szóló 11/2012. (III.26.) rendelet 22. § (2) bekezdése alapján aláírtam.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autoSpaceDE w:val="false"/>
        <w:spacing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rPr>
        <w:t>Budapest Főváros VII. kerület Erzsébetváros Önkormányzata Képviselő-testületének Pénzügyi és Kerületfejlesztési Bizottsága úgy dönt, hogy elfogadja a Polgármester Úr nyilatkozatáról szóló tájékoztatást, mely szerint a Pesti Központi Kerületi Bíróság előtt folyó 10.G.300.363/2015. számú perben az alperes által tett egyezségi ajánlatot Budapest Főváros VII. kerület Erzsébetváros Önkormányzata nem fogadja el.</w:t>
      </w:r>
    </w:p>
    <w:p>
      <w:pPr>
        <w:pStyle w:val="Normal"/>
        <w:widowControl w:val="false"/>
        <w:autoSpaceDE w:val="false"/>
        <w:spacing w:before="0" w:after="0"/>
        <w:ind w:left="1500" w:hanging="120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before="0" w:after="0"/>
        <w:ind w:left="1500" w:hanging="1200"/>
        <w:rPr>
          <w:rFonts w:ascii="Times New Roman" w:hAnsi="Times New Roman" w:cs="Times New Roman"/>
          <w:sz w:val="24"/>
          <w:szCs w:val="24"/>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Budapest, 2015. március 30.</w:t>
      </w:r>
    </w:p>
    <w:p>
      <w:pPr>
        <w:pStyle w:val="Normal"/>
        <w:widowControl w:val="false"/>
        <w:tabs>
          <w:tab w:val="clear" w:pos="720"/>
          <w:tab w:val="center" w:pos="2340" w:leader="none"/>
          <w:tab w:val="center" w:pos="6660" w:leader="none"/>
        </w:tabs>
        <w:autoSpaceDE w:val="false"/>
        <w:spacing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ab/>
        <w:tab/>
        <w:t xml:space="preserve">                                      Vattamány Zsolt</w:t>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gármester</w:t>
      </w:r>
    </w:p>
    <w:p>
      <w:pPr>
        <w:pStyle w:val="Normal"/>
        <w:widowControl w:val="false"/>
        <w:tabs>
          <w:tab w:val="clear" w:pos="720"/>
          <w:tab w:val="center" w:pos="2340" w:leader="none"/>
          <w:tab w:val="center" w:pos="6660" w:leader="none"/>
        </w:tabs>
        <w:autoSpaceDE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Baki Zsuzsanna</cp:lastModifiedBy>
  <dcterms:modified xsi:type="dcterms:W3CDTF">2015-04-03T09:52:00Z</dcterms:modified>
  <cp:revision>17</cp:revision>
  <dc:subject/>
  <dc:title/>
</cp:coreProperties>
</file>