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Nyomdai munkák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i Hivata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yomdai munkák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március 27. napján 10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HARMA-PRESS Nyomdaipari Korlátolt Felelősségű Társaság </w:t>
      </w:r>
      <w:r>
        <w:rPr>
          <w:rFonts w:cs="Times New Roman" w:ascii="Times New Roman" w:hAnsi="Times New Roman"/>
          <w:sz w:val="24"/>
          <w:szCs w:val="24"/>
        </w:rPr>
        <w:t>(a továbbiakban: PHARMA-PRESS Kft.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094 Nagykovácsi, Templomkert u.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ovábbi két ajánlattételre felhívott cég – a </w:t>
      </w:r>
      <w:r>
        <w:rPr>
          <w:rFonts w:cs="Times New Roman" w:ascii="Times New Roman" w:hAnsi="Times New Roman"/>
          <w:bCs/>
          <w:sz w:val="24"/>
          <w:szCs w:val="24"/>
        </w:rPr>
        <w:t>TAZO Kereskedelmi és Szolgáltató Korlátolt Felelősségű Társaság (1035 Budapest, Raktár utca 6.), valamint a HD-GRAPHIC Kereskedelmi és Szolgáltató Betéti Társasá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1134 Budapest, Csángó utca 32. VIII. em. 1.) </w:t>
      </w:r>
      <w:r>
        <w:rPr>
          <w:rFonts w:cs="Times New Roman" w:ascii="Times New Roman" w:hAnsi="Times New Roman"/>
          <w:sz w:val="24"/>
          <w:szCs w:val="24"/>
        </w:rPr>
        <w:t>– nem nyújtott be aján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ett ajánlat tekintetében hiánypótlást kellett elrendelni, melyet az ajánlattevő megfelelően teljesített. Erre tekintettel a bírálóbizottság a benyújtott ajánlatot áttekintve - a közbeszerzési szakértő által készített szakvélemény alapján – a következő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HARMA-PRESS Kft. (2094 Nagykovácsi, Templomkert u. 8.) első, ajánlati kötöttséggel nem terhelt ajánlata érvényes, ugyanis az ajánlattevő a hiánypótlást megfelelően teljesítette, így a szerződés teljesítésére alkalmasnak minősült, az ajánlattevő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hiánypótlások beérkezése után 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bCs/>
          <w:iCs/>
          <w:sz w:val="24"/>
          <w:szCs w:val="24"/>
        </w:rPr>
        <w:t>Nyomdai munkák</w:t>
      </w:r>
      <w:r>
        <w:rPr>
          <w:rFonts w:cs="Times New Roman" w:ascii="Times New Roman" w:hAnsi="Times New Roman"/>
          <w:sz w:val="24"/>
          <w:szCs w:val="24"/>
        </w:rPr>
        <w:t>” tárgyú közbeszerzési eljárásban a Hivatal az érvényes ajánlatot benyújt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ARMA-PRESS Kft. ajánlattevőv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alás tervezett időpontja: 2015. április 9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Nyomdai munkák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HARMA-PRESS Kft.</w:t>
      </w:r>
      <w:r>
        <w:rPr>
          <w:rFonts w:cs="Times New Roman" w:ascii="Times New Roman" w:hAnsi="Times New Roman"/>
          <w:sz w:val="24"/>
          <w:szCs w:val="24"/>
        </w:rPr>
        <w:t xml:space="preserve"> (2094 Nagykovácsi, Templomkert u. 8.)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lső, ajánlati kötöttséggel nem terhelt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>A 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nt ajánlatkérő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tevő </w:t>
      </w:r>
      <w:r>
        <w:rPr>
          <w:rFonts w:cs="Times New Roman" w:ascii="Times New Roman" w:hAnsi="Times New Roman"/>
          <w:b/>
          <w:sz w:val="24"/>
          <w:szCs w:val="24"/>
        </w:rPr>
        <w:t>PHARMA-PRESS Kft.-v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lytatja 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április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4-02T11:17:00Z</dcterms:modified>
  <cp:revision>18</cp:revision>
  <dc:subject/>
  <dc:title/>
</cp:coreProperties>
</file>