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8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Pénzügyi és Kerületfejlesztési Bizottsági tag delegálása az Egyeztető Fórumb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zerencse Csab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árosüzemeltetési- és közrendvédelmi referens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zsébetváros Önkormányzat Képviselő-testülete a 2012. december 10-ei ülésén alkotta meg a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önkormányzat tulajdonában lévő közterületen elhelyezett vendéglátó-ipari teraszok működésének rendjéről szóló 46/2012. (XII. 17.) sz. önkormányzati rendeletét (a továbbiakban: Ör.). A rendelet megalkotását indokolta, hogy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lakóitól évek óta érkeznek panaszok, bejelentések a kerületben lévő vendéglátó-ipari teraszok, kerthelyiségek működésével kapcsolatban. A panaszok elsősorban az éjszak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és hajnali órákban hangoskodó vendégek viselkedésére, a nyílt légterű területekre kiszorult dohányzásra, továbbá a teraszok méretére, elhelyezkedésére irányulnak. A rendelet megalkotás</w:t>
      </w:r>
      <w:r>
        <w:rPr>
          <w:rFonts w:cs="Times New Roman" w:ascii="Times New Roman" w:hAnsi="Times New Roman"/>
          <w:sz w:val="24"/>
          <w:szCs w:val="24"/>
        </w:rPr>
        <w:t>ának célja az vol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hog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endelkezéseivel elősegít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rzsébetváros éjszakai nyugalmának megteremtését, megoldást nyújt</w:t>
      </w:r>
      <w:r>
        <w:rPr>
          <w:rFonts w:cs="Times New Roman" w:ascii="Times New Roman" w:hAnsi="Times New Roman"/>
          <w:sz w:val="24"/>
          <w:szCs w:val="24"/>
        </w:rPr>
        <w:t>s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lakók és társasházi közösségek problémáinak kezeléséhez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rendelet 3 pillérre épül. Egyrészt a teraszok nyitva tartását korlátozza, kötelező éjszakai zárva tartási időszakot rendelve el. Másodsorban egy ún. működési hozzájárulás beszedését és felhasználását szabályozza a rendelet. A rendelet harmadik eleme a teraszok működéséből eredő lakossági panaszoknak egy – az eddigitől eltérő – elbírálási rendje. Az ún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Egyeztető </w:t>
      </w:r>
      <w:r>
        <w:rPr>
          <w:rFonts w:cs="Times New Roman" w:ascii="Times New Roman" w:hAnsi="Times New Roman"/>
          <w:b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órum</w:t>
      </w:r>
      <w:r>
        <w:rPr>
          <w:rFonts w:cs="Times New Roman" w:ascii="Times New Roman" w:hAnsi="Times New Roman"/>
          <w:sz w:val="24"/>
          <w:szCs w:val="24"/>
          <w:lang w:val="en-US"/>
        </w:rPr>
        <w:t>, melynek célja, hogy az érintett kereskedők és lakók együttes meghallgatását követően állásfoglalá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akítson ki.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nasz elbírálás</w:t>
      </w:r>
      <w:r>
        <w:rPr>
          <w:rFonts w:cs="Times New Roman" w:ascii="Times New Roman" w:hAnsi="Times New Roman"/>
          <w:sz w:val="24"/>
          <w:szCs w:val="24"/>
        </w:rPr>
        <w:t>á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z Ör. 5. §-a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árosüzemeltetési Bizottság </w:t>
      </w:r>
      <w:r>
        <w:rPr>
          <w:rFonts w:cs="Times New Roman" w:ascii="Times New Roman" w:hAnsi="Times New Roman"/>
          <w:sz w:val="24"/>
          <w:szCs w:val="24"/>
        </w:rPr>
        <w:t xml:space="preserve">hatáskörébe utalja, a Bizottság 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öntés meghozatalakor </w:t>
      </w:r>
      <w:r>
        <w:rPr>
          <w:rFonts w:cs="Times New Roman" w:ascii="Times New Roman" w:hAnsi="Times New Roman"/>
          <w:sz w:val="24"/>
          <w:szCs w:val="24"/>
        </w:rPr>
        <w:t>az Egyeztető Fórum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ialakítot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állásfoglalást </w:t>
      </w:r>
      <w:r>
        <w:rPr>
          <w:rFonts w:cs="Times New Roman" w:ascii="Times New Roman" w:hAnsi="Times New Roman"/>
          <w:sz w:val="24"/>
          <w:szCs w:val="24"/>
        </w:rPr>
        <w:t xml:space="preserve">veszi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igyelembe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ztető Fórumon részt vesz a Városüzemeltetési Bizottság elnöke, a Pénzügyi és Kerületfejlesztési Bizottság elnöke, a Művelődési, Kulturális és Szociális Bizottság elnöke (továbbiakban: Bizottságok), a Bizottságok által delegált 1-1 fő, az Erzsébetváros Rendészeti Igazgatóságának vezetője, a BRFK VII. kerületi Rendőrkapitányság vezetője, továbbá az Erzsébetváros területén működő, nyilvántartásba vett polgárőr szervezet vezetője által delegált 1 fő (továbbiakban: résztvevők). Az Egyeztető Fórumon meghívottként vesz részt a lakossági panaszt előterjesztő lakó/lakók képviselője; valamint a lakossági panasszal érintett terasz üzemeltetője. A hivatkozott önkormányzati rendeletben meghatározott 1 fő bizottsági delegált személy kiválasztásához a T. Bizottság döntése szükséges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ntiek alapján kérem a T. Bizottságot, hogy a határozati javaslatot elfogadni szíveskedjék.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a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 tulajdonában lévő közterületen elhelyezett vendéglátó-ipari teraszok működésének rendjéről szóló 46/2012. (XII. 17.) sz. Ör. 5. § (4) bekezdésére tekintettel az Egyeztető Fórumba Veres Zoltán bizottsági tagot delegál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Benedek Zsol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izottsági elnök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4.01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Benedek Zsolt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bizottsági elnök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04-01T14:25:00Z</dcterms:modified>
  <cp:revision>17</cp:revision>
  <dc:subject/>
  <dc:title/>
</cp:coreProperties>
</file>