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Hársfa utca 10/c. sz. (33646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Kisdiófa utca 11. sz. (34120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Murányi utca 50. sz. (33451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Nefelejcs utca 41. sz. (33283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Százház utca 20. sz. (32859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Szövetség utca 30/a. sz. (33728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Városligeti fasor 29. sz. (33497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Verseny utca 18. sz. (29744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Király utca 17. sz. (34182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 Izabella utca 6. sz. (33769 hrsz.)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házi célbefizetésekre vonatkozóan 2014. november 17-ei kinevezésétől feladatkör szerint Szabó Sándor Roland irodavezető-helyettes visszamenőleges ellenőrzést végez a rendelkezésre álló iratok alapján. Az ellenőrzés fő szempontja, hogy teljesítésre kerültek-e az Önkormányzatnál rendelkezésre álló jegyzőkönyvekben meghatározott célbefizetési kötelezettségek. Összesen 595 db társasházi célbefizetési ügy található jelenleg a nyilvántartásban, ebből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3 db ügyben az kifizetések ellenőrzése lezárult (Adott célbefizetések kifizetésre kerültek az Önkormányzat vagy az ERVA Nonprofit Zrt. részéről, így nincsen célbefizetés elmaradásából származó tartozás. Ezen ügyek közé tartoznak a novemberben átvett és az azóta érkezett és teljes ügyintézési folyamat után lezárásra került ügyek is.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db társasház részére a kiutalás megtörtént, a megvalósulás visszaigazolására várun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db társasház esetében Bizottság már döntött, a kifizetés még nem történt meg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db 2015. évet megelőző ügyben folyik még levelezés, egyeztetés a tartozás tisztázása érdekébe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db 2015. évi ügyben folyik még egyezteté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db társasház célbefizetésének ügyét most terjesztem a Tisztelt Bizottság elé (ebből 8 társasház szintén korábbi években keletkezett célbefizetési kötelezettsé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8 db korábbi évi célbefizetés a Pénzügyi Iroda és az ERVA Nonprofit Zrt. visszaigazolása alapján nem került korábban megfizetésre sem külön tételként, sem a közös költség részeként (11. számú melléklet). Az ellenőrzés során mind a Pénzügyi Iroda, mint az ERVA Nonprofit Zrt. részéről rengeteg információ és segítség érkezett. Sajnos gyakran fordul elő, hogy a közös képviselőknek elektronikus vagy postai úton küldött megkeresésre késve vagy egyáltalán nem érkezik válasz, a jegyzőkönyvek rendszeresen hiányosak, nem felelnek meg a törvényi előírásoknak, így nem terjeszthetőek a Tisztelt Bizottság 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646 hrsz-ú Hársfa utca 10/c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09. május 6-án megtartott közgyűlésén a jegyzőkönyv tanúsága szerint a magántulajdonosok 46,13%-ban voltak jelen, az Önkormányzat 16,05%-ban képviseltette magát (összesen 62,18%). (A jelenléti íven az Önkormányzat tulajdoni hányadát rosszul tüntették fel – 1.610/10.000- mivel 2009. évben 16,05% volt az önkormányzati tulajdon mértéke). A közös képviselő tájékoztatta a tulajdonosokat, hogy a társasház Fővárosi Gázművek által dokumentált, gázszolgáltatásból kizárt állapotának megszüntetése érdekében indulni szeretne az Önkormányzat gázvezeték-felújítási pályázatán, amelyhez a szükséges önerő nem áll teljes mértékben rendelkezésre. A tulajdonosok 3./2009.05.06. sz. határozatukban - 1. számú melléklet 1. oldal - egyhangúan úgy döntöttek, hogy a társasház tulajdonosainak összesen 652.660 Ft külön befizetést kell teljesíteniük tulajdoni hányadukra történő felosztással célbefizetésként 2009. május 31-ig a fent megnevezett önerő biztosítása érdek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.605/10.000 (1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104.752 Ft lenne. A fentebb jelzett minimális tulajdoni hányad eltérésből származó különbözet 326 Ft. Tekintettel az ügyirat évszámára, célszerű a társasház számára az általuk megállapított összeget</w:t>
      </w:r>
      <w:r>
        <w:rPr>
          <w:rFonts w:cs="Times New Roman" w:ascii="Times New Roman" w:hAnsi="Times New Roman"/>
          <w:b/>
          <w:sz w:val="24"/>
          <w:szCs w:val="24"/>
        </w:rPr>
        <w:t>, 105.078</w:t>
      </w:r>
      <w:r>
        <w:rPr>
          <w:rFonts w:cs="Times New Roman" w:ascii="Times New Roman" w:hAnsi="Times New Roman"/>
          <w:sz w:val="24"/>
          <w:szCs w:val="24"/>
        </w:rPr>
        <w:t xml:space="preserve"> Ft-ot átutalni, mivel a különbség elhanyagolható. A közös képviselőtől nem érkezett az Önkormányzat illetékes irodájához semmilyen levél, egyenlegközlő vagy más dokumentum, amiben a célbefizetés pótlólagos megfizetését kérték volna a mostani ellenőrzés előtt. Az ERVA Nonprofit Zrt. munkatársainak megkeresésére 2015. február 20-án érkezett válasz a közös képviselettől a tartozás ügyében. A közös képviselőtől 2015. március 4-én érkezett visszajelzés alapján a célbefizetés tárgya megvalós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120 hrsz-ú Kisdiófa utca 1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3. november 13-án megtartott közgyűlésén a magántulajdonosok 64,49%-ban voltak jelen, az Önkormányzat nem képviseltette magát. A közös képviselő tájékoztatta a tulajdonosokat, hogy a társasház 2013. szeptember 4-én megtartott közgyűlésén a gázvezeték-felújítás finanszírozása érdekében hozott határozat – melynek értelmében 1.000.000 Ft összegű célbefizetést lakásonként, egyenlő összegben teljesítsék a tulajdonosok - a bekért jogi vélemény alapján a társasház SZMSZ-ével ellentétes, így azt a 3/2013. (11. 13.) számú határozatukkal - 2. számú melléklet 1. oldal - hatályon kívül helyezték. A felújítási munka, s így a célbefizetés azonban szükséges maradt, ezért a formai hiba javítása után a tulajdonosok 4/2013.(11. 13.) sz. határozatukban - 3. számú melléklet 2. oldal – 55,69% igen, 8,8% nem és 0% tartózkodás mellett úgy döntöttek, hogy a társasház tulajdonosainak 1.000.000 Ft külön befizetést kell teljesíteniük tulajdoni hányaduk arányában felosztva 2013. november 30-ig. A közös képviselő tájékoztatása szerint a gázvezeték felújítási munka megvaló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393/10.000 (3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39.300 Ft</w:t>
      </w:r>
      <w:r>
        <w:rPr>
          <w:rFonts w:cs="Times New Roman" w:ascii="Times New Roman" w:hAnsi="Times New Roman"/>
          <w:sz w:val="24"/>
          <w:szCs w:val="24"/>
        </w:rPr>
        <w:t>. A közös képviselettől korábban érkezett jegyzőkönyv hibás volt, önkormányzati felszólítást követően a formailag megfelelő irat az Önkormányzathoz 2015. február 16-án, az ERVA Nonprofit Zrt. részére a 2014. évi egyenlegközlő pedig 2015. március 2-án érkezett és került továbbításra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451 hrsz-ú Murányi utca 50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3. szeptember 10-én megtartott közgyűlésén a magántulajdonosok 55,17%-ban voltak jelen, az Önkormányzat 5,87%-ban képviseltette magát (összesen 61,04%). A közös képviselő tájékoztatta a tulajdonosokat a korábban elhatározott felújítási munkálatokhoz kapcsolódó hitelfelvétel feltételeiről. A bank a jelentős tulajdonosi tartozások miatt kockázatosnak ítélte a hitelnyújtást, így 679.602 Ft összegű óvadék elhelyezését kérték. A tulajdonosok 4/2013.(09. 10.) sz. határozatukban - 3. számú melléklet 2. oldal – 50,28% igen, 0% nem és 10,76% tartózkodás mellett úgy döntöttek, hogy a társasház tulajdonosainak 700.000 Ft külön befizetést kell teljesíteniük célbefizetésként tulajdoni hányaduk arányában felosztva 2013. szeptember 20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587/10.000 (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41.090 Ft</w:t>
      </w:r>
      <w:r>
        <w:rPr>
          <w:rFonts w:cs="Times New Roman" w:ascii="Times New Roman" w:hAnsi="Times New Roman"/>
          <w:sz w:val="24"/>
          <w:szCs w:val="24"/>
        </w:rPr>
        <w:t xml:space="preserve">. A Pénzügyi Irodára 2014. január 27-én továbbításra került a célbefizetés kérelme PKB döntés nélkül, mivel az akkor hatályos 11/2012. (III. 26.) számú vagyonrendelet 21. § (2) b) pontja szerint 100.000 Ft értékhatár alatt nem szükséges PKB döntés, azonban az akkor hatályos 4/2013. (II. 20.) számú költségvetési rendelet 13. § (4) bekezdésére hivatkozva a Pénzügyi Iroda PKB döntést kért a kifizetéshez. A társasházi célbefizetések visszamenőleges ellenőrzése során az ERVA Nonprofit Zrt.-től 2015. február 4-én kaptuk kézhez a tartozást jelző egyenlegközlőt. Az aktában rendelkezésre álló közös képviselői visszajelzés alapján a célbefizetés tárgya megvalósításra került, 2014. október 31-én kihelyezésre került a hitel a társasház részé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283 hrsz-ú Nefelejcs utca 41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1. január 21-én megtartott közgyűlésén a magántulajdonosok 62,72%-ban voltak jelen, az Önkormányzat 17,61%-ban képviseltette magát (összesen 80,33%). A közös képviselő tájékoztatta a tulajdonosokat, hogy a Fővárosi Gázművek kizárta a társasházat a gázszolgáltatásból szivárgás miatt, ezért a gázvezeték sürgős felújításáról döntöttek. A tulajdonosok II/2/2011.(01. 21.) sz. határozatukban - 4. számú melléklet 3. oldal – egyhangúan úgy döntöttek, hogy a társasház tulajdonosainak 3 havi közös költségnek megfelelő külön befizetést kell teljesíteniük célbefizetésként 2011. szeptember 30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.761/10.000 (22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z ERVA Nonprofit Zrt. tájékoztatása szerint az Önkormányzat közös költsége 2011. évben 56.940 Ft volt havonta, így az Önkormányzat célbefizetési kötelezettsége ennek háromszorosa, </w:t>
      </w:r>
      <w:r>
        <w:rPr>
          <w:rFonts w:cs="Times New Roman" w:ascii="Times New Roman" w:hAnsi="Times New Roman"/>
          <w:b/>
          <w:sz w:val="24"/>
          <w:szCs w:val="24"/>
        </w:rPr>
        <w:t>170.820 Ft</w:t>
      </w:r>
      <w:r>
        <w:rPr>
          <w:rFonts w:cs="Times New Roman" w:ascii="Times New Roman" w:hAnsi="Times New Roman"/>
          <w:sz w:val="24"/>
          <w:szCs w:val="24"/>
        </w:rPr>
        <w:t>. A Városgazdálkodási Irodáról a közös képviselőnek 2014. március 20-án az Önkormányzat esetleges hátraléka ügyében küldött KI/22684/2014/III. iktatószámú hivatalos megkeresésre válasz nem érkezett a rendelkezésre álló iratok alapján, a tartozásra a korábbi évek célbefizetéseinek ellenőrzése során az ERVA Nonprofit Zrt-vel folytatott egyeztetés során derült fény. A közös képviselő azért nem jelzett tartozást, mert az Önkormányzatnak közös költség túlfizetése volt, s a társasház könyvelője ezt összevezette. Az összevezetés az Önkormányzat számára nem kezelhető, mivel két külön jogcímről van szó, a célbefizetéseket PKB döntés alapján a Pénzügyi Iroda külön utalja el, míg a közös költséget az ERVA Nonprofit Zrt. által készített anyagok alapján ettől függetlenül teljesítik. A célbefizetés kifizetése után az ERVA Nonprofit Zrt. természetesen értesítve lesz a kifizetésről a közös költség túlfizetés rendez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2859 hrsz-ú Százház utca 20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2. április 3-án megtartott megismételt közgyűlésén a magántulajdonosok 22,18%-ban voltak jelen, az Önkormányzat 12,22%-ban képviseltette magát (összesen 34,40%). A képviselő tájékoztatta a tulajdonosokat, hogy a FŐKÉTÜSZ figyelmeztetése szerint a 11. számú kéménycsoport átépítésre szorul, a bekért ajánlat alapján szakvéleménnyel együtt ennek költsége 481.999 Ft. Ezen felül utólagos falszigetelési munkálatokat kell elvégezni a fsz. 6/a. számú lakásnál, melynek költsége 210.000 Ft. A két munkálathoz együttesen a háznak 190.000 Ft állt rendelkezésre, ezért a tulajdonosok 3/2012.(04. 03.) sz. határozatukban - 5. számú melléklet 3. és 4. oldal – 31,37% igen, 3,03% nem és 0% tartózkodással úgy döntöttek, hogy a társasház tulajdonosainak 430 Ft/m2 külön befizetést kell teljesíteniük célbefizetésként két részletben, legkésőbb 2012. augusztus 31-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 a közgyűlés idején 1.222/10.000 (19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volt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85.140 Ft</w:t>
      </w:r>
      <w:r>
        <w:rPr>
          <w:rFonts w:cs="Times New Roman" w:ascii="Times New Roman" w:hAnsi="Times New Roman"/>
          <w:sz w:val="24"/>
          <w:szCs w:val="24"/>
        </w:rPr>
        <w:t xml:space="preserve">. A közös képviselő 2014. évi visszajelzése alapján a kémény-felújítási munkálatokat elvégezték, a határozatot nem vonták vissza. A közgyűlésről szóló jegyzőkönyv 2015. február 9-én érkezett az Önkormányzathoz az ERVA Nonprofit Zrt közreműköd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728 hrsz-ú Szövetség utca 30/a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május 29-én megtartott megismételt közgyűlésén a magántulajdonosok 44,55%-ban voltak jelen, az Önkormányzat 16,27%-ban képviseltette magát (összesen 60,82%). A közgyűlés ideje alatt a megjelentek aránya többször változott, de 50% alá nem csökkent, így a határozatképesség megmaradt. A képviselő tájékoztatta a tulajdonosokat, hogy a társasház 2013. október 3-án hozott közgyűlési határozatát a gázvezeték felújítás tárgyában elrendelt célbefizetés albetétenkénti egyenlő arányú felosztásáról a bíróság érvénytelenítette, mivel a háznak érvényes SZMSZ-e nem volt. A célbefizetés összegét pontosan nem tartalmazta a határozat, csak azt, hogy a kiválasztott árajánlat összege 1.643.261 Ft, a költségfelosztásban 1.700.000 Ft-ot osztottak fel a tulajdonosok között. Az érvénytelen jegyzőkönyvi határozathoz kapcsolódóan az Önkormányzat 2014. év elején folytatott levelezést a társasházzal, majd 2014. április 14-én törvényességi felhívást küldött a ház részére. A felhívásra válasz nem érkezett a rendelkezésre álló iratok szerint, a ház végül 2014. május 29-én tartott közgyűlésén a tulajdonosok 11/2014.(05. 29.) sz. határozatukban - 6. számú melléklet 7. oldal – egyhangúan úgy döntöttek, hogy a törvényi előírásoknak megfelelően a társasház tulajdonosainak a 2013. október 3-án elrendelt külön befizetést tulajdoni hányad szerint felosztva kell teljesíteniük célbefizetésként. A 11/2012. (III. 26.) számú vagyonrendelet 21. § (2) b) pontja alapján az Önkormányzat meghatalmazottjának tartózkodnia kellett volna a szavazáson, azonban az igen szavazatok az Önkormányzat tulajdoni hányadának figyelmen kívül hagyása esetén is jogilag érvényes „igen” jegyzőkönyvi határozatot eredményeznek. Az ülésről készült jegyzőkönyvet szintén nem továbbították az Önkormányzathoz, az csak a korábbi évek célbefizetéseinek ellenőrzése eredményeképp az ERVA Nonprofit Zrt. közreműködésével 2015. március 2-án érkezet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 a 1.627/10.000 (20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276.590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497 hrsz-ú Városligeti fasor 29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08. december 12-én megtartott közgyűlésén a magántulajdonosok 37,26%-ban voltak jelen, az Önkormányzat 38,62%-ban képviseltette magát (összesen 75,88%). A képviselő tájékoztatta a tulajdonosokat, hogy a homlokzat-felújításhoz kapcsolódóan 600.000 Ft összeg nem áll rendelkezésre, ezért a tulajdonosok II/2008.(12. 12.) sz. határozatukban - 7. számú melléklet 2. oldal – 46,38% igen szavazattal úgy döntöttek, hogy a társasház tulajdonosainak 60 Ft/tulajdoni hányad külön befizetést kell teljesíteniük célbefizetésként 2009. január 16-ig. A jegyzőkönyvben rögzítettek szerint az Önkormányzat meghatalmazottja jelezte, hogy az Önkormányzatot terhelő kötelezettség ügyében a Gazdasági Bizottság hoz dön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 3.862 /10.000 (3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231.720 Ft</w:t>
      </w:r>
      <w:r>
        <w:rPr>
          <w:rFonts w:cs="Times New Roman" w:ascii="Times New Roman" w:hAnsi="Times New Roman"/>
          <w:sz w:val="24"/>
          <w:szCs w:val="24"/>
        </w:rPr>
        <w:t>. A Városgazdálkodási Irodáról a közös képviselőnek 2014. március 20-án az Önkormányzat esetleges hátraléka ügyében küldött KI/22673/2014/III. iktatószámú hivatalos megkeresésre válasz nem érkezett a rendelkezésre álló iratok alapján. Az ERVA Nonprofit Zrt. munkatársainak megkeresésére 2015. február 10-én érkezett válasz a közös képviselettől, miszerint a célbefizetés elmaradását tartozásként tartják nyilván. A célbefizetés teljesítése után az ERVA Nonprofit Zrt. értesítve lesz, mivel a folyószámla egyenleg közös költség elmaradást is tartalma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2936 hrsz-ú Verseny utca 18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0. március 3-án megtartott közgyűlésén a magántulajdonosok 53,64%-ban voltak jelen, az Önkormányzat 13,36%-ban képviseltette magát (összesen 67,00%). (A jegyzőkönyvben az Önkormányzat tulajdoni hányadát rosszul tüntették fel, mivel 2010. évben 14,59% volt az önkormányzati tulajdon mértéke.) A képviselő tájékoztatta a tulajdonosokat, hogy a függőfolyosók korábban megkezdett, majd forráshiány miatt leállt felújításához kapcsolódóan nem rendelkeznek forrással, ezért indulni kívánnak a 2010. évi felújítási pályázaton. Az ehhez szükséges önrész biztosítása érdekében a tulajdonosok 116/2010.(03. 03.) sz. határozatukban - 8. számú melléklet 3. oldal – 53,64% igen, 0% nem és az Önkormányzat tartózkodása mellett úgy döntöttek, hogy a társasház tulajdonosainak 190 Ft/m2 külön befizetést kell teljesíteniük célbefizetésként 2010. június 30-ig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 a közgyűlés idején 1.459 /10.000 (5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112.860 Ft</w:t>
      </w:r>
      <w:r>
        <w:rPr>
          <w:rFonts w:cs="Times New Roman" w:ascii="Times New Roman" w:hAnsi="Times New Roman"/>
          <w:sz w:val="24"/>
          <w:szCs w:val="24"/>
        </w:rPr>
        <w:t xml:space="preserve">. A Városgazdálkodási Irodáról a közös képviselőnek 2014. március 20-án az Önkormányzat esetleges hátraléka ügyében küldött KI/22722/2014/III. iktatószámú hivatalos megkeresésre válasz nem érkezett a rendelkezésre álló iratok alapján. Az ERVA Nonprofit Zrt. munkatársainak megkeresésére 2015. február 9-én érkezett válasz a közös képviselettől, miszerint a célbefizetés elmaradását tartozásként tartják nyilv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4182 hrsz-ú Király utca 17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február 12-én megtartott közgyűlésén a magántulajdonosok 70,39%-ban voltak jelen, az Önkormányzat 8,33%-ban képviseltette magát (összesen 78,72%). A képviselő tájékoztatta a tulajdonosokat, hogy indulni kívánnak az Önkormányzat 2015. évi felújítási pályázatán, mivel a tető felújításának első ütemét szeretnék idén elvégezni. Amennyiben a pályázatból nem nyernek forrást, saját erőből is meg kell valósítani a felújítást. A benyújtott költségterv 2.000.000 Ft összeggel számol a teljes felújításra, ennek felére nyújt be a ház pályázatot. A szükséges önrész biztosítása érdekében a tulajdonosok 10/2015.(02. 12.) sz. határozatukban - 9. számú melléklet 4. oldal – a megjelentek 85,01% igen, 0% nem és az Önkormányzat tartózkodása mellett úgy döntöttek, hogy a társasház tulajdonosainak 142 Ft/m2/hó külön befizetést kell teljesíteniük célbefizetésként 6 hónapra elosztva. A közös képviselővel egyeztetett, javított jegyzőkönyv és melléklete 2015. március 17-én érkezett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 833/10.000 (1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célbefizetési kötelezettsége </w:t>
      </w:r>
      <w:r>
        <w:rPr>
          <w:rFonts w:cs="Times New Roman" w:ascii="Times New Roman" w:hAnsi="Times New Roman"/>
          <w:b/>
          <w:sz w:val="24"/>
          <w:szCs w:val="24"/>
        </w:rPr>
        <w:t>96.276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769 hrsz-ú Izabella utca 6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március 9-én megtartott megismételt közgyűlésén a jegyzőkönyv szerint a magántulajdonosok 38,25%-ban voltak jelen, az Önkormányzat 10,93%-ban képviseltette magát (összesen 49,18%). A képviselővel történt egyeztetés és a csatolt feljegyzés - 10. számú melléklet 6. oldal – alapján a társasház a közös tulajdonban lévő 455m2 alapterületű tetőtéri padláson elhelyezkedő „szárító” helyiségre jutó tulajdoni hányadot figyelmen kívül hagyta minden résztvevőnél. Valamennyi, a közgyűlésen hozott döntés egyhangú, tehát ez az alaki hiba nem befolyásolta a döntéshozatalt. Az Önkormányzat tulajdoni hányada február 17-én egy ingatlan eladása miatt csökkent, azonban erről a közös képviselő március 10-én értesült, ezért a jegyzőkönyvben, a meghatalmazáson és a jelenléti íven az eladás előtti és a szárító helyiség nélkül számított tulajdoni hányada szerep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 tájékoztatta a tulajdonosokat, hogy a korábbi közgyűlésen tárgyalt felújítási munkálatok kapcsán költségbecslés készült. A két lehetséges munkatervből az 1.791.452 Ft összegre becsült, belső homlokzati ereszalj javítást, kapualjfestést és az udvar felújítását magában foglaló változatot fogadták el.  A felújítás finanszírozása érdekében a tulajdonosok 9/2015.(03. 09.) sz. határozatukban - 10. számú melléklet 3. oldal – egyhangúan úgy döntöttek, hogy a társasház tulajdonosainak 1.222 Ft/m2 külön befizetést kell teljesíteniük célbefizetésként két részletben 2015. június 15-ig. A 11/2012. (III. 26.) számú vagyonrendelet 21. § (2) b) pontja alapján az Önkormányzat meghatalmazottjának tartózkodnia kellett volna a szavazáson, azonban az igen szavazatok az Önkormányzat tulajdoni hányadának figyelmen kívül hagyása esetén is jogilag érvényes „igen” jegyzőkönyvi határozatot eredményeznek. Ezen felül a 10/2015.(03.09.) sz. határozatukban - 10. számú melléklet 3. oldal – a meglévő postaládák lecserélését írták elő, 4128 Ft darabáron, önkormányzati tulajdonú lakáshoz 1 db postaláda tartozik a házban. A közgyűlési jegyzőkönyv 2015. március 16-án, a közös képviselővel egyeztetett kiegészítő adatok és feljegyzés 2015. március 31-én érkeztek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 1.105/10.000 (16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amely szerint az Önkormányzat belső homlokzati ereszalj javításra, kapualjfestésre és az udvar felújítására vonatkozó célbefizetési kötelezettsége 197.964 Ft, emellett fizetendő a postaláda 4.128 Ft összegű költsége, azaz az összesen teljesítendő célbefizetés mértéke </w:t>
      </w:r>
      <w:r>
        <w:rPr>
          <w:rFonts w:cs="Times New Roman" w:ascii="Times New Roman" w:hAnsi="Times New Roman"/>
          <w:b/>
          <w:sz w:val="24"/>
          <w:szCs w:val="24"/>
        </w:rPr>
        <w:t>202.092 F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646 hrsz-ú </w:t>
      </w:r>
      <w:r>
        <w:rPr>
          <w:rFonts w:cs="Times New Roman" w:ascii="Times New Roman" w:hAnsi="Times New Roman"/>
          <w:sz w:val="24"/>
          <w:szCs w:val="24"/>
        </w:rPr>
        <w:t>Hársfa utca 10/c</w:t>
      </w:r>
      <w:r>
        <w:rPr>
          <w:rFonts w:cs="Times New Roman" w:ascii="Times New Roman" w:hAnsi="Times New Roman"/>
          <w:sz w:val="24"/>
        </w:rPr>
        <w:t xml:space="preserve">. sz. társasházban fennálló 16,05% tulajdoni hányadára tekintettel és – kizárólag jelen esetben - elfogadva a társasház által számított tulajdoni hányadból fakadó 326 Ft eltérést a Budapest VII. ker. 33646 hrsz-ú </w:t>
      </w:r>
      <w:r>
        <w:rPr>
          <w:rFonts w:cs="Times New Roman" w:ascii="Times New Roman" w:hAnsi="Times New Roman"/>
          <w:b/>
          <w:sz w:val="24"/>
          <w:szCs w:val="24"/>
        </w:rPr>
        <w:t>Hársfa utca 10/c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 gázvezeték-felújítási pályázathoz szükséges önerő biztosítása érdeké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5.078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120 hrsz-ú </w:t>
      </w:r>
      <w:r>
        <w:rPr>
          <w:rFonts w:cs="Times New Roman" w:ascii="Times New Roman" w:hAnsi="Times New Roman"/>
          <w:sz w:val="24"/>
          <w:szCs w:val="24"/>
        </w:rPr>
        <w:t>Kisdiófa utca 11</w:t>
      </w:r>
      <w:r>
        <w:rPr>
          <w:rFonts w:cs="Times New Roman" w:ascii="Times New Roman" w:hAnsi="Times New Roman"/>
          <w:sz w:val="24"/>
        </w:rPr>
        <w:t xml:space="preserve">. sz. társasházban fennálló 3,93% tulajdoni hányadára tekintettel a Budapest VII. ker. 34120 hrsz-ú </w:t>
      </w:r>
      <w:r>
        <w:rPr>
          <w:rFonts w:cs="Times New Roman" w:ascii="Times New Roman" w:hAnsi="Times New Roman"/>
          <w:b/>
          <w:sz w:val="24"/>
          <w:szCs w:val="24"/>
        </w:rPr>
        <w:t>Kisdiófa utca 1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gázvezeték felújítás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39.30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451 hrsz-ú </w:t>
      </w:r>
      <w:r>
        <w:rPr>
          <w:rFonts w:cs="Times New Roman" w:ascii="Times New Roman" w:hAnsi="Times New Roman"/>
          <w:sz w:val="24"/>
          <w:szCs w:val="24"/>
        </w:rPr>
        <w:t>Murányi utca 50</w:t>
      </w:r>
      <w:r>
        <w:rPr>
          <w:rFonts w:cs="Times New Roman" w:ascii="Times New Roman" w:hAnsi="Times New Roman"/>
          <w:sz w:val="24"/>
        </w:rPr>
        <w:t xml:space="preserve">. sz. társasházban fennálló 5,87% tulajdoni hányadára tekintettel a Budapest VII. ker. 33451 hrsz-ú </w:t>
      </w:r>
      <w:r>
        <w:rPr>
          <w:rFonts w:cs="Times New Roman" w:ascii="Times New Roman" w:hAnsi="Times New Roman"/>
          <w:b/>
          <w:sz w:val="24"/>
          <w:szCs w:val="24"/>
        </w:rPr>
        <w:t>Murányi utca 50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felújítási munkálatokhoz szükséges hitel előírt óvadék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41.09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283 hrsz-ú </w:t>
      </w:r>
      <w:r>
        <w:rPr>
          <w:rFonts w:cs="Times New Roman" w:ascii="Times New Roman" w:hAnsi="Times New Roman"/>
          <w:sz w:val="24"/>
          <w:szCs w:val="24"/>
        </w:rPr>
        <w:t>Nefelejcs utca 41</w:t>
      </w:r>
      <w:r>
        <w:rPr>
          <w:rFonts w:cs="Times New Roman" w:ascii="Times New Roman" w:hAnsi="Times New Roman"/>
          <w:sz w:val="24"/>
        </w:rPr>
        <w:t xml:space="preserve">. sz. társasházban fennálló 17,61% tulajdoni hányadára tekintettel a Budapest VII. ker. 33283 hrsz-ú </w:t>
      </w:r>
      <w:r>
        <w:rPr>
          <w:rFonts w:cs="Times New Roman" w:ascii="Times New Roman" w:hAnsi="Times New Roman"/>
          <w:b/>
          <w:sz w:val="24"/>
          <w:szCs w:val="24"/>
        </w:rPr>
        <w:t>Nefelejcs utca 41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gázvezeték felújítás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170.82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2859 hrsz-ú </w:t>
      </w:r>
      <w:r>
        <w:rPr>
          <w:rFonts w:cs="Times New Roman" w:ascii="Times New Roman" w:hAnsi="Times New Roman"/>
          <w:sz w:val="24"/>
          <w:szCs w:val="24"/>
        </w:rPr>
        <w:t>Százház utca 20</w:t>
      </w:r>
      <w:r>
        <w:rPr>
          <w:rFonts w:cs="Times New Roman" w:ascii="Times New Roman" w:hAnsi="Times New Roman"/>
          <w:sz w:val="24"/>
        </w:rPr>
        <w:t xml:space="preserve">. sz. társasházban fennálló 12,22% tulajdoni hányadára tekintettel a Budapest VII. ker. 32859 hrsz-ú </w:t>
      </w:r>
      <w:r>
        <w:rPr>
          <w:rFonts w:cs="Times New Roman" w:ascii="Times New Roman" w:hAnsi="Times New Roman"/>
          <w:b/>
          <w:sz w:val="24"/>
          <w:szCs w:val="24"/>
        </w:rPr>
        <w:t>Százház utca 20</w:t>
      </w:r>
      <w:r>
        <w:rPr>
          <w:rFonts w:cs="Times New Roman" w:ascii="Times New Roman" w:hAnsi="Times New Roman"/>
          <w:sz w:val="24"/>
        </w:rPr>
        <w:t>. sz. társasház részére kéményfelújítás és falszigetelés</w:t>
      </w:r>
      <w:r>
        <w:rPr>
          <w:rFonts w:cs="Times New Roman" w:ascii="Times New Roman" w:hAnsi="Times New Roman"/>
          <w:sz w:val="24"/>
          <w:szCs w:val="24"/>
        </w:rPr>
        <w:t xml:space="preserve">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85.14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728 hrsz-ú </w:t>
      </w:r>
      <w:r>
        <w:rPr>
          <w:rFonts w:cs="Times New Roman" w:ascii="Times New Roman" w:hAnsi="Times New Roman"/>
          <w:sz w:val="24"/>
          <w:szCs w:val="24"/>
        </w:rPr>
        <w:t>Szövetség utca 30/a</w:t>
      </w:r>
      <w:r>
        <w:rPr>
          <w:rFonts w:cs="Times New Roman" w:ascii="Times New Roman" w:hAnsi="Times New Roman"/>
          <w:sz w:val="24"/>
        </w:rPr>
        <w:t xml:space="preserve">. sz. társasházban fennálló 16,27% tulajdoni hányadára tekintettel a Budapest VII. ker. 33728 hrsz-ú </w:t>
      </w:r>
      <w:r>
        <w:rPr>
          <w:rFonts w:cs="Times New Roman" w:ascii="Times New Roman" w:hAnsi="Times New Roman"/>
          <w:b/>
          <w:sz w:val="24"/>
          <w:szCs w:val="24"/>
        </w:rPr>
        <w:t>Szövetség utca 30/a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gázvezeték felújítás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276.59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497 hrsz-ú </w:t>
      </w:r>
      <w:r>
        <w:rPr>
          <w:rFonts w:cs="Times New Roman" w:ascii="Times New Roman" w:hAnsi="Times New Roman"/>
          <w:sz w:val="24"/>
          <w:szCs w:val="24"/>
        </w:rPr>
        <w:t>Városligeti fasor 29</w:t>
      </w:r>
      <w:r>
        <w:rPr>
          <w:rFonts w:cs="Times New Roman" w:ascii="Times New Roman" w:hAnsi="Times New Roman"/>
          <w:sz w:val="24"/>
        </w:rPr>
        <w:t xml:space="preserve">. sz. társasházban fennálló 38,62% tulajdoni hányadára tekintettel a Budapest VII. ker. 33497 hrsz-ú </w:t>
      </w:r>
      <w:r>
        <w:rPr>
          <w:rFonts w:cs="Times New Roman" w:ascii="Times New Roman" w:hAnsi="Times New Roman"/>
          <w:b/>
          <w:sz w:val="24"/>
          <w:szCs w:val="24"/>
        </w:rPr>
        <w:t>Városligeti fasor 29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homlokzat felújítás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231.72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2936 hrsz-ú </w:t>
      </w:r>
      <w:r>
        <w:rPr>
          <w:rFonts w:cs="Times New Roman" w:ascii="Times New Roman" w:hAnsi="Times New Roman"/>
          <w:sz w:val="24"/>
          <w:szCs w:val="24"/>
        </w:rPr>
        <w:t>Verseny utca 18</w:t>
      </w:r>
      <w:r>
        <w:rPr>
          <w:rFonts w:cs="Times New Roman" w:ascii="Times New Roman" w:hAnsi="Times New Roman"/>
          <w:sz w:val="24"/>
        </w:rPr>
        <w:t xml:space="preserve">. sz. társasházban fennálló 14,59% tulajdoni hányadára tekintettel a Budapest VII. ker. 32936 hrsz-ú </w:t>
      </w:r>
      <w:r>
        <w:rPr>
          <w:rFonts w:cs="Times New Roman" w:ascii="Times New Roman" w:hAnsi="Times New Roman"/>
          <w:b/>
          <w:sz w:val="24"/>
          <w:szCs w:val="24"/>
        </w:rPr>
        <w:t>Verseny utca 18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függőfolyosók felújításának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112.860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4182 hrsz-ú </w:t>
      </w:r>
      <w:r>
        <w:rPr>
          <w:rFonts w:cs="Times New Roman" w:ascii="Times New Roman" w:hAnsi="Times New Roman"/>
          <w:sz w:val="24"/>
          <w:szCs w:val="24"/>
        </w:rPr>
        <w:t>Király utca 17</w:t>
      </w:r>
      <w:r>
        <w:rPr>
          <w:rFonts w:cs="Times New Roman" w:ascii="Times New Roman" w:hAnsi="Times New Roman"/>
          <w:sz w:val="24"/>
        </w:rPr>
        <w:t xml:space="preserve">. sz. társasházban fennálló 8,33% tulajdoni hányadára tekintettel a Budapest VII. ker. 34182 hrsz-ú </w:t>
      </w:r>
      <w:r>
        <w:rPr>
          <w:rFonts w:cs="Times New Roman" w:ascii="Times New Roman" w:hAnsi="Times New Roman"/>
          <w:b/>
          <w:sz w:val="24"/>
          <w:szCs w:val="24"/>
        </w:rPr>
        <w:t>Király utca 17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tetőfelújítás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96.276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769 hrsz-ú </w:t>
      </w:r>
      <w:r>
        <w:rPr>
          <w:rFonts w:cs="Times New Roman" w:ascii="Times New Roman" w:hAnsi="Times New Roman"/>
          <w:sz w:val="24"/>
          <w:szCs w:val="24"/>
        </w:rPr>
        <w:t>Izabella utca 6</w:t>
      </w:r>
      <w:r>
        <w:rPr>
          <w:rFonts w:cs="Times New Roman" w:ascii="Times New Roman" w:hAnsi="Times New Roman"/>
          <w:sz w:val="24"/>
        </w:rPr>
        <w:t xml:space="preserve">. sz. társasházban fennálló 8,33% tulajdoni hányadára tekintettel a Budapest VII. ker. 33769 hrsz-ú </w:t>
      </w:r>
      <w:r>
        <w:rPr>
          <w:rFonts w:cs="Times New Roman" w:ascii="Times New Roman" w:hAnsi="Times New Roman"/>
          <w:b/>
          <w:sz w:val="24"/>
          <w:szCs w:val="24"/>
        </w:rPr>
        <w:t>Izabella utca 6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belső homlokzati ereszalj javítás, kapualjfestés, udvarfelújítás és új postaláda beszerzés finanszírozásához </w:t>
      </w:r>
      <w:r>
        <w:rPr>
          <w:rFonts w:cs="Times New Roman" w:ascii="Times New Roman" w:hAnsi="Times New Roman"/>
          <w:b/>
          <w:sz w:val="24"/>
          <w:szCs w:val="24"/>
        </w:rPr>
        <w:t xml:space="preserve">202.092 </w:t>
      </w:r>
      <w:r>
        <w:rPr>
          <w:rFonts w:cs="Times New Roman" w:ascii="Times New Roman" w:hAnsi="Times New Roman"/>
          <w:b/>
          <w:sz w:val="24"/>
        </w:rPr>
        <w:t>Ft</w:t>
      </w:r>
      <w:r>
        <w:rPr>
          <w:rFonts w:cs="Times New Roman" w:ascii="Times New Roman" w:hAnsi="Times New Roman"/>
          <w:sz w:val="24"/>
        </w:rPr>
        <w:t xml:space="preserve">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április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4-02T11:57:00Z</dcterms:modified>
  <cp:revision>17</cp:revision>
  <dc:subject/>
  <dc:title/>
</cp:coreProperties>
</file>