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Klauzál téri piac üzleteinek, raktárainak bérbe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a Képviselő-testülete a 412-418/2013.(VI.26.) számú, a 743/2013.(X.31.) számú továbbá a 72/2014.(II.10.) számú határozataival határozataiban átfogóan döntött a </w:t>
      </w:r>
      <w:r>
        <w:rPr>
          <w:rFonts w:cs="Times New Roman" w:ascii="Times New Roman" w:hAnsi="Times New Roman"/>
          <w:sz w:val="24"/>
          <w:szCs w:val="24"/>
        </w:rPr>
        <w:t>Budapest Főváros VII. kerület Akácfa utca 42-48. (Klauzál tér 11.) szám alatti Vásárcsarnok rekonstrukciójáról, és az ehhez szükséges intézkedések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uzál téri piac rekonstrukciója 2015. augusztusában befejeződik, a piac megnyitása várhatóan 2015. szeptember 1. napja. Az előzőekre figyelemmel szükséges, hogy a kialakítandó üzleteket pályázati úton hasznosítsuk, tekintettel arra, hogy legalább két hónapot szükséges biztosítani a bérlőknek a saját üzleteik belső terének kialakítására. Jelen előterjesztéshez mellékletként csatoljuk a tervezett pályázati felhívás szövegét, valamint azon érdemi tartalmú mellékleteket (piac üzemeltetési rend, továbbá bérleti szerződés minták), amelyeknek tartalmáról, rendelkezéseiről érdemi döntéshozatal szükség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elhívás vonatkozó mellékletei – melyek nem képezik a jelen előterjesztés mellékleteit – módosító indítvánnyal kerülnek előterjesztés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Jelen határozat meghozatalára a Tisztelt Bizottság a </w:t>
      </w: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4) bekezdése alapján, a 415/2013.(VI.26.) sz. határozatában adott felhatalmazás valamint a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Budapest Főváros VII. kerület Erzsébetváros Önkormányzata Képviselő-testületének a Budapest Főváros VII. kerület Erzsébetváros Önkormányzatának tulajdonában lévő </w:t>
      </w:r>
      <w:r>
        <w:rPr>
          <w:rFonts w:cs="Times New Roman" w:ascii="Times New Roman" w:hAnsi="Times New Roman"/>
          <w:sz w:val="24"/>
          <w:szCs w:val="24"/>
        </w:rPr>
        <w:t>piacokról szóló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9/2015. (III.31.) önkormányzati rendeletének 3. § (2) valamint 9. § (2) bekezdései alapján </w:t>
      </w:r>
      <w:r>
        <w:rPr>
          <w:rFonts w:cs="Times New Roman" w:ascii="Times New Roman" w:hAnsi="Times New Roman"/>
          <w:bCs/>
          <w:sz w:val="24"/>
          <w:szCs w:val="24"/>
        </w:rPr>
        <w:t>jogosul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.Budapest Főváros VII. kerület Erzsébetváros Önkormányzata Képviselő-testületének Pénzügyi és Kerületfejlesztési Bizottsága úgy dönt, hogy jóváhagyja a jelen határozat mellékletét képező, a Budapest Főváros VII. kerület Akácfa utca 42-48. szám alatti Vásárcsarnok ingatlanra vonatkozó pályázati felhívás szövegét és annak mellékletét képező bérleti szerződés mintákat, valamint a „Klauzál téri Vásárcsarnok üzemeltetési rend” elnevezésű dokumentum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a határozati javaslat 1. pontjában foglalt pályázati eljárás lefolytatására az ERVA Nonprofit Zrt-t felhatalma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1. pont: 2015. április 30.</w:t>
        <w:br/>
        <w:t xml:space="preserve">2. pont: 2015. június 30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4.02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4-03T12:25:00Z</dcterms:modified>
  <cp:revision>20</cp:revision>
  <dc:subject/>
  <dc:title/>
</cp:coreProperties>
</file>