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Bizottsági tag delegálása az Egyeztető Fórumb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2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zsébetváros Önkormányzat Képviselő-testülete a 2012. december 10-ei ülésén alkotta meg a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önkormányzat tulajdonában lévő közterületen elhelyezett vendéglátó-ipari teraszok működésének rendjéről szóló 46/2012. (XII. 17.) sz. önkormányzati rendeletét (a továbbiakban: Ör.). A rendelet megalkotását indokolta, hogy </w:t>
      </w:r>
      <w:r>
        <w:rPr>
          <w:rFonts w:cs="Times New Roman" w:ascii="Times New Roman" w:hAnsi="Times New Roman"/>
          <w:lang w:val="en-US"/>
        </w:rPr>
        <w:t>Erzsébetváros lakóitól évek óta érkeznek panaszok, bejelentések a kerületben lévő vendéglátó-ipari teraszok, kerthelyiségek működésével kapcsolatban. A panaszok elsősorban az éjszak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és hajnali órákban hangoskodó vendégek viselkedésére, a nyílt légterű területekre kiszorult dohányzásra, továbbá a teraszok méretére, elhelyezkedésére irányulnak. A rendelet megalkotás</w:t>
      </w:r>
      <w:r>
        <w:rPr>
          <w:rFonts w:cs="Times New Roman" w:ascii="Times New Roman" w:hAnsi="Times New Roman"/>
        </w:rPr>
        <w:t>ának célja az volt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lang w:val="en-US"/>
        </w:rPr>
        <w:t xml:space="preserve"> rendelkezéseivel elősegít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en-US"/>
        </w:rPr>
        <w:t xml:space="preserve"> Erzsébetváros éjszakai nyugalmának megteremtését, megoldást nyújt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lang w:val="en-US"/>
        </w:rPr>
        <w:t xml:space="preserve"> a lakók és társasházi közösségek problémáinak kezeléséhez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A rendelet 3 pillérre épül. Egyrészt a teraszok nyitva tartását korlátozza, kötelező éjszakai zárva tartási időszakot rendelve el. Másodsorban egy ún. működési hozzájárulás beszedését és felhasználását szabályozza a rendelet. A rendelet harmadik eleme a teraszok működéséből eredő lakossági panaszoknak egy – az eddigitől eltérő – elbírálási rendje. Az ún. </w:t>
      </w:r>
      <w:r>
        <w:rPr>
          <w:rFonts w:cs="Times New Roman" w:ascii="Times New Roman" w:hAnsi="Times New Roman"/>
          <w:b/>
          <w:lang w:val="en-US"/>
        </w:rPr>
        <w:t xml:space="preserve">Egyeztető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en-US"/>
        </w:rPr>
        <w:t>órum</w:t>
      </w:r>
      <w:r>
        <w:rPr>
          <w:rFonts w:cs="Times New Roman" w:ascii="Times New Roman" w:hAnsi="Times New Roman"/>
          <w:lang w:val="en-US"/>
        </w:rPr>
        <w:t>, melynek célja, hogy az érintett kereskedők és lakók együttes meghallgatását követően állásfoglalá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en-US"/>
        </w:rPr>
        <w:t xml:space="preserve"> alakítson ki.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nasz elbírálás</w:t>
      </w:r>
      <w:r>
        <w:rPr>
          <w:rFonts w:cs="Times New Roman" w:ascii="Times New Roman" w:hAnsi="Times New Roman"/>
        </w:rPr>
        <w:t>át</w:t>
      </w:r>
      <w:r>
        <w:rPr>
          <w:rFonts w:cs="Times New Roman" w:ascii="Times New Roman" w:hAnsi="Times New Roman"/>
          <w:lang w:val="en-US"/>
        </w:rPr>
        <w:t xml:space="preserve"> a</w:t>
      </w:r>
      <w:r>
        <w:rPr>
          <w:rFonts w:cs="Times New Roman" w:ascii="Times New Roman" w:hAnsi="Times New Roman"/>
        </w:rPr>
        <w:t>z Ör. 5. §-a a</w:t>
      </w:r>
      <w:r>
        <w:rPr>
          <w:rFonts w:cs="Times New Roman" w:ascii="Times New Roman" w:hAnsi="Times New Roman"/>
          <w:lang w:val="en-US"/>
        </w:rPr>
        <w:t xml:space="preserve"> Városüzemeltetési Bizottság </w:t>
      </w:r>
      <w:r>
        <w:rPr>
          <w:rFonts w:cs="Times New Roman" w:ascii="Times New Roman" w:hAnsi="Times New Roman"/>
        </w:rPr>
        <w:t xml:space="preserve">hatáskörébe utalja, a Bizottság a </w:t>
      </w:r>
      <w:r>
        <w:rPr>
          <w:rFonts w:cs="Times New Roman" w:ascii="Times New Roman" w:hAnsi="Times New Roman"/>
          <w:lang w:val="en-US"/>
        </w:rPr>
        <w:t xml:space="preserve">döntés meghozatalakor </w:t>
      </w:r>
      <w:r>
        <w:rPr>
          <w:rFonts w:cs="Times New Roman" w:ascii="Times New Roman" w:hAnsi="Times New Roman"/>
        </w:rPr>
        <w:t>az Egyeztető Fórumo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kialakított </w:t>
      </w:r>
      <w:r>
        <w:rPr>
          <w:rFonts w:cs="Times New Roman" w:ascii="Times New Roman" w:hAnsi="Times New Roman"/>
          <w:lang w:val="en-US"/>
        </w:rPr>
        <w:t xml:space="preserve">állásfoglalást </w:t>
      </w:r>
      <w:r>
        <w:rPr>
          <w:rFonts w:cs="Times New Roman" w:ascii="Times New Roman" w:hAnsi="Times New Roman"/>
        </w:rPr>
        <w:t xml:space="preserve">veszi </w:t>
      </w:r>
      <w:r>
        <w:rPr>
          <w:rFonts w:cs="Times New Roman" w:ascii="Times New Roman" w:hAnsi="Times New Roman"/>
          <w:lang w:val="en-US"/>
        </w:rPr>
        <w:t xml:space="preserve">figyelembe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ztető Fórumon részt vesz a Városüzemeltetési Bizottság elnöke, a Pénzügyi és Kerületfejlesztési Bizottság elnöke, a Művelődési, Kulturális és Szociális Bizottság elnöke (továbbiakban: Bizottságok), a Bizottságok által delegált 1-1 fő, az Erzsébetváros Rendészeti Igazgatóságának vezetője, a BRFK VII. kerületi Rendőrkapitányság vezetője, továbbá az Erzsébetváros területén működő, nyilvántartásba vett polgárőr szervezet vezetője által delegált 1 fő (továbbiakban: résztvevők). Az Egyeztető Fórumon meghívottként vesz részt a lakossági panaszt előterjesztő lakó/lakók képviselője; valamint a lakossági panasszal érintett terasz üzemeltetője. A hivatkozott önkormányzati rendeletben meghatározott 1 fő bizottsági delegált személy kiválasztásához a T. Bizottság döntése szükséges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ntiek alapján kérem a T. Bizottságot, hogy a határozati javaslatot elfogadni szíveskedjé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Városüzemeltetés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 úgy dönt, hogy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 tulajdonában lévő közterületen elhelyezett vendéglátó-ipari teraszok működésének rendjéről szóló 46/2012. (XII. 17.) sz. Ör. 5. § (4) bekezdésére tekintettel az Egyeztető Fórumba Nagy Andrea bizottsági tagot delegál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Budapest, 201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. áprili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Városüzemeltetési Bizottság 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4-01T09:43:00Z</dcterms:modified>
  <cp:revision>16</cp:revision>
  <dc:subject/>
  <dc:title/>
</cp:coreProperties>
</file>