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udapesti Rendőr-főkapitányság VII. kerületi Rendőrkapitányság beszámolója a kerület közbiztonsági és bűnügyi helyzetéről és a lakosságot érintő rendőrségi vonatkozású eseményekről (I. negyedév)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Kiss Szabolc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rendőr alezredes kapitányságvezet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Budapesti Rendőr-főkapitányság VII. kerületi Rendőrkapitányság a melléklet szerinti beszámolót küldte a kerület közbiztonsági és bűnügyi helyzetéről és a lakosságot érintő rendőrségi vonatkozású eseményekről a 2015. I. negyedévre vonatkozó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i Rendőr-főkapitányság VII. kerületi Rendőrkapitányság </w:t>
      </w:r>
      <w:r>
        <w:rPr>
          <w:rFonts w:cs="Times New Roman" w:ascii="Times New Roman" w:hAnsi="Times New Roman"/>
          <w:iCs/>
          <w:sz w:val="24"/>
        </w:rPr>
        <w:t>jelen határozat mellékletét képező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zámolóját a kerület közbiztonsági és bűnügyi helyzetéről és a lakosságot érintő rendőrségi vonatkozású eseményekről a 2015. I. negyedévre vonatkozóan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április 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Kiss Szabolcs rendőr alezredes kapitányság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4-09T08:23:00Z</dcterms:modified>
  <cp:revision>18</cp:revision>
  <dc:subject/>
  <dc:title/>
</cp:coreProperties>
</file>