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üllög Szilvia Hatósági és Ügyfélszolgálat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Hatósági és Ügyfélszolgálati Iroda közterület-használattal kapcsolatos előterjeszt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Csüllög Szilvia Márt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atósági és Ügyfélszolgálat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üllög Szilvia Hatósági és Ügyfélszolgálat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alábbiak szerint terjesztem elő a </w:t>
      </w:r>
      <w:r>
        <w:rPr>
          <w:rFonts w:cs="Times New Roman" w:ascii="Times New Roman" w:hAnsi="Times New Roman"/>
          <w:sz w:val="24"/>
          <w:szCs w:val="24"/>
        </w:rPr>
        <w:t xml:space="preserve">Hatósági 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Ügyfélszolgálati Iroda </w:t>
      </w:r>
      <w:r>
        <w:rPr>
          <w:rFonts w:cs="Times New Roman"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hatáskör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be tartozó ügyirat</w:t>
      </w:r>
      <w:r>
        <w:rPr>
          <w:rFonts w:cs="Times New Roman"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érelmekben megjelölt közterületekről helyszíni </w:t>
      </w:r>
      <w:r>
        <w:rPr>
          <w:rFonts w:cs="Times New Roman" w:ascii="Times New Roman" w:hAnsi="Times New Roman"/>
          <w:sz w:val="24"/>
          <w:szCs w:val="24"/>
        </w:rPr>
        <w:t>szem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rán fényképfelvételek készülte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z igényelt méretekre vonatkozóan jegyzőkönyvben rögzítet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ézeres mérőműszer alkalmazásával </w:t>
      </w:r>
      <w:r>
        <w:rPr>
          <w:rFonts w:cs="Times New Roman" w:ascii="Times New Roman" w:hAnsi="Times New Roman"/>
          <w:sz w:val="24"/>
          <w:szCs w:val="24"/>
        </w:rPr>
        <w:t xml:space="preserve">felvet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volságmérési adatok az előterjesztésben egyenként </w:t>
      </w:r>
      <w:r>
        <w:rPr>
          <w:rFonts w:cs="Times New Roman" w:ascii="Times New Roman" w:hAnsi="Times New Roman"/>
          <w:sz w:val="24"/>
          <w:szCs w:val="24"/>
        </w:rPr>
        <w:t>feltüntetés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ült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endéglátó terasz</w:t>
      </w:r>
      <w:r>
        <w:rPr>
          <w:rFonts w:cs="Times New Roman" w:ascii="Times New Roman" w:hAnsi="Times New Roman"/>
          <w:sz w:val="24"/>
          <w:szCs w:val="24"/>
        </w:rPr>
        <w:t xml:space="preserve"> létesít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setén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obogón való elhelyezés </w:t>
      </w:r>
      <w:r>
        <w:rPr>
          <w:rFonts w:cs="Times New Roman" w:ascii="Times New Roman" w:hAnsi="Times New Roman"/>
          <w:sz w:val="24"/>
          <w:szCs w:val="24"/>
        </w:rPr>
        <w:t xml:space="preserve">kizárólag </w:t>
      </w:r>
      <w:r>
        <w:rPr>
          <w:rFonts w:cs="Times New Roman" w:ascii="Times New Roman" w:hAnsi="Times New Roman"/>
          <w:sz w:val="24"/>
          <w:szCs w:val="24"/>
          <w:lang w:val="en-US"/>
        </w:rPr>
        <w:t>azokban az</w:t>
      </w:r>
      <w:r>
        <w:rPr>
          <w:rFonts w:cs="Times New Roman" w:ascii="Times New Roman" w:hAnsi="Times New Roman"/>
          <w:sz w:val="24"/>
          <w:szCs w:val="24"/>
        </w:rPr>
        <w:t xml:space="preserve"> esetek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ült meghatározásra, ha a gyalogosforgalom biztonságát a dobogó nélkül elhelyezett terasz akadályozn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gy veszélyeztetné</w:t>
      </w:r>
      <w:r>
        <w:rPr>
          <w:rFonts w:cs="Times New Roman" w:ascii="Times New Roman" w:hAnsi="Times New Roman"/>
          <w:sz w:val="24"/>
          <w:szCs w:val="24"/>
        </w:rPr>
        <w:t xml:space="preserve">, egyéb esetben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22/2013. (IV. 30.) önkormányzati rendeletben foglaltaknak megfelelően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sz w:val="24"/>
          <w:szCs w:val="24"/>
        </w:rPr>
        <w:t xml:space="preserve"> kérelmezett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köz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terület körülhatárol</w:t>
      </w:r>
      <w:r>
        <w:rPr>
          <w:rFonts w:cs="Times New Roman"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Bizottságot az előterjesztéseket megtárgyaln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z </w:t>
      </w:r>
      <w:r>
        <w:rPr>
          <w:rFonts w:cs="Times New Roman" w:ascii="Times New Roman" w:hAnsi="Times New Roman"/>
          <w:sz w:val="24"/>
          <w:szCs w:val="24"/>
        </w:rPr>
        <w:t xml:space="preserve">érintett </w:t>
      </w:r>
      <w:r>
        <w:rPr>
          <w:rFonts w:cs="Times New Roman" w:ascii="Times New Roman" w:hAnsi="Times New Roman"/>
          <w:sz w:val="24"/>
          <w:szCs w:val="24"/>
          <w:lang w:val="en-US"/>
        </w:rPr>
        <w:t>ügyekben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egelő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0946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egelő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2 Budapest, Dob u. 46/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46/A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m x 6 m, azaz 1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jétől 2015. október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május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szélessége a járda széle és a fal síkja között 5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797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Király Capital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4 Budapest, Dohány u. 1/C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41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m x 1,1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től 2015. július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ugusztus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któber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szélessége a járda széle és a fal síkja között 2,6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asta Bell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2171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asta Bella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5 Budapest, Mongol u. 5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B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m x 5,16 m, azaz 1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jétől 2015. július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július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szélessége a terasz széle és a fal síkja között 1,6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. K. Unió Kft. VII. kerület, Király u. 1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2402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B. K. Unió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0 Gyömrő, Petőfi u. 24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19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7 m x 2,42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jétől 2015. szeptember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vendéglátó terasz elhely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prilis 10-től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szélessége a terasz széle és a fal síkja között 1,5 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9084-2/2014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rofi 17 Tomcsik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4 Budapest, Takács Sándor u. 8/A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db, 1,64 m x 4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mindösszesen 1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jétől 2015. augusztus 31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úliu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jé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az épület homlokzata és a járda széle között 5,5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IR Catering Kft. VII. kerület, Királ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1843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IR Catering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3 Budapest, Szinyei Merse u. 27. fsz. 7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1/C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75 m x 2,2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től 2015. november 30-ig 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rály u. 1/C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2,2 m, azaz 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jus 1-től 2015. november 30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z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pril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egfelel a jogszabályi előírásokna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CSIL-LA 1994 Kft. VII. kerület, Dohány u. 1/B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4725-2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CSIL-LA 1994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3 Ecser, Kálvária u. 51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fagylaltpul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m x 2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máj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1 m x 1,8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máj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prilis 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j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fagylaltpult elhelyezéséhez is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ozzájárult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Ügyfél a bizottsági döntés meghozatalát követően, 2015. március 26-án kérelmezte a fentebb jelzett hozzájárulásban szereplő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prilis 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é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j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érvényes,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nagyságú fagylaltpultra vonatkozó korábbi kérelmének visszavonását, valamint ugyanezen időszakra és méretben vendéglátó terasz elhelyezését, ezért a közterület-használati hozzájárulás módo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otipac Kft. VII. kerület, Verseny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2086-1/2015/VI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otipac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6 Budapest, Verseny u.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erseny u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és 1 m x 1,2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mindösszesen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 elhely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prilis 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Ügyfél 2015. március 25-én benyújtott kérelmében a fent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közterület-használati hozzájárulásnak a visszavonását kéri, tekintettel arra, hogy az üzleti tevékenységet megszüntetik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Tucskateam Kft. VII. kerület, Verseny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2923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Tucskateam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6 Budapest, Haller u. 4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erseny u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m x 1 m, azaz 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és 1,42 m x 2,1 m, azaz 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összesen 4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május 1-jétől 2015. szeptember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 elhely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prilis 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tő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zeptember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a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otipac Kft. részér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szélessége a járda széle és a fal síkja között 3,1m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olden Superstar Kf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1415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Golden Superstar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7 Budapest, Bethlen Gábor u. 4. fsz.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ethlen Gábor u. 4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guruló kiraka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db 1 m x 0,5 m, azaz összesen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március 16-tól 2015. decem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guruló kirakat elhely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anuár 20-tól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cember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gyalogos forgalom számára rendelkezésre álló terület a vonatkozó jogszabályi előírásoknak megfel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ilis Feszt Kft. VII. kerület, Madách Imre tér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351-2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ilis Fesz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24 Újlengyel, Határ út 1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tér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Pünkösdi Vásár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sszesen 15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5-től 2015. június 1-jé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venti Vásár megrend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vember 29-től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anuár 1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Ügyfél a fentebb jelzet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közterület-használatával kapcsolatos díjfizetési kötelezettségét a rendelkezésre álló határidőig nem teljesítette, í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nkormányzati rendelet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 a) pontj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ó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Aaron 2000 Kft. VII. kerület, Holló u. 10. (Madách Imre sétány felöli oldala)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1576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aron 2000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9 Budapest, Pillangó u. 2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olló u. 10. (Madách Imre sétány felöli oldala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87 m x 4,1 m, azaz 3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október 31-ig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29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olló u. 10. (Madách Imre sétány felöli oldala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felirattal ellátott napernyő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db, 4 m x 4 m, azaz 1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összesen 4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október 31-ig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3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és a napernyők (2 db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lhelyezéséhez 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anuár 1-től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Ügyfél a fentebb jelzet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közterület-használati díj fizetését a rendelkezésre álló határidőig nem igazolta, í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önkormányzati rendelet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 a) pontj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ó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elvárosi Rendezvényiroda Kft. VII. kerület, Madách Imre tér területére vonatkozó közterület használatának ügy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50"/>
        <w:gridCol w:w="6779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ügyirat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2190-1/2015/VI</w:t>
            </w:r>
          </w:p>
        </w:tc>
      </w:tr>
      <w:tr>
        <w:trPr>
          <w:trHeight w:val="113" w:hRule="exact"/>
        </w:trPr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Belvárosi Rendezvényirod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Kft.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61 Csomád, Kossuth L. u. 79.</w:t>
            </w:r>
          </w:p>
        </w:tc>
      </w:tr>
      <w:tr>
        <w:trPr>
          <w:trHeight w:val="113" w:hRule="exact"/>
        </w:trPr>
        <w:tc>
          <w:tcPr>
            <w:tcW w:w="91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té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BORSÉTÁNY” elnevezésű rendezvényen kereskedelmi célú faház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30-tól 2015. június 7-ig (előtte és utána 2 nap építési-bontási munkálatok)</w:t>
            </w:r>
          </w:p>
        </w:tc>
      </w:tr>
      <w:tr>
        <w:trPr>
          <w:trHeight w:val="113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té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BORSÉTÁNY” elnevezésű rendezvényen kereskedelmi célú pavil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30-tól 2015. június 7-ig (előtte és utána 2 nap építési-bontási munkálatok)</w:t>
            </w:r>
          </w:p>
        </w:tc>
      </w:tr>
      <w:tr>
        <w:trPr>
          <w:trHeight w:val="113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té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BORSÉTÁNY” elnevezésű rendezvényen színpad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30-tól 2015. június 7-ig (előtte és utána 2 nap építési-bontási munkálatok)</w:t>
            </w:r>
          </w:p>
        </w:tc>
      </w:tr>
      <w:tr>
        <w:trPr>
          <w:trHeight w:val="113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té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BORSÉTÁNY” elnevezésű rendezvényen kiállítási terüle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30-tól 2015. június 7-ig (előtte és utána 2 nap építési-bontási munkálatok)</w:t>
            </w:r>
          </w:p>
        </w:tc>
      </w:tr>
      <w:tr>
        <w:trPr>
          <w:trHeight w:val="113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té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BORSÉTÁNY” elnevezésű rendezvényen a kereskedelmi tevékenységhez kapcsolódó vendégté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30-tól 2015. június 7-ig (előtte és utána 2 nap építési-bontási munkálatok)</w:t>
            </w:r>
          </w:p>
        </w:tc>
      </w:tr>
      <w:tr>
        <w:trPr>
          <w:trHeight w:val="113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dách Imre té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BORSÉTÁNY” elnevezésű rendezvényen – nem kereskedelmi vagy reklám célú - információs építmény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30-tól 2015. június 7-ig (előtte és utána 2 nap építési-bontási munkálatok)</w:t>
            </w:r>
          </w:p>
        </w:tc>
      </w:tr>
      <w:tr>
        <w:trPr>
          <w:trHeight w:val="113" w:hRule="exact"/>
        </w:trPr>
        <w:tc>
          <w:tcPr>
            <w:tcW w:w="91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13" w:hRule="exact"/>
        </w:trPr>
        <w:tc>
          <w:tcPr>
            <w:tcW w:w="91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Ügyfél kérelemmel fordult a tárgyi területen, „BORSÉTÁNY”elnevezésű rendezvény 2015. április 30. napjától 2015. június 7. napjáig terjedő időszakban történő megtartására, valamint ehhez kapcsolódóan kereskedelmi tevékenység céljára is szolgáló közterület-használati hozzájárulás megadásá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érelméhez csatolta a rendezvény helyszínrajzát, műsortervét és részletes tájékoztatóját.</w:t>
            </w:r>
          </w:p>
        </w:tc>
      </w:tr>
      <w:tr>
        <w:trPr>
          <w:trHeight w:val="113" w:hRule="exact"/>
        </w:trPr>
        <w:tc>
          <w:tcPr>
            <w:tcW w:w="91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„City Tour Hop on Hop off” Kft. VII. kerület, Dohány u. 1/A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21207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City Tour Hop on Hop off”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1 Budapest, Andrássy út 2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hány u. 1/A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zórólaposztás (1 fő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december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ohány u. 1/A. sz. előtti szórólaposztásho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1 fő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2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ában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április 22-től 20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cember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 már hozzájárul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trike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trike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trike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trike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Seres és Társa Kft. VII. kerület, Akácfa u. 30. és Wesselényi u. 3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634-3/2015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Seres és Társa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1 Budapest, Akácfa u. 30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kácfa u. 30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5 m x 1,3 m, azaz 15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li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Wesselényi u. 36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3 m x 3,4 m, azaz 1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li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kácfa u. 30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reklámtábl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m x 1 m, azaz 2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. április 1-jétől 2015. július 31-ig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o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lhelyezéséhe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ba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anuár 5-től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egfelel a jogszabályi előírásokna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787-1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Repülő Puli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2 Budapest, Klauzál u. 13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lauzál u. 1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5 m x 4 m, azaz 9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endéglátó terasz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lhelyezéséhez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em járult hozzá, tekintettel arra, hogy Ügyfélnek közterület-használati díj tartozása volt, melyet időközben befizetet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egfelel a jogszabályi előírásokna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Ideál Gift Kft. VII. kerület, Huszá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4328-1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Ideál Gif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5 Budapest, Albert u. 16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uszár u. 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reklámtábla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 m x 0,6 m, azaz 1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szeptember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reklámtábl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lhelyezéséhez 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) sz. határoza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ába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anuár 1-től 201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árcius 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Sztradi Kft. VII. kerület, Kertész u. 4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50"/>
        <w:gridCol w:w="677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I/18391/2015/VI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Sztradi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3 Budapest, Kertész u. 46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Kertész u. 46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7 m x 8,2 m, azaz 7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. április 1-jétől 2015. június 30-ig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A T. Bizottság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Ügyfé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endéglátó terasz engedélyé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sz. határozatában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ivatalból visszavonta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tekintettel arra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ogy a vendéglátó terasz szabálytalanul, a gyalogosforgalom számára előírt 1,5 m szabad járdafelület meghagyását figyelmen kívül hagyva került kialakításr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helyszíni szemle során megállapításra került, hogy 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árda szélessége a felfestés és a fal síkja között 2,33 m. A vendéglátó terasz 0,23 m szélességben magánterületen, 0,77 m szélességben közterületen van elhelyezve.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rüle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§ (2) 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egelő Kft. VII. kerület, Dob u. 46/A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Legelő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Dob u. 46/A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094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u. 46/A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jus 1-jétől 2015. október 31-ig </w:t>
      </w:r>
      <w:r>
        <w:rPr>
          <w:rFonts w:cs="Times New Roman" w:ascii="Times New Roman" w:hAnsi="Times New Roman"/>
          <w:sz w:val="24"/>
          <w:szCs w:val="24"/>
        </w:rPr>
        <w:t>2 m x 6 m, azaz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 A vendéglátó terasz a járda úttest felöli szélétől 0.5 m távolságra helyezhető el, továbbá a gyalogosforgalom számára a 1,5 m szélességű szabad járdafelületet biztosítani kell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Király Capital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4 Budapest, Dohány u. 1/C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79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41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jus 1-től 2015. július 31-ig 6 m x 1,1 m, azaz 7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úttest felöli részén található növény-tartó szegélye elé helyezhető el, oly módon, hogy a terasz az ott található növényzetet ne rongálja meg, továbbá a gyalogosforgalom számára a 1,5 m szélességű szabad járdafelületet biztosítani kell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asta Bella Kft. VII. kerület, Dohány u. 1/B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Pasta Bella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05 Budapest, Mongol u. 5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217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től részben eltérően,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/B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jus 1-jétől 2015. július 31-ig </w:t>
      </w:r>
      <w:r>
        <w:rPr>
          <w:rFonts w:cs="Times New Roman" w:ascii="Times New Roman" w:hAnsi="Times New Roman"/>
          <w:sz w:val="24"/>
          <w:szCs w:val="24"/>
        </w:rPr>
        <w:t>2 m x 5,16 m, azaz 1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 A vendéglátó terasz a járda úttest felöli szélétől 0.5 m távolságra helyezhető el, továbbá a gyalogosforgalom számára a 1,5 m szélességű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. K. Unió Kft. VII. kerület, Király u. 19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B. K. Unió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2230 Gyömrő, Petőfi u. 24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240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19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jus 1-től 2015. szeptember 30-ig 3,67</w:t>
      </w:r>
      <w:r>
        <w:rPr>
          <w:rFonts w:cs="Times New Roman" w:ascii="Times New Roman" w:hAnsi="Times New Roman"/>
          <w:sz w:val="24"/>
          <w:szCs w:val="24"/>
        </w:rPr>
        <w:t xml:space="preserve"> m x 2,42 m, azaz 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úttest felöli szélétől 0.5 m távolságra helyezhető el, továbbá a gyalogosforgalom számára a 1,5 m szélességű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Profi 17 Tomcsik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74 Budapest, Takács Sándor u. 8/A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9084-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u. 2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jus 1-jétől 2015. augusztus 31-ig </w:t>
      </w:r>
      <w:r>
        <w:rPr>
          <w:rFonts w:cs="Times New Roman" w:ascii="Times New Roman" w:hAnsi="Times New Roman"/>
          <w:sz w:val="24"/>
          <w:szCs w:val="24"/>
        </w:rPr>
        <w:t>2 db, 1,64 m x 4 m, azaz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mindösszesen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endéglátó terasz a járda úttest felöli szélétől 0.5 m távolságra helyezhető el, továbbá a gyalogosforgalom számára a 1,5 m szélességű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tabs>
          <w:tab w:val="clear" w:pos="720"/>
          <w:tab w:val="left" w:pos="3318" w:leader="none"/>
        </w:tabs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  <w:tab/>
      </w:r>
    </w:p>
    <w:p>
      <w:pPr>
        <w:pStyle w:val="Normal"/>
        <w:tabs>
          <w:tab w:val="clear" w:pos="720"/>
          <w:tab w:val="left" w:pos="3318" w:leader="none"/>
        </w:tabs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MIR Catering Kft. VII. kerület, Király u. 1/C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MIR Catering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63 Budapest, Szinyei Merse u. 27. fsz. 7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184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rály u. 1/C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jus 1-től 2015. november 30-ig, </w:t>
      </w:r>
      <w:r>
        <w:rPr>
          <w:rFonts w:cs="Times New Roman" w:ascii="Times New Roman" w:hAnsi="Times New Roman"/>
          <w:sz w:val="24"/>
          <w:szCs w:val="24"/>
        </w:rPr>
        <w:t>3,75 m x 2,2 m, azaz 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1 m x 2,2 m, azaz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összesen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vendéglátó terasz a járda úttest felöli szélétől 0.5 m távolságra helyezhető el, továbbá a gyalogosforgalom számára a 1,5 m szélességű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CSIL-LA 1994 Kft. VII. kerület, Dohány u. 1/B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CSIL-LA 1994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2233 Ecser, Kálvária u. 51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4725-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– a korábban megadott 40/2015. (02.17.) számú határozatában foglalt hozzájárulás módosításával –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u. 1/B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május 31-ig 1,1 m x 1,8 m, azaz 2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gyságú dobogón kialakított és körülhatárolt vendéglátó terasz</w:t>
      </w:r>
      <w:r>
        <w:rPr>
          <w:rFonts w:cs="Times New Roman" w:ascii="Times New Roman" w:hAnsi="Times New Roman"/>
          <w:sz w:val="24"/>
          <w:szCs w:val="24"/>
        </w:rPr>
        <w:t xml:space="preserve"> elhelyezéséhez, valamint 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május 31-ig 1 m x 2 m, azaz 2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gyságú fagylaltpult elhelyezésére vonatkozó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hozzájárulását visszavonj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8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Lotipac Kft. VII. kerület, Verseny u. 2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sz w:val="24"/>
          <w:szCs w:val="24"/>
        </w:rPr>
        <w:t>a Lotipac Kf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76 Budapest, Verseny u. 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2086-1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VI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számú </w:t>
      </w:r>
      <w:r>
        <w:rPr>
          <w:rFonts w:cs="Times New Roman" w:ascii="Times New Roman" w:hAnsi="Times New Roman"/>
          <w:sz w:val="24"/>
          <w:szCs w:val="24"/>
        </w:rPr>
        <w:t>kérelmére, részére a Budapest VII. kerület, Verseny u. 2. szám alatti épület előtti közterület használatához adott, az 50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lang w:val="en-US"/>
        </w:rPr>
        <w:t>.) sz</w:t>
      </w:r>
      <w:r>
        <w:rPr>
          <w:rFonts w:cs="Times New Roman" w:ascii="Times New Roman" w:hAnsi="Times New Roman"/>
          <w:sz w:val="24"/>
          <w:szCs w:val="24"/>
        </w:rPr>
        <w:t>ám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á</w:t>
      </w:r>
      <w:r>
        <w:rPr>
          <w:rFonts w:cs="Times New Roman" w:ascii="Times New Roman" w:hAnsi="Times New Roman"/>
          <w:sz w:val="24"/>
          <w:szCs w:val="24"/>
        </w:rPr>
        <w:t xml:space="preserve">ban foglalt hozzájárulásá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015. március 25. napjával </w:t>
      </w:r>
      <w:r>
        <w:rPr>
          <w:rFonts w:cs="Times New Roman" w:ascii="Times New Roman" w:hAnsi="Times New Roman"/>
          <w:b/>
          <w:i/>
          <w:sz w:val="24"/>
          <w:szCs w:val="24"/>
        </w:rPr>
        <w:t>visszavon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Tucskateam Kft. VII. kerület, Verseny u. 2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Tucskateam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96 Budapest, Haller u. 4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292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erseny u. 2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május 1-jétől 2015. szeptember 30-ig 1 m x 1 m, azaz 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és 1,42 m x 2,1 m, azaz 3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összesen 4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Golden Superstar Kft. VII. kerület, Bethlen Gábor u. 4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Golden Superstar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7 Budapest, Bethlen Gábor u. 4. fsz. 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1415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hlen Gábor u. 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március 16-tól 2015. december 31-ig 2 db </w:t>
      </w:r>
      <w:r>
        <w:rPr>
          <w:rFonts w:cs="Times New Roman" w:ascii="Times New Roman" w:hAnsi="Times New Roman"/>
          <w:sz w:val="24"/>
          <w:szCs w:val="24"/>
        </w:rPr>
        <w:t>1 m x 0,5 m, azaz összesen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uruló kirakat elhelyezése céljából úgy, hogy azt a fal síkjától maximálisan 0,5 méter távolságban kell tartani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Pilis Feszt Kft. VII. kerület, Madách Imre tér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Pilis Fesz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2724 Újlengyel, Határ út 1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351-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dách Imre tér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ekintettel arra, hogy k</w:t>
      </w:r>
      <w:r>
        <w:rPr>
          <w:rFonts w:cs="Times New Roman" w:ascii="Times New Roman" w:hAnsi="Times New Roman"/>
          <w:sz w:val="24"/>
          <w:szCs w:val="24"/>
        </w:rPr>
        <w:t>érelmezőnek közterület-használati díj, valamint közigazgatási bírság tartozása va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Aaron 2000 Kft. VII. kerület, Holló u. 10. (Madách Imre sétány felöli oldala)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z Aaron 2000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149 Budapest, Pillangó u. 2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157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</w:t>
      </w:r>
      <w:r>
        <w:rPr>
          <w:rFonts w:cs="Times New Roman" w:ascii="Times New Roman" w:hAnsi="Times New Roman"/>
          <w:sz w:val="24"/>
          <w:szCs w:val="24"/>
        </w:rPr>
        <w:t xml:space="preserve">ú 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olló u. 10. (Madách Imre sétány felöli oldala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ám alatti épület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</w:t>
      </w:r>
      <w:r>
        <w:rPr>
          <w:rFonts w:cs="Times New Roman" w:ascii="Times New Roman" w:hAnsi="Times New Roman"/>
          <w:sz w:val="24"/>
          <w:szCs w:val="24"/>
        </w:rPr>
        <w:t xml:space="preserve">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ekintettel arra, hogy k</w:t>
      </w:r>
      <w:r>
        <w:rPr>
          <w:rFonts w:cs="Times New Roman" w:ascii="Times New Roman" w:hAnsi="Times New Roman"/>
          <w:sz w:val="24"/>
          <w:szCs w:val="24"/>
        </w:rPr>
        <w:t>érelmezőnek közterület-használati díj tartozása va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elvárosi Rendezvényiroda Kft. VII. kerület, Madách Imre tér területén található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hogy a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Belvárosi Rendezvényirod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Kft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zékhely: 2161 Csomád, Kossuth L. u. 79.) kérelmére, részére a Budapest VII. kerület, Madách Imre téren (hrsz: 34217/7) található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önkormányzati tulajdon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közterület használatához 2015. április 30. napjától 2015. június 7. napjáig terjedő időszakra (előtte és utána 2 nap építési-bontási munkálatok), „BORSÉTÁNY” elnevezésű rendezvény megtartására, valamint az ehhez kapcsolódóan 200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 területen kereskedelmi célú faház, 36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 területen kereskedelmi célú pavilon, 16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 területen színpad, 20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 területen kiállítási terület, 60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 területen a kereskedelmi tevékenységhez kapcsolódó vendégtér, valamint 8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agyságú területen – nem kereskedelmi vagy reklám célú -  információs építmény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elhelyezésére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en-US" w:eastAsia="en-US"/>
        </w:rPr>
        <w:t>hozzájárulását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en-US" w:eastAsia="en-US"/>
        </w:rPr>
        <w:t>megadj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azzal a kikötéssel, hogy a közterület-használati hozzájárulás kizárólag a területen elhelyezni kívánt építmények településképi bejelentésének tudomásul vétele igazolásával együtt érvényes, 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rendezvény területén 22:00 óra és 10:00 óra között kereskedelmi és zajjal járó tevékenység folytatása nem engedélyezett, illetve a rendezvény szervezője köteles a rendezvény területén keletkezett hulladék intézményes elszállításáról, valamint a rendezvény területének folyamatos tisztántartásáról mindenkor gondoskodni, továbbá 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rendezvény mellett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z elmúlt években hagyományosan megrendezett programoknak előre egyeztetett módon és időben a helyet, valamint az érintett programok, rendezvények zavartalan lebonyolítását biztosítania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Belvárosi Rendezvényiroda Kft. VII. kerület, Madách Imre tér területén található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Belvárosi Rendezvényirod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Kft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zékhely: 2161 Csomád, Kossuth L. u. 79.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relmére, részére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dách Imre téren található önkormányzati tulajdonú közterület használatához </w:t>
      </w:r>
      <w:r>
        <w:rPr>
          <w:rFonts w:cs="Times New Roman" w:ascii="Times New Roman" w:hAnsi="Times New Roman"/>
          <w:b/>
          <w:i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„City Tour Hop on Hop off” Kft. VII. kerület, Dohány u. 1/A. szám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„City Tour Hop on Hop off” Kft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61 Budapest, Andrássy út 2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2120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hány u. 1/A.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április 1-tő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december 31</w:t>
      </w:r>
      <w:r>
        <w:rPr>
          <w:rFonts w:cs="Times New Roman" w:ascii="Times New Roman" w:hAnsi="Times New Roman"/>
          <w:sz w:val="24"/>
          <w:szCs w:val="24"/>
          <w:lang w:val="en-US"/>
        </w:rPr>
        <w:t>-i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rólaposztás (1 fő)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color w:val="FF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15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Seres és Társa Kft. VII. kerület, Akácfa u. 30. és Wesselényi u. 36. szám alatti épületek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Seres és Társa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1 Budapest, Akácfa u. 30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634-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hez kötötten</w:t>
      </w:r>
      <w:r>
        <w:rPr>
          <w:rFonts w:cs="Times New Roman" w:ascii="Times New Roman" w:hAnsi="Times New Roman"/>
          <w:sz w:val="24"/>
          <w:szCs w:val="24"/>
        </w:rPr>
        <w:t xml:space="preserve">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től 2015. július 31-i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kácfa u. 30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,5 m x 1,3 m, azaz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cs="Times New Roman"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ovábbá 2 m x 1 m, azaz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 reklámtábla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valamint a Wesselényi u. 36. </w:t>
      </w:r>
      <w:r>
        <w:rPr>
          <w:rFonts w:cs="Times New Roman" w:ascii="Times New Roman" w:hAnsi="Times New Roman"/>
          <w:sz w:val="24"/>
          <w:szCs w:val="24"/>
        </w:rPr>
        <w:t xml:space="preserve">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>előtti közterület használatához</w:t>
      </w:r>
      <w:r>
        <w:rPr>
          <w:rFonts w:cs="Times New Roman" w:ascii="Times New Roman" w:hAnsi="Times New Roman"/>
          <w:sz w:val="24"/>
          <w:szCs w:val="24"/>
        </w:rPr>
        <w:t xml:space="preserve"> 3,3 m x 3,4 m, azaz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Wesselényi u. 36. szám alatti épület előtti vendéglátó teraszt a parkolásgátló oszlopok mellé, az Akácfa u. és Wesselényi u. sarkán lévő járdafelületen kell elhelyezni, továbbá mindkét terasz esetében a gyalogosforgalom számára a 1,5 m szabad járdafelületet biztosítani ke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Repülő Puli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2 Budapest, Klauzál u. 13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787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lauzál u. 13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nius 30-ig </w:t>
      </w:r>
      <w:r>
        <w:rPr>
          <w:rFonts w:cs="Times New Roman" w:ascii="Times New Roman" w:hAnsi="Times New Roman"/>
          <w:sz w:val="24"/>
          <w:szCs w:val="24"/>
        </w:rPr>
        <w:t>2,25 m x 4 m, azaz 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z Ideál Gift Kft. VII. kerület, Huszár u. 3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Ideál Gift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205 Budapest, Albert u. 16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4328-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uszár u. 3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5. április 1-jétől 2015. szeptember 30-ig 0,6</w:t>
      </w:r>
      <w:r>
        <w:rPr>
          <w:rFonts w:cs="Times New Roman" w:ascii="Times New Roman" w:hAnsi="Times New Roman"/>
          <w:sz w:val="24"/>
          <w:szCs w:val="24"/>
        </w:rPr>
        <w:t xml:space="preserve"> m x 0,6 m, azaz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reklámtábla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 Sztradi Kft. VII. kerület, Kertész u. 46. szám alatti épület előtti közterület használatára vonatkozó kérel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Városüzemeltetési Bizottság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 Sztradi Kft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székhely/lakcím: 1073 Budapest, Kertész u. 46.</w:t>
      </w:r>
      <w:r>
        <w:rPr>
          <w:rFonts w:cs="Times New Roman" w:ascii="Times New Roman" w:hAnsi="Times New Roman"/>
          <w:sz w:val="24"/>
          <w:szCs w:val="24"/>
          <w:lang w:val="en-US"/>
        </w:rPr>
        <w:t>) KI/</w:t>
      </w:r>
      <w:r>
        <w:rPr>
          <w:rFonts w:cs="Times New Roman" w:ascii="Times New Roman" w:hAnsi="Times New Roman"/>
          <w:sz w:val="24"/>
          <w:szCs w:val="24"/>
        </w:rPr>
        <w:t>1839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en-US"/>
        </w:rPr>
        <w:t>/VI. számú kérelmé</w:t>
      </w:r>
      <w:r>
        <w:rPr>
          <w:rFonts w:cs="Times New Roman" w:ascii="Times New Roman" w:hAnsi="Times New Roman"/>
          <w:sz w:val="24"/>
          <w:szCs w:val="24"/>
        </w:rPr>
        <w:t>re rész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hozzájár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VII. kerüle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ertész u. 46.</w:t>
      </w:r>
      <w:r>
        <w:rPr>
          <w:rFonts w:cs="Times New Roman" w:ascii="Times New Roman" w:hAnsi="Times New Roman"/>
          <w:sz w:val="24"/>
          <w:szCs w:val="24"/>
        </w:rPr>
        <w:t xml:space="preserve"> szám alatti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őtti közterület használatáho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15. április 1-jétől 2015. június 30-ig </w:t>
      </w:r>
      <w:r>
        <w:rPr>
          <w:rFonts w:cs="Times New Roman" w:ascii="Times New Roman" w:hAnsi="Times New Roman"/>
          <w:sz w:val="24"/>
          <w:szCs w:val="24"/>
        </w:rPr>
        <w:t>0,77 m x 8,2 m, azaz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cs="Times New Roman" w:ascii="Times New Roman" w:hAnsi="Times New Roman"/>
          <w:sz w:val="24"/>
          <w:szCs w:val="24"/>
          <w:lang w:val="en-US"/>
        </w:rPr>
        <w:t>elhelyezés</w:t>
      </w:r>
      <w:r>
        <w:rPr>
          <w:rFonts w:cs="Times New Roman" w:ascii="Times New Roman" w:hAnsi="Times New Roman"/>
          <w:sz w:val="24"/>
          <w:szCs w:val="24"/>
        </w:rPr>
        <w:t>e céljábó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    Ujvári-Kövér Mónika 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április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atósági és </w:t>
      </w:r>
      <w:r>
        <w:rPr>
          <w:rFonts w:cs="Times New Roman" w:ascii="Times New Roman" w:hAnsi="Times New Roman"/>
          <w:sz w:val="24"/>
          <w:szCs w:val="24"/>
          <w:lang w:val="en-US"/>
        </w:rPr>
        <w:t>Ügyfélszolgálat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5-04-08T12:48:00Z</dcterms:modified>
  <cp:revision>17</cp:revision>
  <dc:subject/>
  <dc:title/>
</cp:coreProperties>
</file>