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8882"/>
      </w:tblGrid>
      <w:tr>
        <w:trPr>
          <w:trHeight w:val="1267" w:hRule="atLeast"/>
        </w:trPr>
        <w:tc>
          <w:tcPr>
            <w:tcW w:w="2379" w:type="dxa"/>
            <w:tcBorders/>
            <w:vAlign w:val="center"/>
          </w:tcPr>
          <w:p>
            <w:pPr>
              <w:pStyle w:val="Trvnyparagrafus"/>
              <w:overflowPunct w:val="true"/>
              <w:autoSpaceDE w:val="true"/>
              <w:rPr>
                <w:sz w:val="32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71600" cy="685800"/>
                  <wp:effectExtent l="0" t="0" r="0" b="0"/>
                  <wp:docPr id="1" name="Címerpajzs figurákkal - RGB 3c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ímerpajzs figurákkal - RGB 3c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Erzsébetváros Rendészeti Igazgatósága</w:t>
            </w:r>
          </w:p>
          <w:p>
            <w:pPr>
              <w:pStyle w:val="Normal"/>
              <w:jc w:val="center"/>
              <w:rPr/>
            </w:pPr>
            <w:r>
              <w:rPr/>
              <w:t>1076 Budapest, Százház u. 10. – 18.</w:t>
            </w:r>
          </w:p>
          <w:p>
            <w:pPr>
              <w:pStyle w:val="Normal"/>
              <w:jc w:val="center"/>
              <w:rPr/>
            </w:pPr>
            <w:r>
              <w:rPr/>
              <w:t>Tel.: 06-1-461-9040; Fax: 06-1-461-9041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Beszámoló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015. január 01-től 2014. március 31-ig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 negyedévi tevékenység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rzsébetváros Rendészeti Igazgatósága 2015. év I. negyedévében is a hatályos jogszabályokban meghatározottak alapján látta el alapvető szolgálati feladatai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emélyi állományunk létszámának növelése céljából felvételre került 10 fő segédfelügyelő a szakmai alapképzésük befejezését követően, 2015. február 20. napján eredményes rendészeti alapvizsgát tett az Adyligeti Rendészeti Szakközépiskola szervezésében megtartott vizsgá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zt követően nyílt lehetőség a segédfelügyelői állomány részére a szolgálati igazolvány- és jelvény megrendelésére, melyek elkészítése folyamatban va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özterület- felügyelőink részére folyamatos szakmai továbbképzési rendszert fejlesztettünk ki, ami heti két alkalommal szakmai oktatásban nyilvánul meg, időközönként írásbeli számonkéréssel tarkítva. Továbbá, köszönhetően a BRFK. VII. Kerületi Rendőrkapitánysággal ápolt jó kapcsolatunknak, heti egy alkalommal bontásban kapnak felügyelőink a kapitányság oktatóitól intézkedés-taktikai képzés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lügyelőink folyamatos szakmai képzésével szeretnénk elérni azt a célt, hogy az intézkedéseiket követőn, még akkor is elismerően nyilatkozzanak a munkájukról, ha az szankcionálással végződöt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iemelt szolgálati tevékenységünk volt a tárgy időszakban a közterületen szeszesitalt fogyasztó személyekkel szembeni speciális intézkedés-sorozat, amelynek eredményes végrehajtását az alábbi statisztikai számok támasztanak alá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color w:val="222222"/>
        </w:rPr>
        <w:t>Közterületen történő szeszesital fogyasztásával kapcsolatos intézkedések 2015. I. negyedévben: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  <w:i/>
        </w:rPr>
        <w:tab/>
        <w:tab/>
        <w:t>- HB 459 eset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                       </w:t>
      </w:r>
      <w:r>
        <w:rPr>
          <w:rFonts w:cs="Garamond" w:ascii="Garamond" w:hAnsi="Garamond"/>
          <w:i/>
        </w:rPr>
        <w:t>- feljelentés 42 eset</w:t>
      </w:r>
    </w:p>
    <w:p>
      <w:pPr>
        <w:pStyle w:val="Normal"/>
        <w:ind w:left="708" w:firstLine="708"/>
        <w:rPr/>
      </w:pPr>
      <w:r>
        <w:rPr>
          <w:rFonts w:cs="Garamond" w:ascii="Garamond" w:hAnsi="Garamond"/>
          <w:i/>
        </w:rPr>
        <w:t>- dolog ideiglenes elvétele: 16 eset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özterületen tartózkodó hajléktalan személyek egészségének megóvása érdekében, a már korábban a különböző szervezetekkel (a kerületben lévő hajléktalan- szállók, a Menhely Alapítvány Krízis Szolgálat) egyeztetett intézkedés-sorozat eredményeként, kerületünkben egészségkárosodással járó esetet nem regisztráltak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erületünkben tartott rendezvények ellenőrzését szorosan együttműködve hajtottuk végre az Önkormányzat Hatósági és Ügyfélszolgálati Irodájával, valamint igény esetén részt vettünk azok biztosításában, és segítettük a zavartalan lebonyolítás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erékbilincselési feladataink ellátása során folytattuk azt a gyakorlatot, hogy csak a kirívó közlekedési szabálysértések esetében foganatosítottuk intézkedéseinket, valamint a közterületi szolgálat ellátása során, továbbra is legfontosabb feladatként a lakosságot jelentős mértékben zavaró, valamint a közösségi együttélés szabályait sértő cselekmények visszaszorítását határoztuk m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gépkocsizó járőrszolgálat gyors reagáló képessége biztosította lehetőségek kihasználásával mindent megtettünk annak érdekében, hogy intézkedéseinket a leggyorsabban, a legnagyobb hatékonysággal tudjuk végrehajta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ovábbra is kiemelt figyelemmel kezeltük a lakosságtól, illetve más szervtől érkezett bejelentések kivizsgálását, valamint minden kérést teljesítettünk, ami a segítség és együttműködés terén érkezet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gazgatóságunk a hatékonyabb munkavégzés elérése érdekében szeretné, ha a kerületben élő lakosokkal jobb kapcsolat alakulna ki. Ennek érdekében részt vettünk a civilszervezeteket tömörítő Fórumon, ahol nagy érdeklődés fogadta megjelenésünket, és természetesen a tevékenységünke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lakosság szélesebb körű tájékoztatása érdekében a 2015. március 26. napján megjelent önkormányzati lapban, kérésünknek megfelelően egy cikk jelent meg, melyben tájékoztattuk lakosainkat az Igazgatóságnál történt változásokról és jövőbeli elképzeléseinkrő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rmészetesen ezt folytatni szeretnénk, és a lehető legrészletesebb tájékoztatást kívánjuk eljuttatni az Igazgatóság „életéről” a lakosok körébe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cikkben, illetve a Fórumon is hangsúlyoztuk, hogy nyitottak vagyunk, kértük a lakosság folyamatos tájékoztatását a közterületen történő cselekményekkel kapcsolatban, illetve mindenkit biztosítottunk arról, hogy a felmerült problémák tekintetében a szükséges segítséget és tájékoztatást megadju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Álláspontunk szerint a lakosság döntő többsége nincs tisztában az Igazgatóság jogosítványaival, a közterület- felügyelők jogállásával, továbbá nem ismerik feladat- és hatáskörünket sem. E helyzet javítása érdekében, a középfokú intézményekben előadásokat tartunk, valamint elkezdtük az informatívabb tartalmú honlapunk elkészítésé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5. I. negyedévben foganatosított intézkedésekről készített kimutatást az alábbi táblázat tartalmazz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Szabálysértési törvény alapján kiszabott bírságok 2015. I. negyedévben 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26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*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5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171.000 F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abálysértési törvény alapján kiszabott bírságok alapján beérkező befizetések 2015. I. negyedévben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5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*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.000 Ft</w:t>
            </w:r>
          </w:p>
        </w:tc>
      </w:tr>
      <w:tr>
        <w:trPr/>
        <w:tc>
          <w:tcPr>
            <w:tcW w:w="307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020.000 F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Közösségi együttélés alapvető szabályait sértő magatartás miatti intézkedések 2015. I. negyedévben 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Érték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járás kezdemény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ljelentések és végrehajtásra átadott ügyek 2015. I. negyedévben *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jelentve (THB)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5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rehajtásra átadva (HB)*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grehajtásra átadva (HB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vetlen feljelen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6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050.000</w:t>
            </w:r>
            <w:r>
              <w:rPr>
                <w:b/>
              </w:rPr>
              <w:t xml:space="preserve"> </w:t>
            </w:r>
            <w:r>
              <w:rPr/>
              <w:t>F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A nemdohányzók védelméről szóló törvény, valamint helyi rendelet (Ör.) alapján kiszabott bírságok 2015. I. negyedévben </w:t>
            </w:r>
          </w:p>
        </w:tc>
      </w:tr>
      <w:tr>
        <w:trPr/>
        <w:tc>
          <w:tcPr>
            <w:tcW w:w="30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5 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fize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25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rehajtásra átadva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.000 F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lszerelt kerékbilincs 2015. I. negyedévben</w:t>
              <w:softHyphen/>
            </w:r>
          </w:p>
        </w:tc>
      </w:tr>
      <w:tr>
        <w:trPr/>
        <w:tc>
          <w:tcPr>
            <w:tcW w:w="307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339 eset</w:t>
            </w:r>
          </w:p>
        </w:tc>
        <w:tc>
          <w:tcPr>
            <w:tcW w:w="6142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.851.750 Ft értékb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2"/>
          <w:szCs w:val="22"/>
        </w:rPr>
        <w:t>*</w:t>
      </w:r>
      <w:r>
        <w:rPr>
          <w:i/>
          <w:sz w:val="22"/>
          <w:szCs w:val="22"/>
        </w:rPr>
        <w:t xml:space="preserve"> A 30 napos befizetési határidő figyelembevételével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KRESZ szabálysértések alapján kiszabott helyszíni bírság</w:t>
      </w:r>
    </w:p>
    <w:p>
      <w:pPr>
        <w:pStyle w:val="Normal"/>
        <w:rPr/>
      </w:pPr>
      <w:r>
        <w:rPr>
          <w:i/>
          <w:sz w:val="22"/>
          <w:szCs w:val="22"/>
        </w:rPr>
        <w:t>THB = KRESZ szabálysértések alapján az elkövető távollétében kiszabott helyszíni bírság</w:t>
      </w:r>
    </w:p>
    <w:p>
      <w:pPr>
        <w:pStyle w:val="Normal"/>
        <w:rPr/>
      </w:pPr>
      <w:r>
        <w:rPr>
          <w:i/>
          <w:sz w:val="22"/>
          <w:szCs w:val="22"/>
        </w:rPr>
        <w:t>HB = az elkövető jelenlétében kiszabott helyszíni bírság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 xml:space="preserve">Térfigyelő rendszer üzemeltetése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érfigyelő rendszer üzemeltetése során a szeptember 1. napját követő szemlélet váltás keretében az I. negyedévben is folytattuk a térfigyelői állomány és a közterületen intézkedők közötti szorosabb munkakapcsolat fejlesztésé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Rendőrkapitányság vezetésével együttműködve alakítottuk ki azt a gyakorlatot, hogy kétheti időtartamot értékelve az aktuális bűnügyi helyzetnek megfelelően határozzuk meg a visszatérő ellenőrzések helyét és időpontjá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zterületi szolgálat ellátása során a járőrök közvetlen kapcsolatban vannak a figyelést végző kollégákkal. A működési mechanizmusok újragondolásával, az észlelés és intézkedés közötti időt sikerült közelíteni az optimálishoz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Január hónapban a közterületen történő szeszesital fogyasztás tilalma megsértőinek száma némileg növekedett, mely szabálysértés elkövetőinek száma február és március hónapokban már jelentősen megemelkedett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özterületi szeszesital fogyasztás szabályai megszegésének észlelése alapján történt intézkedések száma január hónapban </w:t>
      </w:r>
      <w:r>
        <w:rPr>
          <w:rFonts w:cs="Garamond" w:ascii="Garamond" w:hAnsi="Garamond"/>
          <w:b/>
        </w:rPr>
        <w:t>82</w:t>
      </w:r>
      <w:r>
        <w:rPr>
          <w:rFonts w:cs="Garamond" w:ascii="Garamond" w:hAnsi="Garamond"/>
        </w:rPr>
        <w:t xml:space="preserve">, február hónapban </w:t>
      </w:r>
      <w:r>
        <w:rPr>
          <w:rFonts w:cs="Garamond" w:ascii="Garamond" w:hAnsi="Garamond"/>
          <w:b/>
        </w:rPr>
        <w:t xml:space="preserve">173 </w:t>
      </w:r>
      <w:r>
        <w:rPr>
          <w:rFonts w:cs="Garamond" w:ascii="Garamond" w:hAnsi="Garamond"/>
        </w:rPr>
        <w:t xml:space="preserve">és március hónapban </w:t>
      </w:r>
      <w:r>
        <w:rPr>
          <w:rFonts w:cs="Garamond" w:ascii="Garamond" w:hAnsi="Garamond"/>
          <w:b/>
        </w:rPr>
        <w:t>204</w:t>
      </w:r>
      <w:r>
        <w:rPr>
          <w:rFonts w:cs="Garamond" w:ascii="Garamond" w:hAnsi="Garamond"/>
        </w:rPr>
        <w:t xml:space="preserve"> eset. Ezen felül </w:t>
      </w:r>
      <w:r>
        <w:rPr>
          <w:rFonts w:cs="Garamond" w:ascii="Garamond" w:hAnsi="Garamond"/>
          <w:b/>
        </w:rPr>
        <w:t>319</w:t>
      </w:r>
      <w:r>
        <w:rPr>
          <w:rFonts w:cs="Garamond" w:ascii="Garamond" w:hAnsi="Garamond"/>
        </w:rPr>
        <w:t xml:space="preserve"> esetben történt észlelés, amelyben az elkövető a helyszínre érkezésünk előtt távozott onna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rmészetesen a magas számok azt is mutatják, hogy a Műveleti Központ munkatársai nem tétlenkedne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özterületen tiltott helyen történő dohányzás szabályszegésének mind az </w:t>
      </w:r>
      <w:r>
        <w:rPr>
          <w:rFonts w:cs="Garamond" w:ascii="Garamond" w:hAnsi="Garamond"/>
          <w:b/>
        </w:rPr>
        <w:t xml:space="preserve">53 </w:t>
      </w:r>
      <w:r>
        <w:rPr>
          <w:rFonts w:cs="Garamond" w:ascii="Garamond" w:hAnsi="Garamond"/>
        </w:rPr>
        <w:t>észlelését követően történt közterület-felügyelői intézkedés, amely a megelőző félévhez képest (27) majdnem 100%-os növekedés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közlekedési szabályszegések esetében a kerékbilincselést végző kollégák tájékoztatása továbbra is gyakorlat, mely jelzéseket követően </w:t>
      </w:r>
      <w:r>
        <w:rPr>
          <w:rFonts w:cs="Garamond" w:ascii="Garamond" w:hAnsi="Garamond"/>
          <w:b/>
        </w:rPr>
        <w:t>274</w:t>
      </w:r>
      <w:r>
        <w:rPr>
          <w:rFonts w:cs="Garamond" w:ascii="Garamond" w:hAnsi="Garamond"/>
        </w:rPr>
        <w:t xml:space="preserve"> alkalommal került gépjármű kerékbilinccsel rögzítésr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Három esetben történt bűncselekmény észlelése a térfigyelő szolgálatot ellátó kollégák részéről, melyekben a rendőrség átvette az intézkedést, és sikeresen hajtotta végre a bűncselekményt (rablás, lopás, garázdaság) elkövető személyek elfog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rendőri vezetőkkel együttműködve a térfigyelő szolgálati tevékenységet folyamatosan értékeljük, és annak megfelelően hajtjuk végre a szükséges változtatásoka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. negyedévben pályázati támogatással 23 db kamerával történő bővítés vette kezdetét, ami főként a kiemelt tereinket fogja érinteni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beszámolót a fenti tartalommal terjesztem fel a Tisztelt Városüzemeltetési Bizottság elé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udapest, 2015. április 7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956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r. Somogyi Csaba</w:t>
      </w:r>
    </w:p>
    <w:p>
      <w:pPr>
        <w:pStyle w:val="Normal"/>
        <w:ind w:left="4956" w:firstLine="708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>Igazgató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mallCaps/>
      <w:sz w:val="4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vnyparagrafus">
    <w:name w:val="Törvény paragrafus"/>
    <w:qFormat/>
    <w:pPr>
      <w:widowControl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5:00Z</dcterms:created>
  <dc:creator>jecsim</dc:creator>
  <dc:description/>
  <dc:language>en-US</dc:language>
  <cp:lastModifiedBy>Wendl Viktória</cp:lastModifiedBy>
  <cp:lastPrinted>2013-10-29T14:17:00Z</cp:lastPrinted>
  <dcterms:modified xsi:type="dcterms:W3CDTF">2015-04-08T06:55:00Z</dcterms:modified>
  <cp:revision>2</cp:revision>
  <dc:subject/>
  <dc:title/>
</cp:coreProperties>
</file>