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jvári-Kövér Mónika bizottsági elnök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Városüzemelte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április 13-a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2015. évi kapufigyelő rendszer kialakítására vonatkozó pályázat kiírása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Wendl Viktória</w:t>
      </w:r>
      <w:bookmarkEnd w:id="6"/>
    </w:p>
    <w:p>
      <w:pPr>
        <w:pStyle w:val="Normal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városüzemeltetési és </w:t>
      </w:r>
    </w:p>
    <w:p>
      <w:pPr>
        <w:pStyle w:val="Normal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>közrendvédelmi referen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7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8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jvári-Kövér Mónika bizottsági elnök</w:t>
            </w:r>
            <w:bookmarkEnd w:id="8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Budapest Főváros VII. kerület Erzsébetváros Önkormányzat Képviselő-testületének Városüzemeltetési Bizottsága (továbbiakban: Bizottság) a Budapest Főváros VII. kerület Erzsébetváros Önkormányzat Képviselő-testületének a helyi lakóközösségek és az önkormányzati intézmények részére biztonsági berendezések létesítéséhez nyújtandó támogatásról szóló 29/2013.(V.31.) önkormányzati rendeletében foglaltak szerint pályázatot ír ki az Önkormányzat 2015. évi költségvetésében e célra rendelkezésre álló 11 millió forint erejéig társasházak, 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lakásszövetkezet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ek, önkormányzati tulajdonban lévő lakóépületek, háziorvosi rendelők, önkormányzati intézmények és egyházak részére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kapufigyelő rendszer kialakításának támogatására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z előző évek kapufigyelő pályázatai sikere alapján megállapítható, hogy igény van további pályázat kiírásár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 jelen előterjesztés mellékletét képező pályázati felhívást és mellékleteit megküldtük állásfoglalásra a Miniszterelnökség Támogatásokat Vizsgáló Iroda (továbbiakban TVI) részére. A pályázat kiírására és kihirdetésére a TVI jóváhagyását, illetve a TVI által esetlegesen javasolt módosítások átvezetését követően kerülhet sor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 fentiek alapján mellékelten előterjesztem a 2015. évi kapufigyelő rendszer kialakítására vonatkozó pályázat felhívását és mellékleteit. Kérem a Tisztelt Bizottságot, hogy a javasolt 2015. évi kapufigyelő pályázat kiírását megtárgyalni és a határozati javaslatot elfogadni szíveskedjen.</w:t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en-US" w:eastAsia="en-US"/>
        </w:rPr>
        <w:t>HATÁROZATI  JAVASLAT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1.</w:t>
        <w:tab/>
        <w:t xml:space="preserve">Budapest Főváros VII. kerület Önkormányzat Képviselő-testületének Városüzemeltetési Bizottsága úgy dönt, hogy a jóváhagyja kapufigyelő rendszer kialakítására vonatkozó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pályázat felhívást és mellékleteit 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a jelen határozat mellékletét képező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lényeges tartalommal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2. A Bizottság a Jegyzőn keresztül felkéri a Vagyongazdálkodási Iroda vezetőjét, hogy a Miniszterelnökség Támogatásokat Vizsgáló Irodájának jóváhagyását, vagy a TVI által esetlegesen javasolt kiegészítéseknek, módosításoknak a felhíváson, illetve annak mellékletein történő átvezetését követően az Erzsébetvárosi Önkormányzat 2015. évi költségvetésben rendelkezésre álló keret erejéig gondoskodjék a pályázat kiírásáról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left="1500" w:hanging="1200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en-US" w:eastAsia="en-US"/>
        </w:rPr>
        <w:t>Felelős: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ab/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Ujvári-Kövér Mónika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 bizottsági elnök</w:t>
      </w:r>
    </w:p>
    <w:p>
      <w:pPr>
        <w:pStyle w:val="Normal"/>
        <w:autoSpaceDE w:val="false"/>
        <w:spacing w:lineRule="auto" w:line="240" w:before="0" w:after="0"/>
        <w:ind w:left="1500" w:hanging="1200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en-US" w:eastAsia="en-US"/>
        </w:rPr>
        <w:t>Határidő: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ab/>
        <w:t>azonn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en-US" w:eastAsia="en-US"/>
        </w:rPr>
        <w:t>Budapest, 201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5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en-US" w:eastAsia="en-US"/>
        </w:rPr>
        <w:t xml:space="preserve">.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április 8.</w:t>
      </w:r>
    </w:p>
    <w:p>
      <w:pPr>
        <w:pStyle w:val="Normal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ab/>
        <w:tab/>
        <w:t>Ujvári-Kövér Mónika</w:t>
      </w:r>
    </w:p>
    <w:p>
      <w:pPr>
        <w:pStyle w:val="Normal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bizottsági elnök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Eisenbeck Nóra</cp:lastModifiedBy>
  <dcterms:modified xsi:type="dcterms:W3CDTF">2015-04-08T13:10:00Z</dcterms:modified>
  <cp:revision>16</cp:revision>
  <dc:subject/>
  <dc:title/>
</cp:coreProperties>
</file>