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789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28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BUDAPESTI RENDŐR-FŐKAPITÁNYSÁG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VII. KERÜLETI RENDŐRKAPITÁNYSÁG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 xml:space="preserve">Budapest VII. kerület, Dózsa György út 18-24. </w:t>
            </w:r>
            <w:r>
              <w:rPr>
                <w:rFonts w:cs="Wingdings" w:ascii="Wingdings" w:hAnsi="Wingdings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Budapest, Postafiók 215. 1443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Wingdings 2" w:ascii="Wingdings 2" w:hAnsi="Wingdings 2"/>
                <w:sz w:val="18"/>
                <w:szCs w:val="18"/>
              </w:rPr>
              <w:t>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1-8121, BM: 47-203 </w:t>
            </w:r>
            <w:r>
              <w:rPr>
                <w:rFonts w:cs="Wingdings 2" w:ascii="Wingdings 2" w:hAnsi="Wingdings 2"/>
                <w:sz w:val="18"/>
                <w:szCs w:val="18"/>
              </w:rPr>
              <w:t></w:t>
            </w:r>
            <w:r>
              <w:rPr>
                <w:sz w:val="18"/>
                <w:szCs w:val="18"/>
              </w:rPr>
              <w:t xml:space="preserve"> 461-8122, BM: 47-401 </w:t>
            </w:r>
            <w:r>
              <w:rPr>
                <w:rFonts w:cs="Wingdings" w:ascii="Wingdings" w:hAnsi="Wingdings"/>
                <w:sz w:val="18"/>
                <w:szCs w:val="18"/>
              </w:rPr>
              <w:t></w:t>
            </w:r>
            <w:r>
              <w:rPr>
                <w:sz w:val="18"/>
                <w:szCs w:val="18"/>
              </w:rPr>
              <w:t xml:space="preserve"> feheris@budapest.police.hu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 L Ő T E R J E S Z T É S</w:t>
      </w:r>
    </w:p>
    <w:p>
      <w:pPr>
        <w:pStyle w:val="BodyText3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center"/>
        <w:rPr/>
      </w:pPr>
      <w:r>
        <w:rPr>
          <w:b/>
          <w:sz w:val="26"/>
          <w:szCs w:val="26"/>
        </w:rPr>
        <w:t>Budapest Főváros VII. kerület Erzsébetváros Önkormányzata Városüzemeltetési Bizottságának 2015. április hónapban megtartandó ülésére</w:t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i Rendőr-főkapitányság VII. kerületi Rendőrkapitányság beszámolója a kerület közbiztonsági és bűnügyi helyzetéről és a lakosságot érintő rendőri vonatkozású eseményekről (I. negyedév)</w:t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/>
      </w:pPr>
      <w:r>
        <w:rPr>
          <w:sz w:val="26"/>
          <w:szCs w:val="26"/>
        </w:rPr>
        <w:t xml:space="preserve">A BRFK VII. kerületi Rendőrkapitányság munkáját alapvetően meghatározza Erzsébetváros aktuális bűnügyi és közbiztonsági helyzete. Kiemelt figyelmet kellett fordítanunk a területünkön elkövetett gépjárműfeltörések, lakásbetörések, rablások, erőszakos és garázda jellegű bűncselekmények megelőzésére, a már elkövetett bűncselekmények elkövetőinek elfogására. </w:t>
      </w:r>
      <w:r>
        <w:rPr>
          <w:bCs/>
          <w:sz w:val="26"/>
          <w:szCs w:val="26"/>
        </w:rPr>
        <w:t xml:space="preserve">Alapvető feladatunk a kerület közterületeinek és nyilvános helyeinek rendőri ellenőrzése, az itt található érték és vagyontárgyak, épületek, létesítmények, személyek védelme, közbiztonsági szempontból történő ellenőrzése. </w:t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Járőrszolgálatunk elsősorban közterületi jelenlétével biztosította a fenti feladatok végrehajtását, de kiemelt feladat volt a bejelentésekre, segélyhívásokra történő gyors reagálás, a területünkön szervezett rendezvények biztosítása, a hatékony és törvényes rendőri intézkedések végrehajtása. </w:t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Továbbra is kiemelkedően sikeres tevékenységet mondhat magáénak a Körzeti Megbízotti Akciócsoport, mely a bűnügyi szolgálattal szoros együttműködésben végzi feladatát, különös tekintettel a kerület közterületeinek ellenőrzésére. A körzeti megbízottak az első negyedévben is nagyszámú saját kezdeményezésű fokozott ellenőrzést hajtottak végre a tiltott kéjelgés, rablás, betöréses lopás, gépjármű-lopás és gépjármű-feltörés cselekmények megelőzése és megszakítása érdekében, illetve a migrációval összefüggő negatív jelenségek visszaszorítása és a körözött személyek elfogása céljából. Több alkalommal foganatosítottunk célirányos szórakozóhely-ellenőrzéseket a 18 év alatti személyek védelme érdekében, illetve a kábítószer-terjesztés visszaszorítására. 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érfigyelő szolgálat, az önkormányzat által finanszírozott közterületi túlszolgálatok, illetve az önkormányzat által adományozott gépkocsik továbbra is nagyban hozzájárulnak a közrend fenntartásához. 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Damjanich utcai térfigyelő központban jelenleg 2 rendőr teljesít szolgálatot minden nap 24 órában. Ennek elsődleges célja, hogy operátorként folyamatosan figyelemmel kövessék a kihelyezett kamerák által közvetített képeket, és bűncselekmény, szabálysértés vagy egyéb esemény észlelése esetén azonnal a helyszínre irányítsák a közterületi járőrszolgálatot. A folyamatos elemző-értékelő munka alapján a kamerák célirányos kezelésével fokozottan figyelemmel követhetik a leginkább veszélyeztetett vagy fertőzött területeket. A megelőzés és a megszakítás mellett arra is szükség van, hogy a már megtörtént események kapcsán a szolgálatot teljesítők visszanézzék, és érdemi adatok esetén – a forró nyomon üldözés vagy a későbbi felhasználás céljából – elmentsék a kamerák rögzített felvételei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érfigyelő központban teljesített szolgálat felügyelete, irányítása és ellenőrzése – ezáltal hatékonyabbá tétele – céljából javaslatunkra az önkormányzat a 2015-ös évre is megbízási szerződést kötött Csapó István nyugállományú rendőr százados úrr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elújított rendszer mind a ténylegesen működő kamerák számában, mind műszaki-technikai szempontból rendkívül komoly fejlődésen esett át. A közvetített és rögzített képek minősége és felhasználhatósága, így a közbiztonságra gyakorolt hatása jelentősen megnövekedett. A közel egy évtizede működő rendszer számtalan alkalommal segítette bűncselekmények vagy szabálysértések elkövetőinek tetten érését vagy későbbi elfogását és bizonyítékok beszerzését, a kamerák bűnmegelőzésben betöltött szerepe kimagasló, komoly visszatartó erőt jelentenek. Megállapítható, hogy a modernizált rendszer tavaly májusi átadása óta ugrásszerűen megnőtt a nyomozások során érdemben felhasználható észlelések és felvételek száma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önkormányzati túlóra keretében jelenleg naponta 12 órában (hétköznap nappal, hétvégén éjszaka) 2-2 fő teljesít közterületi gépkocsizó járőrszolgálatot, de terveink között szerepel mind a létszám, mind a szolgálati idő növelése. Az így megnövelt közterületi jelenlét természetesen nagymértékben hozzájárul a közbiztonság javításához és a reagáló képességhez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2014. szeptember 1-jétől a napi rendes közterületi szolgálaton felül 2 fő gyalogos járőr teljesít szolgálatot hétköznapokon 9 és 21 óra között a Baross téren és a környező utcákban. A szolgálat egyik kiemelt célja az illegális dohánykereskedelem visszaszorítása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Ugyancsak tavaly szeptember 1-jétől a napi szolgálaton és az önkormányzati finanszírozású túlszolgálatokon felül csütörtök, péntek és szombat éjjelenként 20 és 4 óra között 2 fő gyalogos járőr teljesít szolgálatot Belső-Erzsébetvárosban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Az illegális dohány- és cigarettaárusok elleni fellépés során elfogott és előállított személyeket, valamint az elkobzott árut átadtuk az eljárásokat lefolytató Nemzeti Adó- és Vámhivatalnak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smertté vált bűncselekmények struktúráját még mindig a vagyon elleni jogsértések nagy száma határozza meg. A bűnügyi szolgálat az első negyedévben is több sikeres eljárást tudhat magáénak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„látható rendőrség” elvét előtérbe helyezve, a közterületi rendőri jelenlét fokozásával még inkább növelni kívánjuk Erzsébetváros lakosságának szubjektív biztonságérzetét, illetve biztosítani a kerületbe látogató polgárok zavartalan munkavégzését és szórakoz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/>
      </w:pPr>
      <w:r>
        <w:rPr>
          <w:sz w:val="26"/>
          <w:szCs w:val="26"/>
        </w:rPr>
        <w:t>A társszervekkel együttműködve fokozottan ellenőrizzük a kerületben üzemelő szórakozóhelyeket és környezetüket, így biztosítva, hogy a szórakozóhelyeket nagy számban látogató vendégek ne zavarják a kerület érintett lakosságának nyugalmát. Ennek érdekében havi szinten nagy létszámú akciókat szervezünk az V., VI. és VIII. kerületi Rendőrkapitányságokkal, valamint a közterület-felügyelettel, a polgárőrséggel és a Polgármesteri Hivatallal együtt. Ugyancsak folyamatosan hajtjuk végre a világörökségi területet érintő szakhatósági vendéglátóhely-ellenőrzések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" w:right="6" w:hanging="0"/>
        <w:jc w:val="both"/>
        <w:rPr/>
      </w:pPr>
      <w:r>
        <w:rPr>
          <w:color w:val="000000"/>
          <w:sz w:val="26"/>
          <w:szCs w:val="26"/>
        </w:rPr>
        <w:t>A hatóságok demonstratív módon való fellépése elriasztja a garázda jellegű, erőszakos, köznyugalmat megzavaró személyeket az ellenőrzött helyeken való jogsértések elkövetésétől. A fokozott ellenőrzések során az egységek visszatérően ellenőrizték az éjszaka is nyitva tartó szórakozóhelyeket és azok külső területét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BRFK VII. kerületi Rendőrkapitányságnak továbbra is legalapvetőbb törekvése a kerület közrendjének, közbiztonságának, a lakosság biztonságérzetének erősítése. A törvényekben és egyéb normákban meghatározott feladatainkat törvényes keretek között működve, törvényes eszközök alkalmazásával, az emberi jogok messzemenő tiszteletben tartásával, a humanitás, az arányosság és méltányosság figyelembe vételével hajtjuk végre. Arra törekszünk, hogy a rendőrkapitányság tekintélye, társadalmi elfogadottsága, kerületünk lakóinak bizalma és az emberi jogok védelme erősödjön, a rendőrkapitányság napi tevékenységében a szolgáltató jelleg még nagyobb szerepet kapjo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apest, 2015. április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Dr. Kiss Szabolcs r. alezredes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kapitányságvezet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2:00Z</dcterms:created>
  <dc:creator>nincs_jelszo</dc:creator>
  <dc:description/>
  <cp:keywords/>
  <dc:language>en-US</dc:language>
  <cp:lastModifiedBy>Dr. Rormán Eszter</cp:lastModifiedBy>
  <cp:lastPrinted>2014-09-22T09:00:00Z</cp:lastPrinted>
  <dcterms:modified xsi:type="dcterms:W3CDTF">2015-04-09T08:23:00Z</dcterms:modified>
  <cp:revision>3</cp:revision>
  <dc:subject/>
  <dc:title>A BRFK VII</dc:title>
</cp:coreProperties>
</file>