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ó Erzsébetváros Rendészeti Igazgatósága 2015. évi I. negyedéves munkájáról, a célkitűzések teljesüléséről és a térfigyelő rendszer 2015. évi I. negyedéves üzemeltetés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Somogyi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gazgató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Erzsébetváros Rendészeti Igazgatósága a melléklet szerinti beszámolót küldte az Igazgatóság 2015. évi I. negyedéves munkájáról, a célkitűzések teljesüléséről és a térfigyelő rendszer üzemeltetésérő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Városüzemelte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Erzsébetváros Rendészeti Igazgatósága jelen határozat mellékletét képező beszámolóját az Igazgatóság 2015. évi I. negyedéves munkájáról, a célkitűzések teljesüléséről és a térfigyelő rendszer üzemeltetésérő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április 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. Somogyi Csaba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rzsébetváros Rendészeti Igazgatósága igazgat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4-09T08:29:00Z</dcterms:modified>
  <cp:revision>19</cp:revision>
  <dc:subject/>
  <dc:title/>
</cp:coreProperties>
</file>