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április 1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2015. évi civil és közművelődési pályázatok elbírál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agyarország helyi önkormányzatairól szóló </w:t>
      </w:r>
      <w:r>
        <w:rPr>
          <w:rFonts w:cs="Times New Roman" w:ascii="Times New Roman" w:hAnsi="Times New Roman"/>
          <w:bCs/>
          <w:sz w:val="24"/>
          <w:szCs w:val="24"/>
        </w:rPr>
        <w:t xml:space="preserve">2011. évi CLXXXIX. törvény </w:t>
      </w:r>
      <w:r>
        <w:rPr>
          <w:rFonts w:cs="Times New Roman" w:ascii="Times New Roman" w:hAnsi="Times New Roman"/>
          <w:sz w:val="24"/>
          <w:szCs w:val="24"/>
        </w:rPr>
        <w:t>6.§ a)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kezdése előírja a lakosság önszerveződő közösségeinek támogatását, a velük való együttműködést, ezért Erzsébetváros Önkormányzatának Képviselő-testülete 48/2015. (II.18.) számú határozatával pályázatot írt ki a kerületi civil szervezetek számára. A helyi autonóm közösségek működését és programjait azért hasznos támogatni, mert e civil szervezetek munkájukkal az Önkormányzat feladatainak egy részét is ellátják, kiegészítik, szoros kapcsolati hálójuk révén kohéziót teremtenek atomizálódott társadalmunkb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helyi önszerveződő közösségek számos sikeres kerületi rendezésű programot tudhatnak maguk mögött, melyek tovább öregbítették Erzsébetváros hírnevét. Örömteli, hogy a nagy rutinnal rendelkező szervezeteken túl egyre több közösség szeretné kivenni a részét a kerület kulturális életébő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ivil szervezetek működési – és programtámogatásra egyaránt nyújthattak be kérelmet. Azon szervezetek esetében, amelyek működési és program pályázatot is benyújtottak, a program pályázatok támogatását javasolom. A támogatásra javasolt program pályázatokat az 1-26. határozati javaslatokban, a támogatásra javasolt működési pályázatokat a 27-29. határozati javaslatokban, az elutasítandó pályázatokat a 30-37. határozati javaslatokban találják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ás előfeltétele volt, hogy a szervezet Erzsébetváros Önkormányzatánál regisztrálva legyen és amennyiben tavaly sikeresen pályázott, a támogatással időben elszámolt, amely előírásoknak 1 kivétellel minden pályázó megfelelt. A megadott határidőig 38 program és 18 működési pályázat érkezet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pályázat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gtekinthetőek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Humánszolgáltató Irodájában (1076 Budapest, Garay u. 5. I. emelet 114. szoba). A könnyebb áttekinthetőség érdekében az előterjesztéshez mellékelem a pályázatokra vonatkozó összefoglaló táblázatot (1. melléklet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2015. évi költségvetéséről szóló 2/2015. (II. 23.) önkormányzati rendelet 14.000.000 forintos keretösszeget irányzott elő a civil szervezetek pályázatainak támogatására. Az 50/2015. (II.18.) számú képviselő-testületi határozatban a Képviselő – testület a Művelődési, Kulturális és Szociális Bizottságra ruházta át a 7302 költségvetési címsoron lévő előirányzatok felhasználását. 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42. § 4. pontja alapján azonban az alapítványi támogatásokra vonatkozó döntést a Képviselő- testület nem ruházhatja át, így az alapítványi formában működő szervezetek esetében a Bizottság csak javaslatot tehet a Képviselő-testületnek. A javasolt program pályázatokat a 38-44. határozati javaslatokban, a javasolt működési pályázatokat a 45-49. határozati javaslatokban, az elutasításra javasoltakat 50-54. határozati javaslatokban találják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a </w:t>
      </w: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(</w:t>
      </w:r>
      <w:r>
        <w:rPr>
          <w:rFonts w:cs="Times New Roman" w:ascii="Times New Roman" w:hAnsi="Times New Roman"/>
          <w:sz w:val="24"/>
          <w:szCs w:val="24"/>
        </w:rPr>
        <w:t>II.18</w:t>
      </w:r>
      <w:r>
        <w:rPr>
          <w:rFonts w:cs="Times New Roman" w:ascii="Times New Roman" w:hAnsi="Times New Roman"/>
          <w:sz w:val="24"/>
          <w:szCs w:val="24"/>
          <w:lang w:val="en-US"/>
        </w:rPr>
        <w:t>.) számú határozat értelmében pályázati felhívást tett közzé a Budapest Főváros VII. kerület Erzsébetváros területén székhellyel, telephellyel rendelkező nem önkormányzati fenntartású közművelődési, művészeti tevékenységet folytató egyesületek, alapítványok, gazdasági társaságok számár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pályázati felhívás </w:t>
      </w:r>
      <w:r>
        <w:rPr>
          <w:rFonts w:cs="Times New Roman" w:ascii="Times New Roman" w:hAnsi="Times New Roman"/>
          <w:sz w:val="24"/>
          <w:szCs w:val="24"/>
        </w:rPr>
        <w:t xml:space="preserve">a magasabb rendű jogszabályok által előírt módon, továbbá a helyben szokásos rend szerint </w:t>
      </w:r>
      <w:r>
        <w:rPr>
          <w:rFonts w:cs="Times New Roman" w:ascii="Times New Roman" w:hAnsi="Times New Roman"/>
          <w:sz w:val="24"/>
          <w:szCs w:val="24"/>
          <w:lang w:val="en-US"/>
        </w:rPr>
        <w:t>az önkormányzat honlapján</w:t>
      </w:r>
      <w:r>
        <w:rPr>
          <w:rFonts w:cs="Times New Roman" w:ascii="Times New Roman" w:hAnsi="Times New Roman"/>
          <w:sz w:val="24"/>
          <w:szCs w:val="24"/>
        </w:rPr>
        <w:t xml:space="preserve"> 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Erzsébetváros újságban került közzététel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z érvényes pályázatok támogatására Budapest Főváros VII. kerület Erzsébetváros Önkormányzat Képviselő-testületének az önkormányzat 20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éről szóló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(II.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számú önkormányzati rendelet </w:t>
      </w:r>
      <w:r>
        <w:rPr>
          <w:rFonts w:cs="Times New Roman" w:ascii="Times New Roman" w:hAnsi="Times New Roman"/>
          <w:sz w:val="24"/>
          <w:szCs w:val="24"/>
        </w:rPr>
        <w:t>730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ímszám „Közművelődési megállapodásban rögzített feladatellátás” előirányzatban biztosított támogatási keretből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000.000,- Ft áll rendelkezésre</w:t>
      </w:r>
      <w:r>
        <w:rPr>
          <w:rFonts w:cs="Times New Roman" w:ascii="Times New Roman" w:hAnsi="Times New Roman"/>
          <w:sz w:val="24"/>
          <w:szCs w:val="24"/>
        </w:rPr>
        <w:t>, melyet a pályázott összeg mintegy kétmillió forinttal meghaladot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ályázati felhívásban megfogalmazott, a pályázatok benyújtására vonatkozó határidőig </w:t>
      </w:r>
      <w:r>
        <w:rPr>
          <w:rFonts w:cs="Times New Roman" w:ascii="Times New Roman" w:hAnsi="Times New Roman"/>
          <w:sz w:val="24"/>
          <w:szCs w:val="24"/>
        </w:rPr>
        <w:t xml:space="preserve">hét </w:t>
      </w:r>
      <w:r>
        <w:rPr>
          <w:rFonts w:cs="Times New Roman" w:ascii="Times New Roman" w:hAnsi="Times New Roman"/>
          <w:sz w:val="24"/>
          <w:szCs w:val="24"/>
          <w:lang w:val="en-US"/>
        </w:rPr>
        <w:t>pályázat érkezett a Humánszolgáltató Irodára</w:t>
      </w:r>
      <w:r>
        <w:rPr>
          <w:rFonts w:cs="Times New Roman" w:ascii="Times New Roman" w:hAnsi="Times New Roman"/>
          <w:sz w:val="24"/>
          <w:szCs w:val="24"/>
        </w:rPr>
        <w:t>, melyek közül kettő nem felelt meg a pályázati felhívásban szereplő feltételeknek. A többi pályázó közül ketten alacsonyabb összeget igényeltek, nekik javaslom a teljes összeg odaítélését. A maradék három formailag megfelelő pályázótól azonos összeg levonását javasoltam, így összességében a támogatás a keretösszegen belül marad. A javasolt támogatások az 55-58-ig tartó határozati javaslatokban találhatók, az elutasítandó pedig a 60. határozati javaslatb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pályázatok összesítéséről készült táblázatot mellékelem, amely tartalmazza a pályázati igények és a javasolt támogatási összegek mértékét. 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sz. melléklet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50/2015. (II.18.) számú képviselő-testületi határozatban a Képviselő – testület a Művelődési, Kulturális és Szociális Bizottságra ruházta át a 7302 költségvetési címsoron lévő előirányzatok felhasználását. 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42§ 4. pontja alapján azonban az alapítványi támogatásokra vonatkozó döntést a Képviselő- testület nem ruházhatja át, így az alapítványi formában működő szervezetek esetében a Bizottság csak javaslatot tehet a Képviselő-testületnek. A támogatni javasolt pályázat az 59. határozati javaslatban, az elutasításra javasolt pedig a 61.-ben találhat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Erzsébetvárosi Hadigondozottak Egyesülete program pályázatát Budapest Főváros VII. kerület Erzsébetváros Önkormányzatának 2015. évi költségvetésének 7302-es sorának „Erzsébetvárosi Civil Szervezetek Kerete” címsor terhére mindösszesen  117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2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Brunszvik Teréz Óvodavédő Egylet program pályázatát Budapest Főváros VII. kerület Erzsébetváros Önkormányzatának 2015. évi költségvetésének 7302-es sorának „Erzsébetvárosi Civil Szervezetek Kerete” címsorának terhére mindösszesen  270.000 Forinttal támogatja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3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Mozgássérültek Budapesti Egyesülete program pályázatát Budapest Főváros VII. kerület Erzsébetváros Önkormányzatának 2015. évi költségvetésének 7302-es sorának „Erzsébetvárosi Civil Szervezetek Kerete” címsorának terhére mindösszesen 6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4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lapvető Egyesület program pályázatát Budapest Főváros VII. kerület Erzsébetváros Önkormányzatának 2015. évi költségvetésének 7302-es sorának „Erzsébetvárosi Civil Szervezetek Kerete” címsorának terhére mindösszesen  300.000 Forinttal támogatj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left="360" w:hanging="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5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Művészetbarátok Egyesülete program pályázatát Budapest Főváros VII. kerület Erzsébetváros Önkormányzatának 2015. évi költségvetésének 7302-es sorának „Erzsébetvárosi Civil Szervezetek Kerete” címsorának terhére mindösszesen 3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6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widowControl w:val="false"/>
        <w:autoSpaceDE w:val="false"/>
        <w:ind w:left="1500" w:hanging="120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Antall József Baráti Társaság program pályázatát Budapest Főváros VII. kerület Erzsébetváros Önkormányzatának 2015. évi költségvetésének 7302-es sorának „Erzsébetvárosi Civil Szervezetek Kerete” címsorának terhére mindösszesen  3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7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Fenntartható Örökség és Környezet Közhasznú Egyesület (FÖKKE)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rogram pályázatát Budapest Főváros VII. kerület Erzsébetváros Önkormányzatának 2015. évi költségvetésének 7302-es sorának „Erzsébetvárosi Civil Szervezetek Kerete”címsorának terhére mindösszesen 3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8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Nagycsaládosok Országos Egyesülete program pályázatát Budapest Főváros VII. kerület Erzsébetváros Önkormányzatának 2015. évi költségvetésének 7302-es sorának „Erzsébetvárosi Civil Szervezetek Kerete”címsorának terhére mindösszesen 3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9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özép-Európa Táncszínház Egyesület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rogram pályázatát Budapest Főváros VII. kerület Erzsébetváros Önkormányzatának 2015. évi költségvetésének 7302-es sorának „Erzsébetvárosi Civil Szervezetek Kerete”címsorának terhére mindösszesen 3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0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Hársfa Egyesület program pályázatát Budapest Főváros VII. kerület Erzsébetváros Önkormányzatának 2015. évi költségvetésének 7302-es sorának „Erzsébetvárosi Civil Szervezetek Kerete”címsorának terhére mindösszesen 3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1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Örmény Kultúra Barátainak Erzsébetvárosi Egyesülete program pályázatát Budapest Főváros VII. kerület Erzsébetváros Önkormányzatának 2015. évi költségvetésének 7302-es sorának „Erzsébetvárosi Civil Szervezetek Kerete”címsorának terhére mindösszesen 154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2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Európai Demokrácia Eszperantó program pályázatát Budapest Főváros VII. kerület Erzsébetváros Önkormányzatának 2015. évi költségvetésének 7302-es sorának „Erzsébetvárosi Civil Szervezetek Kerete” 7302-es címsorának terhére mindösszesen 2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3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Afázia Újrabeszélők Egyesülete program pályázatát Budapest Főváros VII. kerület Erzsébetváros Önkormányzatának 2015. évi költségvetésének 7302-es sorának „Erzsébetvárosi Civil Szervezetek Kerete”címsorának terhére mindösszesen 598.5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4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Magyar Ultisok Országos Egyesülete program pályázatát Budapest Főváros VII. kerület Erzsébetváros Önkormányzatának 2015. évi költségvetésének 7302-es sorának „Erzsébetvárosi Civil Szervezetek Kerete”címsorának terhére mindösszesen 3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5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Spinoza Színház Közhasznú Egyesület program pályázatát Budapest Főváros VII. kerület Erzsébetváros Önkormányzatának 2015. évi költségvetésének 7302-es sorának „Erzsébetvárosi Civil Szervezetek Kerete”címsorának terhére mindösszesen 7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6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Erzsébetvárosiak Klubja program pályázatát Budapest Főváros VII. kerület Erzsébetváros Önkormányzatának 2015-es költségvetésének 7302-es sorának „Erzsébetvárosi Civil Szervezetek Kerete”címsorának terhére mindösszesen 3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7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Budapesti Vándor Kórus Barátai Egyesülete program pályázatát Budapest Főváros VII. kerület Erzsébetváros Önkormányzatának 2015. évi költségvetésének 7302-es sorának „Erzsébetvárosi Civil Szervezetek Kerete”címsorának terhére mindösszesen 3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8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Tiszta Művészetért Társulat Egyesület program pályázatát Budapest Főváros VII. kerület Erzsébetváros Önkormányzatának 2015. évi költségvetésének 7302-es sorának „Erzsébetvárosi Civil Szervezetek Kerete”címsorának terhére mindösszesen 3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9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Formiusz Színházi Közművelődési Egyesület program pályázatát Budapest Főváros VII. kerület Erzsébetváros Önkormányzatának 2015. évi  költségvetésének 7302-es sorának „Erzsébetvárosi Civil Szervezetek Kerete”címsorának terhére mindösszesen 3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20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Milliók Művészeti és Kulturális Egyesület program pályázatát Budapest Főváros VII. kerület Erzsébetváros Önkormányzatának 2015. évi költségvetésének 7302-es sorának „Erzsébetvárosi Civil Szervezetek Kerete”címsorának terhére mindösszesen 3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21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Erzsébetvárosi Civil Szervezetek Szövetsége program pályázatát Budapest Főváros VII. kerület Erzsébetváros Önkormányzatának 2015. évi költségvetésének 7302-es sorának „Erzsébetvárosi Civil Szervezetek Kerete”címsorának terhére mindösszesen 5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22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Fiatal Képzőművészek Stúdiója Egyesület program pályázatát Budapest Főváros VII. kerület Erzsébetváros Önkormányzatának 2015. évi költségvetésének 7302-es sorának „Erzsébetvárosi Civil Szervezetek Kerete”címsorának terhére mindösszesen 3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23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Keresztény Értelmiségiek Szövetsége Erzsébetvárosi Tagcsoport program pályázatát Budapest Főváros VII. kerület Erzsébetváros Önkormányzatának 2015. évi költségvetésének 7302-es sorának „Erzsébetvárosi Civil Szervezetek Kerete”címsorának terhére mindösszesen 5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24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Hallássérültek Rehabilitációjáért Küzdők Egyesülete program pályázatát Budapest Főváros VII. kerület Erzsébetváros Önkormányzatának 2015. évi költségvetésének 7302-es sorának „Erzsébetvárosi Civil Szervezetek Kerete”címsorának terhére mindösszesen 6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25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Budapest Főváros Erzsébet és Terézváros Általános Ipartestület program pályázatát Budapest Főváros VII. kerület Erzsébetváros Önkormányzatának 2015. évi költségvetésének 7302-es sorának „Erzsébetvárosi Civil Szervezetek Kerete”címsorának terhére mindösszesen 3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26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Küldetés Egyesület program pályázatát Budapest Főváros VII. kerület Erzsébetváros Önkormányzatának 2015. évi költségvetésének 7302-es sorának „Erzsébetvárosi Civil Szervezetek Kerete”címsorának terhére mindösszesen 53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27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Kék Forrás Környezet és Természetvédelmi Egyesület működési pályázatát Budapest Főváros VII. kerület Erzsébetváros Önkormányzatának 2015. évi költségvetésének 7302-es sorának „Erzsébetvárosi Civil Szervezetek Kerete”címsorának terhére mindösszesen 1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28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Magyar Zsidó Kulturális Egyesület működési pályázatát Budapest Főváros VII. kerület Erzsébetváros Önkormányzatának 2015. évi költségvetésének 7302-es sorának „Erzsébetvárosi Civil Szervezetek Kerete”címsorának terhére mindösszesen 600.000 Forinttal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29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Nők a Nőkért Együtt az Erőszak Ellen Egyesület működési pályázatát Budapest Főváros VII. kerület Erzsébetváros Önkormányzatának 2015. évi költségvetésének 7302-es sorának „Erzsébetvárosi Civil Szervezetek Kerete”címsorának terhére mindösszesen 200.000 Forinttal támogatj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30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Budapesti Honismereti Társaság program pályázatát nem támogatja, mivel nem Erzsébetvárosban regisztrált szervezet.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1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Önkéntesek Magyarországért program pályázatát nem támogatja, mivel formailag nem megfelelő pályázatot nyújtott be.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2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Európai Demokrácia Eszperantó működési pályázatát nem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33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Erzsébetvárosi Hadigondozottak Egyesülete működési pályázatát nem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sz w:val="16"/>
          <w:szCs w:val="16"/>
          <w:lang w:eastAsia="en-US"/>
        </w:rPr>
      </w:pPr>
      <w:r>
        <w:rPr>
          <w:rFonts w:eastAsia="Calibri" w:cs="Calibri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34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Művészetbarátok Egyesülete működési pályázatát nem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35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Tiszta Művészetért Társulat Egyesülete működési pályázatát nem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36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EUROMART Közhasznú Egyesület működési pályázatát nem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37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Az Örmény Kultúra Barátainak Erzsébetvárosi Egyesülete működési pályázatát nem támogatj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38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Elektrotechnikai Múlt Megőrzéséért Alapítvány program pályázatára vonatkozóan mindösszesen 300.000 Forint támogatás megítélését javasolja a Képviselő-testületnek.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39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Együtt Európáért Alapítvány program pályázatára vonatkozóan mindösszesen 300.000 Forint támogatás megítélését javasolja a Képviselő-testületnek.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40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Palánta Sorsfordító Alapítvány program pályázatára vonatkozóan mindösszesen 300.000 Forint támogatás megítélését javasolja a Képviselő- testület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1F497D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1F497D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1F497D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1F497D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41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Belvárosi Gyülekezet Alapítvány program pályázatára vonatkozóan mindösszesen 300.000 Forint támogatás megítélését javasolja a Képviselő-testületnek.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42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Astangajóga Alapítvány program pályázatára vonatkozóan mindösszesen 300.000 Forint támogatás megítélését javasolja a Képviselő-testületnek.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43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Közép-Európai Táncszínház Alapítvány program pályázatára vonatkozóan mindösszesen 600.000 Forint támogatás megítélését javasolja a Képviselő-testületnek.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44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Boldog Iskolaévekért Alapítvány program pályázatára vonatkozóan mindösszesen 300.000 Forint támogatás megítélését javasolja a Képviselő-testületnek.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45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Amatőr Képzőművészeti Támaszpont Alapítvány működési pályázatára vonatkozóan mindösszesen  200.000 Forint támogatás megítélését javasolja a Képviselő-testületnek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46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Gospel Alapítvány működési pályázatára vonatkozóan mindösszesen 300.000 Forint támogatás megítélését javasolja a Képviselő-testületnek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47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Chabad Lubavits Zsidó Nevelési és Oktatási Alapítvány működési pályázatára vonatkozóan mindösszesen 600.000 Forint támogatás megítélését javasolja a Képviselő-testületnek.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48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Art 22 Alapítvány működési pályázatára vonatkozóan mindösszesen 130.500 Forint támogatás megítélését javasolja a Képviselő-testületnek.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49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Art Éra Alapítvány működési pályázatára vonatkozóan mindösszesen 200.000 Forint támogatás megítélését javasolja a Képviselő-testületnek.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50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Ág Alapítvány program pályázatának támogatását nem javasolja a Képviselő-testületnek, mivel az alapítvány a 2014. évi támogatási összeggel nem számolt el határidőre.    </w:t>
      </w:r>
    </w:p>
    <w:p>
      <w:pPr>
        <w:pStyle w:val="Normal"/>
        <w:ind w:left="36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left="360" w:hanging="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51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Evangélikus Gimnáziumi Alapítvány program pályázatának támogatását nem javasolja a Képviselő-testületnek, </w:t>
      </w:r>
      <w:r>
        <w:rPr>
          <w:rFonts w:cs="Times New Roman" w:ascii="Times New Roman" w:hAnsi="Times New Roman"/>
          <w:sz w:val="24"/>
          <w:szCs w:val="24"/>
        </w:rPr>
        <w:t>a működést igazoló hivatalos iratok hiányosságai mia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52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Belvárosi Gyülekezet Alapítvány működési pályázatának támogatását nem javasolja a Képviselő-testületnek.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53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Ág Alapítvány működési pályázatának támogatását nem javasolja a Képviselő-testületnek, mivel az alapítvány a 2014. évi támogatási összeggel nem számolt el határidőre.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54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ivil pályázatok elbírálása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z Astangajóga Alapítvány működési pályázatának támogatását nem javasolja a Képviselő-testületnek.    </w:t>
      </w:r>
    </w:p>
    <w:p>
      <w:pPr>
        <w:pStyle w:val="Normal"/>
        <w:ind w:left="36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55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Közművelődési pályázatok elbírálása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hogy 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0 Tagú Cigányzenekar Országos Kulturális Egyesül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ályázatát </w:t>
      </w:r>
      <w:r>
        <w:rPr>
          <w:rFonts w:cs="Times New Roman" w:ascii="Times New Roman" w:hAnsi="Times New Roman"/>
          <w:color w:val="000000"/>
          <w:sz w:val="24"/>
          <w:szCs w:val="24"/>
        </w:rPr>
        <w:t>1.678.00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- Ft-tal, támogatj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ának 2015. évi költségvetésének a 7302 „Közművelődési pályázati keret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ímsor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rh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ámogatási összeg felhasználásáról szóló elszámolás határideje: </w:t>
      </w:r>
      <w:r>
        <w:rPr>
          <w:rFonts w:cs="Times New Roman" w:ascii="Times New Roman" w:hAnsi="Times New Roman"/>
          <w:sz w:val="24"/>
          <w:szCs w:val="24"/>
        </w:rPr>
        <w:t>2016. január 3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56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Közművelődési pályázatok elbírálása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hogy 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ársalkotó Egyesül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ályázatát </w:t>
      </w:r>
      <w:r>
        <w:rPr>
          <w:rFonts w:cs="Times New Roman" w:ascii="Times New Roman" w:hAnsi="Times New Roman"/>
          <w:color w:val="000000"/>
          <w:sz w:val="24"/>
          <w:szCs w:val="24"/>
        </w:rPr>
        <w:t>798.00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- Ft-tal, támogatj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ának 2015-es költségvetésének a 7302 „Közművelődési pályázati keret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ímsor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rh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ámogatási összeg felhasználásáról szóló elszámolás határideje: </w:t>
      </w:r>
      <w:r>
        <w:rPr>
          <w:rFonts w:cs="Times New Roman" w:ascii="Times New Roman" w:hAnsi="Times New Roman"/>
          <w:sz w:val="24"/>
          <w:szCs w:val="24"/>
        </w:rPr>
        <w:t>2016. január 3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57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Közművelődési pályázatok elbírálása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 úgy dönt, hogy hogy 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UROMART Közhasznú Egyesül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ályázatát </w:t>
      </w:r>
      <w:r>
        <w:rPr>
          <w:rFonts w:cs="Times New Roman" w:ascii="Times New Roman" w:hAnsi="Times New Roman"/>
          <w:color w:val="000000"/>
          <w:sz w:val="24"/>
          <w:szCs w:val="24"/>
        </w:rPr>
        <w:t>1.346.00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- Ft-tal, támogatj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ának 2015. évi költségvetésének a 7302 „Közművelődési pályázati keret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ímsor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rh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ámogatási összeg felhasználásáról szóló elszámolás határideje: </w:t>
      </w:r>
      <w:r>
        <w:rPr>
          <w:rFonts w:cs="Times New Roman" w:ascii="Times New Roman" w:hAnsi="Times New Roman"/>
          <w:sz w:val="24"/>
          <w:szCs w:val="24"/>
        </w:rPr>
        <w:t>2016. január 3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58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Közművelődési pályázatok elbírálása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 úgy dönt, hogy hogy 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Örkény István Színház Nonprofit Kft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özművelődési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ályázatát </w:t>
      </w:r>
      <w:r>
        <w:rPr>
          <w:rFonts w:cs="Times New Roman" w:ascii="Times New Roman" w:hAnsi="Times New Roman"/>
          <w:color w:val="000000"/>
          <w:sz w:val="24"/>
          <w:szCs w:val="24"/>
        </w:rPr>
        <w:t>1.878.00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- Ft-tal, támogatj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 Főváros VII. kerület Erzsébetváros Önkormányzatának 2015. évi költségvetésének a 7302 „Közművelődési pályázati keret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ímsor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rh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ámogatási összeg felhasználásáról szóló elszámolás határideje: </w:t>
      </w:r>
      <w:r>
        <w:rPr>
          <w:rFonts w:cs="Times New Roman" w:ascii="Times New Roman" w:hAnsi="Times New Roman"/>
          <w:sz w:val="24"/>
          <w:szCs w:val="24"/>
        </w:rPr>
        <w:t>2016. január 3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59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Közművelődési pályázatok elbírálása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a 2015. évbe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Vándor Sándor és Révész László Emlékére Alapítvány közművelődési pályázatára vonatkozóan mindösszesen 300.000 Forint támogatás megítélését javasolja a Képviselő-testületnek.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60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Közművelődési pályázatok elbírálása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 úgy dönt, hogy hogy 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bacusan Stúdió Oktatásszervező Nonprofit Kft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özművelődési pályázatát nem támogatja, mivel a társaságnak sem székhelye, sem telephelye nincs Erzsébetvárosb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61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/2015. (IV.16) sz. Művelődési, Kulturális és Szociális Bizottsági határozat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Közművelődési pályázatok elbírálása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Művelődési, Kulturális és Szociális Bizottsága úgy dönt, hogy hogy 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ajkó Oktatási és Művészeti Alapítván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közművelődési pályázatának támogatását nem  javasolja a Képviselő-testületnek, mivel az alapítvány köztartozásai miatt nem felelt meg a pályázati feltételeknek.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eastAsia="Calibri" w:cs="Calibri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5. 04. 09.</w:t>
        <w:tab/>
        <w:t xml:space="preserve">  Barta Erzsébet</w:t>
      </w:r>
    </w:p>
    <w:p>
      <w:pPr>
        <w:pStyle w:val="Normal"/>
        <w:tabs>
          <w:tab w:val="clear" w:pos="720"/>
          <w:tab w:val="left" w:pos="64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04-13T11:11:00Z</dcterms:modified>
  <cp:revision>26</cp:revision>
  <dc:subject/>
  <dc:title/>
</cp:coreProperties>
</file>