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Madách Imre tér közterület használatával kapcsolatos irányelv meghatároz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Hutiray Gyul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z elmúlt időszak tapasztalatait, a kerület lakóinak jelzéseit, valamint a helyi városképi szempontokat is figyelembe véve indokolt, hogy a kerület meghatározó jelentőséggel bíró – közelmúltban megújított – közterületének, a Madách Imre tér használatával kapcsolatos, a közterület használati hozzájárulás kiadására irányuló eljárások során követendő, és a döntést hozó Városüzemeltetési Bizottságra magára vonatkozó irányelv meghatározása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Fentieket figyelembe véve javasolom, hogy a jövőben a T. Bizottság vendéglátó, kereskedelmi, és reklám célú faház, pavilon, vagy egyéb építmény elhelyezéséhez a Madách Imre tér területére ne adjon hozzájárulást, az ilyen kérelmet utasítsa e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gy ilyen tartalmú határozat nyomán az érdekeltek számára világos helyzet alakulna ki, és mentesülhetnénk – mint ahogy valamennyi érintett is – a félreértések miatti magyarázkodásoktó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ermészetesen egy ilyen döntés az önkormányzati törvényben rögzített jogorvoslati utat a kérelmezők elől nem zárná el, de a kérelmezők felé is világos állásfoglalás a jogorvoslatban méltányolható esetekre szűkítené az esetlegesen mégis keletkező kérelmek számá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érem a T. Bizottságot, hogy a határozati javaslatot elfogadni szíveskedjen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Városüzemeltetési Bizottság úgy dönt, hogy a közterület használati hozzájárulás kiadására irányuló kérelmek elbírálása során, a Madách Imre tér területére nem adja hozzájárulását vendéglátó, kereskedelmi, és reklám célú faház, pavilon, vagy egyéb építmény elhelyezéséhez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, 2015. április 17.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Hutiray Gyul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lpolgármester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4-17T10:47:00Z</dcterms:modified>
  <cp:revision>18</cp:revision>
  <dc:subject/>
  <dc:title/>
</cp:coreProperties>
</file>