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nyilatkozat polgári peres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Eisenbeck Nór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gi ügyintéz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Budapest Főváros IX. kerület Ferencváros Önkormányzata felperes és Jcdecaux Hungary Zrt. és társai alperesek elleni igényperben a Budai Központi Kerületi Bíróság 12.P.23.444/2014/16. számú ítéletében úgy döntött, hogy a Budapest IX. kerület belterület 36904/0/A/3 hrsz-ú, 1092 Budapest, Bakáts tér 3. fszt. 2. szám alatti ingatlant a foglalás alól feloldja(melléklet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lőzményekről: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elperes és a Szabad Demokraták Szövetsége- Magyar Liberális Párt között 2008. szeptember 30. napján adásvételi szerződés jött létre, amely alapján eladó eladta, vevő pedig megvásárolta a szóban forgó ingatlant 26.080.000 Ft vételárért akként, hogy a vevő a vételárat 25 év alatt fizeti meg az eladónak negyedéves részletekben. A felek megállapodtak, hogy amennyiben a vevő egymás után 3 alkalommal nem tesz eleget részletfizetési kötelezettségének, az eladó a ki nem fizetett vételár hátralékot egy összegben igényelheti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Szabad Demokraták Szövetsége- Magyar Liberális Párt tulajdonjoga az adásvételi szerződés alapján 2008. október 6. napján bejegyzésre került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zt követően a Budapesti I. számú Földhivatal a perbeli ingatlanra az I. rendű alperes- Jcdecaux Hungary Zrt- jogelődje javára 27.641.200 Ft és járulékai erejéig, II. rendű alperes –nemzetközi Testőr Biztonságszolgálat Kft. javára 2.337.500 Ft és járulékai erejéig, III. rendű alperes-Summit Pénzügyi Zrt. – javára 661.597 Ft és járulékai erejéig, IV. rendű alperes –Magyar Állam- 56.500.000 Ft és járulékai erejéig és az V. rendű alperes – Budapest Főváros VII. kerület Erzsébetváros Önkormányzata- javára 1.136.800 Ft és járulékai erejéig végrehajtási jogot jegyzett be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Szabad Demokraták Szövetsége- Magyar Liberális Párt 3.651.200 Ft vételárrészlet teljesítését követően a további részletek elmulasztotta megfizetni, aminek következtében felperes 2014. március 10. napján az adásvételi szerződéstől elállt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 Budapesti I. számú Földhivatal a PKKB 2014. június 27. napján jogerőre emelkedett ítélete (melléklet) alapján felperes tulajdonjogát 2014. augusztus 7. napján kelt 137194/2/2014. számú határozatával visszajegyezte a Szabad Demokraták Szövetsége- Magyar Liberális Párt tulajdonjogának egyidejű törlése mellett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Felperes kereseti kérelmében a perbeli ingatlan foglalás alóli feloldását kérte, tulajdonjogára hivatkozva.(melléklet)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 I., IV. és V. rendű alperesek a felperes keresetének elutasítását kérték, II. és III. rendű alperesek érdemi ellenkérelmet nem terjesztettek elő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felperes keresete megalapozottnak tekinthető tekintettel arra, hogy a Szabad Demokraták Szövetsége –Magyar Liberális Párt az adásvételi szerződéstől elállt, így a Ptk. 319. § (3) bekezdése értelmében elállás esetén a szerződés megkötésének időpontjára visszamenő hatállyal szűnik meg, vagyis olyan, mintha az adásvételi szerződést a felek meg sem kötötték volna. Mivel az adós a szerződés felbontásával tulajdonjogát visszamenőleges hatállyal elvesztette, a perbeli ingatlan a foglalás időpontjában sem tartozott a tulajdonáb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Budai Központi Kerületi Bíróság a perbeli ingatlant a Pp. 371. § (1) bekezdése alapján a foglalás alól feloldotta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Budapest Főváros VII. kerület Erzsébetváros Önkormányzata, mint V. rendű alperes perbeli képviseletét ellátó SBGK Ügyvédi Iroda állásfoglalása alapján (melléklet) az ítélet jogi érvelése helyes, annak megváltoztatása másodfokon sem várható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entiekre tekintettel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.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határozati javaslat elfogadását javasoljuk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Tisztelt Bizottság a jelen ügyben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szóló 11/2012. (III.26.) rendelet 22. § (1) bekezdése b) pontja alapján jogosult dönten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tározati javaslatok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A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) változat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 Képviselő-testületé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Pénzügyi és Kerületfejlesztési Bizottsága úgy dönt, hog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a a Budai Központi Kerületi Bíróság 12.P.23444/2014/16. számú ítélete ellen nem kíván fellebbezést előterjeszteni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B.) változat: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 Képviselő-testületé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Pénzügyi és Kerületfejlesztési Bizottsága úgy dönt, hog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Önkormányzata a Budai Központi Kerületi Bíróság 12.P.23444/2014/16. számú ítélete ellen fellebbezést kíván előterjeszteni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április 15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róza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gyongazdálkodás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12:37:00Z</dcterms:modified>
  <cp:revision>18</cp:revision>
  <dc:subject/>
  <dc:title/>
</cp:coreProperties>
</file>