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Rendőrségi jutalmazásra vonatkozó 212/2015.(03.11.) sz. PKB határozat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Wendl Viktória</w:t>
      </w:r>
      <w:bookmarkEnd w:id="6"/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városüzemeltetési és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212/2015.(03.11.) sz. határozatával - a Budapesti Rendőr-főkapitányság (továbbiakban: BRFK) VII. kerületi Rendőrkapitányság személyi állománya 2015. évi jutalmazása céljából bruttó 9.000.000,- Ft összegben - támogatási szerződés megkötéséről döntö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őrkapitányság jelzése alapján szükségessé vált a határozat módosítása, annak érdekében, hogy a jutalmak személyi juttatás formájában kerüljenek biztosít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Képviselő-testületének Pénzügyi és Kerületfejlesztési Bizottsága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212/2015.(03.11.) sz. határozatát az alábbiak szerint módosítja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Budapesti Rendőr-főkapitányság VII. kerületi Rendőrkapitányság személyi állománya 2015. évi jutalmazása céljából Erzsébetváros Önkormányzata bruttó 9.000.000,- Ft összeget biztosí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április 15.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ab/>
        <w:t xml:space="preserve">dr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Gróza Zsolt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ab/>
        <w:t>V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gyon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4-16T08:57:00Z</dcterms:modified>
  <cp:revision>19</cp:revision>
  <dc:subject/>
  <dc:title/>
</cp:coreProperties>
</file>