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2015. évi nyílászáró felújítási pályázat kiírása magánszemélyek részér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dapest Főváros VII. kerület Erzsébetváros Képviselő</w:t>
      </w:r>
      <w:r>
        <w:rPr>
          <w:rFonts w:cs="Times New Roman" w:ascii="Times New Roman" w:hAnsi="Times New Roman"/>
          <w:color w:val="000000"/>
          <w:sz w:val="24"/>
          <w:szCs w:val="24"/>
        </w:rPr>
        <w:t>-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stülete a 201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évi költségvetésében, a kerületi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issza nem térítendő támogatás nyújtásának céljából) </w:t>
      </w:r>
      <w:r>
        <w:rPr>
          <w:rFonts w:cs="Times New Roman" w:ascii="Times New Roman" w:hAnsi="Times New Roman"/>
          <w:b/>
          <w:sz w:val="24"/>
          <w:szCs w:val="24"/>
        </w:rPr>
        <w:t>nyílászárók felújítási munkáinak támogatására bruttó 25.000.000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Ft, </w:t>
      </w:r>
      <w:r>
        <w:rPr>
          <w:rFonts w:cs="Times New Roman" w:ascii="Times New Roman" w:hAnsi="Times New Roman"/>
          <w:bCs/>
          <w:sz w:val="24"/>
          <w:szCs w:val="24"/>
        </w:rPr>
        <w:t>keret összeget különített e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bből bruttó 15 millió Ft az I. ütemben, bruttó 10 millió Ft a II. ütemben kerül felhasználás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jelen előterjesztésben két ütemben kerülne kiírásra, tehát a második ütem már nem kerülne a T. Bizottság elé, ez azért jó, mert a lakosság számára meghatározott időszakok egyértelműek, könnyebben tudnak tervez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elsődleges célja, hogy a lakások tulajdonosai az Erzsébetvárosban lévő, az épített környezet funkcióiból, használatából eredő káros környezeti hatásokat csillapítsa, különösen 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jártalmat</w:t>
      </w:r>
      <w:r>
        <w:rPr>
          <w:rFonts w:cs="Times New Roman" w:ascii="Times New Roman" w:hAnsi="Times New Roman"/>
          <w:sz w:val="24"/>
          <w:szCs w:val="24"/>
        </w:rPr>
        <w:t xml:space="preserve"> a homlokzati ablakok utólagos hangszigetelésével. A pályázat másodlagos célja, hogy az ablakok </w:t>
      </w:r>
      <w:r>
        <w:rPr>
          <w:rFonts w:cs="Times New Roman" w:ascii="Times New Roman" w:hAnsi="Times New Roman"/>
          <w:b/>
          <w:sz w:val="24"/>
          <w:szCs w:val="24"/>
        </w:rPr>
        <w:t>hőszigetelő</w:t>
      </w:r>
      <w:r>
        <w:rPr>
          <w:rFonts w:cs="Times New Roman" w:ascii="Times New Roman" w:hAnsi="Times New Roman"/>
          <w:sz w:val="24"/>
          <w:szCs w:val="24"/>
        </w:rPr>
        <w:t xml:space="preserve"> képességét növelje, ami által a pályázó energia költséget takaríthat meg. A pályázat harmadlagos célja az eredeti </w:t>
      </w:r>
      <w:r>
        <w:rPr>
          <w:rFonts w:cs="Times New Roman" w:ascii="Times New Roman" w:hAnsi="Times New Roman"/>
          <w:b/>
          <w:sz w:val="24"/>
          <w:szCs w:val="24"/>
        </w:rPr>
        <w:t>építészeti karakter védelme</w:t>
      </w:r>
      <w:r>
        <w:rPr>
          <w:rFonts w:cs="Times New Roman" w:ascii="Times New Roman" w:hAnsi="Times New Roman"/>
          <w:sz w:val="24"/>
          <w:szCs w:val="24"/>
        </w:rPr>
        <w:t xml:space="preserve"> és megőrzés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014-es pályázati felhívás az alábbi általános feltételekkel egészülne ki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feltételek: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Közterületről látható homlokzatokon a nyílászárókat minden esetben méretében, anyagában, színében, rajzolatában, osztásában, tok-, szárny-, osztás szélességű profil vastagságában az eredetivel megegyező módon kell felújítani, vagy cserélni, műanyag nyílászárók elhelyezése tilos.</w:t>
      </w:r>
    </w:p>
    <w:p>
      <w:pPr>
        <w:pStyle w:val="Listaszerbekezds1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z egyedi műemléki védettségű épületeken lévő, műemléki jelentőségű (MJT) területen elhelyezkedő épületeken, illetve egyéb épületeken lévő nyílászárók felújítása esetében az 1. számú függelék szerinti engedélyek szükségesek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más mellé épített, de szerkezetileg elkülönülő nyílászárókra külön jár a támogatás. 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dern, légzárást biztosító nyílászárók elhelyezése esetén az önszabályozó szellőző elemek beépítése kötelező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A támogatás mértéke az elszámolás során benyújtott számla összegének legfeljebb 50%-a lehet. Ha a számla összege nem éri el a támogatási összeg dupláját, akkor a támogatást a számla összegével arányosan csökkenteni kell.</w:t>
      </w:r>
    </w:p>
    <w:p>
      <w:pPr>
        <w:pStyle w:val="Nincstrkz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-es kategória</w:t>
      </w:r>
    </w:p>
    <w:p>
      <w:pPr>
        <w:pStyle w:val="Nincstrkz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A nyílászáró fajtája: külső térrel érintkező ablak, üvegfa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yílászárónként 50.000,- Forint támogatás jár, ha az alábbi feltételek teljesülnek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nyílászáró névleges méretéből (falnyílás) számított felülete (T)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és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özött van.</w:t>
      </w:r>
    </w:p>
    <w:p>
      <w:pPr>
        <w:pStyle w:val="Nincstrkz"/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nyílászáró (üvegfal) felülete (T)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fölött van akkor minden megkezdett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esetén további 50.000,- Ft támogatás jár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A legtöbb ablak általában cca. 1,2*2,4=2,88 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területű. Azért állítottuk fel 1-4 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közötti az intervallumot, mert az alsó limit alatt nem szeretnénk támogatni a felső limit felett pedig több támogatás indok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mogatás feltétele legalább az alábbi munkák elvégzése: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lső oldali ablakszárny hő-, hangszigetelő üvegezése és hézagzárása, 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gy az eredetivel mindenben megegyező új hő-, hangszigetelt szárny beépítése és hézag zárása, 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gy az eredetivel mindenben megegyező új nyílászáró elhelyezése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Konkrétan meg kell határozni, hogy mi az a műszaki tartalom, amit támogatunk, mert a pályázati eljárás során sok probléma adódna, ha ezt nem tennénk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I-es kategória </w:t>
      </w:r>
    </w:p>
    <w:p>
      <w:pPr>
        <w:pStyle w:val="Nincstrkz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nyílászáró fajtája: külső térrel érintkező ajtók, erkélyajtók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yílászárónként legfeljebb 80.000,- Forint támogatás jár, ha az alábbi feltételek teljesülne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nyílászáró névleges méretéből (falnyílás) számított felülete (T) legalább 1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. Itt a 0,75 m*2,10 m erkélyajtó alapterületét vettük alapul az e méret alattiakat nem támogatná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tó fölötti felülvilágító ablakra külön támogatás nem jár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ámogatás feltétele legalább az alábbi munkák elvégzés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lévő ajtószárny hő-, hangszigetelő üvegezése és hézagzárása, lapjának teljes felújítása a korhadt részek cseréjével. 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gy az eredetivel mindenben megegyező új hő-, hangszigetelt szárny beépítése és hézag zárása, 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gy az eredetivel mindenben megegyező új nyílászáró elhelyezése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2014. évi pályázat során problémák adódtak a nem egyértelmű feltételek miatt a fentiekben megfogalmazott kiegészítő előírások pontosítják a pályázati rendszert.</w:t>
      </w:r>
    </w:p>
    <w:p>
      <w:pPr>
        <w:pStyle w:val="Norm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nyílászárók két kategóriába kerültek felosztásra. A támogatás mértéke kategóriánként egy összegben az alábbiak szerint  történik: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üggetlenül az adott nyílászáró műszaki állapotától egységesítjük a támogatás összegét, ezáltal arányossá és kiszámíthatóvá válik a pályázati rendszer, továbbá egyszerűbbé is válik, ha nincs költségvetés, mert azok nehezen értelmezhetők voltak az elbírálás során és sok félreértésre adtak okot.</w:t>
      </w:r>
    </w:p>
    <w:p>
      <w:pPr>
        <w:pStyle w:val="NormlWeb"/>
        <w:spacing w:before="0" w:after="120"/>
        <w:jc w:val="both"/>
        <w:rPr/>
      </w:pPr>
      <w:r>
        <w:rPr>
          <w:rFonts w:cs="Times New Roman" w:ascii="Times New Roman" w:hAnsi="Times New Roman"/>
          <w:lang w:val="hu-HU"/>
        </w:rPr>
        <w:t xml:space="preserve">A támogatás formája </w:t>
      </w:r>
      <w:r>
        <w:rPr>
          <w:rFonts w:cs="Times New Roman" w:ascii="Times New Roman" w:hAnsi="Times New Roman"/>
          <w:b/>
          <w:lang w:val="hu-HU"/>
        </w:rPr>
        <w:t>kizárólag vissza nem térítendő támogatá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vel magánszemélyek támogatásáról van szó a TVI állásfoglalását nem kell megkérni.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ódosítot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yílászáró felújítási pályázatr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vonatkozó részletes pályázati kiírást, és a mellékleteit jelen előterjesztésem melléklete tartalmazz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. Bizottságot a Pályázati kiírás tervezet megtárgyalására és az alábbi határozati javaslatok elfogadásár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llékletek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ászáró pályázati felhívás 201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 (jelentkezési adatlap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melléklet nyilatkoza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. melléklet támogatási szerződés min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-es számú függelék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a társasházaknak nyújtható visszatérítendő kamatmentes és vissza nem térítendő általános- és gázvezeték-felújítási támogatásról szóló </w:t>
      </w:r>
      <w:r>
        <w:rPr>
          <w:rFonts w:eastAsia="Calibri" w:cs="Times New Roman" w:ascii="Times New Roman" w:hAnsi="Times New Roman"/>
          <w:sz w:val="24"/>
          <w:szCs w:val="24"/>
        </w:rPr>
        <w:t xml:space="preserve">40/2013. (VI.28.) önkormányzati rendeletben </w:t>
      </w:r>
      <w:r>
        <w:rPr>
          <w:rFonts w:cs="Times New Roman" w:ascii="Times New Roman" w:hAnsi="Times New Roman"/>
          <w:sz w:val="24"/>
          <w:szCs w:val="24"/>
          <w:lang w:val="en-US"/>
        </w:rPr>
        <w:t>felhatalmazott jogkörében eljárva 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 xml:space="preserve">nyílászáró felújítási pályázatot az I., II., ütem vonatkozásában jóváhagyja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jelen határozatho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llékelt Pályázati Kiírás</w:t>
      </w:r>
      <w:r>
        <w:rPr>
          <w:rFonts w:cs="Times New Roman" w:ascii="Times New Roman" w:hAnsi="Times New Roman"/>
          <w:sz w:val="24"/>
          <w:szCs w:val="24"/>
        </w:rPr>
        <w:t>nak és mellékleteinek megfelelő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Benedek Z</w:t>
      </w:r>
      <w:r>
        <w:rPr>
          <w:rFonts w:cs="Times New Roman" w:ascii="Times New Roman" w:hAnsi="Times New Roman"/>
          <w:sz w:val="24"/>
          <w:szCs w:val="24"/>
          <w:lang w:val="en-US"/>
        </w:rPr>
        <w:t>solt</w:t>
      </w:r>
      <w:r>
        <w:rPr>
          <w:rFonts w:cs="Times New Roman"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>felkéri a Polgármestert, hogy 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</w:t>
      </w:r>
      <w:r>
        <w:rPr>
          <w:rFonts w:cs="Times New Roman" w:ascii="Times New Roman" w:hAnsi="Times New Roman"/>
          <w:sz w:val="24"/>
          <w:szCs w:val="24"/>
        </w:rPr>
        <w:t xml:space="preserve"> nyílászáró felújítási pályá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ályázati Kiírás, és a hozzá szükséges </w:t>
      </w:r>
      <w:r>
        <w:rPr>
          <w:rFonts w:cs="Times New Roman" w:ascii="Times New Roman" w:hAnsi="Times New Roman"/>
          <w:sz w:val="24"/>
          <w:szCs w:val="24"/>
        </w:rPr>
        <w:t>melléklet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jelentetéséről, hozzáférhetőségéről – szükség szerinti sokszorosításáról –, a lakosság tájékoztatásáról, valamint az elbírálásához szükséges feltételekről gondoskodj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4.17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Lantos Péter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7T12:34:00Z</dcterms:modified>
  <cp:revision>17</cp:revision>
  <dc:subject/>
  <dc:title/>
</cp:coreProperties>
</file>