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Péterfy Sándor utcai Kórház - Rendelőintézet és Baleseti Központ támoga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Péterfy Sándor utcai Kórház – Rendelőintézet és Baleseti Központ Fül-, Orr-, Torok-, Gége, Fej- és Nyaksebészeti Osztálya kérelemmel fordult Erzsébetváros Önkormányzatához az Osztályon folyó betegvizsgálati lehetőségek korszerűsítése érdekében. Az Osztály három darab ATMOS HL 21 LED vizsgáló fejlámpa megvásárlásához kér támogatást. A lámpa egy korszerű vizsgáló eszköz, kábel nélküli, strapabíró fejlámpa, amely könnyű, hordozható, sok szempontból ideális, különösen a fül-orr-gégészet területén, ahol gyakori a vizsgálón kívüli, távoli kórteremben vagy más osztályon való betegellátás. Az eszközök ára összesen 1,5 millió forint. Az eszközök beszerzése nagyban hozzájárul a betegellátás korszerűsítéshez és az ellátás színvonalának javításáho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Péterfy Sándor utcai Kórház – Rendelőintézet és Baleseti Központ Fül-, Orr-, Torok-, Gége, Fej- és Nyaksebészeti Osztály </w:t>
      </w:r>
      <w:r>
        <w:rPr>
          <w:rFonts w:cs="Times New Roman" w:ascii="Times New Roman" w:hAnsi="Times New Roman"/>
          <w:sz w:val="24"/>
          <w:szCs w:val="24"/>
        </w:rPr>
        <w:t xml:space="preserve">által végzett munka színvonalának és betegellátás korszerűsítése érdekében Erzsébetváros Önkormányzata 1.500.000,-Ft támogatást kíván nyújtani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éterfy Sándor utcai Kórház- Rendelőintézet és Baleset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Fül-, Orr-, Torok-, Gége, Fej- és Nyaksebészeti Osztálya részére a három darab ATMOS HL 21 LED vizsgáló fejlámpa </w:t>
      </w:r>
      <w:r>
        <w:rPr>
          <w:rFonts w:cs="Times New Roman" w:ascii="Times New Roman" w:hAnsi="Times New Roman"/>
          <w:sz w:val="24"/>
          <w:szCs w:val="24"/>
        </w:rPr>
        <w:t>beszerzéséhe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összege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 Képviselő-testületének az 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  <w:lang w:val="en-US"/>
        </w:rPr>
        <w:t>nkormányza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éről szóló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önkormányzati rendeletében meghatározott </w:t>
      </w:r>
      <w:r>
        <w:rPr>
          <w:rFonts w:cs="Times New Roman" w:ascii="Times New Roman" w:hAnsi="Times New Roman"/>
          <w:sz w:val="24"/>
          <w:szCs w:val="24"/>
        </w:rPr>
        <w:t>„72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pontilag kezelt ágazati feladatok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őirányzata cím</w:t>
      </w:r>
      <w:r>
        <w:rPr>
          <w:rFonts w:cs="Times New Roman" w:ascii="Times New Roman" w:hAnsi="Times New Roman"/>
          <w:sz w:val="24"/>
          <w:szCs w:val="24"/>
        </w:rPr>
        <w:t xml:space="preserve">en rendelkezésre ál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re tekintettel kérem a tisztelt Képviselő-testületet az előterjesztés megtárgyalására és a határozati javaslat elfogad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ának Képviselő-testülete úgy dön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a Fővárosi Önkormányzat Péterfy Sándor utcai Kórház- Rendelőintézet és Baleseti Közpon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Fül-, Orr-, Torok-, Gége, Fej- és Nyaksebészeti </w:t>
      </w:r>
      <w:r>
        <w:rPr>
          <w:rFonts w:cs="Times New Roman" w:ascii="Times New Roman" w:hAnsi="Times New Roman"/>
          <w:sz w:val="24"/>
          <w:szCs w:val="24"/>
        </w:rPr>
        <w:t xml:space="preserve">Osztály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észére </w:t>
      </w:r>
      <w:r>
        <w:rPr>
          <w:rFonts w:cs="Times New Roman" w:ascii="Times New Roman" w:hAnsi="Times New Roman"/>
          <w:sz w:val="24"/>
          <w:szCs w:val="24"/>
        </w:rPr>
        <w:t>1.500.0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rint támogatást nyújt </w:t>
      </w:r>
      <w:r>
        <w:rPr>
          <w:rFonts w:cs="Times New Roman" w:ascii="Times New Roman" w:hAnsi="Times New Roman"/>
          <w:sz w:val="24"/>
          <w:szCs w:val="24"/>
        </w:rPr>
        <w:t xml:space="preserve">három darab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TMOS HL 21 LED vizsgáló fejlámpa </w:t>
      </w:r>
      <w:r>
        <w:rPr>
          <w:rFonts w:cs="Times New Roman" w:ascii="Times New Roman" w:hAnsi="Times New Roman"/>
          <w:sz w:val="24"/>
          <w:szCs w:val="24"/>
        </w:rPr>
        <w:t xml:space="preserve">beszerzéséhez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ének az önkormányza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éről szóló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önkormányzati rendeletében meghatározott </w:t>
      </w:r>
      <w:r>
        <w:rPr>
          <w:rFonts w:cs="Times New Roman" w:ascii="Times New Roman" w:hAnsi="Times New Roman"/>
          <w:sz w:val="24"/>
          <w:szCs w:val="24"/>
        </w:rPr>
        <w:t>„72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pontilag kezelt ágazati feladatok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őirányzata cím</w:t>
      </w:r>
      <w:r>
        <w:rPr>
          <w:rFonts w:cs="Times New Roman" w:ascii="Times New Roman" w:hAnsi="Times New Roman"/>
          <w:sz w:val="24"/>
          <w:szCs w:val="24"/>
        </w:rPr>
        <w:t xml:space="preserve"> terhé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elhatalmazza a polgármestert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Miniszterelnökség </w:t>
      </w:r>
      <w:r>
        <w:rPr>
          <w:rFonts w:cs="Times New Roman" w:ascii="Times New Roman" w:hAnsi="Times New Roman"/>
          <w:sz w:val="24"/>
          <w:szCs w:val="24"/>
          <w:lang w:val="en-US"/>
        </w:rPr>
        <w:t>Támogatásokat Vizsgáló Irodája</w:t>
      </w:r>
      <w:r>
        <w:rPr>
          <w:rFonts w:cs="Times New Roman" w:ascii="Times New Roman" w:hAnsi="Times New Roman"/>
          <w:sz w:val="24"/>
          <w:szCs w:val="24"/>
        </w:rPr>
        <w:t xml:space="preserve"> vizsgálatát és állásfoglalását követően - </w:t>
      </w:r>
      <w:r>
        <w:rPr>
          <w:rFonts w:cs="Times New Roman" w:ascii="Times New Roman" w:hAnsi="Times New Roman"/>
          <w:sz w:val="24"/>
          <w:szCs w:val="24"/>
          <w:lang w:val="en-US"/>
        </w:rPr>
        <w:t>a támogatási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15. április 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Vető Marietta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polgármester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4-17T07:25:00Z</dcterms:modified>
  <cp:revision>14</cp:revision>
  <dc:subject/>
  <dc:title/>
</cp:coreProperties>
</file>