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2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Bischitz Johanna Integrált Humán Szolgáltató Központtal kapcsolatos döntések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z 1. és 2. számú határozat elfogadásához egyszerű, a 3. számú határozat elfogadásához minősített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Tisztelt Képviselő-testület!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.</w:t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egészségügyről szóló 1997. évi CLIV. törvény 152.§ (1) bekezdés b) pontja értelmében a települési önkormányzat az egészségügyi alapellátás körében gondoskodik a fogorvosi alapellátásról. </w:t>
      </w:r>
      <w:r>
        <w:rPr>
          <w:rFonts w:cs="Times New Roman" w:ascii="Times New Roman" w:hAnsi="Times New Roman"/>
          <w:sz w:val="24"/>
          <w:szCs w:val="24"/>
        </w:rPr>
        <w:t xml:space="preserve">Budapest Főváros VII. kerület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Erzsébetváros Önkormányzata e jogszabályi kötelezettségének teljesítése körében a gyermek- és ifjúsági fogászati alapellátást a Fővárosi Önkormányzat tulajdonában álló, 1072 Budapest Nyár u. 9. (hrsz:34440) szám alatti ingatlan földszintjén található helyiségben biztosította 2015. január 31. napjáig. Ezt követően - a hosszú távú, zavartalan feladatellátás érdekében - a gyermek- és ifjúsági fogászat átköltözött a 2014. évben felújított, önkormányzati tulajdonban lévő 1077 Budapest Hevesi S. tér 1. sz. (hrsz.:33842/0/A/3) alá. 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fenti ingatlanrészben további feladatellátás nem valósul meg, ezért a helyiség visszaadásának szándékáról tájékoztattuk Budapest Főváros Önkormányzatát. A Fővárosi Önkormányzat az átadás-átvétel javasolt határidejéül 2015. június 30. napját jelölte meg, tekintettel az ingatlanrész használatával kapcsolatos további terveire. Budapest Főváros Önkormányzata javaslatot tett arra, hogy az átadás-átvétel összes körülménye egy megállapodásban kerüljön rögzítésre az átadó és az átvevő önkormányzat között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I.</w:t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Az államháztartásról szóló 2011. évi CXCV. törvény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8/A.§ (2) bekezdése alapján, 2015. január 1-jét követően az alapító okiratot, illetve annak módosítását a Magyar Államkincstár által közzétett formanyomtatványnak megfelelően kell elkészíteni. A Kincstár által közzétett formanyomtatvány alapján a telephelyek címének feltüntetéskor a helyrajzi szám megjelölésére nincs lehetőség. A Képviselő-testület 2015. március 25-i ülésén, a 126/2015 (III.25.) sz. határozatával döntött arról, hogy a házi segítségnyújtás és a jelzőrendszeres házi segítségnyújtás szolgáltatást a Dohány utca 22-24. sz. (Hrsz: 34496/0/A/10) alá helyezi át. Az ingatlan földszintjén idősek nappali ellátása szolgáltatás működik, a házi segítségnyújtás és a jelzőrendszeres házi segítségnyújtás szolgáltatás biztosítására az épület félemeletén kerül majd sor. A működési engedélyeztetés során Budapest Főváros Kormányhivatala arról tájékoztatta a Humánszolgáltató Irodát, hogy a Bischitz Johanna Integrált Humán Szolgáltató Központ Alapító Okiratában a telephely megjelölésekor nem elegendő az ingatlan címét (1074 Budapest Dohány utca 22-24.) szerepeltetni, hanem külön jelölni szükséges azt, hogy a házi segítségnyújtás és a jelzőrendszeres házi segítségnyújtás szolgáltatást a félemeleten, míg az idősek nappali ellátását a földszinten biztosítja a Humán Szolgáltató. A megkülönböztetésre azért van szükség, mert a működési engedélyben szerepeltetni kell a telephely helyrajzi számát, és amiért a félemelet külön helyrajzi szám alatt szerepel, az külön telephelynek minősül.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Fentiek miatt szükséges a Bischitz Johanna Integrált Humán Szolgáltató Központ Alapító Okiratának a módosítása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Kérem a tisztelt Képviselő-testületet az előterjesztés megtárgyalására és a határozati javaslatok elfogadására.</w:t>
      </w:r>
      <w:r>
        <w:br w:type="page"/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HATÁROZATI JAVASLATOK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 Főváros VII. kerület Erzsébetváros Önkormányzatának Képviselő-testülete úgy dönt, hog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 Budapest Főváros Önkormányzata kizárólagos tulajdonában álló, 1072 Budapest Nyár u. 9. (hrsz: 34440) sz. alatt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ngatlan földszintjén található ingatlanrész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Budapest Főváros Önkormányzata részére 2015. június 30. napjáig átadja, és felkéri a polgármestert az átadás-átvételre vonatkozó megállapodás aláírásár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Vattamány Zsolt polgármest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5. június 3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ának Képviselő-testülete úgy dönt</w:t>
      </w:r>
      <w:r>
        <w:rPr>
          <w:rFonts w:cs="Times New Roman" w:ascii="Times New Roman" w:hAnsi="Times New Roman"/>
          <w:sz w:val="24"/>
          <w:szCs w:val="24"/>
        </w:rPr>
        <w:t>, hogy felhatalmazza a Pénzügyi és Kerületfejlesztési Bizottságot a 1072 Budapest Nyár u. 9. sz. ingatlanrész átadás-átvételére vonatkozó megállapodás végleges formájának jóváhagyásár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Vattamány Zsolt polgármest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5. június 30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.</w:t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Budapest Főváros VII. kerület Erzsébetváros Önkormányzatának Képviselő-testülete úgy dönt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hogy a Bischitz Johanna Integrált Humán Szolgáltató Központ Alapító Okiratának módosítását és az egységes szerkezetbe foglalt Alapító Okiratot az előterjesztés melléklete szerinti tartalommal elfogadja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Felkéri a Polgármestert a módosító okirat és az egységes szerkezetbe foglalt Alapító Okirat aláírására, továbbá arra, hogy intézkedjen ezen dokumentumok a Magyar Államkincstár Területi Szervéhez 8 napon belül történő megküldés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 xml:space="preserve">Felelős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Vattamány Zsolt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 xml:space="preserve">Határidő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onnal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, 2015. április 7.</w:t>
      </w:r>
    </w:p>
    <w:p>
      <w:pPr>
        <w:pStyle w:val="Normal"/>
        <w:spacing w:before="0" w:after="0"/>
        <w:ind w:left="5664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dr. Vető Marietta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lpolgármester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észáros Zoltán</cp:lastModifiedBy>
  <dcterms:modified xsi:type="dcterms:W3CDTF">2015-04-16T13:53:00Z</dcterms:modified>
  <cp:revision>22</cp:revision>
  <dc:subject/>
  <dc:title/>
</cp:coreProperties>
</file>