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VIKVÁR Kft. könyvvizsgálójának kinevezése, díjazásának meghatároz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– a továbbiakban: Önkormányzat - 100 %-os tulajdonában álló az </w:t>
      </w:r>
      <w:r>
        <w:rPr>
          <w:rFonts w:cs="Times New Roman" w:ascii="Times New Roman" w:hAnsi="Times New Roman"/>
          <w:bCs/>
          <w:sz w:val="24"/>
          <w:szCs w:val="24"/>
        </w:rPr>
        <w:t xml:space="preserve">EVIKVÁR Erzsébetvárosi Vagyon- és Ingatlankezelő Városgondnoksági Kft. – a továbbiakban: </w:t>
      </w:r>
      <w:r>
        <w:rPr>
          <w:rFonts w:cs="Times New Roman" w:ascii="Times New Roman" w:hAnsi="Times New Roman"/>
          <w:sz w:val="24"/>
          <w:szCs w:val="24"/>
        </w:rPr>
        <w:t>EVIKVÁR Kft. - könyvvizsgálójának megbízatása 2015. május 31. napján lejár, így gondoskodni szükséges 2015. június 1. napjától kezdődően könyvvizsgáló kinevez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13. május 30. napján tartott ülésén hozott 241/2013.(V.30.) számú határozatával a P and P Mérlegdoktor Könyvvizsgáló Kft.-t választotta meg az EVKVÁR Kft. könyvvizsgálójá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ezen határozatában a könyvvizsgáló díját a 2013. üzleti évre 300.000 Ft. + Áfa, 2014. üzleti évre pedig 360.000 Ft + Áfa összegben határozt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könyvvizsgáló tevékenységével kapcsolatosan kifogás nem merült fel, javasolom a Tisztelt Képviselő-testület számára, hogy 2015. június 1. napjától 2016. május 31. napjáig terjedő időtartamra ismét a P and P Mérlegdoktor Könyvvizsgáló Kft.-t válassza meg 360.000 Ft. + Áfa díjazás ellenében az EVIKVÁR Kft. könyvvizsgálójá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határozati javaslatban foglaltak elfogadásával egyidejűleg szükséges a társaság alapító okiratának – a könyvvizsgáló személyében történt változás okán szükségessé vált – hatályosításáról is határozni, valamint intézkedni az ehhez szükséges okiratok előkészítéséről, aláírásáról és a cégbíróság részére történő benyúj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döntés meghozatala a Budapest Főváros VII. kerület Erzsébetváros Önkormányzatát megillető tulajdonosi jogok gyakorlása és a tulajdonában álló vagyonnal való gazdálkodás szabályairól szóló 11/2012.(III.26.) számú önkormányzati rendeletének 15. § (2) bekezdés d) pontja alapján a Tisztelt Képviselő-testület hatáskörébe tartozi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 P and P Mérlegdoktor Könyvvizsgáló Kft. (székhelye: 1133 Budapest, Kárpát utca 1/B. 6. em. 25., cg.: 01-09-689401, könyvvizsgálatért felelős személy: Papp István //lakcím: 1012 Budapest, Mátrai u. 8/a., anyja neve: Kiss Szabó Margit) társaságot az </w:t>
      </w:r>
      <w:r>
        <w:rPr>
          <w:rFonts w:cs="Times New Roman" w:ascii="Times New Roman" w:hAnsi="Times New Roman"/>
          <w:bCs/>
          <w:sz w:val="24"/>
          <w:szCs w:val="24"/>
        </w:rPr>
        <w:t>EVIKVÁR Erzsébetvárosi Vagyon- és Ingatlankezelő Városgondnoksági Kft.</w:t>
      </w:r>
      <w:r>
        <w:rPr>
          <w:rFonts w:cs="Times New Roman" w:ascii="Times New Roman" w:hAnsi="Times New Roman"/>
          <w:sz w:val="24"/>
          <w:szCs w:val="24"/>
        </w:rPr>
        <w:t xml:space="preserve"> könyvvizsgálójává választja 2015. június 1. napjától 2016. május 31. napjáig. A könyvvizsgálat díja 360.000.- Ft + ÁFA, azaz háromszázhatvanezer forint + általános forgalmi ad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a módosításokkal egységes szerkezetbe foglalt alapító okiratot írja alá, és felkéri az EVIKVÁR Kft. ügyvezetőjét, hogy a könyvvizsgálóval kösse meg a megbízási szerződést és a Fővárosi Törvényszék Cégbírósága előtti változásbejegyzési eljáráshoz szükséges intézkedéseket tegye m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máj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15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Bajkai István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07:24:00Z</dcterms:modified>
  <cp:revision>15</cp:revision>
  <dc:subject/>
  <dc:title/>
</cp:coreProperties>
</file>