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"Háziorvosi Szolgáltatók támogatása 2015" elnevezésű pályázat jóváhagy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a a helyi közszolgáltatások körében kötelezően ellátandó feladatként gondoskodik az egészségügyi alapellátás biztosításáról. Az Önkormányzat kiemelt feladatának tekinti az egészségügyi alapellátás magas színvonalának biztosítását és fenntartását, mely cél megvalósításának egyik fontos eleme a szolgáltatást nyújtó, alapellátást biztosító háziorvosok, házi gyermekorvosok és fogorvosok tevékenységének, a munka során felmerülő igényeinek figyelemmel kísérése, munkájuk - az Önkormányzat lehetőségeihez mért - támogatása. Ennek megfelelően Budapest Főváros VII. Kerület Erzsébetváros Önkormányzata Képviselő-testületének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űvelődési, Kulturális és Szociális Bizottsága 40/2014. (02.12.) számú határozatával döntött a háziorvosi praxisok 2014. évi rezsitámogatásáról, mely alapján az Önkormányzat praxisonként 178570,-Ft-os keretösszeg erejéig nyújtott támogatást a háziorvosok, házi gyermekorvosok, fogorvosok részére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z egészségügyi szolgáltatások Egészségbiztosítási Alapból történő finanszírozásának részletes szabályairól szóló 43/1999. (III. 3.) Korm. rendelet 14.§ (10) bekezdése értelmében 2015. január 30. napjától a háziorvosok havi 130.000,-Ft összegű rezsitámogatásra jogosultak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Az Önkormányzat a 2015. évben is támogatni kívánja a kerületben működő háziorvosok munkáját, ezért - a fenti jogszabályi rendelkezésre figyelemmel - indokolttá vált a támogatás új formájának kidolgozása. Ennek megfelelően került sor az előterjesztés mellékletét képező, „Háziorvosi Szolgáltatók támogatása 2015” elnevezésű pályázat elkészítésére. A pályázat célja, hogy olyan támogatást nyújtson az orvosok részére, amely kifejezetten a betegellátás színvonalának emelését célozza, melynek előnyeit a kerületi lakosok ne csak közvetve, hanem közvetlenül is érzékelhessék. Ennek érdekében van lehetőség a pályázat keretében betegedukációs és közvetlenül a betegellátást szolgáló orvosi eszközök beszerzésére, informatikai fejlesztések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 xml:space="preserve">Az Önkormányzat a 2/2015 (II.23.) számú, Budapest Főváros VII. kerület Erzsébetváros Önkormányzata 2015. évi költségvetéséről szóló rendeletében 5.000.000,-Ft-ot biztosít a háziorvosi szolgáltatók támogatására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Javasolom, hogy a rendeletben biztosított támogatási keret felhasználására a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épviselő-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>estület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sz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ellékletben csatolt tartalommal pályázatot írjon ki. A pályázati kiírás minimális tartalmi követelményeit a 368/2011. (XII.31.) Kormányrendelet 66.§ (2) bekezdése rögzíti,  </w:t>
      </w:r>
      <w:r>
        <w:rPr>
          <w:rFonts w:cs="Times New Roman" w:ascii="Times New Roman" w:hAnsi="Times New Roman"/>
          <w:sz w:val="24"/>
          <w:szCs w:val="24"/>
        </w:rPr>
        <w:t>ezek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génylő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által benyújtott pályázatnak a kiírásban közölt formában elkészítve tartalmaznia kell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i felhívás alapjá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pályázatot a felhívás mellékletét képező pályázati adatlapon lehet benyújtani. Az adatlapon rögzítésre került mindaz, amit a pályázati úton biztosított költségvetési támogatás esetén a benyújtott pályázathoz csatolni kell. (2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en-US"/>
        </w:rPr>
        <w:t>. sz. melléklet)</w:t>
      </w:r>
      <w:r>
        <w:rPr>
          <w:rFonts w:cs="Times New Roman" w:ascii="Times New Roman" w:hAnsi="Times New Roman"/>
          <w:sz w:val="24"/>
          <w:szCs w:val="24"/>
        </w:rPr>
        <w:t>. A pályázattal támogatott betegedukációs és orvosi eszközök listáját a 4. sz. melléklet tartalmazz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vasolom</w:t>
      </w:r>
      <w:r>
        <w:rPr>
          <w:rFonts w:cs="Times New Roman" w:ascii="Times New Roman" w:hAnsi="Times New Roman"/>
          <w:sz w:val="24"/>
          <w:szCs w:val="24"/>
        </w:rPr>
        <w:t>, ho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pályázati felhívá</w:t>
      </w:r>
      <w:r>
        <w:rPr>
          <w:rFonts w:cs="Times New Roman" w:ascii="Times New Roman" w:hAnsi="Times New Roman"/>
          <w:sz w:val="24"/>
          <w:szCs w:val="24"/>
        </w:rPr>
        <w:t>s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lyben szokásos módon és az Erzsébetváros újságban kerüljön közzététel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áziorvosi szolgáltatók </w:t>
      </w:r>
      <w:r>
        <w:rPr>
          <w:rFonts w:cs="Times New Roman" w:ascii="Times New Roman" w:hAnsi="Times New Roman"/>
          <w:sz w:val="24"/>
          <w:szCs w:val="24"/>
          <w:lang w:val="en-US"/>
        </w:rPr>
        <w:t>támogatásár</w:t>
      </w:r>
      <w:r>
        <w:rPr>
          <w:rFonts w:cs="Times New Roman" w:ascii="Times New Roman" w:hAnsi="Times New Roman"/>
          <w:sz w:val="24"/>
          <w:szCs w:val="24"/>
        </w:rPr>
        <w:t xml:space="preserve">a biztosított keret felhasználását a 2015. évi költségvetési rende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erint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</w:t>
      </w:r>
      <w:r>
        <w:rPr>
          <w:rFonts w:cs="Times New Roman" w:ascii="Times New Roman" w:hAnsi="Times New Roman"/>
          <w:sz w:val="24"/>
          <w:szCs w:val="24"/>
          <w:lang w:val="en-US"/>
        </w:rPr>
        <w:t>a Művelődési, Kulturális és Szociális Bizottság</w:t>
      </w:r>
      <w:r>
        <w:rPr>
          <w:rFonts w:cs="Times New Roman" w:ascii="Times New Roman" w:hAnsi="Times New Roman"/>
          <w:sz w:val="24"/>
          <w:szCs w:val="24"/>
        </w:rPr>
        <w:t>ra ruhá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Kérem a tisztelt Képviselő-testületet az előterjesztés megtárgyalására, valamint a pályázati kiírás és mellékleteinek elfogadására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19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before="0" w:after="19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ának Képviselő-testülete úgy dön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ogy </w:t>
      </w:r>
      <w:r>
        <w:rPr>
          <w:rFonts w:cs="Times New Roman" w:ascii="Times New Roman" w:hAnsi="Times New Roman"/>
          <w:sz w:val="24"/>
          <w:szCs w:val="24"/>
        </w:rPr>
        <w:t xml:space="preserve">az előterjesztés 1. sz. melléklete szerinti tartalommal pályázati felhívást tesz közzé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háziorvosi szolgáltatók támogatására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épviselő-testület a pályázati felhívást</w:t>
      </w:r>
      <w:r>
        <w:rPr>
          <w:rFonts w:cs="Times New Roman" w:ascii="Times New Roman" w:hAnsi="Times New Roman"/>
          <w:sz w:val="24"/>
          <w:szCs w:val="24"/>
        </w:rPr>
        <w:t xml:space="preserve"> (1. sz. melléklet), valamint </w:t>
      </w:r>
      <w:r>
        <w:rPr>
          <w:rFonts w:cs="Times New Roman" w:ascii="Times New Roman" w:hAnsi="Times New Roman"/>
          <w:sz w:val="24"/>
          <w:szCs w:val="24"/>
          <w:lang w:val="en-US"/>
        </w:rPr>
        <w:t>az előterjesztés 2</w:t>
      </w:r>
      <w:r>
        <w:rPr>
          <w:rFonts w:cs="Times New Roman" w:ascii="Times New Roman" w:hAnsi="Times New Roman"/>
          <w:sz w:val="24"/>
          <w:szCs w:val="24"/>
        </w:rPr>
        <w:t>., 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és 4. </w:t>
      </w:r>
      <w:r>
        <w:rPr>
          <w:rFonts w:cs="Times New Roman" w:ascii="Times New Roman" w:hAnsi="Times New Roman"/>
          <w:sz w:val="24"/>
          <w:szCs w:val="24"/>
          <w:lang w:val="en-US"/>
        </w:rPr>
        <w:t>számú mellékletét képező pályázati adatlap</w:t>
      </w:r>
      <w:r>
        <w:rPr>
          <w:rFonts w:cs="Times New Roman" w:ascii="Times New Roman" w:hAnsi="Times New Roman"/>
          <w:sz w:val="24"/>
          <w:szCs w:val="24"/>
        </w:rPr>
        <w:t xml:space="preserve">ot, „a pályázó nyilatkozatai” nevű dokumentumot és a támogatással beszerezhető eszközök listájá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kéri a Polgármestert, hogy a pályázat helyben szokásos módon történő megjelentetéséről gondoskodjon.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, 2015. április 8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7080" w:hanging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Dr. Vető Marietta</w:t>
      </w:r>
    </w:p>
    <w:p>
      <w:pPr>
        <w:pStyle w:val="Normal"/>
        <w:spacing w:before="0" w:after="0"/>
        <w:ind w:left="708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észáros Zoltán</cp:lastModifiedBy>
  <dcterms:modified xsi:type="dcterms:W3CDTF">2015-04-16T10:20:00Z</dcterms:modified>
  <cp:revision>14</cp:revision>
  <dc:subject/>
  <dc:title/>
</cp:coreProperties>
</file>