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2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gyermekvédelmi munka 2014. évi átfogó értékelése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ermekek védelméről és a gyámügyi igazgatásról szóló 1997. évi XXXI. törvény (a továbbiakban: Gyvt.) 96. § (6) bekezdése értelmében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elepülési önkormányzat és az állam fenntartói feladatainak ellátására a Kormány rendeletében kijelölt szerv a gyermekjóléti és gyermekvédelmi feladatainak ellátásáról minden év május 31-éig átfogó értékelést készí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tfogó értékelés tartalmi követelményeit 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gyámhatóságokról, valamint a gyermekvédelmi </w:t>
      </w:r>
      <w:r>
        <w:rPr>
          <w:rFonts w:cs="Times New Roman" w:ascii="Times New Roman" w:hAnsi="Times New Roman"/>
          <w:sz w:val="24"/>
          <w:szCs w:val="24"/>
        </w:rPr>
        <w:t>és gyámügyi eljárásról szóló 149/1997. (IX.10.) Kormányrendelet (Gyer.) 10. számú melléklete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ámoló a 10. sz. melléklet által előírt tartalmi követelményeknek megfelelően tartalmazza a kerület demográfiai mutatóit, beszámolót az önkormányzat által nyújtott pénzbeli, természetbeni ellátásokról valamint a személyes gondoskodást nyújtó ellátások bemutatását. A felügyeleti szervek által gyámhatósági, gyermekvédelmi területen végzett szakmai ellenőrzések tapasztalatairól is beszámolunk. Bemutatásra kerül a bűnmegelőzési program, ehhez kapcsolódóan beszámolunk a gyermekkorú és fiatalkorú bűnelkövetők és az általuk elkövetett bűncselekmények számáról és a bűnelkövetés okairól. Az értékelésben a települési önkormányzat és a civil szervezetek közötti együttműködés is megjelen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Gyvt. 96. § (6) bekezdésében foglaltak alapján az értékelést a képviselő-testület általi megtárgyalást követően meg kell küldeni a gyámhatóságna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átfogó értékelő munkája a 2014. évben végzett kerületi gyermekvédelmi feladatok ellátásáról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hivatott beszámolni a Képviselő-testületnek a gyermekvédelem hivatali- és intézményrendszeréről; azon szervezet(ek) munkájáról és tevékenységéről, amelyek a gyermekvédelem különböző szintjein látják el feladatu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z Önkormányzat által nyújtott pénzbeli és természetbeni ellátásokhoz, valamint a  települési önkormányzat és a civil szervezetek  közötti együttműködés keretében történő feladatokhoz kapcsolódó adatokat a Humánszolgáltató Iroda szolgáltatta, a személyes gondoskodást nyújtó ellátásokról szóló beszámolót a Bischitz Johanna Integrált Humán Szolgáltató Központ készítet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Tisztelt Képviselő-testület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Kérem szíveskedjenek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elfogadni </w:t>
      </w: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a 2014. évben végzett - a hatályos jogszabályi előírásoknak megfelelő - kerületi gyermekvédelmi feladatok ellátásáról szóló átfogó értékel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 Főváros VII. Kerület Erzsébetváros Önkormányzatának Képviselő-testület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lfogadj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kerület személyes gondoskodást nyújtó gyermekjóléti és gyermekvédelmi ellátások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évi munkájáról</w:t>
      </w:r>
      <w:r>
        <w:rPr>
          <w:rFonts w:cs="Times New Roman" w:ascii="Times New Roman" w:hAnsi="Times New Roman"/>
          <w:sz w:val="24"/>
          <w:szCs w:val="24"/>
        </w:rPr>
        <w:t xml:space="preserve"> szóló átfogó </w:t>
      </w:r>
      <w:r>
        <w:rPr>
          <w:rFonts w:cs="Times New Roman" w:ascii="Times New Roman" w:hAnsi="Times New Roman"/>
          <w:sz w:val="24"/>
          <w:szCs w:val="24"/>
          <w:lang w:val="en-US"/>
        </w:rPr>
        <w:t>értékelést, egyben felkéri a polgármester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ogy </w:t>
      </w:r>
      <w:r>
        <w:rPr>
          <w:rFonts w:cs="Times New Roman" w:ascii="Times New Roman" w:hAnsi="Times New Roman"/>
          <w:sz w:val="24"/>
          <w:szCs w:val="24"/>
        </w:rPr>
        <w:t xml:space="preserve">küldje meg </w:t>
      </w:r>
      <w:r>
        <w:rPr>
          <w:rFonts w:cs="Times New Roman" w:ascii="Times New Roman" w:hAnsi="Times New Roman"/>
          <w:sz w:val="24"/>
          <w:szCs w:val="24"/>
          <w:lang w:val="en-US"/>
        </w:rPr>
        <w:t>az átfogó értékelé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udapest Főváros Kormányhivatal</w:t>
      </w:r>
      <w:r>
        <w:rPr>
          <w:rFonts w:cs="Times New Roman" w:ascii="Times New Roman" w:hAnsi="Times New Roman"/>
          <w:sz w:val="24"/>
          <w:szCs w:val="24"/>
        </w:rPr>
        <w:t>ána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5. április 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r. Vető Marietta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  <w:lang w:val="en-US"/>
        </w:rPr>
        <w:t>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Tóth Gabriella</cp:lastModifiedBy>
  <dcterms:modified xsi:type="dcterms:W3CDTF">2015-04-15T09:07:00Z</dcterms:modified>
  <cp:revision>16</cp:revision>
  <dc:subject/>
  <dc:title/>
</cp:coreProperties>
</file>