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szociális és egészségügyi ágazat 2014. évi szakmai beszámolój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város Önkormányzata a szociális igazgatásról és a szociális ellátásokról szóló 1993. évi III. törvény 86.§-ának, a gyermekek védelméről és a gyámügyi igazgatásról szóló 1997. évi XXXI. törvény 94.§ (3) bekezdésének, valamint a Magyarország helyi önkormányzatairól szóló 2011. évi CLXXXIX. törvény 13.§ (1) bekezdés 4.. 8., és 8a. pontjának megfelelően a feladatellátást a Bischitz Johanna Integrált Humán Szolgáltató Központon keresztül, valamint ellátási szerződések útján biztosítja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a Gyvt. 96. (6) bekezdésében előírt gyermekvédelmi átfogó értékelés elkészítésével egyidejűleg elkészíti az egészségügyi és szociális ágazat munkájáról szóló éves beszámolóját is. Ez az összefoglaló minden évben lehetőséget ad mind az ágazatnak, mind a Képviselő-testületnek arra, hogy átfogó képet kapjon a VII. kerületben szociális és egészségügyi területen folyó munkáról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i Polgármesteri Hiva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umánszolgáltató Irodája </w:t>
      </w:r>
      <w:r>
        <w:rPr>
          <w:rFonts w:cs="Times New Roman" w:ascii="Times New Roman" w:hAnsi="Times New Roman"/>
          <w:sz w:val="24"/>
          <w:szCs w:val="24"/>
          <w:lang w:val="en-US"/>
        </w:rPr>
        <w:t>feladatai közé tartozik a</w:t>
      </w:r>
      <w:r>
        <w:rPr>
          <w:rFonts w:cs="Times New Roman" w:ascii="Times New Roman" w:hAnsi="Times New Roman"/>
          <w:sz w:val="24"/>
          <w:szCs w:val="24"/>
        </w:rPr>
        <w:t>z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ociáli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gyermekjóléti alapellátás körébe tartozó szolgáltatások megszervezése, melyet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i intézmények </w:t>
      </w:r>
      <w:r>
        <w:rPr>
          <w:rFonts w:cs="Times New Roman" w:ascii="Times New Roman" w:hAnsi="Times New Roman"/>
          <w:sz w:val="24"/>
          <w:szCs w:val="24"/>
        </w:rPr>
        <w:t>látnak el</w:t>
      </w:r>
      <w:r>
        <w:rPr>
          <w:rFonts w:cs="Times New Roman" w:ascii="Times New Roman" w:hAnsi="Times New Roman"/>
          <w:sz w:val="24"/>
          <w:szCs w:val="24"/>
          <w:lang w:val="en-US"/>
        </w:rPr>
        <w:t>. A személyes gondoskodást nyújtó szociális szolgáltatásokat civil szervezetekkel, illetve más önkormányzat által fenntartott intézménnyel megkötött ellátási szerződésekkel biztosítjuk</w:t>
      </w:r>
      <w:r>
        <w:rPr>
          <w:rFonts w:cs="Times New Roman" w:ascii="Times New Roman" w:hAnsi="Times New Roman"/>
          <w:sz w:val="24"/>
          <w:szCs w:val="24"/>
        </w:rPr>
        <w:t>. Az ellátási szerződésekkel eleget teszünk a jogszabályban foglalt kötelezettségeknek és azon túl a kerületi lakosok igényeit is figyelembe vevő szolgáltatásokat nyújtun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 elkészítéséről az önkormányzat által nyújtott pénzbeli és természetbeni ellátásokra, valamint az ellátási szerződések útján biztosított ellátásokra, szolgáltatásokra vonatkozóan a Polgármesteri Hivatal Humánszolgáltató Irodája, a Bischitz Johanna Integrált Humán Szolgáltató Központ által ellátott feladatok tekintetében pedig a Humán Szolgáltató gondoskodott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, hogy a</w:t>
      </w:r>
      <w:r>
        <w:rPr>
          <w:rFonts w:cs="Times New Roman" w:ascii="Times New Roman" w:hAnsi="Times New Roman"/>
          <w:sz w:val="24"/>
          <w:szCs w:val="24"/>
        </w:rPr>
        <w:t>z egészségügyi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ociális ágazat </w:t>
      </w:r>
      <w:r>
        <w:rPr>
          <w:rFonts w:cs="Times New Roman" w:ascii="Times New Roman" w:hAnsi="Times New Roman"/>
          <w:sz w:val="24"/>
          <w:szCs w:val="24"/>
        </w:rPr>
        <w:t>201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vről szóló </w:t>
      </w:r>
      <w:r>
        <w:rPr>
          <w:rFonts w:cs="Times New Roman" w:ascii="Times New Roman" w:hAnsi="Times New Roman"/>
          <w:sz w:val="24"/>
          <w:szCs w:val="24"/>
        </w:rPr>
        <w:t xml:space="preserve">átfogó beszámolóját </w:t>
      </w:r>
      <w:r>
        <w:rPr>
          <w:rFonts w:cs="Times New Roman" w:ascii="Times New Roman" w:hAnsi="Times New Roman"/>
          <w:sz w:val="24"/>
          <w:szCs w:val="24"/>
          <w:lang w:val="en-US"/>
        </w:rPr>
        <w:t>szíveskedjenek elfogadn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–testület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fogadj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szociális és egészségügyi ágazat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szakmai munkájáról szóló beszámolót az előterjesztés melléklete szerinti tartalomm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április 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lang w:val="en-US"/>
        </w:rPr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5T07:55:00Z</dcterms:modified>
  <cp:revision>15</cp:revision>
  <dc:subject/>
  <dc:title/>
</cp:coreProperties>
</file>