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Listaszerbekezds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bookmarkStart w:id="5" w:name="elotema"/>
            <w:r>
              <w:rPr/>
              <w:t>Budapest Főváros VII. kerület Erzsébetváros Önkormányzatának Középtávú gazdasági programja (2015-2020)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Mötv.) 116.§ (5) bekezdésében foglaltak szerinti a képviselő-testületnek a gazdasági programját, fejlesztési tervét az alakuló ülését követő 6 hónapon belül el kell fogad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Mötv. 116. § (5) bekezdése alapján ezúton terjesztem elfogadásra a Tisztelt Képviselő-testület elé Budapest Főváros VII. kerület Erzsébetváros Önkormányzatának 2015-től 2020-ig terjedő időszakra vonatkozó középtávú gazdasági programjá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 testülete úgy dönt, hogy a jelen határozat melléklete szerint elfogadja Budapest Főváros VII. kerület Erzsébetváros Önkormányzatának 2015-től 2020-ig terjedő időszakra vonatkozó középtávú gazdasági program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 xml:space="preserve">Vattamány Zsolt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 április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1:00Z</dcterms:created>
  <dc:creator>Orgoványi Gábor</dc:creator>
  <dc:description/>
  <cp:keywords/>
  <dc:language>en-US</dc:language>
  <cp:lastModifiedBy>Dr. Bohuniczky György</cp:lastModifiedBy>
  <dcterms:modified xsi:type="dcterms:W3CDTF">2015-04-15T09:59:00Z</dcterms:modified>
  <cp:revision>16</cp:revision>
  <dc:subject/>
  <dc:title/>
</cp:coreProperties>
</file>