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2015. évi közművelődési és civil (alapítványi) pályázatok elbírá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ab/>
        <w:tab/>
        <w:t>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Fonts w:cs="Times New Roman" w:ascii="Times New Roman" w:hAnsi="Times New Roman"/>
          <w:bCs/>
          <w:sz w:val="24"/>
          <w:szCs w:val="24"/>
        </w:rPr>
        <w:t xml:space="preserve">2011. évi CLXXXIX. törvény (a továbbiakban: Mötv.) </w:t>
      </w:r>
      <w:r>
        <w:rPr>
          <w:rFonts w:cs="Times New Roman" w:ascii="Times New Roman" w:hAnsi="Times New Roman"/>
          <w:sz w:val="24"/>
          <w:szCs w:val="24"/>
        </w:rPr>
        <w:t>6.§ a)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e előírja a lakosság önszerveződő közösségeinek támogatását, a velük való együttműködést, ezért Erzsébetváros Önkormányzatának Képviselő-testülete 48/2015. (II.18.) számú határozatával pályázatot írt ki a kerületi civil szervezetek számára. A helyi autonóm közösségek működését és programjait azért hasznos támogatni, mert e civil szervezetek munkájukkal az Önkormányzat feladatainak egy részét is ellátják, kiegészítik, szoros kapcsolati hálójuk révén kohéziót teremtenek atomizálódott társadalmunk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helyi önszerveződő közösségek számos sikeres kerületi rendezésű programot tudhatnak maguk mögött, melyek tovább öregbítették Erzsébetváros hírnevét. Örömteli, hogy a nagy rutinnal rendelkező szervezeteken túl egyre több közösség szeretné kivenni a részét a kerület kulturális életébő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ivil szervezetek működési – és programtámogatásra egyaránt nyújthattak be kérelmet. Azon szervezetek esetében, amelyek működési- és programpályázatot is benyújtottak a program pályázatok támogatását javaslo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2015. évi költségvetéséről szóló 2/2015. (II. 23.) önkormányzati rendelet 14.000.000 forintos keretösszeget irányzott elő a civil szervezetek pályázatainak támogatására. Az 50/2015. (II.18.) számú képviselő-testületi határozatban a Képviselő – testület a Művelődési, Kulturális és Szociális Bizottságra ruházta át a 7302 költségvetési címsoron lévő előirányzatok felhasználását. Az Mötv. 42. § 4. pontja alapján azonban az alapítványi támogatásokra vonatkozó döntést a Képviselő- testület nem ruházhatja át, így az alapítványi formában működő szervezetek esetében a Bizottság csak javaslatot tehet a Képviselő-testületn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2015. április 16-ai ülésén határozott a pályázati összeg felosztásáról. A Művelődési, Kulturális és Szociális Bizottság 138/2015. (IV.16.)-154/2015.(IV.16.) számú határozatai alapján teszek javaslatot a Képviselő-testületnek az alapítványok pályázatainak elbírál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pályázatok nagy száma miatt a pályázott összeg jelentősen meghaladja a rendelkezésre álló előirányzatot, ezért a nagy tömegeket megmozgató kulturális programot szervező szervezetet az igényelt összeggel javaslom támogatni, a több szervezet részére csökkentett összeg megszavazását javasolo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apítványi formában működő szervezetek 2015. évben a civil pályázati felhívásra összesen 17 pályázatot nyújtottak be az önkormányzathoz </w:t>
      </w:r>
      <w:r>
        <w:rPr>
          <w:rFonts w:cs="Times New Roman" w:ascii="Times New Roman" w:hAnsi="Times New Roman"/>
          <w:i/>
          <w:sz w:val="24"/>
          <w:szCs w:val="24"/>
        </w:rPr>
        <w:t>(1. melléklet).</w:t>
      </w:r>
      <w:r>
        <w:rPr>
          <w:rFonts w:cs="Times New Roman" w:ascii="Times New Roman" w:hAnsi="Times New Roman"/>
          <w:sz w:val="24"/>
          <w:szCs w:val="24"/>
        </w:rPr>
        <w:t xml:space="preserve"> Ezek közül 14 darab felelt meg a fenti jogszabályoknak és a pályázati kiírás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ok megtekinthetők a </w:t>
      </w:r>
      <w:r>
        <w:rPr>
          <w:rFonts w:cs="Times New Roman" w:ascii="Times New Roman" w:hAnsi="Times New Roman"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sz w:val="24"/>
          <w:szCs w:val="24"/>
          <w:lang w:val="en-US"/>
        </w:rPr>
        <w:t>Humánszolgáltató Irodá</w:t>
      </w:r>
      <w:r>
        <w:rPr>
          <w:rFonts w:cs="Times New Roman" w:ascii="Times New Roman" w:hAnsi="Times New Roman"/>
          <w:sz w:val="24"/>
          <w:szCs w:val="24"/>
        </w:rPr>
        <w:t>já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a </w:t>
      </w: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II.18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határozat értelmében pályázati felhívást tett közzé a Budapest Főváros VII. kerület Erzsébetváros területén székhellyel, telephellyel rendelkező nem önkormányzati fenntartású közművelődési, művészeti tevékenységet folytató egyesületek, alapítványok, gazdasági társaságok számár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 </w:t>
      </w:r>
      <w:r>
        <w:rPr>
          <w:rFonts w:cs="Times New Roman" w:ascii="Times New Roman" w:hAnsi="Times New Roman"/>
          <w:sz w:val="24"/>
          <w:szCs w:val="24"/>
        </w:rPr>
        <w:t xml:space="preserve">a magasabb rendű jogszabályok által előírt módon, továbbá a helyben szokásos rend szerint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honlapján</w:t>
      </w:r>
      <w:r>
        <w:rPr>
          <w:rFonts w:cs="Times New Roman" w:ascii="Times New Roman" w:hAnsi="Times New Roman"/>
          <w:sz w:val="24"/>
          <w:szCs w:val="24"/>
        </w:rPr>
        <w:t xml:space="preserve">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rzsébetváros újságban került közzététel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érvényes pályázatok támogatására Budapest Főváros VII. kerület Erzsébetváros Önkormányzat Képviselő-testületének az önkormányzat 20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számú önkormányzati rendelet </w:t>
      </w:r>
      <w:r>
        <w:rPr>
          <w:rFonts w:cs="Times New Roman" w:ascii="Times New Roman" w:hAnsi="Times New Roman"/>
          <w:sz w:val="24"/>
          <w:szCs w:val="24"/>
        </w:rPr>
        <w:t>73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„Közművelődési megállapodásban rögzített feladatellátás” előirányzatban biztosított támogatási keretből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000.000,- Ft áll rendelkezésre</w:t>
      </w:r>
      <w:r>
        <w:rPr>
          <w:rFonts w:cs="Times New Roman" w:ascii="Times New Roman" w:hAnsi="Times New Roman"/>
          <w:sz w:val="24"/>
          <w:szCs w:val="24"/>
        </w:rPr>
        <w:t>, melyet a pályázott összeg mintegy kétmillió forinttal meghaladot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ban megfogalmazott, a pályázatok benyújtására vonatkozó határidőig </w:t>
      </w:r>
      <w:r>
        <w:rPr>
          <w:rFonts w:cs="Times New Roman" w:ascii="Times New Roman" w:hAnsi="Times New Roman"/>
          <w:sz w:val="24"/>
          <w:szCs w:val="24"/>
        </w:rPr>
        <w:t xml:space="preserve">hé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ályázat érkezett a </w:t>
      </w:r>
      <w:r>
        <w:rPr>
          <w:rFonts w:cs="Times New Roman" w:ascii="Times New Roman" w:hAnsi="Times New Roman"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sz w:val="24"/>
          <w:szCs w:val="24"/>
          <w:lang w:val="en-US"/>
        </w:rPr>
        <w:t>Humánszolgáltató Irodá</w:t>
      </w:r>
      <w:r>
        <w:rPr>
          <w:rFonts w:cs="Times New Roman" w:ascii="Times New Roman" w:hAnsi="Times New Roman"/>
          <w:sz w:val="24"/>
          <w:szCs w:val="24"/>
        </w:rPr>
        <w:t>já</w:t>
      </w:r>
      <w:r>
        <w:rPr>
          <w:rFonts w:cs="Times New Roman" w:ascii="Times New Roman" w:hAnsi="Times New Roman"/>
          <w:sz w:val="24"/>
          <w:szCs w:val="24"/>
          <w:lang w:val="en-US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, melyek közül kettő alapítványtól származ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0/2015. (II.18.) számú képviselő-testületi határozatban a Képviselő – testület a Művelődési, Kulturális és Szociális Bizottságra ruházta át a 7302 költségvetési címsoron lévő előirányzatok felhasználását. Az Mötv. 42. § 4. pontja alapján azonban az alapítványi támogatásokra vonatkozó döntést a Képviselő- testület nem ruházhatja át, így az alapítványi formában működő szervezetek esetében a Bizottság javaslatot tesz a Képviselő-testület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2015. április 16-ai ülésén határozott a közművelődési pályázati összeg felosztásáról. A Művelődési, Kulturális és Szociális Bizottság 159/2015.(IV.16.) és a 161/2015.(IV.16) számú határozatai alapján teszek javaslatot a Képviselő-testületnek az alapítványok közművelődési pályázatainak elbírál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apítványi formában működő szervezetek 2015. évben a közművelődési pályázati felhívásra összesen 2 pályázatot nyújtottak be az önkormányzathoz, ezek közül egy nem felelt meg a pályázati kiírásnak mivel a kiírás szerint nem vehet részt a pályázaton olyan szervezet, amelynek köztartozása van. A Rajkó Oktatási és Művészeti Alapítvány a becsatolt igazolások szerint mind a NAV, mind az Államkincstár felé tartozást halmozott fel, ezért javaslom pályázatának elutasít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ok összesítéséről készült táblázatot mellékelem, amely tartalmazza a pályázati igények és a javasolt támogatási összegek mértékét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melléklet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sz w:val="24"/>
          <w:szCs w:val="24"/>
        </w:rPr>
        <w:t>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a a kerület sokszínű kulturális életét fenntartani, bővíteni kívánja, ezért javaslom az alapítványok támogatását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</w:t>
      </w:r>
      <w:r>
        <w:rPr>
          <w:rFonts w:cs="Times New Roman" w:ascii="Times New Roman" w:hAnsi="Times New Roman"/>
          <w:b/>
          <w:sz w:val="24"/>
          <w:szCs w:val="24"/>
        </w:rPr>
        <w:t>Palánta Sorsfordító Alapítvá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stangajóga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oldog Iskolaévekér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Közép-Európa Táncszínház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gyütt Európáért Alapítvány </w:t>
      </w:r>
      <w:r>
        <w:rPr>
          <w:rFonts w:cs="Times New Roman" w:ascii="Times New Roman" w:hAnsi="Times New Roman"/>
          <w:b/>
          <w:sz w:val="24"/>
          <w:szCs w:val="24"/>
        </w:rPr>
        <w:t>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elvárosi Gyülekeze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rt Éra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Elektrotechnikai Múlt Megőrzéséér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program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>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matőr Képzőművészeti Támaszpon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működési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Gospe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működési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rt 22 Alapítván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űködési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3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50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Chabad Lubavits Zsidó Nevelési és Oktatási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működési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Erzsébetvárosi Civil Szervezetek Kerete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stangajóga Alapítvány</w:t>
      </w:r>
      <w:r>
        <w:rPr>
          <w:rFonts w:cs="Times New Roman" w:ascii="Times New Roman" w:hAnsi="Times New Roman"/>
          <w:sz w:val="24"/>
          <w:szCs w:val="24"/>
        </w:rPr>
        <w:t xml:space="preserve"> működési pályázat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Cs/>
          <w:iCs/>
          <w:sz w:val="24"/>
          <w:szCs w:val="24"/>
        </w:rPr>
        <w:t>nem támoga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Belvárosi Gyülekezet Alapítvány </w:t>
      </w:r>
      <w:r>
        <w:rPr>
          <w:rFonts w:cs="Times New Roman" w:ascii="Times New Roman" w:hAnsi="Times New Roman"/>
          <w:sz w:val="24"/>
          <w:szCs w:val="24"/>
        </w:rPr>
        <w:t>működési pályázat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Cs/>
          <w:iCs/>
          <w:sz w:val="24"/>
          <w:szCs w:val="24"/>
        </w:rPr>
        <w:t>nem támoga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vangélikus Gimnáziumi Alapítvány </w:t>
      </w:r>
      <w:r>
        <w:rPr>
          <w:rFonts w:cs="Times New Roman" w:ascii="Times New Roman" w:hAnsi="Times New Roman"/>
          <w:sz w:val="24"/>
          <w:szCs w:val="24"/>
        </w:rPr>
        <w:t>program pályázat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Cs/>
          <w:iCs/>
          <w:sz w:val="24"/>
          <w:szCs w:val="24"/>
        </w:rPr>
        <w:t>nem támogatja</w:t>
      </w:r>
      <w:r>
        <w:rPr>
          <w:rFonts w:cs="Times New Roman" w:ascii="Times New Roman" w:hAnsi="Times New Roman"/>
          <w:sz w:val="24"/>
          <w:szCs w:val="24"/>
        </w:rPr>
        <w:t xml:space="preserve"> a működést igazoló hivatalos iratok hiányosságai mia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Ág Alapítvány </w:t>
      </w:r>
      <w:r>
        <w:rPr>
          <w:rFonts w:cs="Times New Roman" w:ascii="Times New Roman" w:hAnsi="Times New Roman"/>
          <w:sz w:val="24"/>
          <w:szCs w:val="24"/>
        </w:rPr>
        <w:t>program pályázat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Cs/>
          <w:iCs/>
          <w:sz w:val="24"/>
          <w:szCs w:val="24"/>
        </w:rPr>
        <w:t>nem támogatja, mivel a 2014. évi támogatási összeggel nem számolt el határidő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Ág Alapítvány </w:t>
      </w:r>
      <w:r>
        <w:rPr>
          <w:rFonts w:cs="Times New Roman" w:ascii="Times New Roman" w:hAnsi="Times New Roman"/>
          <w:sz w:val="24"/>
          <w:szCs w:val="24"/>
        </w:rPr>
        <w:t>működési pályázat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Cs/>
          <w:iCs/>
          <w:sz w:val="24"/>
          <w:szCs w:val="24"/>
        </w:rPr>
        <w:t>nem támogatja, mivel a 2014. évi támogatási összeggel nem számolt el határidő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Vándor Sándor és Révész László Emlékére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közművelődési pályáz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mindösszes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0,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t-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</w:t>
      </w:r>
      <w:r>
        <w:rPr>
          <w:rFonts w:cs="Times New Roman" w:ascii="Times New Roman" w:hAnsi="Times New Roman"/>
          <w:sz w:val="24"/>
          <w:szCs w:val="24"/>
        </w:rPr>
        <w:t>t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önkormányzat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éről szól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z w:val="24"/>
          <w:szCs w:val="24"/>
          <w:lang w:val="en-US"/>
        </w:rPr>
        <w:t>2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>.) rende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-es „Közművelődési pályázati keret”címsorának terhé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– a Miniszterelnökség Támogatásokat Vizsgáló Irodája állásfoglalását követően -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>1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 Képviselő-testüle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ajkó Oktatási és Művészeti Alapítván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űködési pályázat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bCs/>
          <w:iCs/>
          <w:sz w:val="24"/>
          <w:szCs w:val="24"/>
        </w:rPr>
        <w:t>nem támoga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04.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lpolgármester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7T09:25:00Z</dcterms:modified>
  <cp:revision>12</cp:revision>
  <dc:subject/>
  <dc:title/>
</cp:coreProperties>
</file>