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nyári napközis tábori étkeztetés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ető Mariet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15. évi nyári táboroztatás és szociális gyermekétkeztetés feladatát kerületünkben Erzsébetváros Önkormányzata – a tavalyihoz hasonlóan idén is – a működtetésében lévő köznevelési intézmények közreműködésével látja el, az előterjesztés 1. számú mellékletében ismertetett beosztás sze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feladat ellátásának fedezeteként az Önkormányzat 2015. évi költségvetésében 5605 „Eseti pénzbeli gyermekvédelmi ellátások” előirányzaton, „Nyári napközis tábor” címen 8.000.000,- Ft összeget irányzott el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4-ben a 20/2014. (III.20.) EMMI rendelet alapján, az abban foglalt eljárás rend szerint támogatást lehetett igénybe venni, melyhez hasonlóan – vélhetően – az idei évben is megnyílik a lehetőség a szociális nyári étkeztetés támogatását szabályozó ez évre vonatkozó rendelkezések szerint. (mely az előterjesztés készítésekor még nem jelent meg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igényelhető támogatás a rendszeres gyermekvédelmi kedvezményben részesülő kiskorú gyermekek részére ingyenesen vagy kedvezményesen biztosított napi egyszeri melegétkeztetéshez használható f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 működtetésében lévő iskolák esetében az étkeztetést a Bischitz Johanna Integrált Humán Szolgáltató Központtal kötött vállalkozási szerződés alapján – 2014. január 1-je óta – a Menzaminta Kft. biztosítja. A szerződésben foglaltakkal összhangban a szolgáltatás biztosítása – igény esetén, előzetes jelzés alapján – a nyári időszakban is megszervezhet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ischitz Johanna Integrált Humán Szolgáltató Központ az Önkormányzat Képviselő-testülete fenntartásában lévő, és általa irányított és felügyelt költségvetési szerv, az Alapító Okiratában foglaltak szerint a gyermekjóléti alapellátások keretén belül jogosult a gyermekjóléti munkához kapcsolódóan szabadidős és prevenciós programok szervezésére (Alapító Okirat 4.3. (C)) és ellátja az alapfeladataihoz kapcsolódó gazdasági feladatokat (Alapító Okirat 4.3. (H)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kintettel a fentiekre, a nyári napközis tábor és szociális gyermekétkeztetés zökkenőmentes lebonyolítása érdekében az alábbiakat javaslo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működtetésében lévő iskolák és a gyermekjóléti szolgálat közreműködésével  végzett előzetes igényfelmérést követően – Budapest Főváros VII. kerület Önkormányzata nyújtson be támogatási kérelmet a 2015. évre szóló szociális nyári étkeztetés támogatására a Magyar Államkincstár területi szervéhez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om, hogy az igényfelmérés terjedjen ki a nyári napközis tábor igénybevétele nélküli napi egyszeri meleg ételhez jutás felmérésére is, valamint az étel elvitellel, vagy helyben történő biztosításának módjára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A táboroztatási feladatok ellátásában a Bischitz Johanna Integrált Humán Szolgáltató Központ közreműködése a </w:t>
      </w:r>
      <w:r>
        <w:rPr>
          <w:rFonts w:cs="Times New Roman" w:ascii="Times New Roman" w:hAnsi="Times New Roman"/>
          <w:b/>
          <w:i/>
        </w:rPr>
        <w:t>2015. június 16. – 2015. augusztus 31</w:t>
      </w:r>
      <w:r>
        <w:rPr>
          <w:rFonts w:cs="Times New Roman" w:ascii="Times New Roman" w:hAnsi="Times New Roman"/>
        </w:rPr>
        <w:t>. közötti időszakban az alábbiak szerint: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dagógusok és táborvezetők megbízási szerződéseinek elkészítése, teljesítésük igazolása, majd a megbízási díjak kifizetése részükre,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áborozó gyermekek étkeztetésének megszervezése, az étkeztetésére fordítandó térítési díj összegének kezelése, a rendszeres gyermekvédelmi kedvezményre jogosult gyermekek adatainak és a kedvezményre jogosító dokumentumok másolatainak nyilvántartása,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adidős programok költségeinek kezelése,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éb dologi kiadások kezelése,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nt jelölt időszakra vonatkozóan a Menzaminta Kft. által kiállított számlák továbbítása az Önkormányzat Pénzügyi Irodája részére.</w:t>
      </w:r>
    </w:p>
    <w:p>
      <w:pPr>
        <w:pStyle w:val="Nincstrkz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Képviselő-testületet </w:t>
      </w:r>
      <w:r>
        <w:rPr>
          <w:rFonts w:cs="Times New Roman" w:ascii="Times New Roman" w:hAnsi="Times New Roman"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árgyalásá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 határozati javaslat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b/>
        </w:rPr>
        <w:t>.</w:t>
      </w:r>
    </w:p>
    <w:p>
      <w:pPr>
        <w:pStyle w:val="Nincstrkz"/>
        <w:ind w:left="360" w:hanging="0"/>
        <w:jc w:val="both"/>
        <w:rPr/>
      </w:pPr>
      <w:r>
        <w:rPr>
          <w:b/>
          <w:lang w:val="en-US"/>
        </w:rPr>
        <w:t>Budapest Főváros VII. Kerület Erzsébetváros Önkormányzat</w:t>
      </w:r>
      <w:r>
        <w:rPr>
          <w:b/>
        </w:rPr>
        <w:t>ának</w:t>
      </w:r>
      <w:r>
        <w:rPr>
          <w:b/>
          <w:lang w:val="en-US"/>
        </w:rPr>
        <w:t xml:space="preserve"> Képviselő-testülete</w:t>
      </w:r>
      <w:r>
        <w:rPr>
          <w:b/>
        </w:rPr>
        <w:t xml:space="preserve"> úgy dönt, hogy</w:t>
      </w:r>
      <w:r>
        <w:rPr>
          <w:lang w:val="en-US"/>
        </w:rPr>
        <w:t xml:space="preserve"> </w:t>
      </w:r>
      <w:r>
        <w:rPr/>
        <w:t xml:space="preserve">a nyári szociális gyermekétkeztetés megszervezésére és biztosítására - az Önkormányzat működtetésében lévő iskolák és a </w:t>
      </w:r>
      <w:r>
        <w:rPr>
          <w:rFonts w:eastAsia="Calibri"/>
          <w:lang w:eastAsia="en-US"/>
        </w:rPr>
        <w:t xml:space="preserve">Hetedhét Gyermekjóléti Központ bevonásával végzett előzetes  </w:t>
      </w:r>
      <w:r>
        <w:rPr/>
        <w:t>igényfelmérést követően – az Önkormányzat nyújtson be támogatási kérelmet a 2015. évre vonatkozó szociális nyári gyermekétkeztetés támogatására. A felmérés terjedjen ki a tábor igénybevétele nélküli, napi egyszeri meleg ételhez jutás lehetőségének vizsgálatára, valamint arra is, hogy igénybevétel esetén milyen módon történhet a biztosítása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igény felmérésre 2015. május 10.</w:t>
      </w:r>
    </w:p>
    <w:p>
      <w:pPr>
        <w:pStyle w:val="Normal"/>
        <w:tabs>
          <w:tab w:val="clear" w:pos="720"/>
          <w:tab w:val="left" w:pos="24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ámogatás igénylésre jogszabályi rendelkezés szerint</w:t>
      </w:r>
    </w:p>
    <w:p>
      <w:pPr>
        <w:pStyle w:val="Normal"/>
        <w:tabs>
          <w:tab w:val="clear" w:pos="720"/>
          <w:tab w:val="left" w:pos="24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b/>
          <w:sz w:val="24"/>
          <w:szCs w:val="24"/>
        </w:rPr>
        <w:t>ána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épviselő-testülete </w:t>
      </w:r>
      <w:r>
        <w:rPr>
          <w:rFonts w:cs="Times New Roman" w:ascii="Times New Roman" w:hAnsi="Times New Roman"/>
          <w:b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</w:rPr>
        <w:t>az Önkormányzat 2015. évi költségvetéséről szóló 2/2015. (II.23.) rendeletében elkülönített „Nyári napközis tábor” előirányzat biztosításával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gbíz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ischitz Johanna Integrált Humán Szolgáltató Központot a </w:t>
      </w:r>
      <w:r>
        <w:rPr>
          <w:rFonts w:cs="Times New Roman" w:ascii="Times New Roman" w:hAnsi="Times New Roman"/>
          <w:b/>
          <w:i/>
        </w:rPr>
        <w:t>2015. június 16. – 2015. augusztus 3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ötti időszakra vonatkozóan az alább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yári napközis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áboroztatás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és szociális gyermekétkeztetés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eladatok ellát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dagógusok és táborvezetők megbízási szerződéseinek elkészítése, teljesítésük igazolása, majd a megbízási díjak kifizetése részükre;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áborozó/étkezést igénybe vevő gyermekek étkeztetésének megszervezése, az étkeztetésre fordítandó térítési díj összegének kezelése, a rendszeres gyermekvédelmi kedvezményre jogosult gyermekek adatainak és a kedvezményre jogosító dokumentumok másolatainak nyilvántartása;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adidős programok költségeinek kezelése;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éb dologi kiadások kezelése;</w:t>
      </w:r>
    </w:p>
    <w:p>
      <w:pPr>
        <w:pStyle w:val="Nincstrkz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nt jelölt időszakra vonatkozóan a Menzaminta Kft. által kiállított számlák továbbítása az Önkormányzat Pénzügyi Irodája részére.</w:t>
      </w:r>
    </w:p>
    <w:p>
      <w:pPr>
        <w:pStyle w:val="Nincstrkz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április 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Vető Marietta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5T07:45:00Z</dcterms:modified>
  <cp:revision>14</cp:revision>
  <dc:subject/>
  <dc:title/>
</cp:coreProperties>
</file>