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Városüzemelte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április 22-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eszámoló a Környezetvédelmi Program 2014. évi teljesítésérő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Máté Katalin</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irodavezet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Vattamány Zsolt polgármester</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rnyezet védelmének általános szabályairól szóló 1995. évi LIII. törvény 46. § (1) b) pontja alapján a települési önkormányzat a környezet védelme érdekében önálló települési környezetvédelmi programot dolgoz ki, amelyet képviselő-testület hagy jóvá.</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zsébetváros (2011-től 2017-ig előirányzott) Környezetvédelmi Programját a Képviselő-testület 607/2011. (VI.29.) számú határozatával fogadta el, amely jelen előterjesztés mellékletét képz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rnyezetvédelmi Program intézkedési javaslatai hét éves időtartamra szólnak, jelen dokumentum a negyedik, 2014. évi teljesítéséről ad tájékoztatás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 megvalósult </w:t>
      </w:r>
      <w:r>
        <w:rPr>
          <w:rFonts w:cs="Times New Roman" w:ascii="Times New Roman" w:hAnsi="Times New Roman"/>
          <w:bCs/>
          <w:sz w:val="24"/>
          <w:szCs w:val="24"/>
        </w:rPr>
        <w:t xml:space="preserve">környezetvédelmi </w:t>
      </w:r>
      <w:r>
        <w:rPr>
          <w:rFonts w:cs="Times New Roman" w:ascii="Times New Roman" w:hAnsi="Times New Roman"/>
          <w:sz w:val="24"/>
          <w:szCs w:val="24"/>
        </w:rPr>
        <w:t>feladatok a kapcsolódó intézkedési programok szerint megjelölve kerülnek bemutatásr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Környezetvédelmi Program programelemei és azok végrehajtás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evegővédelem</w:t>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L1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A légszennyezettség csökkentését elősegítő intézkedésként a következő projektek valósultak meg. Önkormányzati beruházás keretében a Madách tér járműforgalomtól elzárt területként (kivéve megkülönböztetett jelzésű, illetve engedéllyel rendelkező gépjárművek) került átalakításra, továbbá a Madách tér és Almássy tér felújítása során kerékpártartó állványok kerültek kihelyezésre. </w:t>
      </w:r>
    </w:p>
    <w:p>
      <w:pPr>
        <w:pStyle w:val="Normal"/>
        <w:autoSpaceDE w:val="false"/>
        <w:spacing w:lineRule="auto" w:line="240" w:before="0" w:after="0"/>
        <w:ind w:left="360" w:firstLine="360"/>
        <w:jc w:val="both"/>
        <w:rPr/>
      </w:pPr>
      <w:r>
        <w:rPr>
          <w:rFonts w:cs="Times New Roman" w:ascii="Times New Roman" w:hAnsi="Times New Roman"/>
          <w:sz w:val="24"/>
          <w:szCs w:val="24"/>
        </w:rPr>
        <w:t>A BKK Zrt. „</w:t>
      </w:r>
      <w:r>
        <w:rPr>
          <w:rFonts w:cs="Times New Roman" w:ascii="Times New Roman" w:hAnsi="Times New Roman"/>
          <w:i/>
          <w:sz w:val="24"/>
          <w:szCs w:val="24"/>
        </w:rPr>
        <w:t>Budapesti kerékpáros közösségi közlekedési rendszer kialakítása</w:t>
      </w:r>
      <w:r>
        <w:rPr>
          <w:rFonts w:cs="Times New Roman" w:ascii="Times New Roman" w:hAnsi="Times New Roman"/>
          <w:sz w:val="24"/>
          <w:szCs w:val="24"/>
        </w:rPr>
        <w:t>” és „</w:t>
      </w:r>
      <w:r>
        <w:rPr>
          <w:rFonts w:cs="Times New Roman" w:ascii="Times New Roman" w:hAnsi="Times New Roman"/>
          <w:i/>
          <w:sz w:val="24"/>
          <w:szCs w:val="24"/>
        </w:rPr>
        <w:t>Budapest belső városrészének komplex kerékpárosbarát fejlesztése</w:t>
      </w:r>
      <w:r>
        <w:rPr>
          <w:rFonts w:cs="Times New Roman" w:ascii="Times New Roman" w:hAnsi="Times New Roman"/>
          <w:sz w:val="24"/>
          <w:szCs w:val="24"/>
        </w:rPr>
        <w:t>” című projektjének részeként forgalomtechnikai módosítások történtek a kerékpáros közlekedés elősegítése érdekében, és az egyirányú utcákban a</w:t>
      </w:r>
      <w:r>
        <w:rPr>
          <w:rFonts w:cs="Times New Roman" w:ascii="Times New Roman" w:hAnsi="Times New Roman"/>
          <w:color w:val="000000"/>
          <w:sz w:val="24"/>
          <w:szCs w:val="24"/>
        </w:rPr>
        <w:t xml:space="preserve"> kétirányú biciklizést is lehetővé téve</w:t>
      </w:r>
      <w:r>
        <w:rPr>
          <w:rFonts w:cs="Times New Roman" w:ascii="Times New Roman" w:hAnsi="Times New Roman"/>
          <w:sz w:val="24"/>
          <w:szCs w:val="24"/>
        </w:rPr>
        <w:t xml:space="preserve"> kerékpáros nyom létesült több kerületi utcában. A BKK Zrt. Erzsébetváros területén is kialakította a MOL Bubi (Budapest Bicikli) rendszer gyűjtőállomásait. </w:t>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A 2014. évben önkormányzati beruházások keretében teljes szélességben felújítottuk az alábbi utcákat, </w:t>
      </w:r>
      <w:r>
        <w:rPr>
          <w:rFonts w:cs="Times New Roman" w:ascii="Times New Roman" w:hAnsi="Times New Roman"/>
          <w:color w:val="000000"/>
          <w:sz w:val="24"/>
          <w:szCs w:val="24"/>
        </w:rPr>
        <w:t>elbontásra kerültek a régi járda és úttest burkolatok, az útszegélyek és a felújított útszakaszok új öntött aszfaltburkolatot, az útpályák pedig kétrétegű hengerelt burkolatot kaptak:</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rtész utca felújítása (Dohány - Wesselényi utca közötti szakasz)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ársfa utca felújítása (Wesselényi utca Dob utca közötti szakasz) </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Nagy Diófa utca felújítása (Dohány utca - Klauzál tér közötti szakasz)</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uzál utca felújítása (Rákóczi út - Dohány utca közötti szakasz)</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uzál utca felújítása (Dohány utca - Klauzál tér közötti szakasz)</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bóth utca felújítása</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ár utca felújítása (Rákóczi út - Dohány utca közötti szakasz)</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ár utca felújítása (Dohány utca - Klauzál tér közötti szakasz)</w:t>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eterdy utca felújítása (Bethlen utca - Murányi utca közötti szakasz)</w:t>
      </w:r>
    </w:p>
    <w:p>
      <w:pPr>
        <w:pStyle w:val="Normal"/>
        <w:autoSpaceDE w:val="false"/>
        <w:spacing w:lineRule="auto" w:line="240" w:before="0" w:after="0"/>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L2 jelű intézkedési program teljesítése:</w:t>
      </w:r>
    </w:p>
    <w:p>
      <w:pPr>
        <w:pStyle w:val="Normal"/>
        <w:spacing w:lineRule="auto" w:line="240" w:before="0" w:after="0"/>
        <w:ind w:left="360" w:hanging="0"/>
        <w:jc w:val="both"/>
        <w:rPr/>
      </w:pPr>
      <w:r>
        <w:rPr>
          <w:rFonts w:cs="Times New Roman" w:ascii="Times New Roman" w:hAnsi="Times New Roman"/>
          <w:sz w:val="24"/>
          <w:szCs w:val="24"/>
        </w:rPr>
        <w:t>A levegő szennyezettségének csökkentése érdekében tovább növeltük a kerületi zöldfelületek mennyiségét. Új zöldfelületet létesült a Madách tér területén, a projekt új termőréteg és gyepfelület kialakításával, 15 db talajszintbe ültetett és 20 db planténeres fa telepítésével valósult meg. A Klauzál utca felújítása során egy új, 22 db lombos fából álló fasort telepítünk. Megvalósult a Városligeti fasor VII. kerületi oldalában lévő fasor felújítása összesen 42 db lombos fa elültetésével. Az útfelújításokhoz kapcsolódóan a Nagydiófa utcába 7 db, a Hársfa utcába 30 db, a Kertész utcába 15 db fával beültetett planténert helyeztünk ki, továbbá a Kertész utcában 9 db növénykandelábert telepítettünk.</w:t>
      </w:r>
    </w:p>
    <w:p>
      <w:pPr>
        <w:pStyle w:val="Normal"/>
        <w:spacing w:lineRule="auto" w:line="240" w:before="0" w:after="0"/>
        <w:ind w:left="360" w:firstLine="360"/>
        <w:jc w:val="both"/>
        <w:rPr/>
      </w:pPr>
      <w:r>
        <w:rPr>
          <w:rFonts w:cs="Times New Roman" w:ascii="Times New Roman" w:hAnsi="Times New Roman"/>
          <w:sz w:val="24"/>
          <w:szCs w:val="24"/>
        </w:rPr>
        <w:t>A közösségi terek mikroklimatikus viszonyainak javítása érdekében szökőkutakat létesítettünk az Almássy tér és a Madách tér területén, továbbá felújítottuk a Szenes Hanna parki Rózsa Ferenc emlékkút vízgépészetét. Mindhárom új létesítésű szökőkút gazdaságos, korszerű vízgépészi rendszerrel, vízforgatással, szűrő-, vegyszeradagoló berendezéssel működik.</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L3 jelű intézkedési program teljesítése:</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rPr>
        <w:t>A zavartalan közúti forgalom és balesetmentes közlekedés biztosítása céljából megvalósult a közutak folyamatos javítása, karbantartása. Az úttesten és a járdán található töredezett, illetve megsüllyedt aszfaltburkolat javítását környezetbarát aszfalt-újrahasznosító rendszer igénybevételével, Nu-Phalt technológiával végeztettük el 2014. évben is. A közúti jelzésekkel kapcsolatban tapasztalt hiányosságokat továbbítottuk a forgalomtechnikai közútkezelői feladatokat ellátó BKK Zrt. felé.</w:t>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L4 jelű intézkedési program teljesítése:</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Vagyongazdálkodási Iroda tájékoztatása szerint az ERVA Nonprofit Zrt. elvégezte 2014. március 15. napjától 2014. november 30. napjáig terjedő időszakban Budapest Főváros VII. kerület területén lévő kutyafuttatók területének heti egyszeri alkalommal történő bio</w:t>
        <w:noBreakHyphen/>
        <w:t>tisztítószeres fertőtlenítését. A tisztítószer lebontja a fehérjéket és zsírokat, ezáltal szag-mentesít is.</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L5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Az EVIKINT Kft-vel a zöldfelület-fenntartási feladatellátási szerződés keretében rendszeresen gondoskodik a közterületi zöldfelületek gyom fertőzöttségének ellenőrzéséről.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ízvédelem</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414" w:hanging="0"/>
        <w:jc w:val="both"/>
        <w:rPr>
          <w:rFonts w:ascii="Times New Roman" w:hAnsi="Times New Roman" w:cs="Times New Roman"/>
          <w:sz w:val="24"/>
          <w:szCs w:val="24"/>
          <w:u w:val="single"/>
        </w:rPr>
      </w:pPr>
      <w:r>
        <w:rPr>
          <w:rFonts w:cs="Times New Roman" w:ascii="Times New Roman" w:hAnsi="Times New Roman"/>
          <w:sz w:val="24"/>
          <w:szCs w:val="24"/>
          <w:u w:val="single"/>
        </w:rPr>
        <w:t>V1, V2 jelű intézkedési programok teljesítése:</w:t>
      </w:r>
    </w:p>
    <w:p>
      <w:pPr>
        <w:pStyle w:val="Normal"/>
        <w:autoSpaceDE w:val="false"/>
        <w:spacing w:lineRule="auto" w:line="240" w:before="0" w:after="0"/>
        <w:ind w:left="420" w:hanging="0"/>
        <w:jc w:val="both"/>
        <w:rPr/>
      </w:pPr>
      <w:r>
        <w:rPr>
          <w:rFonts w:cs="Times New Roman" w:ascii="Times New Roman" w:hAnsi="Times New Roman"/>
          <w:sz w:val="24"/>
          <w:szCs w:val="24"/>
        </w:rPr>
        <w:t>A Vagyongazdálkodási Iroda tájékoztatása szerint 2014-ben is megvalósult kerületi talajvíz-bázis szint mozgásának meghatározása érdekében a talajvízszint monitoring rendszer fenntartása, a hagyományosan két alaklommal elvégzett mérésekkel és a mérési eredmények kiértékelésével. A vizsgálati anyagokat az illetékes környezetvédelmi hatóságok részére és Műszaki Iroda részére is megküldték.</w:t>
      </w:r>
    </w:p>
    <w:p>
      <w:pPr>
        <w:pStyle w:val="Normal"/>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0" w:hanging="0"/>
        <w:jc w:val="both"/>
        <w:rPr>
          <w:rFonts w:ascii="Times New Roman" w:hAnsi="Times New Roman" w:cs="Times New Roman"/>
          <w:sz w:val="24"/>
          <w:szCs w:val="24"/>
          <w:u w:val="single"/>
        </w:rPr>
      </w:pPr>
      <w:r>
        <w:rPr>
          <w:rFonts w:cs="Times New Roman" w:ascii="Times New Roman" w:hAnsi="Times New Roman"/>
          <w:sz w:val="24"/>
          <w:szCs w:val="24"/>
          <w:u w:val="single"/>
        </w:rPr>
        <w:t>V3 jelű intézkedési program teljesítése:</w:t>
      </w:r>
    </w:p>
    <w:p>
      <w:pPr>
        <w:pStyle w:val="Normal"/>
        <w:autoSpaceDE w:val="false"/>
        <w:spacing w:lineRule="auto" w:line="240" w:before="0" w:after="0"/>
        <w:ind w:left="420" w:hanging="0"/>
        <w:jc w:val="both"/>
        <w:rPr>
          <w:rFonts w:ascii="Times New Roman" w:hAnsi="Times New Roman" w:cs="Times New Roman"/>
          <w:sz w:val="24"/>
          <w:szCs w:val="24"/>
          <w:u w:val="single"/>
        </w:rPr>
      </w:pPr>
      <w:r>
        <w:rPr>
          <w:rFonts w:cs="Times New Roman" w:ascii="Times New Roman" w:hAnsi="Times New Roman"/>
          <w:sz w:val="24"/>
          <w:szCs w:val="24"/>
        </w:rPr>
        <w:t>A Kéthly Anna tér 34433/2 hrsz. közterület terültén található talajvízkút vizének öntözési célú felhasználása érdekében a talajvízkút vízjogi üzemletetési engedélyének öntözés céljára is kiterjedő módosítása ügyében hatósági eljárás van folyamatban, a Közép-Duna-völgyi Vízügyi Igazgatóság vagyonkezelői hozzájárulását az Önkormányzat részére megadta a kút öntözési célú vízhasználata ügyében.</w:t>
      </w:r>
    </w:p>
    <w:p>
      <w:pPr>
        <w:pStyle w:val="Normal"/>
        <w:autoSpaceDE w:val="false"/>
        <w:spacing w:lineRule="auto" w:line="240" w:before="0" w:after="0"/>
        <w:ind w:left="420" w:firstLine="3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alajvédelem</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T2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A közterületi talajjavítási munkák megvalósításának feltételeit az EVIKINT Kft-vel kötött zöldfelület-fenntartási feladatellátási szerződés keretében biztosítottuk. Rendszeresen végeztünk talajlazítást kapálással, ősszel pedig ásással. A talaj minőségét komposzt befogatással javítottuk az utcai fasorok, a cserjekazetták és parkok területén is. A fatelepítések során az ültetőgödrökben 100%-os talajcserét hajtottunk végre. Új termőréteg terítésével valósult meg 1900 m2 nagyságú területen az Almássy tér felújítása, 189 m2 nagyságú területen pedig a Madách téren felújítás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T3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Az EVIKINT Kft-vel kötött zöldfelület-fenntartási feladatellátási szerződés keretében közterületen kapálással, gyomlálással akadályoztuk meg az allergén gyomok elterjedését, a parlagfű eltávolítása gyökérmentesítéssel történt. </w:t>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öldfelület-védelem, Parkfenntartás</w:t>
      </w:r>
    </w:p>
    <w:p>
      <w:pPr>
        <w:pStyle w:val="Normal"/>
        <w:autoSpaceDE w:val="false"/>
        <w:spacing w:lineRule="auto" w:line="240" w:before="0" w:after="0"/>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Z1 jelű intézkedési program teljesítése:</w:t>
      </w:r>
    </w:p>
    <w:p>
      <w:pPr>
        <w:pStyle w:val="Normal"/>
        <w:autoSpaceDE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A térinformatikai alapokon működő Agglomerációs Környezetinformációs Rendszer üzemeltetése megvalósult.</w:t>
      </w:r>
    </w:p>
    <w:p>
      <w:pPr>
        <w:pStyle w:val="Normal"/>
        <w:autoSpaceDE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Z2 jelű intézkedési program teljesítése:</w:t>
      </w:r>
    </w:p>
    <w:p>
      <w:pPr>
        <w:pStyle w:val="Normal"/>
        <w:autoSpaceDE w:val="false"/>
        <w:spacing w:lineRule="auto" w:line="240" w:before="0" w:after="0"/>
        <w:ind w:left="426" w:hanging="0"/>
        <w:jc w:val="both"/>
        <w:rPr/>
      </w:pPr>
      <w:r>
        <w:rPr>
          <w:rFonts w:cs="Times New Roman" w:ascii="Times New Roman" w:hAnsi="Times New Roman"/>
          <w:bCs/>
          <w:sz w:val="24"/>
          <w:szCs w:val="24"/>
        </w:rPr>
        <w:t>A közterületi beruházások esetében vizsgáltuk a fák, cserjék telepítésének lehetőségét, ennek eredményeként a Klauzál utcában és a Madách téren új fák, a Kertész utcában pedig cserjével befuttatott növénykandeláberek telepítetését valósítottuk meg a leburkolt területek feltörésével.</w:t>
      </w:r>
    </w:p>
    <w:p>
      <w:pPr>
        <w:pStyle w:val="Normal"/>
        <w:autoSpaceDE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Z3 jelű intézkedési program teljesítése:</w:t>
      </w:r>
    </w:p>
    <w:p>
      <w:pPr>
        <w:pStyle w:val="Listaszerbekezds"/>
        <w:ind w:left="360" w:hanging="0"/>
        <w:jc w:val="both"/>
        <w:rPr/>
      </w:pPr>
      <w:r>
        <w:rPr>
          <w:bCs/>
        </w:rPr>
        <w:t xml:space="preserve">A zöldfelületek fejlesztése, megóvása érdekében a következő intézkedéseket tettük. </w:t>
      </w:r>
    </w:p>
    <w:p>
      <w:pPr>
        <w:pStyle w:val="Listaszerbekezds"/>
        <w:ind w:left="360" w:firstLine="360"/>
        <w:jc w:val="both"/>
        <w:rPr/>
      </w:pPr>
      <w:r>
        <w:rPr/>
        <w:t xml:space="preserve">Az Almássy tér környezetrendezése új évelő-, cserje- és gyepfelület kialakításával, parkbútor bővítéssel valósult meg, megújult a kutyafuttató területe is. Az Almássy téri játszótéren a meglévő eszközök felújítása mellett számos új játszótéri eszközt és két db fitness eszközt is telepítettünk. Az Almássy tér és a Madách tér területén is kiépítésre került egy új automata öntözőrendszer. </w:t>
      </w:r>
    </w:p>
    <w:p>
      <w:pPr>
        <w:pStyle w:val="Normal"/>
        <w:autoSpaceDE w:val="false"/>
        <w:spacing w:lineRule="auto" w:line="240" w:before="0" w:after="0"/>
        <w:ind w:left="426" w:firstLine="294"/>
        <w:jc w:val="both"/>
        <w:rPr>
          <w:rFonts w:ascii="Times New Roman" w:hAnsi="Times New Roman" w:cs="Times New Roman"/>
          <w:sz w:val="24"/>
          <w:szCs w:val="24"/>
        </w:rPr>
      </w:pPr>
      <w:r>
        <w:rPr>
          <w:rFonts w:cs="Times New Roman" w:ascii="Times New Roman" w:hAnsi="Times New Roman"/>
          <w:bCs/>
          <w:sz w:val="24"/>
          <w:szCs w:val="24"/>
        </w:rPr>
        <w:t>Az EVIKINT Kft-vel kötött szerződések keretében a következő jelentősebb zöldfelület</w:t>
        <w:noBreakHyphen/>
        <w:t>fejlesztési, - fenntartási munkák valósultak meg.  A Városligeti fasor VII. kerületi oldalában fasorfelújítást végeztünk összesen 42 db díszfa telepítésével. A koros fák tekintetében faápolási, fagallyazási munkákat végeztünk a Király-Kazinczy utcai játszótéren, az Almássy téren, a Rózsák terén, a Bethlen Gábor téren, a Kéthly Anna téren és a Klauzál téren, továbbá a troli közlekedés által érintett Nefelejcs utcában és Dohány utcában, ahol a munkák ideiglenes forgalomtechnikai tervek alapján, forgalomszabályozási eszközök igénybevételével kerültek megvalósításra. Lakossági igények alapján sor került a Barát utca 12. szám előtti zöldsáv növényesítésére és védőkerítés telepítésére, illetve a Hutyra F. utcai cserjekazetták körbekerítésére az újonnan ültetett cserjék védelme érdekében. Ezen túl számos helyszínen gondoskodtunk a közparkok, utcai növénysávok és dézsák növényállományának pótlásáról. A Bajza utcai és Király utcai játszótér területén a gyepfelület felújítását gyepszőnyeg terítéssel valósítottuk meg. A közterületek díszítése érdekében tavasszal közel 20.000 db egynyári virágot, ősszel pedig közel 20.000 db kétnyári virágot telepítettünk. A Herzl Tivadar tér virágosítása céljából 17 db virágoszlopot helyeztünk ki a területre. Az alapvető fenntartási munkák keretében gondoskodtunk a fák és cserjék szükség szerinti növényvédelméről. A parkbútor karbantartási munkák keretében a leromlott állapotú padokat, hulladékgyűjtőket, planténereket felújítottuk, újrafestettük, sor került a Bajza utcai, Lövölde téri, Bethlen Gábor téri parki díszkerítések lefestésére is.</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Z4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A Vagyongazdálkodási Iroda tájékoztatása szerint 2014-ben két alakalommal került kiírása önkormányzatunk által a lakóközösségek és önkormányzati intézmények részére meghirdetett növényesítési pályázat. A tavaszi pályázati időszakban 21 db érvényes pályázat érkezett be, amelyre összesen 2.622.990,- Ft támogatási összeg került megállapításra. Az őszi pályázati időszakban 2 db érvényes pályázat érkezett be, amelyre összesen 380.000,- Ft támogatási összeg került megállapításra.</w:t>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left="360" w:hanging="0"/>
        <w:jc w:val="both"/>
        <w:rPr/>
      </w:pPr>
      <w:r>
        <w:rPr>
          <w:rFonts w:cs="Times New Roman" w:ascii="Times New Roman" w:hAnsi="Times New Roman"/>
          <w:sz w:val="24"/>
          <w:szCs w:val="24"/>
          <w:u w:val="single"/>
        </w:rPr>
        <w:t>Z5 jelű intézkedési program teljesítése</w:t>
      </w:r>
      <w:r>
        <w:rPr>
          <w:rFonts w:cs="Times New Roman" w:ascii="Times New Roman" w:hAnsi="Times New Roman"/>
          <w:sz w:val="24"/>
          <w:szCs w:val="24"/>
        </w:rPr>
        <w:t xml:space="preserve">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játszótéri eszközök karbantartására kötött vállalkozási szerződésben foglalt ellenőrzési terv szerint megvalósult a közterületi játszótéri eszközök havi egy alkalommal történő ellenőrzése és karbantartása a jogszabályi és szabványossági előírásoknak megfelelően. Az őszi időszakban gondoskodtunk az összes játszótéri eszköz felületkezeléséről, festésről. </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A közterületi homokozók fertőtlenítését 2014-ben először, a Tiszta Homokozókért Alapítvány által javasolt módszerrel, korszerű, környezetbarát technológiával, homokfertőtlenítő géppel végzetük el. </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Z6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Az allergén gyomfertőzöttség szempontjából intenzíven kezeltük a közterületeket az EVIKINT Kft-vel kötött zöldfelület-fenntartási feladatellátási szerződés kereté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nergiagazdálkodás</w:t>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E1, E3 jelű intézkedési program teljesítése:</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A 2014. évi energiahatékonysági beruházásokat a következőkben ismertetjük:</w:t>
      </w:r>
    </w:p>
    <w:p>
      <w:pPr>
        <w:pStyle w:val="Normal"/>
        <w:autoSpaceDE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tbl>
      <w:tblPr>
        <w:tblW w:w="9072" w:type="dxa"/>
        <w:jc w:val="left"/>
        <w:tblInd w:w="421" w:type="dxa"/>
        <w:tblLayout w:type="fixed"/>
        <w:tblCellMar>
          <w:top w:w="0" w:type="dxa"/>
          <w:left w:w="108" w:type="dxa"/>
          <w:bottom w:w="0" w:type="dxa"/>
          <w:right w:w="108" w:type="dxa"/>
        </w:tblCellMar>
      </w:tblPr>
      <w:tblGrid>
        <w:gridCol w:w="3543"/>
        <w:gridCol w:w="5529"/>
      </w:tblGrid>
      <w:tr>
        <w:trPr>
          <w:trHeight w:val="370" w:hRule="atLeast"/>
        </w:trPr>
        <w:tc>
          <w:tcPr>
            <w:tcW w:w="3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eruházás megnevezése, címe</w:t>
            </w:r>
          </w:p>
        </w:tc>
        <w:tc>
          <w:tcPr>
            <w:tcW w:w="5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rPr/>
            </w:pPr>
            <w:r>
              <w:rPr>
                <w:rFonts w:cs="Times New Roman" w:ascii="Times New Roman" w:hAnsi="Times New Roman"/>
                <w:bCs/>
                <w:sz w:val="24"/>
                <w:szCs w:val="24"/>
              </w:rPr>
              <w:t>Beruházás keretében elvégzett munkák</w:t>
            </w:r>
          </w:p>
        </w:tc>
      </w:tr>
      <w:tr>
        <w:trPr>
          <w:trHeight w:val="94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Dob u. 23. szám alatti Bölcsőde energetikai korszerűsíté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űtéskorszerűsítés, az épület fűtési vezetékrendszerének, és a radiátoros fűtési rendszerének felújítása, radiátorok cseréje</w:t>
            </w:r>
          </w:p>
        </w:tc>
      </w:tr>
      <w:tr>
        <w:trPr>
          <w:trHeight w:val="84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Hevesi Sándor tér 1. Fogorvosi rendelő felújítá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ndelő teljes épületgépészetének felújítása, külső homlokzati nyílászárók cseréje (hőszigetelésű üvegezéssel ellátva), radiátor csere</w:t>
            </w:r>
          </w:p>
        </w:tc>
      </w:tr>
      <w:tr>
        <w:trPr>
          <w:trHeight w:val="83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Wesselényi u. 11. szám alatti Orvosi rendelő felúj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épületgépészeti felújítás, külső homlokzati nyílászárók cseréje (hőszigetelésű üvegezéssel ellátva), korszerű fűtés és HMV előállítás kialakítása</w:t>
            </w:r>
          </w:p>
        </w:tc>
      </w:tr>
      <w:tr>
        <w:trPr>
          <w:trHeight w:val="127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4"/>
                <w:szCs w:val="24"/>
              </w:rPr>
              <w:t>Budapest VII. kerület, Alsóerdősor u. 14-16. szám alatti Alsóerdősori Bárdos Lajos Általános iskola és gimnázium részleges felújítá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azánház felújítás, kazáncsere</w:t>
            </w:r>
          </w:p>
        </w:tc>
      </w:tr>
      <w:tr>
        <w:trPr>
          <w:trHeight w:val="8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Dob u. 95. szám alatti Dob Óvoda felúj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ülső homlokzati nyílászárók cseréje (hőszigetelésű üvegezéssel ellátva), épületgépészeti felújítás, korszerű fűtés és HMV előállítás kialakítása</w:t>
            </w:r>
          </w:p>
        </w:tc>
      </w:tr>
      <w:tr>
        <w:trPr>
          <w:trHeight w:val="83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Murányi u. 27. szám alatti Kópévár Óvoda felúj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ülső nyílászárók, fűtési rendszer korszerűsítése, kazánház modernizálása, kazáncsere</w:t>
            </w:r>
          </w:p>
        </w:tc>
      </w:tr>
      <w:tr>
        <w:trPr>
          <w:trHeight w:val="85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4"/>
                <w:szCs w:val="24"/>
              </w:rPr>
              <w:t>Budapest VII. kerület, Városligeti Fasor 39-41. szám alatti Magonc Óvoda felúj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ülső homlokzati nyílászárók cseréje (hőszigetelésű üvegezéssel ellátva), korszerű fűtés és HMV előállítás kialakítása</w:t>
            </w:r>
          </w:p>
        </w:tc>
      </w:tr>
      <w:tr>
        <w:trPr>
          <w:trHeight w:val="82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Dózsa György út 46. szám alatti Idősek Otthona Részleges felúj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ülső homlokzati nyílászárók cseréje (hőszigetelésű üvegezéssel ellátva), 5. emeleti szinten radiátorok cseréje</w:t>
            </w:r>
          </w:p>
        </w:tc>
      </w:tr>
      <w:tr>
        <w:trPr>
          <w:trHeight w:val="111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Dohány u. 22-24 szám alatti használaton kívüli I. emeleti ingatlanrész felújítása, irodaterület kialak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ülső homlokzati nyílászárók belső oldali beépítése a külső oldali meglévő, megmaradó nyílászáró felújításával (hőszigetelésű üvegezéssel ellátva), korszerű fűtés és HMV előállítás kialakítása</w:t>
            </w:r>
          </w:p>
        </w:tc>
      </w:tr>
      <w:tr>
        <w:trPr>
          <w:trHeight w:val="169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4"/>
                <w:szCs w:val="24"/>
              </w:rPr>
              <w:t>Budapest VII. kerület, Rózsa u. 8. szám alatti használaton kívüli alagsori ingatlanrész felújítása, Irattár kialak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ülső homlokzati nyílászárók belső oldali beépítése a külső oldali meglévő, megmaradó nyílászáró felújításával (hőszigetelésű üvegezéssel ellátva), belső udvar felőli zárófödém teljes felújítása új födém rétegrend kialakítással, helyiségcsoport korszerű fűtése</w:t>
            </w:r>
          </w:p>
        </w:tc>
      </w:tr>
      <w:tr>
        <w:trPr>
          <w:trHeight w:val="139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VII. kerület, Király u. 11. szám alatti ingatlan udvari, használaton kívüli épületrész felújítása, művészeti- kulturális tér kialakítás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ülső homlokzati nyílászárók cseréje (hőszigetelésű üvegezéssel ellátva), külső oldali fal utólagos hőszigetelése, zárófödém hőszigetelés, épület teljes épületgépészeti felújítása, korszerű fűtés és HMV előállítás kialakítása</w:t>
            </w:r>
          </w:p>
        </w:tc>
      </w:tr>
    </w:tbl>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j-, rezgésvédelem</w:t>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Za1 jelű intézkedési program teljesítése:</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Műszaki Iroda tájékoztatása szerint a Műszaki Iroda mint környezetvédelmi hatóság 53 db zajkibocsátási határértéket megállapító határozatot adott ki a 2014. évben. 2014-ben 218 db főszámon iktatott irat, és 561 db alszámon iktatott ügyirat keletkezett környezetvédelmi ügyekben.</w:t>
      </w:r>
    </w:p>
    <w:p>
      <w:pPr>
        <w:pStyle w:val="Normal"/>
        <w:autoSpaceDE w:val="false"/>
        <w:spacing w:lineRule="auto" w:line="240" w:before="0" w:after="0"/>
        <w:ind w:left="360" w:firstLine="360"/>
        <w:jc w:val="both"/>
        <w:rPr/>
      </w:pPr>
      <w:r>
        <w:rPr>
          <w:rFonts w:cs="Times New Roman" w:ascii="Times New Roman" w:hAnsi="Times New Roman"/>
          <w:bCs/>
          <w:sz w:val="24"/>
          <w:szCs w:val="24"/>
        </w:rPr>
        <w:t xml:space="preserve">A környezeti zaj és rezgés elleni védelem egyes szabályairól szóló 284/2007. (X. 29.) Kormányrendelet 10. § (1) bekezdése alapján környezeti zajt előidéző üzemi vagy szabadidős zajforrásra vonatkozóan a tevékenység megkezdése előtt a környezeti zaj- és rezgésforrás üzemeltetője köteles a környezetvédelmi hatóságtól környezeti zajkibocsátási határérték megállapítását kérni, és a határérték betartásának feltételeit megteremteni. </w:t>
      </w:r>
    </w:p>
    <w:p>
      <w:pPr>
        <w:pStyle w:val="Normal"/>
        <w:autoSpaceDE w:val="false"/>
        <w:spacing w:lineRule="auto" w:line="240" w:before="0" w:after="0"/>
        <w:ind w:left="360" w:firstLine="360"/>
        <w:jc w:val="both"/>
        <w:rPr>
          <w:rFonts w:ascii="Times New Roman" w:hAnsi="Times New Roman" w:cs="Times New Roman"/>
          <w:bCs/>
          <w:sz w:val="24"/>
          <w:szCs w:val="24"/>
        </w:rPr>
      </w:pPr>
      <w:r>
        <w:rPr>
          <w:rFonts w:cs="Times New Roman" w:ascii="Times New Roman" w:hAnsi="Times New Roman"/>
          <w:bCs/>
          <w:sz w:val="24"/>
          <w:szCs w:val="24"/>
        </w:rPr>
        <w:t>A Műszaki Iroda mint környezetvédelmi hatóság felszólítását követően, kérelem alapján 53 db zajkibocsátási határérték került kiadásra határozatban. Az üzemi és szabadidős zajforrásokra benyújtott kérelem kitöltése a Műszaki Irodán ügyfélfogadási időben megtörtént előzetesen, mivel a vonatkozó zajvédelmi előírások szerint nem kötelezhető az üzemeltető az akusztikai szakvélemény benyújtására a kérelem benyújtásakor. A kérelem kitöltése és az üzemeltető által önként leadott akusztikai szakvélemény elbírálása szakértelmet igényel.</w:t>
      </w:r>
    </w:p>
    <w:p>
      <w:pPr>
        <w:pStyle w:val="Normal"/>
        <w:autoSpaceDE w:val="false"/>
        <w:spacing w:lineRule="auto" w:line="240" w:before="0" w:after="0"/>
        <w:ind w:left="360" w:firstLine="360"/>
        <w:jc w:val="both"/>
        <w:rPr/>
      </w:pPr>
      <w:r>
        <w:rPr>
          <w:rFonts w:cs="Times New Roman" w:ascii="Times New Roman" w:hAnsi="Times New Roman"/>
          <w:bCs/>
          <w:sz w:val="24"/>
          <w:szCs w:val="24"/>
        </w:rPr>
        <w:t>11 db nagyobb építési beruházás építési engedélyéhez, használatbavételi engedélyéhez, fennmaradási engedélyéhez (gépészeti terv, környezetvédelmi és akusztikai tervfejezet véleményezése) környezetvédelmi állásfoglalás került kiadásra, valamint a környezetvédelmi hatóság helyszíni szemlét tartott közösen az építészekkel a környezetvédelmi és építésügyi jogszabályok betartása érdekében.</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Építési beruházások engedélyében kikötésként szerepel a környezetvédelmi hatósági állásfoglalásban előírt zajkibocsátási határérték megállapítására vonatkozó kérelem és akusztikai szakvélemény benyújtási kötelezettsége. </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z építési zajhatárértékek betartatása a Műszaki Iroda feladata. Építésszel közös szemlét tart panasz ügyben is a környezetvédelmi hatóság. Használatbavételi engedélyhez külön állásfoglalást ad, és zajkibocsátási határértéket állapít meg.</w:t>
      </w:r>
    </w:p>
    <w:p>
      <w:pPr>
        <w:pStyle w:val="Normal"/>
        <w:autoSpaceDE w:val="false"/>
        <w:spacing w:lineRule="auto" w:line="240" w:before="0" w:after="0"/>
        <w:ind w:left="360" w:firstLine="360"/>
        <w:jc w:val="both"/>
        <w:rPr>
          <w:rFonts w:ascii="Times New Roman" w:hAnsi="Times New Roman" w:cs="Times New Roman"/>
          <w:bCs/>
          <w:sz w:val="24"/>
          <w:szCs w:val="24"/>
        </w:rPr>
      </w:pPr>
      <w:r>
        <w:rPr>
          <w:rFonts w:cs="Times New Roman" w:ascii="Times New Roman" w:hAnsi="Times New Roman"/>
          <w:bCs/>
          <w:sz w:val="24"/>
          <w:szCs w:val="24"/>
        </w:rPr>
        <w:t>2014-ben 20 db környezetvédelmi állásfoglalás került kiadásra a kereskedelmi hatóság részére zeneszolgáltatás megtiltása ügyében, a környezetvédelmi hatóság által kiadott kötelezés, ill. felszólítás nem teljesítése miatt.</w:t>
      </w:r>
    </w:p>
    <w:p>
      <w:pPr>
        <w:pStyle w:val="Normal"/>
        <w:autoSpaceDE w:val="false"/>
        <w:spacing w:lineRule="auto" w:line="240" w:before="0" w:after="0"/>
        <w:ind w:left="360" w:firstLine="360"/>
        <w:jc w:val="both"/>
        <w:rPr>
          <w:rFonts w:ascii="Times New Roman" w:hAnsi="Times New Roman" w:cs="Times New Roman"/>
          <w:bCs/>
          <w:sz w:val="24"/>
          <w:szCs w:val="24"/>
        </w:rPr>
      </w:pPr>
      <w:r>
        <w:rPr>
          <w:rFonts w:cs="Times New Roman" w:ascii="Times New Roman" w:hAnsi="Times New Roman"/>
          <w:bCs/>
          <w:sz w:val="24"/>
          <w:szCs w:val="24"/>
        </w:rPr>
        <w:t>13 db zajpanasz ügy került iktatásra, melyek kivizsgálásra és orvoslásra kerültek.</w:t>
      </w:r>
    </w:p>
    <w:p>
      <w:pPr>
        <w:pStyle w:val="Normal"/>
        <w:autoSpaceDE w:val="false"/>
        <w:spacing w:lineRule="auto" w:line="240" w:before="0" w:after="0"/>
        <w:ind w:left="360" w:firstLine="360"/>
        <w:jc w:val="both"/>
        <w:rPr>
          <w:rFonts w:ascii="Times New Roman" w:hAnsi="Times New Roman" w:cs="Times New Roman"/>
          <w:bCs/>
          <w:sz w:val="24"/>
          <w:szCs w:val="24"/>
        </w:rPr>
      </w:pPr>
      <w:r>
        <w:rPr>
          <w:rFonts w:cs="Times New Roman" w:ascii="Times New Roman" w:hAnsi="Times New Roman"/>
          <w:bCs/>
          <w:sz w:val="24"/>
          <w:szCs w:val="24"/>
        </w:rPr>
        <w:t>A további ügyekben a kereskedelmi hatóság által nyilvántartott és a környezetvédelmi hatóság részére megküldött kereskedelmi bejelentés alapján történő felszólítás a zajkibocsátási határérték megállapítására került sor. A kérelem benyújtását követően zajkibocsátási határértékek kerültek megállapítása határozatban.</w:t>
      </w:r>
    </w:p>
    <w:p>
      <w:pPr>
        <w:pStyle w:val="Normal"/>
        <w:autoSpaceDE w:val="false"/>
        <w:spacing w:lineRule="auto" w:line="240" w:before="0" w:after="0"/>
        <w:ind w:left="360"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u w:val="single"/>
        </w:rPr>
        <w:t>Za2</w:t>
      </w:r>
      <w:r>
        <w:rPr>
          <w:rFonts w:cs="Times New Roman" w:ascii="Times New Roman" w:hAnsi="Times New Roman"/>
          <w:sz w:val="24"/>
          <w:szCs w:val="24"/>
          <w:u w:val="single"/>
        </w:rPr>
        <w:t xml:space="preserve"> jelű intézkedési program teljesítése:</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Főépítészi Iroda tájékoztatása szerint a Nyílászáró pályázat vonatkozásában az alábbi támogatás került összesen megállapításra:</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89535" distR="89535" simplePos="0" locked="0" layoutInCell="0" allowOverlap="1" relativeHeight="2">
                <wp:simplePos x="0" y="0"/>
                <wp:positionH relativeFrom="column">
                  <wp:posOffset>270510</wp:posOffset>
                </wp:positionH>
                <wp:positionV relativeFrom="paragraph">
                  <wp:posOffset>635</wp:posOffset>
                </wp:positionV>
                <wp:extent cx="5670550"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5670550" cy="843280"/>
                        </a:xfrm>
                        <a:prstGeom prst="rect"/>
                        <a:solidFill>
                          <a:srgbClr val="FFFFFF">
                            <a:alpha val="0"/>
                          </a:srgbClr>
                        </a:solidFill>
                      </wps:spPr>
                      <wps:txbx>
                        <w:txbxContent>
                          <w:tbl>
                            <w:tblPr>
                              <w:tblW w:w="8930" w:type="dxa"/>
                              <w:jc w:val="left"/>
                              <w:tblInd w:w="-10" w:type="dxa"/>
                              <w:tblLayout w:type="fixed"/>
                              <w:tblCellMar>
                                <w:top w:w="0" w:type="dxa"/>
                                <w:left w:w="108" w:type="dxa"/>
                                <w:bottom w:w="0" w:type="dxa"/>
                                <w:right w:w="108" w:type="dxa"/>
                              </w:tblCellMar>
                            </w:tblPr>
                            <w:tblGrid>
                              <w:gridCol w:w="2110"/>
                              <w:gridCol w:w="1096"/>
                              <w:gridCol w:w="5724"/>
                            </w:tblGrid>
                            <w:tr>
                              <w:trPr/>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Nyílászáró I. ütem</w:t>
                                  </w:r>
                                </w:p>
                              </w:tc>
                              <w:tc>
                                <w:tcPr>
                                  <w:tcW w:w="1096"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143 db</w:t>
                                  </w:r>
                                </w:p>
                              </w:tc>
                              <w:tc>
                                <w:tcPr>
                                  <w:tcW w:w="5724"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42.660.408</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sz w:val="24"/>
                                      <w:szCs w:val="24"/>
                                    </w:rPr>
                                    <w:t>( TB és SZJA járulékkal együtt) vissza nem térítendő</w:t>
                                  </w:r>
                                </w:p>
                              </w:tc>
                            </w:tr>
                            <w:tr>
                              <w:trPr/>
                              <w:tc>
                                <w:tcPr>
                                  <w:tcW w:w="2110"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Nyílászáró II. ütem</w:t>
                                  </w:r>
                                </w:p>
                              </w:tc>
                              <w:tc>
                                <w:tcPr>
                                  <w:tcW w:w="1096" w:type="dxa"/>
                                  <w:tcBorders>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  </w:t>
                                  </w:r>
                                  <w:r>
                                    <w:rPr>
                                      <w:rFonts w:cs="Times New Roman" w:ascii="Times New Roman" w:hAnsi="Times New Roman"/>
                                      <w:bCs/>
                                      <w:sz w:val="24"/>
                                      <w:szCs w:val="24"/>
                                    </w:rPr>
                                    <w:t>77 db</w:t>
                                  </w:r>
                                </w:p>
                              </w:tc>
                              <w:tc>
                                <w:tcPr>
                                  <w:tcW w:w="5724" w:type="dxa"/>
                                  <w:tcBorders>
                                    <w:bottom w:val="single" w:sz="8" w:space="0" w:color="000000"/>
                                    <w:right w:val="single" w:sz="8" w:space="0" w:color="000000"/>
                                  </w:tcBorders>
                                  <w:vAlign w:val="center"/>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Cs/>
                                      <w:sz w:val="24"/>
                                      <w:szCs w:val="24"/>
                                    </w:rPr>
                                    <w:t>24.138.108</w:t>
                                  </w:r>
                                  <w:r>
                                    <w:rPr>
                                      <w:rFonts w:cs="Times New Roman" w:ascii="Times New Roman" w:hAnsi="Times New Roman"/>
                                      <w:sz w:val="24"/>
                                      <w:szCs w:val="24"/>
                                    </w:rPr>
                                    <w:t xml:space="preserve"> </w:t>
                                  </w:r>
                                </w:p>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sz w:val="24"/>
                                      <w:szCs w:val="24"/>
                                    </w:rPr>
                                    <w:t>( TB és SZJA járulékkal együtt) vissza nem térítendő</w:t>
                                  </w:r>
                                </w:p>
                              </w:tc>
                            </w:tr>
                          </w:tbl>
                        </w:txbxContent>
                      </wps:txbx>
                      <wps:bodyPr anchor="t" lIns="0" tIns="0" rIns="0" bIns="0">
                        <a:noAutofit/>
                      </wps:bodyPr>
                    </wps:wsp>
                  </a:graphicData>
                </a:graphic>
              </wp:anchor>
            </w:drawing>
          </mc:Choice>
          <mc:Fallback>
            <w:pict>
              <v:rect fillcolor="#FFFFFF" style="position:absolute;rotation:-0;width:446.5pt;height:66.4pt;mso-wrap-distance-left:7.05pt;mso-wrap-distance-right:7.05pt;mso-wrap-distance-top:0pt;mso-wrap-distance-bottom:0pt;margin-top:0pt;mso-position-vertical-relative:text;margin-left:21.3pt;mso-position-horizontal-relative:text">
                <v:fill opacity="0f"/>
                <v:textbox inset="0in,0in,0in,0in">
                  <w:txbxContent>
                    <w:tbl>
                      <w:tblPr>
                        <w:tblW w:w="8930" w:type="dxa"/>
                        <w:jc w:val="left"/>
                        <w:tblInd w:w="-10" w:type="dxa"/>
                        <w:tblLayout w:type="fixed"/>
                        <w:tblCellMar>
                          <w:top w:w="0" w:type="dxa"/>
                          <w:left w:w="108" w:type="dxa"/>
                          <w:bottom w:w="0" w:type="dxa"/>
                          <w:right w:w="108" w:type="dxa"/>
                        </w:tblCellMar>
                      </w:tblPr>
                      <w:tblGrid>
                        <w:gridCol w:w="2110"/>
                        <w:gridCol w:w="1096"/>
                        <w:gridCol w:w="5724"/>
                      </w:tblGrid>
                      <w:tr>
                        <w:trPr/>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Nyílászáró I. ütem</w:t>
                            </w:r>
                          </w:p>
                        </w:tc>
                        <w:tc>
                          <w:tcPr>
                            <w:tcW w:w="1096"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143 db</w:t>
                            </w:r>
                          </w:p>
                        </w:tc>
                        <w:tc>
                          <w:tcPr>
                            <w:tcW w:w="5724"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42.660.408</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sz w:val="24"/>
                                <w:szCs w:val="24"/>
                              </w:rPr>
                              <w:t>( TB és SZJA járulékkal együtt) vissza nem térítendő</w:t>
                            </w:r>
                          </w:p>
                        </w:tc>
                      </w:tr>
                      <w:tr>
                        <w:trPr/>
                        <w:tc>
                          <w:tcPr>
                            <w:tcW w:w="2110"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Nyílászáró II. ütem</w:t>
                            </w:r>
                          </w:p>
                        </w:tc>
                        <w:tc>
                          <w:tcPr>
                            <w:tcW w:w="1096" w:type="dxa"/>
                            <w:tcBorders>
                              <w:bottom w:val="single" w:sz="8" w:space="0" w:color="000000"/>
                              <w:right w:val="single" w:sz="8" w:space="0" w:color="000000"/>
                            </w:tcBorders>
                            <w:vAlign w:val="center"/>
                          </w:tcPr>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  </w:t>
                            </w:r>
                            <w:r>
                              <w:rPr>
                                <w:rFonts w:cs="Times New Roman" w:ascii="Times New Roman" w:hAnsi="Times New Roman"/>
                                <w:bCs/>
                                <w:sz w:val="24"/>
                                <w:szCs w:val="24"/>
                              </w:rPr>
                              <w:t>77 db</w:t>
                            </w:r>
                          </w:p>
                        </w:tc>
                        <w:tc>
                          <w:tcPr>
                            <w:tcW w:w="5724" w:type="dxa"/>
                            <w:tcBorders>
                              <w:bottom w:val="single" w:sz="8" w:space="0" w:color="000000"/>
                              <w:right w:val="single" w:sz="8" w:space="0" w:color="000000"/>
                            </w:tcBorders>
                            <w:vAlign w:val="center"/>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Cs/>
                                <w:sz w:val="24"/>
                                <w:szCs w:val="24"/>
                              </w:rPr>
                              <w:t>24.138.108</w:t>
                            </w:r>
                            <w:r>
                              <w:rPr>
                                <w:rFonts w:cs="Times New Roman" w:ascii="Times New Roman" w:hAnsi="Times New Roman"/>
                                <w:sz w:val="24"/>
                                <w:szCs w:val="24"/>
                              </w:rPr>
                              <w:t xml:space="preserve"> </w:t>
                            </w:r>
                          </w:p>
                          <w:p>
                            <w:pPr>
                              <w:pStyle w:val="Normal"/>
                              <w:spacing w:before="0" w:after="0"/>
                              <w:rPr>
                                <w:rFonts w:ascii="Times New Roman" w:hAnsi="Times New Roman" w:eastAsia="Calibri" w:cs="Times New Roman"/>
                                <w:bCs/>
                                <w:sz w:val="24"/>
                                <w:szCs w:val="24"/>
                                <w:lang w:eastAsia="en-US"/>
                              </w:rPr>
                            </w:pPr>
                            <w:r>
                              <w:rPr>
                                <w:rFonts w:cs="Times New Roman" w:ascii="Times New Roman" w:hAnsi="Times New Roman"/>
                                <w:sz w:val="24"/>
                                <w:szCs w:val="24"/>
                              </w:rPr>
                              <w:t>( TB és SZJA járulékkal együtt) vissza nem térítendő</w:t>
                            </w:r>
                          </w:p>
                        </w:tc>
                      </w:tr>
                    </w:tbl>
                  </w:txbxContent>
                </v:textbox>
                <w10:wrap type="square"/>
              </v:rect>
            </w:pict>
          </mc:Fallback>
        </mc:AlternateConten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at elsődleges célja, hogy a lakások tulajdonosai az épített környezet funkcióiból, használatából eredő káros környezeti hatásokat, különösen a zajártalmat csillapítsák a homlokzati ablakok utólagos hangszigetelésével. A pályázat másodlagos célja, hogy az ablakok hőszigetelő képességét növelje, ami által a pályázó energia költséget takaríthat meg. A pályázat harmadlagos célja az eredeti építészeti karakter védelme és megőrzése. A környezetvédelmi programhoz az első két cél köthető, de a harmadik cél sem kevésbé fontos. A Főépítészi Iroda szakmai álláspontja szerint az ablak pályázat a meghatározott két fő prioritás (zajvédelem, hővédelem) káros hatásainak tompítása vonatkozásában betölti szerepét (pl. az egyik asztalos vállalkozó k=1,1 W/m2K hő átbocsátási tényező és 41 dB léghang gátlás értéket ért el a felújítás során). A pályázatnak az értékvédelem vonatkozásában pedig nevelő szerepe is van, sokan nem tudták például, hogy tilos műanyag nyílászárót elhelyezni kerületünkben az utcai fronton.</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Za3 jelű intézkedési program teljesítése:</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felújítások eredményeként létrejött, és a karbantartások során kijavított útszakaszok egyenletes felületén is csökkent a közúti közlekedésből származó zaj.</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Za4 jelű intézkedési program teljesítése:</w:t>
      </w:r>
    </w:p>
    <w:p>
      <w:pPr>
        <w:pStyle w:val="Normal"/>
        <w:spacing w:lineRule="exact" w:line="300" w:before="0" w:after="0"/>
        <w:ind w:left="360" w:hanging="0"/>
        <w:jc w:val="both"/>
        <w:rPr>
          <w:rFonts w:ascii="Times New Roman" w:hAnsi="Times New Roman" w:cs="Times New Roman"/>
          <w:sz w:val="24"/>
          <w:szCs w:val="24"/>
        </w:rPr>
      </w:pPr>
      <w:r>
        <w:rPr>
          <w:rFonts w:cs="Times New Roman" w:ascii="Times New Roman" w:hAnsi="Times New Roman"/>
          <w:sz w:val="24"/>
          <w:szCs w:val="24"/>
        </w:rPr>
        <w:t>A Hatósági és Ügyfélszolgálati Iroda tájékoztatása szerint a kereskedelmi hatóság 2014. évi ellenőrzési ütemtervében ismételten kiemelt célként szerepelt a lakossági bejelentések alapján végzett, a zaj- és rezgésvédelem problémáját érintően elsősorban éjszakai órákban történő ellenőrzések folytatása, különös tekintettel a környezeti zajterhelésekre, valamint a kerületben található társasházi közösségeket érintő problémákra. A hatósági szemlék egy része a problémával érintett lakóépületben, vagy lakóingatlanban, a másik része a vendéglátó üzletek, illetve azok vendégei által a lakókörnyezetre gyakorolt hatás, azaz a közterületi zaj vizsgálatára irányult. Az ellenőrzéseken tapasztaltak alapján a hatósági eljárásokat az Iroda lefolytatta, valamint a szükséges intézkedéseket, döntéseket megtette és meghozta.</w:t>
      </w:r>
    </w:p>
    <w:p>
      <w:pPr>
        <w:pStyle w:val="Normal"/>
        <w:spacing w:lineRule="exact" w:line="30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Az Erzsébetvárosi Önkormányzat 2014. szeptember és október hónapban új szolgáltatást, a „zajkommandót” vezetett be az erzsébetvárosi lakók részére. Ennek lényege az volt, hogy a megadott telefonszámon a hétvégén éjszaka a lakók bejelentést tehettek egy zajméréssel foglalkozó szakembernek, aki a helyszínen mérést folytatott el, valamint az általa végzett vizsgálat eredményeit a hatóság felé továbbította. A hivatal részére megküldött szakértői vélemény a már folyamatban lévő hatósági eljárásokban bizonyítékként volt felhasználható, elősegítve ezzel az eljárások hatékonyabb lefolytatását, illetve újabb eljárások megindítását.</w:t>
      </w:r>
    </w:p>
    <w:p>
      <w:pPr>
        <w:pStyle w:val="Normal"/>
        <w:spacing w:lineRule="exact" w:line="30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A 2014. augusztus hónaptól a kereskedelmi tevékenységgel kapcsolatos szabadidős zajforrás üzemeltetésével összefüggő jegyzői hatáskörbe tartozó feladatok a Hatósági és Ügyfélszolgálati Iroda feladatkörébe kerültek. A vonatkozó jogszabályokban foglaltaknak megfelelően az Iroda a továbbiakban folyamatosan ellátja az üzletekkel kapcsolatos zajvédelmi hatósági feladatokat.</w:t>
      </w:r>
    </w:p>
    <w:p>
      <w:pPr>
        <w:pStyle w:val="Normal"/>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ulladékgazdálkodás, köztisztaság</w:t>
      </w:r>
    </w:p>
    <w:p>
      <w:pPr>
        <w:pStyle w:val="Normal"/>
        <w:autoSpaceDE w:val="false"/>
        <w:spacing w:lineRule="auto" w:line="240" w:before="0" w:after="0"/>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H1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A 26/2013. (IV. 18.) Főv. Kgy. rendelet alapján a házhoz menő szelektív hulladékgyűjtés beépült a kötelező közszolgáltatásba. A közszolgáltatás végzésére a fővárosban kizárólag az FKF Zrt. jogosult, ennek értelmében a házhoz menő szelektív hulladékgyűjtési feladatokat - papír, fém és műanyag frakciókra vonatkozóan - az FKF Zrt. 2013. január 1. napja óta nem önkormányzatunk megbízásából látja el. </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A Vagyongazdálkodási Iroda tájékoztatása szerint a lakossági használt étolaj gyűjtés továbbra is Önkormányzati megbízásban végzett feladat maradt, melyet 2014-ben a Biofilter Környezetvédelmi Zrt. végzett. Kerületünkben egy hulladékgyűjtő sziget található, melyben kizárólag fehér és színes üveg gyűjtése folyik.</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H2 jelű intézkedési program teljesítése:</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Vagyongazdálkodási Iroda tájékoztatása alapján a lakosság által illegálisan a közterületekre kihelyezett lom hulladékok elszállítását az ERVA Nonprofit Zrt. a saját településtisztasági csoportjának észlelései, valamint Erzsébetváros Rendészeti Igazgatósága (korábban Erzsébetvárosi Közterület-felügyelet) munkatársainak bejelentései és egyéb bejelentések alapján hétfőtől vasárnapig végezte a 2014-es évben. A hulladékok vizsgálata alapján több alkalommal is intézkedésre került sor az ERVA Nonprofit Zrt. és Erzsébetváros Rendészeti Igazgatósága együttműködésének eredményeké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u w:val="single"/>
        </w:rPr>
        <w:t>H3 jelű intézkedési program teljesítése:</w:t>
      </w:r>
    </w:p>
    <w:p>
      <w:pPr>
        <w:pStyle w:val="Normal"/>
        <w:autoSpaceDE w:val="false"/>
        <w:spacing w:lineRule="auto" w:line="240" w:before="0" w:after="0"/>
        <w:ind w:left="360" w:hanging="0"/>
        <w:jc w:val="both"/>
        <w:rPr/>
      </w:pPr>
      <w:r>
        <w:rPr>
          <w:rFonts w:eastAsia="Calibri" w:cs="Times New Roman" w:ascii="Times New Roman" w:hAnsi="Times New Roman"/>
          <w:sz w:val="24"/>
          <w:szCs w:val="24"/>
          <w:lang w:val="en-US" w:eastAsia="en-US"/>
        </w:rPr>
        <w:t>201</w:t>
      </w: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en-US" w:eastAsia="en-US"/>
        </w:rPr>
        <w:t>. év nyarán</w:t>
      </w:r>
      <w:r>
        <w:rPr>
          <w:rFonts w:eastAsia="Calibri" w:cs="Times New Roman" w:ascii="Times New Roman" w:hAnsi="Times New Roman"/>
          <w:sz w:val="24"/>
          <w:szCs w:val="24"/>
          <w:lang w:eastAsia="en-US"/>
        </w:rPr>
        <w:t>, a 2013. év gyakorlatának megfelelően</w:t>
      </w:r>
      <w:r>
        <w:rPr>
          <w:rFonts w:eastAsia="Calibri" w:cs="Times New Roman" w:ascii="Times New Roman" w:hAnsi="Times New Roman"/>
          <w:sz w:val="24"/>
          <w:szCs w:val="24"/>
          <w:lang w:val="en-US" w:eastAsia="en-US"/>
        </w:rPr>
        <w:t xml:space="preserve"> a lakossági veszélyes hulladék begyűjtés a</w:t>
      </w:r>
      <w:r>
        <w:rPr>
          <w:rFonts w:eastAsia="Calibri" w:cs="Times New Roman" w:ascii="Times New Roman" w:hAnsi="Times New Roman"/>
          <w:sz w:val="24"/>
          <w:szCs w:val="24"/>
          <w:lang w:eastAsia="en-US"/>
        </w:rPr>
        <w:t xml:space="preserve">z FKF </w:t>
      </w:r>
      <w:r>
        <w:rPr>
          <w:rFonts w:eastAsia="Calibri" w:cs="Times New Roman" w:ascii="Times New Roman" w:hAnsi="Times New Roman"/>
          <w:sz w:val="24"/>
          <w:szCs w:val="24"/>
          <w:lang w:val="en-US" w:eastAsia="en-US"/>
        </w:rPr>
        <w:t>Zrt. által szervezett lomtalanítási közszolgáltatással összhangban került valósításra</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Önkormányzatunk gondoskodott a lomgyűjtő célgépek levonulását követően Budapest VII. kerület közterületein lévő, illegálisan kihelyezett veszélyes hulladékok illetve veszélyes összetevőket tartalmazó hulladékok begyűjtéséről a kerület közútjain végighaladó gyűjtőjárat segítségével, ennek során az alábbi hulladék mennyiségek kerültek begyűjtésre:</w:t>
      </w:r>
    </w:p>
    <w:p>
      <w:pPr>
        <w:pStyle w:val="Normal"/>
        <w:autoSpaceDE w:val="false"/>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8930" w:type="dxa"/>
        <w:jc w:val="left"/>
        <w:tblInd w:w="421" w:type="dxa"/>
        <w:tblLayout w:type="fixed"/>
        <w:tblCellMar>
          <w:top w:w="0" w:type="dxa"/>
          <w:left w:w="70" w:type="dxa"/>
          <w:bottom w:w="0" w:type="dxa"/>
          <w:right w:w="70" w:type="dxa"/>
        </w:tblCellMar>
      </w:tblPr>
      <w:tblGrid>
        <w:gridCol w:w="6095"/>
        <w:gridCol w:w="1276"/>
        <w:gridCol w:w="1559"/>
      </w:tblGrid>
      <w:tr>
        <w:trPr>
          <w:trHeight w:val="642" w:hRule="atLeast"/>
        </w:trPr>
        <w:tc>
          <w:tcPr>
            <w:tcW w:w="893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shd w:fill="BFBFBF" w:val="clear"/>
              </w:rPr>
            </w:pPr>
            <w:r>
              <w:rPr>
                <w:rFonts w:cs="Times New Roman" w:ascii="Times New Roman" w:hAnsi="Times New Roman"/>
                <w:bCs/>
                <w:color w:val="000000"/>
                <w:sz w:val="24"/>
                <w:szCs w:val="24"/>
                <w:shd w:fill="BFBFBF" w:val="clear"/>
              </w:rPr>
              <w:t>Kampányszerű lakossági veszélyes hulladék begyűjtés</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shd w:fill="BFBFBF" w:val="clear"/>
              </w:rPr>
              <w:t>(2014. június 28 – 29.)</w:t>
            </w:r>
          </w:p>
        </w:tc>
      </w:tr>
      <w:tr>
        <w:trPr>
          <w:trHeight w:val="502" w:hRule="atLeast"/>
        </w:trPr>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ulladék fajta</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ennyiség egysége</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ennyiség</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rodatechnikai hulladékok (toner, nyomatató patron)</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áradt olaj</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ldószer, hígító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szélyes anyaggal szennyezett göngyölegek (műanyag)</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szélyes anyaggal szennyezett göngyölegek (festékes doboz)</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ajtógázas sprayflakono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umiabroncs</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övényvédő szere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énycsövek, izzó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sték maradék (oldószeres)</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sték maradék (diszperziós)</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yógyszer hulladé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lemek, akkumulátoro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lektromos, elektronikus berendezése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Étolaj</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Összesen</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7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pPr>
      <w:r>
        <w:rPr/>
        <w:t>A veszélyes hulladékok környezetkímélő kezelésének elősegítése érdekében Önkormányzatunk kampányszerű, gyűjtőjáratos veszélyes hulladék begyűjtési akciót szervezett a kerületi lakosság részére, a hulladékok leadására 4 gyűjtőponton (Rózsák tere, Almássy tér, Klauzál tér, Madách tér területén) nyílt lehetőség. A begyűjtött mennyiségeket az alábbi táblázatban részletezzük:</w:t>
      </w:r>
    </w:p>
    <w:tbl>
      <w:tblPr>
        <w:tblW w:w="8930" w:type="dxa"/>
        <w:jc w:val="left"/>
        <w:tblInd w:w="421" w:type="dxa"/>
        <w:tblLayout w:type="fixed"/>
        <w:tblCellMar>
          <w:top w:w="0" w:type="dxa"/>
          <w:left w:w="70" w:type="dxa"/>
          <w:bottom w:w="0" w:type="dxa"/>
          <w:right w:w="70" w:type="dxa"/>
        </w:tblCellMar>
      </w:tblPr>
      <w:tblGrid>
        <w:gridCol w:w="6095"/>
        <w:gridCol w:w="1276"/>
        <w:gridCol w:w="1559"/>
      </w:tblGrid>
      <w:tr>
        <w:trPr>
          <w:trHeight w:val="470" w:hRule="atLeast"/>
        </w:trPr>
        <w:tc>
          <w:tcPr>
            <w:tcW w:w="893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shd w:fill="BFBFBF" w:val="clear"/>
              </w:rPr>
            </w:pPr>
            <w:r>
              <w:rPr>
                <w:rFonts w:cs="Times New Roman" w:ascii="Times New Roman" w:hAnsi="Times New Roman"/>
                <w:bCs/>
                <w:color w:val="000000"/>
                <w:sz w:val="24"/>
                <w:szCs w:val="24"/>
                <w:shd w:fill="BFBFBF" w:val="clear"/>
              </w:rPr>
              <w:t>Kampányszerű lakossági veszélyes hulladék begyűjtés</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shd w:fill="BFBFBF" w:val="clear"/>
              </w:rPr>
              <w:t>(2014. november 7 – 8.)</w:t>
            </w:r>
          </w:p>
        </w:tc>
      </w:tr>
      <w:tr>
        <w:trPr>
          <w:trHeight w:val="366" w:hRule="atLeast"/>
        </w:trPr>
        <w:tc>
          <w:tcPr>
            <w:tcW w:w="609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ulladék fajta</w:t>
            </w:r>
          </w:p>
        </w:tc>
        <w:tc>
          <w:tcPr>
            <w:tcW w:w="127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ennyiség egysége</w:t>
            </w:r>
          </w:p>
        </w:tc>
        <w:tc>
          <w:tcPr>
            <w:tcW w:w="1559"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ennyiség</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rodatechnikai hulladékok (toner, nyomatató patron)</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áradt olaj</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szélyes anyaggal szennyezett göngyölege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ajtógázas sprayflakono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umiabroncs</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övényvédő szere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énycsövek, izzó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sték maradék (oldószeres)</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sték maradék (diszperziós)</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yógyszer hulladé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leme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kkumulátor</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lektromos, elektronikus berendezések</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Étolaj</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r>
      <w:tr>
        <w:trPr>
          <w:trHeight w:val="284" w:hRule="atLeast"/>
        </w:trPr>
        <w:tc>
          <w:tcPr>
            <w:tcW w:w="60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sószerek</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Összesen: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6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H4 jelű intézkedési program teljesítése:</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Az ERVA Nonprofit Zrt. feladata a Budapest Főváros VII. kerület Erzsébetváros Önkormányzatának fenntartása alatt álló közterületek hét közbeni és hétvégi kézi és gépi takarítása, valamint egyéb közterületi köztisztasági feladatok ellátása  (Budapest Főváros Önkormányzata tulajdonában lévő Károly krt., Rákóczi út, Erzsébet krt., Rottenbiller utca, Baross tér, Thököly út, Dózsa György út, Damjanich utca járdaszakaszainak takarítása, valamint járdaszakaszaira kihelyezett illegális lomok begyűjtése nem tartozik az ERVA Nonprofit Zrt. feladatai közé).</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A Vagyongazdálkodási Iroda tájékoztatása szerint a közterületi szemetes edények ürítését az ERVA Nonprofit Zrt. hétfő-, szerda- és pénteki napokon a kerület teljes egészén elvégezte 2014. január 1-től 2014 december 31-ig, ezen felül Belső-Erzsébetvárosban minden hétvégi napon ürítésre kerültek a hulladékgyűjtők. 2014-ben megvalósult a közterületi hulladékgyűjtő edények pótlása és javítása, két ütemben. Április közepéig 120 db új hulladékgyűjtő edény került kihelyezésre, 200 db hulladékgyűjtő került felújításra, és 230 db dupla hulladékgyűjtő felfüggesztésére alkalmas tartószerkezet került lecserélésre. A második ütem 2014. év végén valósult meg, mely során 120 db hulladékgyűjtő edény került cserére, valamint 130 db került felújításr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H5 jelű intézkedési program teljesítése:</w:t>
      </w:r>
    </w:p>
    <w:p>
      <w:pPr>
        <w:pStyle w:val="Normal"/>
        <w:autoSpaceDE w:val="false"/>
        <w:spacing w:lineRule="auto" w:line="240" w:before="0" w:after="0"/>
        <w:ind w:left="360" w:hanging="0"/>
        <w:jc w:val="both"/>
        <w:rPr/>
      </w:pPr>
      <w:r>
        <w:rPr>
          <w:rFonts w:cs="Times New Roman" w:ascii="Times New Roman" w:hAnsi="Times New Roman"/>
          <w:sz w:val="24"/>
          <w:szCs w:val="24"/>
        </w:rPr>
        <w:t>Az EVIKINT Kft-vel kötött zöldfelület-fenntartási feladatellátási szerződés keretében a zöldfelületek takarítását munkanapokon napi rendszerességgel végeztük el.</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A Vagyongazdálkodási Iroda tájékoztatása szerint az ERVA Nonprofit Zrt. 2014-ben az alábbiak szerint végezte a közterületek takarítását. </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December 1. és március 15. között téli munkarendben történt meg a közterületek takarítása. Ennek keretén belül napi szinten (ünnepnapokon is) takarításra került a Király utca VII. kerületi oldala, a Kazinczy utca, az Akácfa utca, a Garay tér, a Dohány utca Erzsébet krt. és Klauzál utca közötti szakasza, a Polgármesteri Hivatal előtti közterület, valamint a Garay tér, összesen 23.130 m² felület. Az Önkormányzat fenntartásában álló közterületek gépi takarítását heti rendszerességgel, előre meghatározott ütemterv szerint hétköznapokon végezte az ERVA Nonprofit Zrt. Ezen felül átlagosan heti 50.000 m² terület került takarításra a jelentős forgalmú területeken (pl.: Rumbach Sebestyén utca, Madách Imre út, Wesselényi utca, Nefelejcs utca).  A Gépi- és az azt helyettesítő kézi takarítással átlagosan heti 266 000 m² terület került takarításra. </w:t>
      </w:r>
    </w:p>
    <w:p>
      <w:pPr>
        <w:pStyle w:val="Normal"/>
        <w:autoSpaceDE w:val="false"/>
        <w:spacing w:lineRule="auto" w:line="240" w:before="0" w:after="0"/>
        <w:ind w:left="360" w:firstLine="360"/>
        <w:jc w:val="both"/>
        <w:rPr/>
      </w:pPr>
      <w:r>
        <w:rPr>
          <w:rFonts w:cs="Times New Roman" w:ascii="Times New Roman" w:hAnsi="Times New Roman"/>
          <w:sz w:val="24"/>
          <w:szCs w:val="24"/>
        </w:rPr>
        <w:t>Március 15-e után nyári munkarend szerint látta el közterületi takarítási feladatait az az ERVA Nonprofit Zrt. A járdák és parkolósávok magasnyomású vizes takarításával, a közparkok hétvégi kézi takarításával és a kutyafuttatók heti fertőtlenítésével egészült ki a fent részletezett téli munkarend. A közterületek magasnyomású vízsugárral, heti rendszerességgel kerültek takarításra, összesen 216.360 m²-en. A 3 db magasnyomású mosóberendezéssel felszerelt kisteherautó ütemtervéhez kapcsolva folyt a takarítógépek és gépi takarítást helyettesítő kézi takarítók munkája. A troli közlekedéssel érintett és kiemelt gépjárműforgalmú utcaszakaszokat a forgalom minél kisebb akadályozása érdekében szombati napokon takarította a településtisztasági csoport.</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2014 májusától november végéig az ERVA Nonprofit Zrt. az Önkormányzattal történt egyeztetések eredményeként kiegészítő kézi takarítási feladatokat is végzett a kerület teljes egészét érintve. A kiegészítő takarítást szerdától vasárnapi került ütemezésre, hétvégi napokon Belső Erzsébetváros területére koncentrálva.</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A fenti munkarenddel megoldottá vált minden önkormányzati fenntartású közterület minimum heti kétszeri takarítása.</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Az ERVA Nonprofit Zrt. Budapest Főváros Kormányhivatala VIII. Kerületi Munkaügyi Kirendeltségével együttműködve változó létszámmal foglalkoztat közfoglalkoztatott munkaerőt.</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2014. év végén sikerrel zárult le az ERVA Nonprofit Zrt. bonyolításával az Önkormányzat közterületi takarítógép beszerzése. A beszerzés eredményeként 2 db Bucher CityCat 1000 típusú professzionális szívó/seprő célgép került az ERVA Nonprofit Zrt. üzemeltetésébe. Ezzel a technológiai váltással gazdaságosabban és hatékonyabban tudja végezni a településtisztasági csoport a közterület takarítási feladatait.</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rnyezet-egészségügy</w:t>
      </w:r>
    </w:p>
    <w:p>
      <w:pPr>
        <w:pStyle w:val="Normal"/>
        <w:autoSpaceDE w:val="false"/>
        <w:spacing w:lineRule="auto" w:line="240" w:before="0" w:after="0"/>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KE2 jelű intézkedési program teljesítése:</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Közterületen folyamatosan gondoskodtunk az allergén gyomok eltávolításáról, parlagfű elleni közérdekű védekezés elrendelése nem vált szükségess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akossági környezettudat- és szemléletformálás</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OK3 jelű intézkedési program teljesítése:</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umánszolgáltatási Iroda feladatkörét érintően az oktatási intézményekben megvalósult környezeti nevelési programokról jelen előterjesztés mellékletében adunk részletes tájékoztatást.</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OK4 jelű intézkedési program teljesítése:</w:t>
      </w:r>
      <w:r>
        <w:rPr>
          <w:rFonts w:cs="Times New Roman" w:ascii="Times New Roman" w:hAnsi="Times New Roman"/>
          <w:sz w:val="24"/>
          <w:szCs w:val="24"/>
        </w:rPr>
        <w:t xml:space="preserve">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Második alkalommal rendezte meg az önkormányzat az erzsébetvárosi „Zöld7” elnevezésű programsorozatát, melyet a Föld napja alkalmából április 22. és 26. között látogathattak az érdeklődők. Az ötnapos eseménysorozathoz idén már kerületi kulturális intézmények és a Máltai Szeretetszolgálat is csatlakozott. A Klauzál téren a Felelős Gazdik Napjával hívták fel a figyelmet a tudatos állattartás fontosságára. A „Zöld7” a hagyományos tavaszi nagytakarításból nőtte ki magát, melyet 4 évvel ezelőtt rendeztek meg először. Azóta minden esztendőben egyre több kerületi lakos, diák, civil szervezet csatlakozik az akcióhoz. Az önkormányzat célja a rendezvénnyel, hogy felhívja a figyelmet a környezettudatosságra és saját lakóhelyünk tisztán tartásának fontosságára. Záróeseményként tartották a hagyományos erzsébetvárosi nagytakarítást, a negyedik „Takarítsunk együtt!” akciót, melyhez idén több mint kétezren csatlakoztak. A kerületi lakosokból, diákokból, pedagógusokból, civil szervezetek tagjaiból, kulturális intézmények és az önkormányzat dolgozóiból álló önkéntes takarító csapatok együtt tisztították meg a VII. kerület közterületeit.</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 területet, hogy a Környezetvédelmi Program 2014. évi teljesítéséről szóló beszámolót megtárgyalni, és a határozati javaslatot elfogadni szíveskedje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úgy dönt, hogy elfogadja a Környezetvédelmi Program 2014. évi teljesítéséről szóló beszámoló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apest, 2015. április 8.</w:t>
      </w:r>
    </w:p>
    <w:p>
      <w:pPr>
        <w:pStyle w:val="Normal"/>
        <w:widowControl w:val="false"/>
        <w:autoSpaceDE w:val="false"/>
        <w:spacing w:lineRule="auto" w:line="240" w:before="0" w:after="0"/>
        <w:ind w:left="6372"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6372"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6480" w:hanging="0"/>
        <w:rPr>
          <w:rFonts w:ascii="Times New Roman" w:hAnsi="Times New Roman" w:cs="Times New Roman"/>
          <w:b/>
          <w:b/>
          <w:bCs/>
          <w:sz w:val="24"/>
          <w:szCs w:val="24"/>
        </w:rPr>
      </w:pPr>
      <w:r>
        <w:rPr>
          <w:rFonts w:cs="Times New Roman" w:ascii="Times New Roman" w:hAnsi="Times New Roman"/>
          <w:b/>
          <w:bCs/>
          <w:sz w:val="24"/>
          <w:szCs w:val="24"/>
        </w:rPr>
        <w:t>Vattamány Zsolt</w:t>
      </w:r>
    </w:p>
    <w:p>
      <w:pPr>
        <w:pStyle w:val="Normal"/>
        <w:widowControl w:val="false"/>
        <w:autoSpaceDE w:val="false"/>
        <w:spacing w:lineRule="auto" w:line="240" w:before="0" w:after="0"/>
        <w:ind w:left="6480" w:hanging="0"/>
        <w:rPr>
          <w:rFonts w:ascii="Times New Roman" w:hAnsi="Times New Roman" w:cs="Times New Roman"/>
          <w:bCs/>
          <w:sz w:val="24"/>
          <w:szCs w:val="24"/>
        </w:rPr>
      </w:pPr>
      <w:r>
        <w:rPr>
          <w:rFonts w:cs="Times New Roman" w:ascii="Times New Roman" w:hAnsi="Times New Roman"/>
          <w:bCs/>
          <w:sz w:val="24"/>
          <w:szCs w:val="24"/>
        </w:rPr>
        <w:t>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5-04-17T07:25:00Z</dcterms:modified>
  <cp:revision>23</cp:revision>
  <dc:subject/>
  <dc:title/>
</cp:coreProperties>
</file>