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z Önkormányzat Környezetvédelmi Alapjának 2014. évi felhasználásáról, javaslat a 2015. évi felhasználásr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környezet védelmének általános szabályairól szóló 1995. évi LIII. törvény (a továbbiakban: Ktv.) 58. § (1) bekezdése szerint a települési önkormányzat a környezetvédelmi feladatai megoldásának elősegítése érdekében önkormányzati rendelettel önkormányzati környezetvédelmi alapot hozhat létre. Budapest Főváros VII. kerület Erzsébetváros Önkormányzata Képviselő-testületének 52/2012. számú (XII.17.) önkormányzati rendeletében (a továbbiakban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endelet) döntött a környezetvédelmi alap létrehozásáról (a továbbiakban: Alap), és meghatározta annak felhasználási rendjé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z Alap céljára elkülönített számla 2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4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i forgalmának tételes kimutatásáról a Pénzügyi Iroda nyújtott információt, amelyet az alábbi táblázat tartalma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4044"/>
        <w:gridCol w:w="1460"/>
        <w:gridCol w:w="1532"/>
      </w:tblGrid>
      <w:tr>
        <w:trPr>
          <w:trHeight w:val="615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örnyezetvédelmi Alap számla forgalma</w:t>
            </w:r>
          </w:p>
        </w:tc>
      </w:tr>
      <w:tr>
        <w:trPr>
          <w:trHeight w:val="4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tum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óváírás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helés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01.01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yit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 07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03.31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matjóváír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03.31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költsé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06.3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matjóváír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09.3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matjóváír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10.16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ssling Hungary Kft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24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12.01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rden Faápoló Kft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818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12.01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rden Faápoló Kft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32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12.31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matjóváír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12.31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költsé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</w:tr>
      <w:tr>
        <w:trPr>
          <w:trHeight w:val="360" w:hRule="atLeast"/>
        </w:trPr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Záró egyenleg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77 09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1 506</w:t>
            </w:r>
          </w:p>
        </w:tc>
      </w:tr>
      <w:tr>
        <w:trPr>
          <w:trHeight w:val="345" w:hRule="atLeast"/>
        </w:trPr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Összesen: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45 58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z Alap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i nyitóegyenlege 277 070 Ft, a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. évi bevételek összege összes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4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F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vol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A Pénzügyi Iroda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könyvelte át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z Alap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zámlájára az Alap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terhére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. évben jóváhagyot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9 624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Ft összeg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ű száml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költség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ét, amely a </w:t>
      </w:r>
      <w:r>
        <w:rPr>
          <w:rFonts w:cs="Times New Roman" w:ascii="Times New Roman" w:hAnsi="Times New Roman"/>
          <w:sz w:val="24"/>
          <w:szCs w:val="24"/>
        </w:rPr>
        <w:t>Klauzál téri talajvízfigyelő-kút vizének analitikai vizsgálata céljára, a Wessling Hungary Kft. részére került kifizetésr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 Képviselő-testület az Alap 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. évi felhasználásáról szóló beszámoló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0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/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V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.) számú határozatával fogadta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A Képviselő-testüle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0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/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V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) számú határozatába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úgy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öntött, hogy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az Alap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ól legfeljebb 50.000,-Ft összeg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20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. év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en 3 darab (Rózsák terén 2 db, Bethlen Gábor téren 1 db) koros fára vonatkozó faápolási szakértői vélemény beszerzése céljára kerüljön felhasznál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3 darab koros fára vonatkozó, műszeres vizsgálaton alapuló faápolási szakértői véleményeket Önkormányzatunk a Garden Faápoló Kft.-től szerezte be, a munka ellenértékeként brutt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7 432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Ft összegű számla került benyújt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Önkormányzatunk ezen felül további 1 darab fa műszeres favizsgálatát és 41 darab fa vizuális favizsgálatát is megrendelte Garden Faápoló Kft.-től összesen 63 818 Ft értékben, amely a Pénzügyi Iroda által tévesen, szintén az Alap terhére került kifizetésre. A Pénzügyi Iroda tájékoztatása alapján a </w:t>
      </w:r>
      <w:r>
        <w:rPr>
          <w:rFonts w:cs="Times New Roman" w:ascii="Times New Roman" w:hAnsi="Times New Roman"/>
          <w:sz w:val="24"/>
          <w:szCs w:val="24"/>
        </w:rPr>
        <w:t xml:space="preserve">téves könyvelés korrigálása a 2015. évben lehetséges, jelenleg folyamatban van. Az Alap egyenlege a könyvelés korrekcióját követően (145 588 Ft + </w:t>
      </w:r>
      <w:r>
        <w:rPr>
          <w:rFonts w:cs="Times New Roman" w:ascii="Times New Roman" w:hAnsi="Times New Roman"/>
          <w:color w:val="000000"/>
          <w:sz w:val="24"/>
          <w:szCs w:val="24"/>
        </w:rPr>
        <w:t>63 818 Ft) 209 406 Ft-ra módosu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 Ktv. 58. § (5) bek. alapján az Alap felhasználásáról a Képviselő-testületnek kell rendelkeznie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z Alap 2015. évi felhasználása tekintetében javasoljuk, hogy az Alapból legfeljebb 200 000 Ft Erzsébetváros levegőminőségének értékelése kerüljön felhasználásra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Rendelet 4. § (3) bek. alapján a Képviselő-testület Alap felhasználásáról meghozott döntésének keretein belül az egyes felhasználásokat a Városüzemeltetési Bizottság hagyja jóv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Kérem a Tisztel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pviselő-testülete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előterjesztés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megtárgyalására és a határozati javaslatok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ának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Képviselő-testüle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 úgy dönt, hogy elfogadja a Környezetvédelmi Alap 2014. évi felhasználásáról szóló beszámolót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0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ának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Képviselő-testüle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úgy dönt, hogy hozzájárul ahhoz, hogy a Környezetvédelmi Alapból legfeljebb 200.000.- F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Erzsébetváros levegőminőségének értékelése kerüljön felhasználás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2015. április 0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7T07:26:00Z</dcterms:modified>
  <cp:revision>22</cp:revision>
  <dc:subject/>
  <dc:title/>
</cp:coreProperties>
</file>