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Működtetői hozzájárulás az Erzsébetvárosi Kéttannyelvű Általános Iskola, Szakiskola és Szakközépiskola alapítói dokumentumának módosításához</w:t>
            </w:r>
            <w:bookmarkEnd w:id="5"/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határozat elfogadásához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Erzsébetvárosi Kéttanyelvű Általános Iskola, Szakiskola és Szakközépiskola igazgatója által az Önkormányzathoz eljuttatott beadványában arról adott tájékoztatást, hogy a 2015/16-os tanévre az intézmény működésével kapcsolatban a KLIK felé az alábbi javaslat felterjesztését tartja szükségesne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iskolára vonatkozó alapdokumentum alapján jelenleg csak a 1077 Budapest Dob u. 85. sz. alatt lévő telephelyen van bejegyezve az általános iskolai oktatás területén a kéttanítási nyelvű nevelés-oktatá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iskola vezetése szükségesnek tartja, hogy a 1073 Budapest, Kertész u. 30. sz. alatt lévő székhely – általános iskolai oktatás területén – a kéttanítási nyelvű nevelés-oktatás lehetősége adott legy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átszervezésnek személyi, tárgyi feltételei biztosítottak, külön költséget nem igény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A nemzeti köznevelésről szóló 2011. évi CXC. törvény 83. § (3) bekezdése értelmében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 fenntartó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 köznevelési intézmény megszüntetéséve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átszervezéséve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feladatának megváltoztatásáva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nevének megállapításáva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e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vezetőjének megbízásával és megbízásának visszavonásáv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összefüggő döntése vagy véleményének kialakítása előtt beszerzi a (4) bekezdésben foglaltak véleményé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4) A fenntartó (3) bekezdésben foglalt döntése előtt ki kell kérni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z intézmény alkalmazotti közösség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z óvodaszék, az iskolaszék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 szülői szervezet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z iskolai diákönkormányzat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e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 nemzetiségi nevelés-oktatásban részt vevő intézmény esetén - ha nem rendelkezik egyetértési joggal - a települési nemzetiségi önkormányzat, ennek hiányában az érintett országos nemzetiségi önkormányzat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f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szakközépiskola és szakiskola esetén a fővárosi, megyei gazdasági kamar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g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z állami fenntartású szakképző iskola esetén a szakképzésért és felnőttképzésért felelős miniszter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h)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a működtető önkormány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vélemény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entiek alapján kérem a határozati javaslat elfogadását!</w:t>
      </w:r>
    </w:p>
    <w:p>
      <w:pPr>
        <w:pStyle w:val="Normal"/>
        <w:tabs>
          <w:tab w:val="clear" w:pos="720"/>
          <w:tab w:val="left" w:pos="3777" w:leader="none"/>
        </w:tabs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mint működtető önkormányzat - az Erzsébetvárosi Kéttannyelvű Általános Iskola, Szakiskola és Szakközépiskola KLIK felé benyújtandó javaslatát, - mely szerint szükségesnek tartja, hogy a 1073 Budapest, Kertész u. 30. sz. alatt lévő székhely általános iskolai oktatás területén a kéttanítási nyelvű nevelés-oktatás lehetősége adott legyen – támoga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T1Fo00" w:hAnsi="TT1Fo00" w:cs="TT1Fo00"/>
          <w:b/>
          <w:b/>
          <w:bCs/>
          <w:sz w:val="24"/>
          <w:szCs w:val="24"/>
        </w:rPr>
      </w:pPr>
      <w:r>
        <w:rPr>
          <w:rFonts w:cs="TT1Fo00" w:ascii="TT1Fo00" w:hAnsi="TT1Fo00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március 30.</w:t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Vető Marietta</w:t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T1Fo00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5T07:55:00Z</dcterms:modified>
  <cp:revision>18</cp:revision>
  <dc:subject/>
  <dc:title/>
</cp:coreProperties>
</file>