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Bp. VII. Dohány u. 31. sz. alatti, 34544/1 hrsz.-on nyilvántartott ingatlan elidegenítésére vonatkozó pályázati árverési felhívás jóváhagy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Pénzügyi és Kerületfejlesztési Bizottságot, hogy az alábbi előterjesztést megtárgyalni és döntést hozni szíveskedjen.</w:t>
      </w:r>
    </w:p>
    <w:p>
      <w:pPr>
        <w:pStyle w:val="Normal1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Budapest, VII. Dohány u. 31. (hrsz: 34544/1)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Alapterület: </w:t>
        <w:tab/>
        <w:t>1054 m</w:t>
      </w:r>
      <w:r>
        <w:rPr>
          <w:vertAlign w:val="superscript"/>
        </w:rPr>
        <w:t>2</w:t>
      </w:r>
      <w:r>
        <w:rPr/>
        <w:t xml:space="preserve"> kivett lakóház, udva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2015. III. 25-ei ülésén 136/2015.(III.25.) számú határozatával módosította a Bp. VII. Dohány u. 31. sz. alatti ingatlan elidegenítése tárgyában hozott 259/2014.(VI.12.) számú határozatának 2. pontj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nak megfelelően az ERVA NZrt. bonyolítja le az elidegenítési versenyeztetési eljárást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készült a Bp. VII. Dohány u. 31. sz. alatti, 34544/1 hrsz.-on nyilvántartott, tulajdoni lapon „kivett lakóház, udvar” megnevezésű 1054 m2 alapterületű ingatlanra vonatkozó, a Képviselő-testület 136/2015.(III.25.) számú határozatában meghatározott feltételek melletti nyilvános árverés útján történő elidegenítéshez szükséges, jelen előterjesztés mellékletét képező pályázati árverési felhívás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árverés során az értékesítési eljárás az Önkormányzat ERVA NZrt.-vel kötött megbízási szerződése értelmében, a Bp. Főváros VII. ker. Erzsébetváros Önkormányzata Képviselő-testületének az Erzsébetváros Önkormányzatát megillető tulajdonosi jogok gyakorlása és a tulajdonában álló vagyonnal való gazdálkodás szabályairól szóló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11/2012. (III.26.) sz.  önkormányzati rendelet 5. § (1) bekezdése alapján</w:t>
      </w:r>
      <w:r>
        <w:rPr>
          <w:rFonts w:cs="Times New Roman" w:ascii="Times New Roman" w:hAnsi="Times New Roman"/>
          <w:sz w:val="24"/>
          <w:szCs w:val="24"/>
        </w:rPr>
        <w:t>, valamint a hatályos jogszabályokban foglaltak szerint történi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Kérjük T. Bizottságot, hogy a 136</w:t>
      </w:r>
      <w:r>
        <w:rPr>
          <w:rFonts w:cs="Times New Roman" w:ascii="Times New Roman" w:hAnsi="Times New Roman"/>
          <w:sz w:val="24"/>
          <w:szCs w:val="24"/>
          <w:u w:val="single"/>
        </w:rPr>
        <w:t>/2015. (III.25.) számú Képviselő-testületi határozatban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adott felhatalmazás alapján a jelen határozathoz mellékelt elidegenítési pályázati felhívást szíveskedjenek jóváhagy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a 11/2012. (III.26.) sz.  önkormányzati rendelet 5. § (1) bekezdése értelmében  úgy dönt, </w:t>
      </w:r>
      <w:r>
        <w:rPr>
          <w:rFonts w:cs="Times New Roman" w:ascii="Times New Roman" w:hAnsi="Times New Roman"/>
          <w:sz w:val="24"/>
          <w:szCs w:val="24"/>
        </w:rPr>
        <w:t>hog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p. VII. Dohány u. 31. sz. alatti, 34544/1 hrsz.-on nyilvántartott, tulajdoni lapon „kivett lakóház, udvar” megnevezésű 1054 m2 alapterületű ingatlanra vonatkozó, a Képviselő-testület 136/2015.(III.25.) számú határozatában meghatározott feltételek mellett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ilvános pályázati árverés útjá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örténő elidegenítését tartalmazó, jelen határozat mellékletét képező pályázati felhívást jóváhagy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 2015. júniu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4.23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4-23T08:12:00Z</dcterms:modified>
  <cp:revision>16</cp:revision>
  <dc:subject/>
  <dc:title/>
</cp:coreProperties>
</file>