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április 28-a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Döntés az Erzsébetváros Kft.-vel kötendő megbízási szerződésről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özbeszerzési referen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0"/>
        </w:rPr>
        <w:t>Budapest Főváros VII. kerület Erzsébetváros Önkormányzata (továbbiakban: Önkormányzat) mint megbízó és az Önkormányzata 100%-os tulajdonát képező Erzsébetváros Kft. mint megbízott között létrejött, egyes beszerzések, közbeszerzések előkészítésére vonatkozó megbízási szerződés időtartama 2015. április 30. napján lejár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kintettel a megbízási időszak alatti kedvező tapasztalatokra és hatékony együttműködésre, célszerű az Erzsébetváros Kft.-vel ismételten szerződést kötni akként, hogy a korábbi feladatain </w:t>
      </w:r>
      <w:r>
        <w:rPr>
          <w:rFonts w:cs="Times New Roman;Times New Roman" w:ascii="Times New Roman;Times New Roman" w:hAnsi="Times New Roman;Times New Roman"/>
        </w:rPr>
        <w:t xml:space="preserve">túl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vábbi tevékenységekkel is bővüljön az Erzsébetváros Kft. által ellátott feladatok köre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fentiekre tekintettel Budapest Főváros VII. kerület Erzsébetváros Önkormányzata Közbeszerzési és Beszerzési Szabályzata IX. fejezetének 1.3. pontja alapján, miszerint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az önkormányzat többségi tulajdonában álló gazdasági társasággal kötendő szerződés esetén három árajánlat bekérésének mellőzésével valósítható meg a beszerzés, az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rzsébetváros Kft.-től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lgármesteri engedélyezést követően árajánlatot kértünk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az alábbi feladatok ellátására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Önkormányza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beszerzései, közbeszerzései előkészíté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ével kapcsolatos tevékenységek elvégzésére az alábbiak szeri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64" w:before="0" w:after="0"/>
        <w:ind w:left="720" w:hanging="1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Megbízó által megjelölt ingatlanok műszaki állapotfelmérés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64" w:before="0" w:after="0"/>
        <w:ind w:left="993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megjelölt ingatlanokhoz (épületek, utak, stb…) kapcsolódó felújítási, fejlesztési feladatok műszaki előkészítése, beleértve a műszaki tartalmak, előzetes kivitelezési költségkalkulációk, árazatlan költségvetések előkészítés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64" w:before="0" w:after="0"/>
        <w:ind w:left="993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ben írt felújításokhoz, fejlesztésekhez kapcsolódó, nem építőipari tevékenységek műszaki előkészítése, műszaki szakértői tevékenységek ellátás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gyéb, az Önkormányzat által lebonyolítandó beszerzések, közbeszerzések előkészítése (műszaki tartalmának összeállítása), amennyiben az előkészítés speciális szakértelmet igény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Önkormányzat Erzsébet terv programjában, mindenkor hatályos költségvetési rendeletében szerepl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gyes beruházások/felújításo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továbbiakban: Projektek)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eljes körű lebonyolításá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 ide értve különösen, de nem kizárólagosan: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0" w:after="0"/>
        <w:ind w:left="709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  <w:tab/>
        <w:t>a vállalkozó kiválasztása érdekében a szükséges eljárás lefolytatását,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  <w:tab/>
        <w:t>a nyertes vállalkozóval a vállalkozási szerződés megrendelőként történő megkötését,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64" w:before="0" w:after="0"/>
        <w:ind w:left="993" w:hanging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  <w:tab/>
        <w:t>a vállalkozási szerződés teljesítése során a műszaki ellenőri feladatok ellátásáról való gondoskodást,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0" w:after="0"/>
        <w:ind w:left="993" w:hanging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  <w:tab/>
        <w:t>a vállalkozási szerződés alapján teljesített munkálatok műszaki átadás-átvételi eljárásának lebonyolítását,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0" w:after="0"/>
        <w:ind w:left="993" w:hanging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  <w:tab/>
        <w:t>a Megbízó képviseletében a jótállási, illetve szavatossági idő alatt szükség esetén való eljárást az utó-felülvizsgálati eljárásban, illetve a jótállási/szavatossági igényérvényesítés érdekében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Városgazdálkodási Iroda vezetője által megjelölt, az Önkormányzat tulajdonában levő intézmények, közterületek vonatkozásában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özműszolgáltatókkal való kapcsolattart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; a megkötött szerződések felülvizsgálatára, valamint az új szerződések előkészítésére, lebonyolításában való közreműködésre, helyszíni bejárásokon való részvételre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 Erzsébetváros Kft. a 2015. május 1. napjától 2016. április 30. napjáig kötendő megbízási szerződés szerinti feladatok ellátására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6.800.000,- Ft+áfa összegű árajánlatot tett (az árajánlatot az előterjesztéshez mellékeljük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rzsébetváros Kft.-vel kötendő szerződésre a közbeszerzésekről szóló 2011. évi CVIII. törvény (Kbt.) 9. § (1) ka) pontja értelmében a Kbt.-t nem kell alkalmazni, azaz a fenti beszerzési eljárás nem tartozik a Kbt. tárgyi hatálya alá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udapest Főváros VII. kerület Erzsébetváros Önkormányzata Közbeszerzési és Beszerzési Szabályzatának IX. fejezet 1.1. pontja értelmében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mallCaps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i/>
          <w:smallCaps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nettó 200.000 forint értékhatárt elérő, vagy meghaladó, de a közbeszerzési értékhatárt el nem érő, illetve a nettó 2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 nettó 10 millió forint értéket elérő, vagy meghaladó beszerzési eljárásokban a Bizottság hatáskörébe tartozik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fentiekre tekintettel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X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részének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. pontja alapjá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Tisztelt Bizottság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jogosu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szerződés megkötésének engedélyezésére vonatkozó döntés meghozatal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Kérem a Tisztelt Bizottságot, hogy szíveskedjen engedélyezni a fentiek szerinti szerződé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rzsébetváros Kft.-vel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történő megkötését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;Times New Roman" w:ascii="Times New Roman;Times New Roman" w:hAnsi="Times New Roman;Times New Roman"/>
          <w:sz w:val="24"/>
          <w:szCs w:val="24"/>
        </w:rPr>
        <w:t>Pénzügyi és Kerületfejlesztési Bizottsága</w:t>
      </w:r>
      <w:bookmarkEnd w:id="9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úgy dönt, hogy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Budapest Főváros VII. kerület Erzsébetváros Önkormányzat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beszerzései, közbeszerzései előkészítésével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apcsolatos tevékenységek elvégzése,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 Erzsébet terv programjában, mindenkor hatályos költségvetési rendeletében szereplő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gyes beruházások/felújítások teljes körű lebonyolítása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lamint az Önkormányzat tulajdonában levő egyes intézményekre, közterületekre vonatkozó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közműszerződésekkel kapcsolato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elülvizsgálati, előkészítési, lebonyolítási feladatok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tárgyában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az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székhely: 1074 Budapest, Dohány u 41., cégjegyzékszám: 01-09-164125, adószám: 10740398-2-42., képviseli: Dr. Kocsis Zsolt László ügyvezető)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köt szerződést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5. május 1. napjától 2016. április 30. napjáig terjedő időtartamr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6.800.000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,- Ft+áfa összegben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04.24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  <w:bookmarkStart w:id="11" w:name="eloterjeszto3"/>
      <w:r>
        <w:rPr>
          <w:rFonts w:cs="Times New Roman;Times New Roman" w:ascii="Times New Roman;Times New Roman" w:hAnsi="Times New Roman;Times New Roman"/>
          <w:sz w:val="24"/>
          <w:szCs w:val="24"/>
        </w:rPr>
        <w:t>Dr. Máté Katalin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  <w:bookmarkStart w:id="12" w:name="eloterjesztobeo"/>
      <w:r>
        <w:rPr>
          <w:rFonts w:cs="Times New Roman;Times New Roman" w:ascii="Times New Roman;Times New Roman" w:hAnsi="Times New Roman;Times New Roman"/>
          <w:sz w:val="24"/>
          <w:szCs w:val="24"/>
        </w:rPr>
        <w:t>Városgazdálkodási Iroda vezetője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4-24T11:19:00Z</dcterms:modified>
  <cp:revision>18</cp:revision>
  <dc:subject/>
  <dc:title/>
</cp:coreProperties>
</file>