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Benedek Zsolt bizottsági elnö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015. április 28-ai</w:t>
      </w:r>
      <w:bookmarkEnd w:id="3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rendkívüli</w:t>
      </w:r>
      <w:bookmarkEnd w:id="4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bookmarkStart w:id="5" w:name="elotema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em lakás céljára szolgáló helyiségre vonatkozó bérleti szerződés tevékenység tekintetében történő módosítása - Bp. VII. Murányi u. 32.  hrsz.: 33266/0/A/2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;Times New Roman" w:ascii="Times New Roman;Times New Roman" w:hAnsi="Times New Roman;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;Times New Roman" w:ascii="Times New Roman;Times New Roman" w:hAnsi="Times New Roman;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Benedek Zsolt bizottsági elnök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1"/>
        <w:autoSpaceDE w:val="false"/>
        <w:jc w:val="both"/>
        <w:rPr/>
      </w:pPr>
      <w:r>
        <w:rPr>
          <w:lang w:val="zxx"/>
        </w:rPr>
        <w:t>Kérem a Tisztelt Bizottságot</w:t>
      </w:r>
      <w:r>
        <w:rPr/>
        <w:t>, hogy</w:t>
      </w:r>
      <w:r>
        <w:rPr>
          <w:lang w:val="zxx"/>
        </w:rPr>
        <w:t xml:space="preserve"> az alábbi előterjesz</w:t>
      </w:r>
      <w:r>
        <w:rPr/>
        <w:t xml:space="preserve">tést </w:t>
      </w:r>
      <w:r>
        <w:rPr>
          <w:lang w:val="zxx"/>
        </w:rPr>
        <w:t xml:space="preserve">megtárgyalni </w:t>
      </w:r>
      <w:r>
        <w:rPr/>
        <w:t xml:space="preserve">és döntést hozni </w:t>
      </w:r>
      <w:r>
        <w:rPr>
          <w:lang w:val="zxx"/>
        </w:rPr>
        <w:t>szíveskedjenek</w:t>
      </w:r>
      <w:r>
        <w:rPr/>
        <w:t>.</w:t>
      </w:r>
    </w:p>
    <w:p>
      <w:pPr>
        <w:pStyle w:val="Normal1"/>
        <w:autoSpaceDE w:val="false"/>
        <w:jc w:val="both"/>
        <w:rPr/>
      </w:pPr>
      <w:r>
        <w:rPr/>
        <w:t>Az ERVA Zrt. a határozati javaslatok A) változatát támogatja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1"/>
        <w:autoSpaceDE w:val="false"/>
        <w:rPr/>
      </w:pPr>
      <w:r>
        <w:rPr>
          <w:u w:val="single"/>
        </w:rPr>
        <w:t>Tárgyi</w:t>
      </w:r>
      <w:r>
        <w:rPr>
          <w:u w:val="single"/>
          <w:lang w:val="zxx"/>
        </w:rPr>
        <w:t xml:space="preserve"> ingatlanra vonatkozó legfontosabb adatok a következők: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u w:val="single"/>
          <w:lang w:val="zxx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  <w:lang w:val="zxx"/>
        </w:rPr>
      </w:r>
    </w:p>
    <w:p>
      <w:pPr>
        <w:pStyle w:val="Normal1"/>
        <w:autoSpaceDE w:val="false"/>
        <w:jc w:val="both"/>
        <w:rPr>
          <w:b/>
          <w:b/>
        </w:rPr>
      </w:pPr>
      <w:r>
        <w:rPr>
          <w:b/>
        </w:rPr>
        <w:t xml:space="preserve">Murányi u. 32.                      </w:t>
        <w:tab/>
        <w:t xml:space="preserve"> hrsz. 33266/0/A/2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Lakóépület önkormányzati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>tulajdoni hányada:</w:t>
        <w:tab/>
        <w:tab/>
        <w:tab/>
      </w:r>
      <w:r>
        <w:rPr/>
        <w:t>15,95</w:t>
      </w:r>
      <w:r>
        <w:rPr>
          <w:lang w:val="zxx"/>
        </w:rPr>
        <w:t xml:space="preserve"> %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Albetét önkormányzati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tulajdoni hányada:</w:t>
        <w:tab/>
        <w:tab/>
        <w:tab/>
        <w:t xml:space="preserve">100 %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Tilalmi lista:</w:t>
        <w:tab/>
        <w:tab/>
        <w:tab/>
        <w:tab/>
        <w:t>nem szerepel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Bérlő neve:</w:t>
        <w:tab/>
        <w:tab/>
        <w:tab/>
        <w:tab/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Küldetés Egyesület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Alapterülete:</w:t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100 m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utcai földszint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zxx"/>
        </w:rPr>
        <w:t>Bérleti jogviszony kezdete:</w:t>
        <w:tab/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2005. 04. 01-től határozatlan időre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240" w:before="0" w:after="0"/>
        <w:ind w:left="3686" w:hanging="368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zxx"/>
        </w:rPr>
        <w:t>Bérleti díja jelenleg:</w:t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29.367,- Ft/hó + ÁFA(3.524,- Ft/m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/év + ÁFA)</w:t>
        <w:tab/>
        <w:t xml:space="preserve">                   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240" w:before="0" w:after="0"/>
        <w:ind w:left="3686" w:hanging="3686"/>
        <w:jc w:val="both"/>
        <w:rPr>
          <w:rFonts w:ascii="Times New Roman;Times New Roman" w:hAnsi="Times New Roman;Times New Roman" w:cs="Times New Roman;Times New Roman"/>
          <w:sz w:val="24"/>
          <w:szCs w:val="24"/>
          <w:lang w:val="zxx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zxx"/>
        </w:rPr>
        <w:t>Vízóra:</w:t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va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zxx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zxx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Budapest VII. Murányi u. 32. sz. alatti 33266/0/A/2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hrsz.–on nyilvántartott, iroda céljára bérbe adott, fenti paraméterekkel rendelkező nem lakáscélú helyiség bérlője, a közhasznú szervezetként működő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Küldetés Egyesüle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Székhely: 1072 Budapest, Klauzál tér 5., nyilvántartási szám: 01-02-0003422, adószám: 19661500-1-42) elnöke kérelemmel fordult az ERVA Nonprofit Zrt.-hez, melyben kéri, hogy a bérleményt „Támogatott lakhatás” céljára is használhassák. A „Támogatott lakhatás” fogyatékos személyek részére nyújt segítséget az önálló életvitel fenntartásába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lWeb"/>
        <w:spacing w:before="0" w:after="0"/>
        <w:jc w:val="both"/>
        <w:rPr/>
      </w:pPr>
      <w:r>
        <w:rPr/>
        <w:t>Bérlőnek 2015. 03. 31-ig bérleti díj tartozása nincs.</w:t>
      </w:r>
    </w:p>
    <w:p>
      <w:pPr>
        <w:pStyle w:val="NormlWeb"/>
        <w:jc w:val="both"/>
        <w:rPr/>
      </w:pPr>
      <w:r>
        <w:rPr/>
        <w:t>A tevékenységi kör megváltoztatását a 12/2012.(III.26.) sz. önkormányzati rendelet (továbbiakban: Rendelet) 55. § (5), (6) bekezdése szabályozza:</w:t>
      </w:r>
    </w:p>
    <w:p>
      <w:pPr>
        <w:pStyle w:val="NormlWeb"/>
        <w:jc w:val="both"/>
        <w:rPr/>
      </w:pPr>
      <w:r>
        <w:rPr/>
        <w:t>„</w:t>
      </w:r>
      <w:r>
        <w:rPr/>
        <w:t>(</w:t>
      </w:r>
      <w:r>
        <w:rPr>
          <w:i/>
        </w:rPr>
        <w:t xml:space="preserve">5) A Bizottság előzetes, írásbeli hozzájárulása szükséges, ha bérbe adott helyiségben végzett tevékenységet a bérlője meg kívánja változtatni. A bérleti szerződést abban az esetben lehet módosítani, ha a bérbeadó és a bérlő a módosított tevékenységnek megfelelő bérleti díjban megállapodtak. </w:t>
      </w:r>
    </w:p>
    <w:p>
      <w:pPr>
        <w:pStyle w:val="NormlWeb"/>
        <w:jc w:val="both"/>
        <w:rPr/>
      </w:pPr>
      <w:r>
        <w:rPr>
          <w:i/>
        </w:rPr>
        <w:t>(6)</w:t>
      </w:r>
      <w:r>
        <w:rPr/>
        <w:t xml:space="preserve"> </w:t>
      </w:r>
      <w:r>
        <w:rPr>
          <w:i/>
        </w:rPr>
        <w:t>Az (5) bekezdésben meghatározott esetben, a helyiségben végezhető tevékenységről (vagy korábbitól eltérő tevékenységről) a Bizottság hozzájárulása akkor lép hatályba, amikor a tevékenység elkezdéséhez szükséges hatósági engedélyek és - amennyiben jogszabály előírja - a társasházi hozzájáruló nyilatkozat a rendelkezésre áll.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2015. évre meghatározott bérleti díjakat a 144/2015.(III.25.) számú Képviselő-testületi határozat 9) pontja tartalmazza az alábbiak szerint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iemelt kategória: 2.320.-Ft,- /m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ategória: 1.920.-Ft,- /m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ategória: 1.520.-Ft,- /m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ategória: 1.120.-Ft,- /m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tárgyi helyiség az övezeti besorolás szerint a III. kategóriába tartozik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Képviselő-testület 144/2015.(III.25.) sz. határozta 12. pontjának d) alpontja tartalmazza a társadalmi szervezetekre vonatkozó csökkentő tényezőket az alábbiak szerint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aritatív, közérdekű, közhasznú egyesületi, alapítványi tevékenység:  -50%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enti határozat alapján a fizetendő bérleti díj 560,- Ft/m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/hó +ÁFA, azaz 56.000,- Ft/hó+ÁFA összegben állapítható meg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5" w:right="-45" w:hanging="285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„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283"/>
        <w:rPr>
          <w:rFonts w:ascii="Times New Roman;Times New Roman" w:hAnsi="Times New Roman;Times New Roman" w:cs="Times New Roman;Times New Roman"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>b) vagyon forgalmi értékétől függetlenül a vagyon bármely jogcímen történő hasznosítása, vagyonkezelésbe adása, haszonélvezeti jog alapítása esetében, ha az ezekből származó bevétel a nettó tizenkétmillió forintot meghaladj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>(3) A Polgármester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;Times New Roman" w:hAnsi="Times New Roman;Times New Roman" w:cs="Times New Roman;Times New Roman"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 xml:space="preserve"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;Times New Roman" w:hAnsi="Times New Roman;Times New Roman" w:cs="Times New Roman;Times New Roman"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>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;Times New Roman" w:hAnsi="Times New Roman;Times New Roman" w:cs="Times New Roman;Times New Roman"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;Times New Roman" w:hAnsi="Times New Roman;Times New Roman" w:cs="Times New Roman;Times New Roman"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>
          <w:bCs/>
        </w:rPr>
        <w:t xml:space="preserve">Budapest Főváros VII. kerület Erzsébetváros Önkormányzata Képviselő-testületének 12/2012.(III.26.) számú, az Önkormányzat tulajdonában </w:t>
      </w:r>
      <w:r>
        <w:rPr/>
        <w:t xml:space="preserve">álló lakások és nem lakás céljára szolgáló helyiségek bérbeadásáról szóló </w:t>
      </w:r>
      <w:r>
        <w:rPr>
          <w:bCs/>
        </w:rPr>
        <w:t xml:space="preserve">önkormányzati rendelete (továbbiakban: Rendelet) </w:t>
      </w:r>
      <w:r>
        <w:rPr/>
        <w:t>2. § (1) bekezdése az alábbiak szerint rendelkezik: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l2"/>
        <w:autoSpaceDE w:val="false"/>
        <w:jc w:val="both"/>
        <w:rPr>
          <w:i/>
          <w:i/>
        </w:rPr>
      </w:pPr>
      <w:r>
        <w:rPr>
          <w:i/>
        </w:rPr>
        <w:t xml:space="preserve"> „</w:t>
      </w:r>
      <w:r>
        <w:rPr>
          <w:i/>
        </w:rPr>
        <w:t>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l2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l2"/>
        <w:autoSpaceDE w:val="false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u w:val="single"/>
        </w:rPr>
        <w:t>A.) változat:</w:t>
      </w:r>
    </w:p>
    <w:p>
      <w:pPr>
        <w:pStyle w:val="NormlWeb"/>
        <w:spacing w:before="0" w:after="0"/>
        <w:jc w:val="both"/>
        <w:rPr/>
      </w:pPr>
      <w:r>
        <w:rPr/>
        <w:t>Budapest Főváros VII. kerület Erzsébetváros Képviselő-testületének Pénzügyi és Kerületfejlesztési Bizottsága úgy dönt, hogy hozzájárul a Küldetés Egyesület (Székhely: 1072 Budapest, Klauzál tér 5., nyilvántartási szám: 01-02-0003422, adószám: 19661500-1-42) Budapest VII. Murányi u. 32.  sz. alatti 33266/0/A/2 hrsz-on nyilvántartott 100 m</w:t>
      </w:r>
      <w:r>
        <w:rPr>
          <w:vertAlign w:val="superscript"/>
        </w:rPr>
        <w:t>2</w:t>
      </w:r>
      <w:r>
        <w:rPr/>
        <w:t xml:space="preserve"> alapterületű utcai földszinti, nem lakás célú bérleményében folytatott irodai tevékenységének kibővítéséhez, és a szerződés módosításához az alábbiak szerint: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Tevékenység: irodai tevékenyég, „Támogatott lakhatás” üzemeltetése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érleti díjfizetési kötelezettsége az alább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144/2015.(III.25.) számú Képviselő-testületi határozat 9. pontja alapján a III. kategóriában – ahová Murányi u. 32. is tartozik – lévő helyiségek legkisebb bérleti díja 1.120,-Ft/m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/hó + ÁFA. Azonban a határozat 12) d) pontja alapján karitatív, közérdekű, közhasznú egyesületi, alapítványi tevékenységre vonatkozó csökkentő tényező figyelembevételével a bérleti díj 560,-Ft/m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/hó+ÁFA, azaz 56.000,- Ft/hó + ÁFA, mely összeg évente a KSH által megállapított infláció mértékével emelkedik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</w:r>
    </w:p>
    <w:p>
      <w:pPr>
        <w:pStyle w:val="Normal2"/>
        <w:autoSpaceDE w:val="false"/>
        <w:jc w:val="both"/>
        <w:rPr/>
      </w:pPr>
      <w:r>
        <w:rPr/>
        <w:t>A bérleti szerződés tartalma egyebekben változatlan mara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2"/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2"/>
        <w:autoSpaceDE w:val="false"/>
        <w:jc w:val="both"/>
        <w:rPr/>
      </w:pPr>
      <w:r>
        <w:rPr/>
        <w:t>A bérlő a módosított bérleti szerződés aláírását megelőzően köteles nyilatkozni arról, hogy átlátható szervezetnek minősül.</w:t>
      </w:r>
    </w:p>
    <w:p>
      <w:pPr>
        <w:pStyle w:val="Normal2"/>
        <w:autoSpaceDE w:val="false"/>
        <w:jc w:val="both"/>
        <w:rPr/>
      </w:pPr>
      <w:r>
        <w:rPr/>
      </w:r>
    </w:p>
    <w:p>
      <w:pPr>
        <w:pStyle w:val="Normal2"/>
        <w:autoSpaceDE w:val="false"/>
        <w:jc w:val="both"/>
        <w:rPr/>
      </w:pPr>
      <w:r>
        <w:rPr/>
        <w:t>Amennyiben a bérlő a határozat kézhezvételétől számított 45 napon belül a bérleti szerződés módosítását nem írja alá, jelen határozat hatályát vesz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Felelős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Határidő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Határozat bérlő általi kézhezvételétől számított 45 na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u w:val="single"/>
        </w:rPr>
        <w:t>B.) változat:</w:t>
      </w:r>
    </w:p>
    <w:p>
      <w:pPr>
        <w:pStyle w:val="NormlWeb"/>
        <w:spacing w:before="0" w:after="0"/>
        <w:jc w:val="both"/>
        <w:rPr/>
      </w:pPr>
      <w:r>
        <w:rPr/>
        <w:t>Budapest Főváros VII. kerület Erzsébetváros Képviselő-testületének Pénzügyi és Kerületfejlesztési Bizottsága úgy dönt, hogy nem járul hozzá a Küldetés Egyesület (Székhely: 1072 Budapest, Klauzál tér 5., nyilvántartási szám: 01-02-0003422, adószám: 19661500-1-42) Budapest VII. Murányi u. 32. sz. alatti 33266/0/A/2 hrsz-on nyilvántartott 100 m</w:t>
      </w:r>
      <w:r>
        <w:rPr>
          <w:vertAlign w:val="superscript"/>
        </w:rPr>
        <w:t>2</w:t>
      </w:r>
      <w:r>
        <w:rPr/>
        <w:t xml:space="preserve"> alapterületű utcai földszinti, nem lakás célú bérleményében folytatott irodai tevékenységének „Támogatott lakhatás” üzemeltetésével való kibővítéséhez.</w:t>
      </w:r>
    </w:p>
    <w:p>
      <w:pPr>
        <w:pStyle w:val="NormlWeb"/>
        <w:spacing w:before="0" w:after="0"/>
        <w:jc w:val="both"/>
        <w:rPr/>
      </w:pPr>
      <w:r>
        <w:rPr/>
        <w:t xml:space="preserve">  </w:t>
      </w:r>
    </w:p>
    <w:p>
      <w:pPr>
        <w:pStyle w:val="Normal2"/>
        <w:autoSpaceDE w:val="false"/>
        <w:ind w:left="1500" w:hanging="1200"/>
        <w:rPr/>
      </w:pPr>
      <w:r>
        <w:rPr>
          <w:b/>
          <w:bCs/>
          <w:u w:val="single"/>
        </w:rPr>
        <w:t>Felelős:</w:t>
      </w:r>
      <w:r>
        <w:rPr/>
        <w:tab/>
        <w:t>Vattamány Zsolt polgármester</w:t>
      </w:r>
    </w:p>
    <w:p>
      <w:pPr>
        <w:pStyle w:val="Normal2"/>
        <w:autoSpaceDE w:val="false"/>
        <w:ind w:left="1500" w:hanging="1200"/>
        <w:rPr/>
      </w:pPr>
      <w:r>
        <w:rPr>
          <w:b/>
          <w:bCs/>
          <w:u w:val="single"/>
        </w:rPr>
        <w:t>Határidő:</w:t>
      </w:r>
      <w:r>
        <w:rPr/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2015.04.24</w:t>
      </w:r>
      <w:bookmarkEnd w:id="10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</w:r>
      <w:bookmarkStart w:id="11" w:name="eloterjeszto3"/>
      <w:r>
        <w:rPr>
          <w:rFonts w:cs="Times New Roman;Times New Roman" w:ascii="Times New Roman;Times New Roman" w:hAnsi="Times New Roman;Times New Roman"/>
          <w:sz w:val="24"/>
          <w:szCs w:val="24"/>
        </w:rPr>
        <w:t>Benedek Zsolt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</w:r>
      <w:bookmarkStart w:id="12" w:name="eloterjesztobeo"/>
      <w:r>
        <w:rPr>
          <w:rFonts w:cs="Times New Roman;Times New Roman" w:ascii="Times New Roman;Times New Roman" w:hAnsi="Times New Roman;Times New Roman"/>
          <w:sz w:val="24"/>
          <w:szCs w:val="24"/>
        </w:rPr>
        <w:t>bizottsági elnök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Norml2">
    <w:name w:val="Normá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119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Normal2">
    <w:name w:val="Norma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Burka Éva</cp:lastModifiedBy>
  <dcterms:modified xsi:type="dcterms:W3CDTF">2015-04-24T12:15:00Z</dcterms:modified>
  <cp:revision>17</cp:revision>
  <dc:subject/>
  <dc:title/>
</cp:coreProperties>
</file>