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Rákóczi út 8/a-b. hrsz. 34527/0/A/4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Rákóczi út 8/a-b.</w:t>
        <w:tab/>
        <w:tab/>
        <w:tab/>
        <w:t>hrsz. 34527/0/A/4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>2,23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tílus Szövetkezeti K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helyisé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05.02.1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37.204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>ÁFA (28.88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fodrás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15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8.550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VII. </w:t>
      </w:r>
      <w:r>
        <w:rPr>
          <w:rFonts w:cs="Times New Roman" w:ascii="Times New Roman" w:hAnsi="Times New Roman"/>
          <w:sz w:val="24"/>
          <w:szCs w:val="24"/>
        </w:rPr>
        <w:t>Rákóczi út 8/a-b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 xml:space="preserve">34527/0/A/4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épületben lévő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</w:rPr>
        <w:t xml:space="preserve"> Stílus Szövetkezet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Stílus Szövetkezeti Kft.,székhely: 1074 Budapest, Hársfa u. 3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076167., adószám: 10536188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</w:t>
      </w:r>
      <w:r>
        <w:rPr>
          <w:rFonts w:cs="Times New Roman" w:ascii="Times New Roman" w:hAnsi="Times New Roman"/>
          <w:sz w:val="24"/>
          <w:szCs w:val="24"/>
        </w:rPr>
        <w:t xml:space="preserve">2015 februárjában a fenti helyiség bérleti jogának a </w:t>
      </w:r>
      <w:r>
        <w:rPr>
          <w:rFonts w:cs="Times New Roman" w:ascii="Times New Roman" w:hAnsi="Times New Roman"/>
          <w:b/>
          <w:sz w:val="24"/>
          <w:szCs w:val="24"/>
        </w:rPr>
        <w:t xml:space="preserve">GELLEI HAJVILÁG Korlátolt Felelősségű Társaság 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rövidített név: GELLEI HAJVILÁG Kft., székhely: 1111 Budapest, Bartók B. út 10-12., cégjegyzék sz.: 01-09-187217., adószám: 24877426-43, képviseletre jogosult: ifj. Gellei András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</w:t>
      </w:r>
      <w:r>
        <w:rPr>
          <w:rFonts w:cs="Times New Roman" w:ascii="Times New Roman" w:hAnsi="Times New Roman"/>
          <w:sz w:val="24"/>
          <w:szCs w:val="24"/>
        </w:rPr>
        <w:t xml:space="preserve"> történő átadására vonatkozó kérelmet nyújtott be az ERVA NZrt.-hez. </w:t>
      </w:r>
    </w:p>
    <w:p>
      <w:pPr>
        <w:pStyle w:val="Normal1"/>
        <w:autoSpaceDE w:val="false"/>
        <w:jc w:val="both"/>
        <w:rPr/>
      </w:pPr>
      <w:r>
        <w:rPr/>
        <w:t>Bérleti jog átvevő a helyiségben fodrászati tevékenységet kíván folytatni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zxx"/>
        </w:rPr>
        <w:t>Átadónak 201</w:t>
      </w:r>
      <w:r>
        <w:rPr/>
        <w:t>5</w:t>
      </w:r>
      <w:r>
        <w:rPr>
          <w:lang w:val="zxx"/>
        </w:rPr>
        <w:t>.</w:t>
      </w:r>
      <w:r>
        <w:rPr/>
        <w:t xml:space="preserve"> 03. 31</w:t>
      </w:r>
      <w:r>
        <w:rPr>
          <w:lang w:val="zxx"/>
        </w:rPr>
        <w:t xml:space="preserve">-ig bérleti díj hátraléka </w:t>
      </w:r>
      <w:r>
        <w:rPr/>
        <w:t>nincs</w:t>
      </w:r>
      <w:r>
        <w:rPr>
          <w:lang w:val="zxx"/>
        </w:rPr>
        <w:t>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jog átruházá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64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1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9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1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z 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határozat alapján a fizetendő bérleti díj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109.440,- 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alapján a három havi bruttó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e: 416.966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§.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>hozzájárul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tílus Szövetkezet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Stílus Szövetkezeti Kft.,székhely: 1074 Budapest, Hársfa u. 3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076167., adószám: 10536188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adó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Rákóczi út 8/a-b.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zám alatti, </w:t>
      </w:r>
      <w:r>
        <w:rPr>
          <w:rFonts w:cs="Times New Roman" w:ascii="Times New Roman" w:hAnsi="Times New Roman"/>
          <w:sz w:val="24"/>
          <w:szCs w:val="24"/>
        </w:rPr>
        <w:t xml:space="preserve">34527//0/A/4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GELLEI HAJVILÁG Korlátolt Felelősségű Társaság 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rövidített név: GELLEI HAJVILÁG Kft., székhely: 1111 Budapest, Bartók B. út 10-12., cégjegyzék sz.: 01-09-187217., adószám: 24877426-43, képviseletre jogosult: ifj.Gellei András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hoz </w:t>
      </w:r>
      <w:r>
        <w:rPr>
          <w:rFonts w:cs="Times New Roman" w:ascii="Times New Roman" w:hAnsi="Times New Roman"/>
          <w:sz w:val="24"/>
          <w:szCs w:val="24"/>
        </w:rPr>
        <w:t xml:space="preserve">fodrászat </w:t>
      </w:r>
      <w:r>
        <w:rPr>
          <w:rFonts w:cs="Times New Roman" w:ascii="Times New Roman" w:hAnsi="Times New Roman"/>
          <w:sz w:val="24"/>
          <w:szCs w:val="24"/>
          <w:lang w:val="zxx"/>
        </w:rPr>
        <w:t>céljá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z alábbi feltételek</w:t>
      </w:r>
      <w:r>
        <w:rPr>
          <w:rFonts w:cs="Times New Roman" w:ascii="Times New Roman" w:hAnsi="Times New Roman"/>
          <w:sz w:val="24"/>
          <w:szCs w:val="24"/>
        </w:rPr>
        <w:t>kel</w:t>
      </w:r>
      <w:r>
        <w:rPr>
          <w:rFonts w:cs="Times New Roman" w:ascii="Times New Roman" w:hAnsi="Times New Roman"/>
          <w:sz w:val="24"/>
          <w:szCs w:val="24"/>
          <w:lang w:val="zxx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 GELLEI HAJVILÁG Kft. 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416.966,- Ft</w:t>
      </w:r>
      <w:r>
        <w:rPr>
          <w:rFonts w:cs="Times New Roman" w:ascii="Times New Roman" w:hAnsi="Times New Roman"/>
          <w:sz w:val="24"/>
          <w:szCs w:val="24"/>
        </w:rPr>
        <w:t xml:space="preserve"> (a bruttó havi bérleti díj háromszorosa), összeget megfizet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Bérlet tartama: határozatlan időre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ÁFA, azaz 109.440,-Ft/hó+ÁFA, </w:t>
      </w:r>
      <w:r>
        <w:rPr>
          <w:rFonts w:cs="Times New Roman" w:ascii="Times New Roman" w:hAnsi="Times New Roman"/>
          <w:sz w:val="24"/>
          <w:szCs w:val="20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ról szóló 2011. évi CXCVI. törvény szerinti átláthatósági feltételeknek, valamint a Rendelet 58.§ (1) bekezdésébe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tílus Szövetkezet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Stílus Szövetkezeti Kft.,székhely: 1074 Budapest, Hársfa u. 3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076167., adószám: 10536188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adó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Rákóczi út 8/a-b.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zám alatti, </w:t>
      </w:r>
      <w:r>
        <w:rPr>
          <w:rFonts w:cs="Times New Roman" w:ascii="Times New Roman" w:hAnsi="Times New Roman"/>
          <w:sz w:val="24"/>
          <w:szCs w:val="24"/>
        </w:rPr>
        <w:t xml:space="preserve">34527//0/A/4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GELLEI HAJVILÁG Korlátolt Felelősségű Társaság 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rövidített név: GELLEI HAJVILÁG Kft., székhely: 1111 Budapest, Bartók B. út 10-12., cégjegyzék sz.: 01-09-187217., adószám: 24877426-43, képviseletre jogosult: ifj.Gellei András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zxx"/>
        </w:rPr>
        <w:t>ho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23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4-23T08:51:00Z</dcterms:modified>
  <cp:revision>16</cp:revision>
  <dc:subject/>
  <dc:title/>
</cp:coreProperties>
</file>