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33873 helyrajzi számú, természetben a Budapest VII. kerület Dob  u. 87.  szám alatti társasházi lakóépület Erzsébetvárosi Kéttannyelvű Általános Iskola, Szakiskola és Szakközépiskola udvarára néző tűzfalának dekorációjára vonatkozó vállalkozási szerződés jóváhagy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énzügyi és kerületfejlesztési referen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ának Képviselő- testülete 66/2013. (II.19.) sz. számú határozatában döntött arról, hogy együttműködési megállapodást köt a SORTIMENTS Bt.-vel a kerületi tűzfalak megújítása érdekéb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2013. március 28. napján aláírt együttműködési megállapodás 6. pontja értelmében a Főépítészi Iroda szakmai javaslatával ellátott szerződés- tervezeteket Budapest Főváros VII. kerület Erzsébetváros Önkormányzata Képviselő- testületének Pénzügyi és Kerületfejlesztési Bizottsága és Városüzemeltetési Bizottsága hagyja jó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együttműködési megállapodás  4. pontja alapján a tűzfal-rehabilitációs munkálatok elvégzése tárgyában a felek minden esetben külön vállalkozási szerződést kötnek egymássa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15. évi Tűzfalrehab program célja, hogy elsősorban az erzsébetvárosi iskolák, óvodák tűzfalai, illetőleg a szomszédos épületeknek az intézmények felé eső tűzfalai kerüljenek felújításra, javítva ezzel az ingatlanok állapotát, valamint az erzsébetvárosi gyermekek, intézményekben dolgozók közérzetét. Az erzsébetvárosi Tűzfalrehab program 2013 óta a kerület „védjegyének” is tekinthető, Önkormányzatunk örömmel folytatja a programo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5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döntési jogkörét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 xml:space="preserve">Erzsébetváros Önkormányzata és a SORTIMENTS  Bt. között  2013. március 28. napján aláírt együttműködési megállapodás 6. pontja </w:t>
      </w:r>
      <w:r>
        <w:rPr>
          <w:rFonts w:cs="Times New Roman" w:ascii="Times New Roman" w:hAnsi="Times New Roman"/>
          <w:sz w:val="24"/>
          <w:szCs w:val="24"/>
        </w:rPr>
        <w:t xml:space="preserve">támasztja alá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jóváhagyja a 33873 helyrajzi számú, természetben a Budapest VII. kerület Dob u. 87. szám alatti társasházi lakóépület Erzsébetvárosi Kéttannyelvű Általános Iskola, Szakiskola és Szakközépiskola udvarára néző tűzfalának festésére vonatkozó vállalkozási szerződé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23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4-23T08:19:00Z</dcterms:modified>
  <cp:revision>16</cp:revision>
  <dc:subject/>
  <dc:title/>
</cp:coreProperties>
</file>