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Rumbach S. u. 10. szám alatti épületben lévő udvari helyiségek haszn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mbach Sebestyén u. 10.</w:t>
        <w:tab/>
        <w:t>34217/2/A/10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>27,40</w:t>
      </w:r>
      <w:r>
        <w:rPr>
          <w:lang w:val="zxx"/>
        </w:rPr>
        <w:t xml:space="preserve"> 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5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dvari földszinti + 26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galér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4,- Ft/m</w:t>
      </w:r>
      <w:r>
        <w:rPr>
          <w:vertAlign w:val="superscript"/>
        </w:rPr>
        <w:t>2</w:t>
      </w:r>
      <w:r>
        <w:rPr/>
        <w:t>/hó, azaz 10.812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(rövidített név: Printa Kft., székhely: 1075 Budapest, Rumbach S. u. 10. A. ép. fsz.4., cégjegyzékszám: 01-09-909144, adószám: 14554416-2-42, ügyvezető: Majoros Zita) kérelmet nyújtott be az ERVA NZrt.-hez a fenti paraméterekkel rendelkező udvari földszinti helyiség bérbevételére, melyet raktározás céljára igényelné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Budapest Főváros VII. kerület Erzsébetváros Önkormányzata Képviselő-testületének 12/2012.(III.26.) sz. önkormányzati rendelete (továbbiakban: Rendelet) 57. § (3) i) pontja és ia) alpontj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helyiségek bérbe adása esetén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nek a nevezett helyiség megfelel, mivel a szóban forgó területen helyezkedik el, 2004. óta üres, és forgalmi értéke nem haladja meg a 25 millió forint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 lakás céljára szolgáló helyiségek bérleti díja Budapest Főváros VII. kerület Erzsébetváros Önkormányzata Képviselő-testületének 144/2015.(III.25.) számú határozata alapján kerül megállapítás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p. VII. Rumbach S. u. 10. szám alatt elhelyezkedő, 34217/2/A/10 hrsz.-ú helyiség I. kategóriába tartozik, mely szerint az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helyiségre vonatkozóan a bérleti díj fenti Kt. határozat 9) pontja alapján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udvari földszinti helyiségre előírt bérleti díj a 12) e) pont alapján udvari elhelyezkedés -40%, azaz 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ra előírt bérleti díj a 12) h) pont alapján – 50%, azaz 57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megfelelően az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helyiségre 61.056,- Ft/hó+ÁFA (13.824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galériára 14.976,-Ft/hó+ÁFA (6.91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összesen: 76.032,-Ft/hó + ÁFA bérleti díj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: 289.682,- Ft</w:t>
      </w:r>
      <w:r>
        <w:rPr>
          <w:rFonts w:cs="Times New Roman" w:ascii="Times New Roman" w:hAnsi="Times New Roman"/>
          <w:sz w:val="24"/>
          <w:szCs w:val="24"/>
        </w:rPr>
        <w:t>, mely összeg felhasználhatóságát, illetve visszafizetési módját a Rendelet 22. § (3)-(6) pontja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előkészítése során nyilvántartásunkban áttekintettük a lakóépületben lévő nem lakás céljára szolgáló helyiségeket, és megállapításra került, hogy fenti helyiséggel együtt összesen 19 db üres, udvari földszinti illetve pincehelyiség található i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fenti paraméterekkel rendelkező helyiség bérbeadása megtörténne, 18 db, az alábbiakban felsorolt üres helyiség maradna még, melyeket célszerű lenne bérbeadásra, vagy együttes értékesítésre, illetve albetétenkénti értékesítésre kijelö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1 udvari fsz. 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59 udvari pince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6 udvari fsz.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emeleti 1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7 udvari fsz.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8 udvari fsz. 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VA NZrt. kéri T. Bizottság döntését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helyiség Printa Kft. részére történő bérbeadására vonatkozóan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etve elvi döntését az üres helyiségek hasznosításának módját illető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 xml:space="preserve">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rinta Kft., székhely: 1075 Budapest, Rumbach S. u. 10. A.ép.fsz.4., cégjegyzékszám: 01-09-909144, adószám: 14554416-2-42, ügyvezető: Majoros Zita) részére határozatlan időre, versenyeztetés mellőzésével, raktározás céljára bérbeadásra kerüljön a Budapest VII. Rumbach S. u. 10. sz. alatti, 34217/2/A/10 hrsz.-on nyilvántartott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289.682</w:t>
      </w:r>
      <w:r>
        <w:rPr>
          <w:rFonts w:cs="Times New Roman" w:ascii="Times New Roman" w:hAnsi="Times New Roman"/>
          <w:sz w:val="24"/>
          <w:szCs w:val="24"/>
        </w:rPr>
        <w:t>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helyiségre 61.056,- Ft/hó+ÁFA (13.82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galériára 14.976,-Ft/hó+ÁFA (6.91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összesen: 76.032,-Ft/hó + ÁFA bérleti díj állapítható meg, mely összeg évente a KSH által megállapított infláció mértékével emelked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csak akkor köthető meg, ha a szervezet megfelel a nemzeti vagyontörvény szerinti átláthatósági feltételeknek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</w:t>
      </w:r>
      <w:r>
        <w:rPr>
          <w:rFonts w:cs="Times New Roman" w:ascii="Times New Roman" w:hAnsi="Times New Roman"/>
          <w:b/>
          <w:sz w:val="24"/>
          <w:szCs w:val="24"/>
        </w:rPr>
        <w:t xml:space="preserve"> 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rinta Kft., székhely: 1075 Budapest, Rumbach S. u. 10. A.ép.fsz.4., cégjegyzékszám: 01-09-909144, adószám: 14554416-2-42, ügyvezető: Majoros Zita) részére határozatlan időre, raktározás céljára bérbeadásra kerüljön a Budapest VII. Rumbach S. u. 10. sz. alatti, 34217/2/A/10 hrsz.-on nyilvántartott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 úgy dönt, hogy a 12/2012.(III.26.) sz. önkormányzati rendelete 57. § (3) bek. i) pontja és ia) alpontja alapján hozzájárul ahhoz, hogy a  Bp. VII. Rumbach Sebestyén u. 10. szám alatti 34217/2/A hrsz.-ú ingatlanban lévő, alábbi üres önkormányzati tulajdonú nem lakás céljára szolgáló helyisége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10 53 m2 udvari fsz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1 udvari fsz. 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59 udvari pince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6 udvari fsz.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emeleti 1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7 udvari fsz.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68 udvari fsz. 92 m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betétenként, versenyeztetés mellőzésével kerüljenek bérbead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.) Vált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12/2012.(III.26.) sz. önkormányzati rendelete 57. § (3) bek. i) pontja és ia) alpontja alapján hozzájárul ahhoz, hogy a Bp. VII. Rumbach Sebestyén u. 10. szám alatti 34217/2/A hrsz.-ú ingatlanban lévő alábbi üres  önkormányzati tulajdonú nem lakás céljára szolgáló helyiség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0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1 udvari fsz. 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59 udvari pince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6 udvari fsz.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emeleti 1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7 udvari fsz.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8 udvari fsz. 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üttesen, versenyeztetés mellőzősével kerüljenek elidegení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.) Vált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12/2012.(III.26.) sz. önkormányzati rendelete 57. § (3) bek. i) pontja és ia) alpontja alapján hozzájárul ahhoz, hogy a Bp. VII. Rumbach Sebestyén u. 10. szám alatti 34217/2/A hrsz.-ú ingatlanban lévő alábbi üres  önkormányzati tulajdonú nem lakás céljára szolgáló helyiség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0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1 udvari fsz. 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59 udvari pince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6 udvari fsz.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emeleti 1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7 udvari fsz.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8 udvari fsz. 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betétenkénti, versenyeztetés mellőzésével kerüljenek elidegení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2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Jegyzethivatkozs">
    <w:name w:val="Jegyzethivatkozás"/>
    <w:qFormat/>
    <w:rPr>
      <w:sz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4-24T08:14:00Z</dcterms:modified>
  <cp:revision>24</cp:revision>
  <dc:subject/>
  <dc:title/>
</cp:coreProperties>
</file>