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4. évre vonatkozó tájékoztató Budapest Főváros VII. kerület Erzsébetváros Önkormányzata kezelésében lévő közutak állapotáról és a közvilágítás helyzet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eifenstein János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útkezelő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 xml:space="preserve">Az előterjesztést nyilvános ülésen 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tárgyalhat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ot az alábbiak szerint tájékoztatom 2014. évre vonatkozóan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ezelésében lévő közutak állapotáról és a közvilágítás helyzetérő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</w:t>
      </w:r>
      <w:r>
        <w:rPr>
          <w:rFonts w:cs="Times New Roman" w:ascii="Times New Roman" w:hAnsi="Times New Roman"/>
          <w:sz w:val="24"/>
          <w:szCs w:val="24"/>
        </w:rPr>
        <w:t xml:space="preserve">közigazgatási területén belül elhelyezkedő </w:t>
      </w:r>
      <w:r>
        <w:rPr>
          <w:rFonts w:cs="Times New Roman" w:ascii="Times New Roman" w:hAnsi="Times New Roman"/>
          <w:sz w:val="24"/>
          <w:szCs w:val="24"/>
          <w:lang w:val="en-US"/>
        </w:rPr>
        <w:t>közúthálózata tulajdonviszo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és üzemeltetési feladat</w:t>
      </w:r>
      <w:r>
        <w:rPr>
          <w:rFonts w:cs="Times New Roman" w:ascii="Times New Roman" w:hAnsi="Times New Roman"/>
          <w:sz w:val="24"/>
          <w:szCs w:val="24"/>
        </w:rPr>
        <w:t xml:space="preserve"> alapján az alábbiak szerint csoportosítható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őváro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Önkormányzat tulajdonában álló közterület a Baross tér, Damjanich utca, Dózsa György út, Erzsébet körút, Károly körút, Lövölde tér, Rákóczi út, Rottenbiller utca, Thököly út, összesen 126.000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erületi Önkormányzati tulajdonban van, de a </w:t>
      </w:r>
      <w:r>
        <w:rPr>
          <w:rFonts w:cs="Times New Roman" w:ascii="Times New Roman" w:hAnsi="Times New Roman"/>
          <w:sz w:val="24"/>
          <w:szCs w:val="24"/>
        </w:rPr>
        <w:t>BKK Közút Zr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üzemelteti a tömegközlekedéssel rendelkező úthálózatot: Alpár utca, Bajza utca, Bethlen Gábor tér, Bethlen Gábor utca, Dembinszky utca, Dohány utca, Garay utca (Bethlen Gábor út – Garay tér között), István utca, Izabella utca, Király utca</w:t>
      </w:r>
      <w:r>
        <w:rPr>
          <w:rFonts w:cs="Times New Roman" w:ascii="Times New Roman" w:hAnsi="Times New Roman"/>
          <w:sz w:val="24"/>
          <w:szCs w:val="24"/>
        </w:rPr>
        <w:t xml:space="preserve"> (Csányi utca – Erzsébet körút között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Nefelejcs utca (Garay utca – Damjanich utca között), </w:t>
      </w:r>
      <w:r>
        <w:rPr>
          <w:rFonts w:cs="Times New Roman" w:ascii="Times New Roman" w:hAnsi="Times New Roman"/>
          <w:sz w:val="24"/>
          <w:szCs w:val="24"/>
        </w:rPr>
        <w:t xml:space="preserve">Síp utca (Dohány utca – Rákóczi út között), </w:t>
      </w:r>
      <w:r>
        <w:rPr>
          <w:rFonts w:cs="Times New Roman" w:ascii="Times New Roman" w:hAnsi="Times New Roman"/>
          <w:sz w:val="24"/>
          <w:szCs w:val="24"/>
          <w:lang w:val="en-US"/>
        </w:rPr>
        <w:t>Városligeti fasor</w:t>
      </w:r>
      <w:r>
        <w:rPr>
          <w:rFonts w:cs="Times New Roman" w:ascii="Times New Roman" w:hAnsi="Times New Roman"/>
          <w:sz w:val="24"/>
          <w:szCs w:val="24"/>
        </w:rPr>
        <w:t xml:space="preserve"> Dózsa György út – Lövölde tér között)</w:t>
      </w:r>
      <w:r>
        <w:rPr>
          <w:rFonts w:cs="Times New Roman" w:ascii="Times New Roman" w:hAnsi="Times New Roman"/>
          <w:sz w:val="24"/>
          <w:szCs w:val="24"/>
          <w:lang w:val="en-US"/>
        </w:rPr>
        <w:t>, Verseny utca, Wesselényi utca, összesen 204.000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enti két pontban felsoroltakon túl</w:t>
      </w:r>
      <w:r>
        <w:rPr>
          <w:rFonts w:cs="Times New Roman" w:ascii="Times New Roman" w:hAnsi="Times New Roman"/>
          <w:sz w:val="24"/>
          <w:szCs w:val="24"/>
        </w:rPr>
        <w:t xml:space="preserve">i, </w:t>
      </w:r>
      <w:r>
        <w:rPr>
          <w:rFonts w:cs="Times New Roman" w:ascii="Times New Roman" w:hAnsi="Times New Roman"/>
          <w:sz w:val="24"/>
          <w:szCs w:val="24"/>
          <w:lang w:val="en-US"/>
        </w:rPr>
        <w:t>146.000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lületű </w:t>
      </w:r>
      <w:r>
        <w:rPr>
          <w:rFonts w:cs="Times New Roman" w:ascii="Times New Roman" w:hAnsi="Times New Roman"/>
          <w:sz w:val="24"/>
          <w:szCs w:val="24"/>
          <w:lang w:val="en-US"/>
        </w:rPr>
        <w:t>úthálóza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ulajdonában és üzemeltetésben </w:t>
      </w:r>
      <w:r>
        <w:rPr>
          <w:rFonts w:cs="Times New Roman" w:ascii="Times New Roman" w:hAnsi="Times New Roman"/>
          <w:sz w:val="24"/>
          <w:szCs w:val="24"/>
        </w:rPr>
        <w:t xml:space="preserve">ál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z 1. és 2. pontban felsorolt közterület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setében </w:t>
      </w:r>
      <w:r>
        <w:rPr>
          <w:rFonts w:cs="Times New Roman" w:ascii="Times New Roman" w:hAnsi="Times New Roman"/>
          <w:sz w:val="24"/>
          <w:szCs w:val="24"/>
        </w:rPr>
        <w:t>Budapest Főváros Önkormányzata kötelezően ellátandó közútkezelői feladatait a BKK Közút Zrt. útján látja 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a Fővárosi Önkormányzat </w:t>
      </w:r>
      <w:r>
        <w:rPr>
          <w:rFonts w:cs="Times New Roman" w:ascii="Times New Roman" w:hAnsi="Times New Roman"/>
          <w:sz w:val="24"/>
          <w:szCs w:val="24"/>
        </w:rPr>
        <w:t xml:space="preserve">beruházásában felújításra került a Hernád utca (Thököly út-Garay utca között) és a Bethlen Gábor utca (Baross tér és a Garay utca között), valamint elkészült a Thököly út (Dózsa György út – Baross tér között) és a Baross tér felszín rendezése, melyek átadása a DBR 4-es Metró átadásával egy időben, 2014. április havában vol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mássy tér felújítása során mintegy 1.900 m2 kerítéssel körbevett multifunkciós park jött létre, melyben játszótér, kutyafuttató, pihenő park és találkozóhely is megtalálható, összesen 1.150 m2 zöldfelülettel. A 2013. év novemberében megkezdett munka 2014. év májusában lett átadv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dách tér felújítása az ún. „Madách ház” homlokzati pillérsor külső síkja és a Károly körúti járda által határolt mintegy 2112 m2-es területet érintette. A tér alapvilágítását a kétoldalt szimmetrikusan elhelyezett 10 db új, korszerű kandeláber biztosítja. A felújított térre csak a megkülönböztető jelzéssel ellátott járművek, illetve a kerékpárosok hajthatnak be. A 2014. év márciusában megkezdett munka 2014. júniusban került átadás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zsébetváros Önkormányzata beruházásában 2014. évben megvalósult útfelújítási munkákról általánosságban elmondható, hogy az útfelújítások során ún. faltól-falig felújítás történt, melynek keretében elbontásra kerültek a régi járda és úttest burkolatok, az útszegélyek és a felújított útszakaszok új öntött aszfaltburkolatot, az útpályák pedig kétrétegű hengerelt burkolatot kaptak. Az útkereszteződésekben a járdáknál a gyengén látók számára taktilis burkolat kialakítása történt. Új hulladékgyűjtők, valamint a járdaszélesség és az alatta húzódó közműhálózat figyelembevételével növények (ültetett vagy planténeres fák) kerültek elhelyezés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örösmarty utca, a Hársfa utca (Dohány utca – Dob utca között), a Kertész utca (Dob utca – Dohány utca között) és a Nagy diófa utca (Dohány utca – Klauzál tér között) teljes mértékű burkolatcserével, növényesítéssel megvalósuló felújítási munkái 2014 májusában kerültek átadás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lauzál utca burkolatcserével történt teljes szélességű felújítása 2014. év augusztusában készült 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sbóth utca és a Nyár utca (Rákóczi út - Dohány utca közötti szakasz) és a Peterdy utca (Bethlen utca - Murányi utca között) felújítási munkái 2014. év októberében fejeződött b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zsébetváros Önkormányzata által 2014. évben megvalósított útfelújítási munkák során az útfelület mintegy 2650 méter hosszúságban újult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orábbi évek azonos időszakához képest </w:t>
      </w:r>
      <w:r>
        <w:rPr>
          <w:rFonts w:cs="Times New Roman" w:ascii="Times New Roman" w:hAnsi="Times New Roman"/>
          <w:sz w:val="24"/>
          <w:szCs w:val="24"/>
        </w:rPr>
        <w:t>ebben a</w:t>
      </w:r>
      <w:r>
        <w:rPr>
          <w:rFonts w:cs="Times New Roman" w:ascii="Times New Roman" w:hAnsi="Times New Roman"/>
          <w:sz w:val="24"/>
          <w:szCs w:val="24"/>
          <w:lang w:val="en-US"/>
        </w:rPr>
        <w:t>z évben</w:t>
      </w:r>
      <w:r>
        <w:rPr>
          <w:rFonts w:cs="Times New Roman" w:ascii="Times New Roman" w:hAnsi="Times New Roman"/>
          <w:sz w:val="24"/>
          <w:szCs w:val="24"/>
        </w:rPr>
        <w:t xml:space="preserve"> az enyhébb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éli hőmérséklet </w:t>
      </w:r>
      <w:r>
        <w:rPr>
          <w:rFonts w:cs="Times New Roman" w:ascii="Times New Roman" w:hAnsi="Times New Roman"/>
          <w:sz w:val="24"/>
          <w:szCs w:val="24"/>
        </w:rPr>
        <w:t>kisebb mértékben okozot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úth</w:t>
      </w:r>
      <w:r>
        <w:rPr>
          <w:rFonts w:cs="Times New Roman" w:ascii="Times New Roman" w:hAnsi="Times New Roman"/>
          <w:sz w:val="24"/>
          <w:szCs w:val="24"/>
        </w:rPr>
        <w:t>ibák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1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v</w:t>
      </w:r>
      <w:r>
        <w:rPr>
          <w:rFonts w:cs="Times New Roman" w:ascii="Times New Roman" w:hAnsi="Times New Roman"/>
          <w:sz w:val="24"/>
          <w:szCs w:val="24"/>
        </w:rPr>
        <w:t xml:space="preserve">től a hagyományos útjavítás mellett alkalmazni kezdtünk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gy környezetkímélőbb, ugyanakkor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kopóréteg folyamatosság</w:t>
      </w:r>
      <w:r>
        <w:rPr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edményező </w:t>
      </w:r>
      <w:r>
        <w:rPr>
          <w:rFonts w:cs="Times New Roman" w:ascii="Times New Roman" w:hAnsi="Times New Roman"/>
          <w:sz w:val="24"/>
          <w:szCs w:val="24"/>
        </w:rPr>
        <w:t xml:space="preserve">aszfaltjavítási </w:t>
      </w:r>
      <w:r>
        <w:rPr>
          <w:rFonts w:cs="Times New Roman" w:ascii="Times New Roman" w:hAnsi="Times New Roman"/>
          <w:sz w:val="24"/>
          <w:szCs w:val="24"/>
          <w:lang w:val="en-US"/>
        </w:rPr>
        <w:t>technológiá</w:t>
      </w:r>
      <w:r>
        <w:rPr>
          <w:rFonts w:cs="Times New Roman" w:ascii="Times New Roman" w:hAnsi="Times New Roman"/>
          <w:sz w:val="24"/>
          <w:szCs w:val="24"/>
        </w:rPr>
        <w:t>t (ún. Nu-phalt technológia) is</w:t>
      </w:r>
      <w:r>
        <w:rPr>
          <w:rFonts w:cs="Times New Roman" w:ascii="Times New Roman" w:hAnsi="Times New Roman"/>
          <w:sz w:val="24"/>
          <w:szCs w:val="24"/>
          <w:lang w:val="en-US"/>
        </w:rPr>
        <w:t>, amely költséghatékony és a fagyveszélyes időszakban is alkalmazható megoldá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4. évben 975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úttesten és a járdán található hálósan töredezett, illetve megsüllyedt aszfaltburkolat javítást végeztettünk el aszfaltmelegítéses technológiával, 6.495.300,- Ft + ÁFA összegben, míg a hagyományos technológiával 8.471.652,- Ft + ÁFA értékben történtek útjavítási munkálatok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évben továbbra is tervezzük alkalmazni mindkét útjavítási technológi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Ezen felül Erzsébetváros Önkormányzatának tulajdonában és kezelésében lévő úttesteken, járdákon és tereken képződött úthibák balesetveszély elhárítási, valamint pollerek, korlátok helyreállítási és javítási munkáival biztosítottuk a közterületeken történő biztonságos gyalogos és gépjármű közlekedé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ülön említést igényelnek azok az utcáink (</w:t>
      </w:r>
      <w:r>
        <w:rPr>
          <w:rFonts w:cs="Times New Roman" w:ascii="Times New Roman" w:hAnsi="Times New Roman"/>
          <w:sz w:val="24"/>
          <w:szCs w:val="24"/>
        </w:rPr>
        <w:t xml:space="preserve">Murányi, </w:t>
      </w:r>
      <w:r>
        <w:rPr>
          <w:rFonts w:cs="Times New Roman" w:ascii="Times New Roman" w:hAnsi="Times New Roman"/>
          <w:sz w:val="24"/>
          <w:szCs w:val="24"/>
          <w:lang w:val="en-US"/>
        </w:rPr>
        <w:t>Kis Diófa, Munkás, Péterfy</w:t>
      </w:r>
      <w:r>
        <w:rPr>
          <w:rFonts w:cs="Times New Roman" w:ascii="Times New Roman" w:hAnsi="Times New Roman"/>
          <w:sz w:val="24"/>
          <w:szCs w:val="24"/>
        </w:rPr>
        <w:t>, Csányi</w:t>
      </w:r>
      <w:r>
        <w:rPr>
          <w:rFonts w:cs="Times New Roman" w:ascii="Times New Roman" w:hAnsi="Times New Roman"/>
          <w:sz w:val="24"/>
          <w:szCs w:val="24"/>
          <w:lang w:val="en-US"/>
        </w:rPr>
        <w:t>), ahol a bazalt kockaköves burkolat még nem került lecserélésre, ezeken ugyanis olyan kátyú okozta gépjármű károsodások jelentkez</w:t>
      </w:r>
      <w:r>
        <w:rPr>
          <w:rFonts w:cs="Times New Roman" w:ascii="Times New Roman" w:hAnsi="Times New Roman"/>
          <w:sz w:val="24"/>
          <w:szCs w:val="24"/>
        </w:rPr>
        <w:t>het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melyek kárértéke külön-külön </w:t>
      </w:r>
      <w:r>
        <w:rPr>
          <w:rFonts w:cs="Times New Roman" w:ascii="Times New Roman" w:hAnsi="Times New Roman"/>
          <w:sz w:val="24"/>
          <w:szCs w:val="24"/>
        </w:rPr>
        <w:t xml:space="preserve">is elérheti a </w:t>
      </w:r>
      <w:r>
        <w:rPr>
          <w:rFonts w:cs="Times New Roman" w:ascii="Times New Roman" w:hAnsi="Times New Roman"/>
          <w:sz w:val="24"/>
          <w:szCs w:val="24"/>
          <w:lang w:val="en-US"/>
        </w:rPr>
        <w:t>több százezer forinto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zeknek az utcáknak a 201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vben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z w:val="24"/>
          <w:szCs w:val="24"/>
          <w:lang w:val="en-US"/>
        </w:rPr>
        <w:t>kit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  <w:lang w:val="en-US"/>
        </w:rPr>
        <w:t>ntetett figyelmet szentelünk és a megelőzés keretében a meglazult kockakövek stabilizálását elvégez</w:t>
      </w:r>
      <w:r>
        <w:rPr>
          <w:rFonts w:cs="Times New Roman" w:ascii="Times New Roman" w:hAnsi="Times New Roman"/>
          <w:sz w:val="24"/>
          <w:szCs w:val="24"/>
        </w:rPr>
        <w:t>tetjük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lyi önkormányzat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ól szóló </w:t>
      </w:r>
      <w:r>
        <w:rPr>
          <w:rFonts w:cs="Times New Roman" w:ascii="Times New Roman" w:hAnsi="Times New Roman"/>
          <w:sz w:val="24"/>
          <w:szCs w:val="24"/>
        </w:rPr>
        <w:t xml:space="preserve">2011. évi CLXXXIX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örvény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§ </w:t>
      </w:r>
      <w:r>
        <w:rPr>
          <w:rFonts w:cs="Times New Roman" w:ascii="Times New Roman" w:hAnsi="Times New Roman"/>
          <w:sz w:val="24"/>
          <w:szCs w:val="24"/>
        </w:rPr>
        <w:t xml:space="preserve">(4) bekezdésének 9. pontja </w:t>
      </w:r>
      <w:r>
        <w:rPr>
          <w:rFonts w:cs="Times New Roman" w:ascii="Times New Roman" w:hAnsi="Times New Roman"/>
          <w:sz w:val="24"/>
          <w:szCs w:val="24"/>
          <w:lang w:val="en-US"/>
        </w:rPr>
        <w:t>alapján Budapest k</w:t>
      </w:r>
      <w:r>
        <w:rPr>
          <w:rFonts w:cs="Times New Roman" w:ascii="Times New Roman" w:hAnsi="Times New Roman"/>
          <w:sz w:val="24"/>
          <w:szCs w:val="24"/>
        </w:rPr>
        <w:t>ö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ilágításának biztosítása a Fővárosi Önkormányzat feladata, </w:t>
      </w:r>
      <w:r>
        <w:rPr>
          <w:rFonts w:cs="Times New Roman" w:ascii="Times New Roman" w:hAnsi="Times New Roman"/>
          <w:sz w:val="24"/>
          <w:szCs w:val="24"/>
        </w:rPr>
        <w:t xml:space="preserve">a közvilágítá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üzemeltetését a </w:t>
      </w:r>
      <w:r>
        <w:rPr>
          <w:rFonts w:cs="Times New Roman" w:ascii="Times New Roman" w:hAnsi="Times New Roman"/>
          <w:sz w:val="24"/>
          <w:szCs w:val="24"/>
        </w:rPr>
        <w:t>Fővárosi Önkormányzat a BD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ft</w:t>
      </w:r>
      <w:r>
        <w:rPr>
          <w:rFonts w:cs="Times New Roman" w:ascii="Times New Roman" w:hAnsi="Times New Roman"/>
          <w:sz w:val="24"/>
          <w:szCs w:val="24"/>
        </w:rPr>
        <w:t>.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 keresztül valósítja meg.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. év május hónap utáni időszakban az alábbi közvilágítással kapcsolatos karbantartási és hibajavítási munkálatok voltak a kerületben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portos fényforrás csere és búra tisztítás az Erzsébet körúton és a Dózsa György úton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ábelhiba javítás 11 különböző helyszínen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áresetből adódó javítás 9 különböző helyszínen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BR 4-es Metróhoz kapcsolódóan korszerű közvilágítás került kiépítésre és üzembe helyezve a Bethlen Gábor utca és a Rottenbiller utcában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üzemeltetés biztonságának növelése érdekében a kerületben lévő kapcsolószekrények karbantartását is elvégezte a BDK Kft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erületben a közvilágítás üzemkészsége 99.6 % felett va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5.04.30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évényiné Rutkai Noémi</cp:lastModifiedBy>
  <dcterms:modified xsi:type="dcterms:W3CDTF">2015-04-30T11:51:00Z</dcterms:modified>
  <cp:revision>16</cp:revision>
  <dc:subject/>
  <dc:title/>
</cp:coreProperties>
</file>