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ó a VII. kerület területén végzett tavaszi nagytakarítás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nyilvan"/>
      <w:bookmarkStart w:id="8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5. április 13-18. között került sor a 2015. évi tavaszi nagytakarításra, melyről – az 508/2014. (12.17.) sz. Városüzemeltetési Bizottsági határozattal elfogadott munkaterv alapján – az ERVA Erzsébetvárosi Önkormányzati Vagyonkezelő Nonprofit Zártkörűen Működő Részvénytársaság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beszámo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április 30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 xml:space="preserve">dr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Gróza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dcterms:modified xsi:type="dcterms:W3CDTF">2015-05-04T08:18:00Z</dcterms:modified>
  <cp:revision>19</cp:revision>
  <dc:subject/>
  <dc:title/>
</cp:coreProperties>
</file>