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jus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apest Főváros VII. kerület Erzsébetváros Önkormányzata Képviselő- testülete Városüzemeltetési Bizottságának ügyrendje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zerencse Csab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oordinát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Budapest Főváros VII. kerület Erzsébetváros Polgármesteri Hivatal Szervezeti és Működési Szabályzatában történt változások következtében vált esedékessé a Városüzemeltetési Bizottság ügyrendjének módosítása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hivatal szervezeti egységeinek átszervezése okán az ügyrend 2. számú mellékletében célszerű feltüntetni állandó meghívottként a Vagyongazdálkodási Iroda vezetőjét. Emellett a Pénzügyi Iroda is rendszeresen képviselteti magát az üléseken, amelynek alapján szintén javasolt az iroda vezetőjének az állandó meghívottak közötti szerepeltetése. Technikai módosítás okán az állandó meghívottak között az Erzsébetvárosi Közterület-felügyeletet már új néven, Erzsébetváros Rendészeti Igazgatósága néven kell feltüntetni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ügyrend 3. számú melléklete, a bizottság feladat- és hatáskörének jegyzéke aktualizálásra került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5. számú mellékletben az előterjesztések fedlapján található Törvényességi szempontból kifogást nem emelek rész alá a jegyzői iroda vezetőjének nevét kell átvezetni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hu-HU"/>
        </w:rPr>
        <w:t>Kérem a Tisztelt Bizottságot, hogy az előterjesztést megtárgyalni és az alábbi határozati javaslato</w:t>
      </w:r>
      <w:r>
        <w:rPr>
          <w:rFonts w:cs="Times New Roman" w:ascii="Times New Roman" w:hAnsi="Times New Roman"/>
          <w:sz w:val="24"/>
          <w:szCs w:val="24"/>
          <w:lang w:eastAsia="hu-HU"/>
        </w:rPr>
        <w:t>t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elfogadni szíveskedjenek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val="en-US" w:eastAsia="hu-H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hu-HU"/>
        </w:rPr>
        <w:t>Határozati javaslat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sz w:val="24"/>
          <w:szCs w:val="24"/>
          <w:lang w:eastAsia="hu-HU"/>
        </w:rPr>
        <w:t>Városüzemelteté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si Bizottsága úgy dönt, hogy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módosítja a </w:t>
      </w:r>
      <w:r>
        <w:rPr>
          <w:rFonts w:cs="Times New Roman" w:ascii="Times New Roman" w:hAnsi="Times New Roman"/>
          <w:bCs/>
          <w:sz w:val="24"/>
          <w:lang w:eastAsia="hu-HU"/>
        </w:rPr>
        <w:t>445/2014. (11.07.)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számú határozatával elfogadott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ügyrendjét és a határozati javaslat mellékletét képező ügyrendet 2015. május 15-ei hatállyal elfogadja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hu-HU"/>
        </w:rPr>
        <w:t>Felelős: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ab/>
        <w:t>Vattamány Zsolt polgármester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hu-HU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ab/>
        <w:t>azonnal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hu-HU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 xml:space="preserve">2015. április 30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false"/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 w:eastAsia="hu-HU"/>
        </w:rPr>
      </w:pPr>
      <w:r>
        <w:rPr>
          <w:rFonts w:eastAsia="Arial" w:cs="Arial" w:ascii="Arial" w:hAnsi="Arial"/>
          <w:sz w:val="24"/>
          <w:szCs w:val="24"/>
          <w:lang w:val="en-US" w:eastAsia="hu-HU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hu-HU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4-30T08:28:00Z</dcterms:modified>
  <cp:revision>4</cp:revision>
  <dc:subject/>
  <dc:title/>
</cp:coreProperties>
</file>