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május 14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űszaki ellenőri feladatok ellátása” tárgyú közbeszerzési eljárás lezárásaként megkötött magasépítési műszaki ellenőri megbízási keretszerződés (I. részajánlat) 2. számú módosításának jóváhagyása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Domokos Diána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közbeszerzési referen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isztelt Bizottság 793/2013.(07.19.) számú határozatával jóváhagyta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 xml:space="preserve">Műszaki ellenőri feladatok ellátása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tárgyú </w:t>
      </w:r>
      <w:r>
        <w:rPr>
          <w:rFonts w:cs="Times New Roman" w:ascii="Times New Roman" w:hAnsi="Times New Roman"/>
          <w:color w:val="000000"/>
          <w:sz w:val="24"/>
          <w:szCs w:val="24"/>
        </w:rPr>
        <w:t>köz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beszerzésre vonatkozó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megbízási keretszerződések - I. részajánlat: magasépítési beruházások műszaki ellenőrzése, II. részajánlat: mélyépítési beruházások műszaki ellenőrzése -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égleges szövegé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ezt követően 679/2014. (06.20.) </w:t>
      </w:r>
      <w:r>
        <w:rPr>
          <w:rFonts w:cs="Times New Roman" w:ascii="Times New Roman" w:hAnsi="Times New Roman"/>
          <w:sz w:val="24"/>
          <w:szCs w:val="24"/>
        </w:rPr>
        <w:t>számú határozatáva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öntött azok módosításáról.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jelen előterjesztés tárgya a magasépítési beruházások műszaki ellenőrzésére vonatkozó keretszerződés módosítása, így az előterjesztéshez a fent hivatkozott döntések kivonatán kívül az ezen tárgyú I. részajánlat tekintetében aláírt megbízási keretszerződést (a továbbiakban: magasépítési műszaki ellenőri megbízási keretszerződés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és annak 1. számú módosítását </w:t>
      </w:r>
      <w:r>
        <w:rPr>
          <w:rFonts w:cs="Times New Roman" w:ascii="Times New Roman" w:hAnsi="Times New Roman"/>
          <w:sz w:val="24"/>
          <w:szCs w:val="24"/>
        </w:rPr>
        <w:t>mellékeljük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agasépítési műszaki ellenőri megbízási keretszerződés kiegészítése az alábbi okok miatt vált szükségessé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tabs>
          <w:tab w:val="clear" w:pos="720"/>
          <w:tab w:val="left" w:pos="0" w:leader="none"/>
        </w:tabs>
        <w:ind w:left="0" w:hanging="0"/>
        <w:jc w:val="both"/>
        <w:rPr>
          <w:lang w:eastAsia="en-US"/>
        </w:rPr>
      </w:pPr>
      <w:r>
        <w:rPr>
          <w:iCs/>
        </w:rPr>
        <w:t xml:space="preserve">A </w:t>
      </w:r>
      <w:r>
        <w:rPr/>
        <w:t>magasépítési műszaki ellenőri megbízási keretszerződés terhére az Önkormányzat megrendelte – többek közt – a</w:t>
      </w:r>
      <w:r>
        <w:rPr>
          <w:iCs/>
        </w:rPr>
        <w:t xml:space="preserve"> „Budapest, VII. kerület Dohány utca 22-24. szám alatt található I. emeleti ingatlanrész</w:t>
      </w:r>
      <w:r>
        <w:rPr/>
        <w:t xml:space="preserve"> felújítása”, valamint a „</w:t>
      </w:r>
      <w:r>
        <w:rPr>
          <w:iCs/>
        </w:rPr>
        <w:t>Budapest, VII. Erzsébetváros, Rózsa utca 8. szám alatt irattár kialakítása</w:t>
      </w:r>
      <w:r>
        <w:rPr>
          <w:bCs/>
          <w:iCs/>
        </w:rPr>
        <w:t>, benne a gördíthető irattári szekrények beszerzése és beépítése</w:t>
      </w:r>
      <w:r>
        <w:rPr/>
        <w:t>” tárgyú magasépítési munkák műszaki ellenőrzését, mely kivitelezési munkálatok befejezése a</w:t>
      </w:r>
      <w:r>
        <w:rPr>
          <w:lang w:eastAsia="en-US"/>
        </w:rPr>
        <w:t xml:space="preserve"> gáz bekötés engedélyezésének folyamata miatt 2015. évre áthúzódott.</w:t>
      </w:r>
    </w:p>
    <w:p>
      <w:pPr>
        <w:pStyle w:val="Listaszerbekezds"/>
        <w:tabs>
          <w:tab w:val="clear" w:pos="720"/>
          <w:tab w:val="left" w:pos="0" w:leader="none"/>
        </w:tabs>
        <w:ind w:left="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Listaszerbekezds"/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iCs/>
        </w:rPr>
        <w:t xml:space="preserve">A </w:t>
      </w:r>
      <w:r>
        <w:rPr/>
        <w:t xml:space="preserve">magasépítési műszaki ellenőri megbízási keretszerződés 2.1. pontja alapján a </w:t>
      </w:r>
      <w:r>
        <w:rPr>
          <w:bCs/>
        </w:rPr>
        <w:t>megbízott a feladatait az utolsó megrendelésben szereplő teljesítési határidő lejártáig köteles ellátni, mely nem eshet 2014. december 31. utánra, ugyanakkor a 2.4. pontban rögzítésre került, hogy a</w:t>
      </w:r>
      <w:r>
        <w:rPr/>
        <w:t>mennyiben az építési beruházás befejezésének határideje csúszik, a megbízott köteles a kivitelezéshez kapcsolódó feladatait a meghosszabbított határidőig ellátni, azonban az elhúzódó munkavégzés miatt további megbízási díj nem illeti meg.</w:t>
      </w:r>
    </w:p>
    <w:p>
      <w:pPr>
        <w:pStyle w:val="Listaszerbekezds"/>
        <w:tabs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Listaszerbekezds"/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 xml:space="preserve">A megbízott műszaki ellenőr a fentiekben megjelölt munkákkal kapcsolatos feladatait a meghosszabbodott kivitelezési határidőig teljes körűen ellátta, az elvégzett munkáért a megbízott jogosult a munka tekintetében eredetileg megállapított díjazásra. A magasépítési műszaki ellenőri megbízási keretszerződésben nem szerepel azonban utalás arra, hogy a megbízott részére a 2015. évben is teljesíthető kifizetés, így a pénzügyi teljesítés érdekében szükségessé vált a magasépítési műszaki ellenőri megbízási keretszerződés kiegészítése. </w:t>
      </w:r>
    </w:p>
    <w:p>
      <w:pPr>
        <w:pStyle w:val="Listaszerbekezds"/>
        <w:ind w:left="567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Jelen módosítás – a közbeszerzési szakértő jelen előterjesztéshez mellékelt szakvéleménye alapján - megfelel a Kbt. 132. §-ban meghatározott feltételeknek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lőrehozott postázási határidőig a Pénzügyi Iroda nem tud pontos adatot szolgáltatni a szerződéstervezet 3. pontjában rögzítendő összegek tekintetében, erre tekintettel a jelen előterjesztéshez mellékelt szerződésmódosítás-tervezetben az összegek kipontozva szerepelnek. A magasépítési műszaki ellenőri megbízási keretszerződés 2. számú módosítása végleges szövegének tervezetét és a vonatkozó határozati javaslatot módosító indítvánnyal nyújtjuk be a Tisztelt Bizottság felé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isztelt Bizottság a közbeszerzési szerződés módosítására vonatkozó döntés meghozatalára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</w:t>
      </w:r>
      <w:r>
        <w:rPr>
          <w:rFonts w:cs="Times New Roman" w:ascii="Times New Roman" w:hAnsi="Times New Roman"/>
          <w:sz w:val="24"/>
          <w:szCs w:val="24"/>
        </w:rPr>
        <w:t xml:space="preserve">kerület </w:t>
      </w:r>
      <w:r>
        <w:rPr>
          <w:rFonts w:cs="Times New Roman" w:ascii="Times New Roman" w:hAnsi="Times New Roman"/>
          <w:sz w:val="24"/>
          <w:szCs w:val="24"/>
          <w:lang w:val="en-US"/>
        </w:rPr>
        <w:t>Erzsébetváros Önkormányzat</w:t>
      </w:r>
      <w:r>
        <w:rPr>
          <w:rFonts w:cs="Times New Roman" w:ascii="Times New Roman" w:hAnsi="Times New Roman"/>
          <w:sz w:val="24"/>
          <w:szCs w:val="24"/>
        </w:rPr>
        <w:t xml:space="preserve">ának Képviselő-testülete </w:t>
      </w:r>
      <w:r>
        <w:rPr>
          <w:rFonts w:cs="Times New Roman" w:ascii="Times New Roman" w:hAnsi="Times New Roman"/>
          <w:sz w:val="24"/>
          <w:szCs w:val="24"/>
          <w:lang w:val="en-US"/>
        </w:rPr>
        <w:t>100/2012. (II.27.) sz. határozat</w:t>
      </w:r>
      <w:r>
        <w:rPr>
          <w:rFonts w:cs="Times New Roman" w:ascii="Times New Roman" w:hAnsi="Times New Roman"/>
          <w:sz w:val="24"/>
          <w:szCs w:val="24"/>
        </w:rPr>
        <w:t>áva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lfogad</w:t>
      </w:r>
      <w:r>
        <w:rPr>
          <w:rFonts w:cs="Times New Roman" w:ascii="Times New Roman" w:hAnsi="Times New Roman"/>
          <w:sz w:val="24"/>
          <w:szCs w:val="24"/>
        </w:rPr>
        <w:t xml:space="preserve">ott, majd 232/2012 (IV. 26.), 517/2012 (IX.20.), 693/2013 (X.31.) és 124/2014 (IV.29.) számú határozataival módosított, </w:t>
      </w: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</w:t>
      </w:r>
      <w:r>
        <w:rPr>
          <w:rFonts w:cs="Times New Roman" w:ascii="Times New Roman" w:hAnsi="Times New Roman"/>
          <w:sz w:val="24"/>
          <w:szCs w:val="24"/>
        </w:rPr>
        <w:t>ána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özbeszerzési és Beszerzési Szabályzata</w:t>
      </w:r>
      <w:r>
        <w:rPr>
          <w:rFonts w:cs="Times New Roman" w:ascii="Times New Roman" w:hAnsi="Times New Roman"/>
          <w:sz w:val="24"/>
          <w:szCs w:val="24"/>
        </w:rPr>
        <w:t xml:space="preserve"> IV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részének </w:t>
      </w:r>
      <w:r>
        <w:rPr>
          <w:rFonts w:cs="Times New Roman" w:ascii="Times New Roman" w:hAnsi="Times New Roman"/>
          <w:sz w:val="24"/>
          <w:szCs w:val="24"/>
        </w:rPr>
        <w:t>3.2</w:t>
      </w:r>
      <w:r>
        <w:rPr>
          <w:rFonts w:cs="Times New Roman" w:ascii="Times New Roman" w:hAnsi="Times New Roman"/>
          <w:sz w:val="24"/>
          <w:szCs w:val="24"/>
          <w:lang w:val="en-US"/>
        </w:rPr>
        <w:t>. pontja alapján jogosul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4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Kbt. 22. § (5) bekezdése értelmében a döntést </w:t>
      </w:r>
      <w:r>
        <w:rPr>
          <w:rFonts w:cs="Times New Roman" w:ascii="Times New Roman" w:hAnsi="Times New Roman"/>
          <w:b/>
          <w:bCs/>
          <w:sz w:val="24"/>
          <w:szCs w:val="24"/>
        </w:rPr>
        <w:t>név szerinti szavazás</w:t>
      </w:r>
      <w:r>
        <w:rPr>
          <w:rFonts w:cs="Times New Roman" w:ascii="Times New Roman" w:hAnsi="Times New Roman"/>
          <w:bCs/>
          <w:sz w:val="24"/>
          <w:szCs w:val="24"/>
        </w:rPr>
        <w:t xml:space="preserve"> útján kell meghozni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4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 xml:space="preserve">Műszaki ellenőri feladatok ellátása” tárgyú közbeszerzési eljárás lezárásaként megkötött magasépítési műszaki ellenőri megbízási keretszerződés (I. részajánlat) </w:t>
      </w:r>
      <w:r>
        <w:rPr>
          <w:rFonts w:cs="Times New Roman" w:ascii="Times New Roman" w:hAnsi="Times New Roman"/>
          <w:sz w:val="24"/>
          <w:szCs w:val="24"/>
        </w:rPr>
        <w:t xml:space="preserve">jelen határozat mellékletét képező 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számú módosítását jóváhagyja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3" w:hanging="1202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ind w:left="1503" w:hanging="120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Budapest, 2015. május 11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Dr. Máté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Városgazdálkodási Iroda vezetője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Dévényiné Rutkai Noémi</cp:lastModifiedBy>
  <dcterms:modified xsi:type="dcterms:W3CDTF">2015-05-11T11:08:00Z</dcterms:modified>
  <cp:revision>20</cp:revision>
  <dc:subject/>
  <dc:title/>
</cp:coreProperties>
</file>