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élbefizetés teljesítése a Budapest VII. kerü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Hársfa utca 45. sz. (33894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Nefelejcs utca 41. sz. (33283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részére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Szabó Sándor Roland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894 hrsz-ú Hársfa utca 45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0. május 26-án megtartott megismételt közgyűlésén a magántulajdonosok 28,59%-ban voltak jelen, az Önkormányzat nem képviseltette magát. A közös képviselő tájékoztatta a tulajdonosokat az elektromos hálózat felújítására vonatkozó információkról és a kapott árajánlatról, melynek összege 3.749.020 Ft. A tulajdonosok 4/2010.(V.26.) sz. határozatukban - 1. számú melléklet 2. oldal - egyhangúan úgy döntöttek, hogy a társasház tulajdonosainak 2.171 Ft/m2 külön befizetést kell teljesíteniük célbefizetésként hat havi részletek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835/10.000 (1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312.624 Ft</w:t>
      </w:r>
      <w:r>
        <w:rPr>
          <w:rFonts w:cs="Times New Roman" w:ascii="Times New Roman" w:hAnsi="Times New Roman"/>
          <w:sz w:val="24"/>
          <w:szCs w:val="24"/>
        </w:rPr>
        <w:t>. A Városgazdálkodási Irodáról a közös képviselőnek 2014. március 20-án az Önkormányzat esetleges hátraléka ügyében küldött KI/22664/2014/III. iktatószámú hivatalos megkeresésre válasz nem érkezett a rendelkezésre álló iratok alapján. Az ERVA Nonprofit Zrt. munkatársainak megkeresésére 2015. február 22-én érkezett a fenti célbefizetés elmaradását tartalmazó egyenlegközlő a közös képviselettől.  A közös képviselőtől 2015. március 8-án érkezett visszajelzés alapján a célbefizetés tárgya megvalósít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enlegközlőben az elektromos hálózat felújítására vonatkozó tartozás mellett </w:t>
      </w:r>
      <w:r>
        <w:rPr>
          <w:rFonts w:cs="Times New Roman" w:ascii="Times New Roman" w:hAnsi="Times New Roman"/>
          <w:b/>
          <w:sz w:val="24"/>
          <w:szCs w:val="24"/>
        </w:rPr>
        <w:t>3.536 Ft</w:t>
      </w:r>
      <w:r>
        <w:rPr>
          <w:rFonts w:cs="Times New Roman" w:ascii="Times New Roman" w:hAnsi="Times New Roman"/>
          <w:sz w:val="24"/>
          <w:szCs w:val="24"/>
        </w:rPr>
        <w:t xml:space="preserve"> összegű célbefizetés elmaradást tartalmazott. Az ERVA munkatársainak vizsgálata és a közös képviselettől bekért adatok alapján a társasház 2007. június 12-én tartott megismételt közgyűlésén gázvezeték felújításáról határoztak. A közgyűlésen a tulajdonosok 2/2007. (VI. 12.) számú határozatukban – 1. melléklet 8. oldal – úgy döntöttek, hogy 482 Ft/m2 célbefizetést kell teljesíteniük két havi részletben. A 2015. április 13-án beérkezett jegyzőkönyv és elszámolás alapján az előírásra került 69.408 Ft célbefizetési összeg az Önkormányzat tulajdoni hányada alapján megfelelt a valóságnak. Az elszámolásokból kiderült, hogy a társasház a 2008. december 1-jén a bankszámlájukra beérkezett közös költség összegét – 65.872 Ft-ot – beszámította a célbefizetés tartozásába, így keletkezett a jelenlegi 3.536 Ft elmaradás. Mivel az éves során a közös költség túlfizetése pótolta az így kieső 65.872 Ft-ot, a jelenlegi legfrissebb, 2014. évi elszámolás a két célbefizetési összegen felül mindössze 6.294 Ft közös költség hátralékot tartalmaz, mely az ERVA Nonprofit Zrt. hatáskörébe tartozik. A hátralékról az ERVA Nonprofit Zrt részére értesítést küldünk, hogy rendeződjön az egyenl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283 hrsz-ú Nefelejcs utca 41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1. január 21-én megtartott közgyűlésén a magántulajdonosok 62,72%-ban voltak jelen, az Önkormányzat 17,61%-ban képviseltette magát (összesen 80,33%). A közös képviselő tájékoztatta a tulajdonosokat, hogy a Fővárosi Gázművek kizárta a társasházat a gázszolgáltatásból szivárgás miatt, ezért a gázvezeték sürgős felújításáról döntöttek. A tulajdonosok II/2/2011.(01. 21.) sz. határozatukban - 2. számú melléklet 3. oldal – egyhangúan úgy döntöttek, hogy a társasház tulajdonosainak 3 havi közös költségnek megfelelő külön befizetést kell teljesíteniük célbefizetésként 2011. szeptember 30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: 1.761/10.000 (2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z ERVA Nonprofit Zrt. tájékoztatása szerint az Önkormányzat közös költsége 2011. évben 56.940 Ft volt havonta, így az Önkormányzat célbefizetési kötelezettsége ennek háromszorosa, </w:t>
      </w:r>
      <w:r>
        <w:rPr>
          <w:rFonts w:cs="Times New Roman" w:ascii="Times New Roman" w:hAnsi="Times New Roman"/>
          <w:b/>
          <w:sz w:val="24"/>
          <w:szCs w:val="24"/>
        </w:rPr>
        <w:t>170.820 Ft</w:t>
      </w:r>
      <w:r>
        <w:rPr>
          <w:rFonts w:cs="Times New Roman" w:ascii="Times New Roman" w:hAnsi="Times New Roman"/>
          <w:sz w:val="24"/>
          <w:szCs w:val="24"/>
        </w:rPr>
        <w:t xml:space="preserve">. A Városgazdálkodási Irodáról a közös képviselőnek 2014. március 20-án az Önkormányzat esetleges hátraléka ügyében küldött KI/22684/2014/III. iktatószámú hivatalos megkeresésre válasz nem érkezett a rendelkezésre álló iratok alapján, a tartozásra a korábbi évek célbefizetéseinek ellenőrzése során az ERVA Nonprofit Zrt-vel folytatott egyeztetés során derült fény. A közös képviselő azért nem jelzett tartozást, mert az Önkormányzatnak közös költség túlfizetése volt, s a társasház könyvelője ezt összevezet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332/2015. (04. 08.) számú határozatával a célbefizetés ügyében egyhangúan tartózkodott, mivel nem álltak rendelkezésre az ERVA Zrt részéről a túlfizetés tényéről írásban a szükséges információk. A csatolt hivatalos levél – 2. melléklet 5. oldal – alapján a célbefizetés összege az éves víz-csatornadíj elszámolások után keletkező jóváírások, valamint az Önkormányzat által kiírt pályázati hiteltörlesztés közös költségben történő korrekciója miatt felhalmozódott túlfizetés összegéből került jóváírásra, s jelenleg az Önkormányzat társasházzal szembeni egyenlege nulla, tehát tartozásment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célbefizetések ügyében a Bizottság a Budapest Főváros VII. kerület Erzsébetváros Önkormányzatát megillető tulajdonosi jogok gyakorlása és a tulajdonában álló vagyonnal való gazdálkodás szabályairól szóló 11/2012. (III.26.) önkormányzati rendelet 5.§ (1) bek. és a 21. § (3) bek. h) pontja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894 hrsz-ú </w:t>
      </w:r>
      <w:r>
        <w:rPr>
          <w:rFonts w:cs="Times New Roman" w:ascii="Times New Roman" w:hAnsi="Times New Roman"/>
          <w:sz w:val="24"/>
          <w:szCs w:val="24"/>
        </w:rPr>
        <w:t>Hársfa utca 45</w:t>
      </w:r>
      <w:r>
        <w:rPr>
          <w:rFonts w:cs="Times New Roman" w:ascii="Times New Roman" w:hAnsi="Times New Roman"/>
          <w:sz w:val="24"/>
        </w:rPr>
        <w:t>. sz. társasházban fennálló 8,35% tulajdoni hányadára tekintettel a Budapest VII. ker. 33894 hrsz-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ársfa utca 45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sz. társasház részére az elektromos hálózat felújításának finanszírozása érdeké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12.624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, valamint a gázvezeték felújítás finanszírozására </w:t>
      </w:r>
      <w:r>
        <w:rPr>
          <w:rFonts w:cs="Times New Roman" w:ascii="Times New Roman" w:hAnsi="Times New Roman"/>
          <w:b/>
          <w:sz w:val="24"/>
        </w:rPr>
        <w:t>3.536 Ft</w:t>
      </w:r>
      <w:r>
        <w:rPr>
          <w:rFonts w:cs="Times New Roman" w:ascii="Times New Roman" w:hAnsi="Times New Roman"/>
          <w:sz w:val="24"/>
        </w:rPr>
        <w:t xml:space="preserve">, összesen </w:t>
      </w:r>
      <w:r>
        <w:rPr>
          <w:rFonts w:cs="Times New Roman" w:ascii="Times New Roman" w:hAnsi="Times New Roman"/>
          <w:b/>
          <w:sz w:val="24"/>
        </w:rPr>
        <w:t>316.160 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jóváhagyja az </w:t>
      </w:r>
      <w:r>
        <w:rPr>
          <w:rFonts w:cs="Times New Roman" w:ascii="Times New Roman" w:hAnsi="Times New Roman"/>
          <w:sz w:val="24"/>
        </w:rPr>
        <w:t xml:space="preserve">Önkormányzatnak a Budapest VII. ker. 33283 hrsz-ú </w:t>
      </w:r>
      <w:r>
        <w:rPr>
          <w:rFonts w:cs="Times New Roman" w:ascii="Times New Roman" w:hAnsi="Times New Roman"/>
          <w:sz w:val="24"/>
          <w:szCs w:val="24"/>
        </w:rPr>
        <w:t>Nefelejcs utca 41</w:t>
      </w:r>
      <w:r>
        <w:rPr>
          <w:rFonts w:cs="Times New Roman" w:ascii="Times New Roman" w:hAnsi="Times New Roman"/>
          <w:sz w:val="24"/>
        </w:rPr>
        <w:t xml:space="preserve">. sz. társasházban fennálló 17,61% tulajdoni hányadára tekintettel a Budapest VII. ker. 33283 hrsz-ú </w:t>
      </w:r>
      <w:r>
        <w:rPr>
          <w:rFonts w:cs="Times New Roman" w:ascii="Times New Roman" w:hAnsi="Times New Roman"/>
          <w:b/>
          <w:sz w:val="24"/>
          <w:szCs w:val="24"/>
        </w:rPr>
        <w:t>Nefelejcs utca 41</w:t>
      </w:r>
      <w:r>
        <w:rPr>
          <w:rFonts w:cs="Times New Roman" w:ascii="Times New Roman" w:hAnsi="Times New Roman"/>
          <w:sz w:val="24"/>
        </w:rPr>
        <w:t>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gázvezeték felújításának finanszírozásához az ERVA Nonprofit Zrt. által túlfizetésből teljesített </w:t>
      </w:r>
      <w:r>
        <w:rPr>
          <w:rFonts w:cs="Times New Roman" w:ascii="Times New Roman" w:hAnsi="Times New Roman"/>
          <w:b/>
          <w:sz w:val="24"/>
          <w:szCs w:val="24"/>
        </w:rPr>
        <w:t xml:space="preserve">170.82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t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. május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évényiné Rutkai Noémi</cp:lastModifiedBy>
  <dcterms:modified xsi:type="dcterms:W3CDTF">2015-05-08T10:30:00Z</dcterms:modified>
  <cp:revision>16</cp:revision>
  <dc:subject/>
  <dc:title/>
</cp:coreProperties>
</file>