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társasházi pályázatok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aknak adható támogatások részleteit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40/2013. (VI.28.) önkormányzati rendelet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értelmében a pályázati felhívás tartalmáról és a beérkezett pályázatokról e Bizottság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nak nyújtható támogatások mértékéről a Képviselő-testület a költségvetési rendeletében döntött, a Bizottság pedig a legutóbbi ülésén meghatározta a visszatérítendő és vissza nem térítendő támogatások arányá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döntések figyelembevételével elkészültek a pályázati felhívások, melyeket kérem, hogy a tisztelt Bizottság megtárgyalni és elfogad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2015. ÉVI ÁLTALÁNOS TÁRSASHÁZ FELÚJÍTÁSI PÁLYÁZATI FELHÍVÁS-t és annak mellékletei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a 2015. ÉVI ÁLTALÁNOS TÁRSASHÁZ FELÚJÍTÁSI PÁLYÁZATI FELHÍVÁS – KÉMÉNY című pályázati kiírást és annak mellékleteit elfog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2015. ÉVI ÁLTALÁNOS TÁRSASHÁZ FELÚJÍTÁSI PÁLYÁZATI FELHÍVÁS – KÉMÉNYSEPRŐ-JÁRDA (TETŐJÁRDA) című pályázati kiírást és annak mellékleteit elfog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PÁLYÁZATI FELHÍVÁS A 2015. ÉVI GÁZSZOLGÁLTATÁSBÓL KIZÁRT TÁRSASHÁZAK TÁMOGATÁSÁRA című pályázati kiírást és annak mellékleteit elfog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pályázati felívásokat legkésőbb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iszterelnökség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mogatásokat Vizsgáló Irodájának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minimis támogatásokra vonatkozó állásfoglalásának, a Polgármesteri Hivatalhoz történő beérkezését követő hét hétfőjén kiírj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2015. ÉVI ÁLTALÁNOS TÁRSASHÁZ FELÚJÍTÁSI PÁLYÁZATI FELHÍVÁS; a 2015. ÉVI ÁLTALÁNOS TÁRSASHÁZ FELÚJÍTÁSI PÁLYÁZATI FELHÍVÁS – KÉMÉNY; a 2015. ÉVI ÁLTALÁNOS TÁRSASHÁZ FELÚJÍTÁSI PÁLYÁZATI FELHÍVÁS – KÉMÉNYSEPRŐ-JÁRDA (TETŐJÁRDA) kiírásokra a pályázatok benyújtásának határideje a kiírás megjelentetését követő 30. nap. A pályázatok elbírálásának határideje a pályázatok benyújtási határidejét követő 35. na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08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5-11T11:31:00Z</dcterms:modified>
  <cp:revision>27</cp:revision>
  <dc:subject/>
  <dc:title/>
</cp:coreProperties>
</file>